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pacing w:val="22"/>
          <w:sz w:val="32"/>
          <w:szCs w:val="32"/>
        </w:rPr>
      </w:pPr>
      <w:r>
        <w:rPr>
          <w:rFonts w:cs="Times New Roman"/>
          <w:b/>
          <w:i/>
          <w:spacing w:val="22"/>
          <w:sz w:val="32"/>
          <w:szCs w:val="32"/>
        </w:rPr>
      </w:r>
    </w:p>
    <w:p>
      <w:pPr>
        <w:pStyle w:val="Normal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Содержани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Введени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Отравляющие веществ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Неорганические вещества на службе военных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Вклад советских учёных-химиков в победу ВО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Заключени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Литература.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Введ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Мы живём в мире различных веществ. В принципе человеку для жизни нужно не так уж много: кислород (воздух), вода, пища, Элементарная одежда, жильё. Однако человек, осваивая окружающий мир, получая всё новые знания о нём, постоянно изменяет свою жизн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века химическая наука достигла такого уровня развития, который сделал возможным создание новых, никогда ранее в природе не сосуществовавших веществ. Однако, создавая новые вещества, которые должны служить во благо, учёные создавали и такие вещества, которые становились угрозой для человечест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Задумался я над этим, когда изучал историю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мировой войны, узнал, что в 1915г. немцы использовали для победы на французском фронте газовые атаки ядовитыми веществами. Что оставалось делать остальным странам, чтобы сохранить жизнь и здоровье солдат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>В первую очередь – создать противогаз, что было выполнено успешно Н.Д.Зелинским. Он говорил: «Я изобрёл его не для нападения, а для защиты молодых жизней от страданий и смертей». Ну а потом, как цепная реакция, стали создаваться новые вещества – начало эпохи химического оруж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Как относится к этому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С одной стороны вещества «стоят» на защите стран. Без многих химических веществ мы уже не представляем своей жизни, ибо они созданы на благо цивилизации (пластмассы, каучук, и т.д.). С другой стороны – часть веществ можно использовать для уничтожения, они несут «смерть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Цель моего реферата: расширить и углубить знания о применении химических вещест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Задачи: 1) Рассмотреть, как используются химические вещества в военном дел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22"/>
          <w:sz w:val="28"/>
          <w:szCs w:val="28"/>
        </w:rPr>
        <w:t>2) Познакомиться с вкладом учёных в победу В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pacing w:val="22"/>
          <w:sz w:val="28"/>
          <w:szCs w:val="28"/>
        </w:rPr>
        <w:t>Органические вещества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>В 1920 – 1930 гг. возникла угроза развязывания второй мировой войны. Крупнейшие мировые державы лихорадочно вооружались, наибольшие усилия для этого прилагали Германия и СССР. Немецкими учёными были созданы отравляющие вещества нового поколения. Однако Гитлер не решился развязать химическую войну, вероятно понимая, что последствия её для сравнительно маленькой Германии и необъятной России будут несоизмеримы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После Второй мировой войны гонка химических вооружений продолжалась на более высоком уровне. В настоящее развитые страны не производят химическое оружие, однако на планете скопились огромные запасы смертоносных отравляющих веществ, что представляет серьёзную опасность для природы и общества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На вооружение были приняты и хранятся на складах иприт, люизит, зарин, зоман,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2"/>
          <w:sz w:val="28"/>
          <w:szCs w:val="28"/>
        </w:rPr>
        <w:t>-газы, синильная кислота, фосген, и ещё один продукт, который принято изображать шрифтом «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». Рассмотрим их подробнее. 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а) Зарин  представляет собой бесцветную  или  желтого  цвета  жидкость почти без запаха, что затрудняет обнаружение его по  внешним  признакам. Он  относится  к классу нервно-паралитических отравляющих веществ. Зарин предназначается,  прежде всего, для заражения воздуха парами и туманом, то есть в качестве нестойкого ОВ. В ряде случаев он, однако, может применяться в капельно-жидком виде для заражения местности и находящейся на ней боевой техники; в этом случае стойкость зарина может составлять: летом - несколько часов, зимой - несколько суток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2"/>
          <w:sz w:val="28"/>
          <w:szCs w:val="28"/>
        </w:rPr>
        <w:t>Зарин вызывает поражение через органы дыхания, кожу, желудочно-кишечный тракт; через кожу воздействует в капельно-жидком и парообразном состояниях, не вызывая при этом местного ее поражения. Степень поражения зарином  зависит от его концентрации в воздухе и времени пребывания в зараженной атмосфер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При воздействии зарина у пораженного наблюдаются слюнотечение, обильное потоотделение, рвота, головокружение, потеря сознания, приступы  сильных судорог, паралич и, как следствие сильного отравления, смерть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рмула зарина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89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95pt" to="125.95pt,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125.95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2"/>
          <w:sz w:val="28"/>
          <w:szCs w:val="28"/>
        </w:rPr>
        <w:softHyphen/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O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8pt" to="98.95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125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P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pacing w:val="22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б) Зоман - бесцветная и почти без запаха жидкость. Относится  к классу нервно-паралитических  ОВ. По  многим  свойствам  очень похож на зарин. Стойкость зомана несколько выше, чем у зарина; на организм  человека  он действует примерно в 10 раз сильне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рмула зомана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(</w:t>
      </w:r>
      <w:r>
        <w:rPr>
          <w:spacing w:val="22"/>
          <w:sz w:val="28"/>
          <w:szCs w:val="28"/>
          <w:lang w:val="en-US"/>
        </w:rPr>
        <w:t>CH</w:t>
      </w:r>
      <w:r>
        <w:rPr>
          <w:spacing w:val="22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)</w:t>
      </w:r>
      <w:r>
        <w:rPr>
          <w:spacing w:val="22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 – CH (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) -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    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     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в) V-газы  представляют  собой  малолетучие  жидкости  с очень высокой температурой  кипения, поэтому  стойкость их во много раз  больше, чем стойкость зарина. Так же как зарин и зоман, относятся к нервно-паралитическим отравляющим веществам. По данным иностранной печати, V-газы в 100 - 1000 раз токсичнее других ОВ нервно-паралитического действия. Они отличаются высокой эффективностью при действии через кожные покровы, особенно в капельно-жидком состоянии: попадание на кожу человека мелких капель  V-газов, как правило, вызывает смерть человек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г) Иприт - темно-бурая маслянистая жидкость с характерным  запахом, напоминающим запах чеснока или горчицы. Относится к классу кожно-нарывных ОВ. Иприт медленно испаряется  с  зараженных участков; стойкость его на местности составляет: летом - от 7 до 14 дней, зимой - месяц и более. Иприт обладает многосторонним действием на организм: в капельно-жидком и парообразном состояниях он поражает кожу и  глаза,  в  парообразном - дыхательные пути и легкие, при попадании с пищей и водой внутрь поражает органы пищеварения. Действие иприта проявляется не сразу, а спустя некоторое время, называемое периодом скрытого действия. При попадании на кожу капли иприта быстро впитываются в нее, не вызывая болевых ощущений. Через 4 - 8 часов на коже появляется краснота и чувствуется зуд. К концу первых и началу вторых суток образуются мелкие пузырьки, но  затем  они сливаются  в одиночные большие пузыри, заполненные янтарно-желтой  жидкостью, которая со временем становится мутной. Возникновение  пузырей  сопровождается недомоганием и повышением температуры. Через 2 - 3 дня пузыри прорываются и обнажают под собой язвы, не заживающие в течение длительного времени. Если  в язву  попадает  инфекция, то возникает нагноение и сроки заживания увеличиваются до 5 - 6 месяцев. Органы  зрения  поражаются  парообразным ипритом даже в ничтожно малых концентрациях его в воздухе и времени воздействия 10 минут. Период скрытого действия при этом длится от 2 до 6 часов; затем появляются признаки поражения: ощущение песка в глазах, светобоязнь, слезотечение. Заболевание может продолжаться 10 - 15 дней, после чего наступает выздоровление. Поражение органов пищеварения вызывается при приеме пищи и воды, зараженных  ипритом.  В тяжелых  случаях  отравления  после периода скрытого действия (30 – 60 минут) появляются признаки поражения: боль под ложечкой, тошнота, рвота; затем наступают общая слабость, головная боль, о ослабление рефлексов; выделения  изо  рта  и  носа  приобретают зловонный запах. В дальнейшем процесс прогрессирует: наблюдаются параличи, появляется резкая слабость  и  истощение.  При неблагоприятном течении смерть наступает на 3 - 12 сутки в результате полного упадка сил и истощени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При тяжёлых поражениях спасти человека обычно не удаётся, а при поражении кожи пострадавший надолго теряет трудоспособность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рмула иприта:</w:t>
      </w:r>
    </w:p>
    <w:p>
      <w:pPr>
        <w:pStyle w:val="Style15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179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pacing w:val="2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I – 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- 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6pt" to="179.9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S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I – 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- CH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         </w:t>
      </w:r>
      <w:r>
        <w:rPr/>
        <w:t xml:space="preserve"> </w:t>
      </w:r>
    </w:p>
    <w:p>
      <w:pPr>
        <w:pStyle w:val="Style15"/>
        <w:spacing w:lineRule="auto" w:line="360"/>
        <w:ind w:firstLine="720"/>
        <w:jc w:val="both"/>
        <w:rPr>
          <w:spacing w:val="22"/>
          <w:sz w:val="28"/>
          <w:szCs w:val="28"/>
          <w:lang w:val="en-US"/>
        </w:rPr>
      </w:pPr>
      <w:r>
        <w:rPr>
          <w:spacing w:val="22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7885</wp:posOffset>
                </wp:positionH>
                <wp:positionV relativeFrom="paragraph">
                  <wp:posOffset>537781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23.45pt" to="176.5pt,4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д) Синильная  кислота - бесцветная  жидкость  со своеобразным запахом, напоминающим  запах горького миндаля; в малых концентрациях запах трудно различимый.  Синильная  кислота  легко  испаряется  и действует только в парообразном состоянии. Относится к ОВ общеядовитого действия. Характерными  признаками поражения синильной кислотой являются: металлический  привкус  во  рту, раздражение горла, головокружение, слабость, тошнота. Затем  появляется мучительная одышка, замедляется пульс, отравленный теряет сознание, наступают резкие судороги. Судороги наблюдаются сравнительно  недолго;  на  смену им приходит полное расслабление мышц с потерей чувствительности, падением температуры, угнетением  дыхания  с последующей  его  остановкой. Сердечная  деятельность  после  остановки дыхания продолжается еще в течение 3 - 7 минут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рмула синильной кислоты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HCN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2"/>
          <w:sz w:val="28"/>
          <w:szCs w:val="28"/>
        </w:rPr>
        <w:t>е) Фосген - бесцветная, легколетучая жидкость  с запахом прелого  сена или  гнилых яблок. На организм действует в парообразном состоянии. Относится к классу ОВ удушающего действи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сген имеет период скрытого действия 4 - 6 часов; продолжительность его  зависит  от  концентрации  фосгена  в воздухе, времени пребывания в зараженной атмосфере, состояния человека, охлаждения организма. При  вдыхании  фосгена человек  ощущает сладковатый неприятный вкус во рту,  затем появляются покашливание, головокружение и общая слабость. По выходу  из зараженного воздуха признаки отравления быстро проходят, наступает период так называемого мнимого благополучия. Но через 4 - 6 часов у  пораженного  наступает резкое ухудшение состояния: быстро развиваются синюшное окрашивание губ, щек, носа; появляются общая слабость, головная боль, учащенное дыхание, сильно выраженная одышка, мучительный кашель с отделением  жидкой, пенистой, розоватого цвета мокроты указывает на развитие отека легких. Процесс отравления фосгеном достигает кульминационной фазы в течение 2 - 3 суток. При благоприятном течении болезни у пораженного постепенно начнет улучшаться состояние здоровья, а в тяжелых случаях поражения наступает смерть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  <w:t>Формула фосгена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COCI</w:t>
      </w:r>
      <w:r>
        <w:rPr>
          <w:rFonts w:cs="Times New Roman" w:ascii="Times New Roman" w:hAnsi="Times New Roman"/>
          <w:spacing w:val="22"/>
          <w:sz w:val="28"/>
          <w:szCs w:val="28"/>
          <w:vertAlign w:val="subscript"/>
          <w:lang w:val="en-US"/>
        </w:rPr>
        <w:t>2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Courier New"/>
          <w:spacing w:val="22"/>
        </w:rPr>
        <w:t xml:space="preserve">  </w:t>
      </w:r>
      <w:r>
        <w:rPr>
          <w:spacing w:val="22"/>
        </w:rPr>
        <w:t>д</w:t>
      </w:r>
      <w:r>
        <w:rPr>
          <w:rFonts w:cs="Times New Roman" w:ascii="Times New Roman" w:hAnsi="Times New Roman"/>
          <w:spacing w:val="22"/>
        </w:rPr>
        <w:t xml:space="preserve">) </w:t>
      </w:r>
      <w:r>
        <w:rPr>
          <w:rFonts w:cs="Times New Roman" w:ascii="Times New Roman" w:hAnsi="Times New Roman"/>
          <w:spacing w:val="22"/>
          <w:sz w:val="28"/>
          <w:szCs w:val="28"/>
        </w:rPr>
        <w:t>Диметиламид  лизергиновой  кислоты  является  отравляющим веществом психохимического действия. При попадании в организм человека через  3  минуты  появляется  лёгкая тошнота  и  расширение  зрачков, а затем - галлюцинации слуха и зрения, продолжающиеся в течение нескольких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еорганические вещества в военном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Немцы впервые применили химическое оружие 22апреля 1915г. вблизи г. Ипр: начали газовую атаку против французских и английских войск. Из 6 тысяч металлических баллонов было выпущено 180т. хлора по ширине фронта в 6 км. Затем они применили хлор в качестве ОВ и против русской армии. В результате только первой газобаллонной атаки было поражено около 15 тысяч солдат, из них 5 тысяч погибли от удушенья. Для защиты от отравления хлором стали применять  пропитанные  раствором поташа и питьевой соды повязки, а затем противогаз, в котором для поглощения хлора использовали тиосульфат натрия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vertAlign w:val="subscript"/>
        </w:rPr>
      </w:pPr>
      <w:r>
        <w:rPr>
          <w:spacing w:val="20"/>
          <w:sz w:val="28"/>
          <w:szCs w:val="28"/>
        </w:rPr>
        <w:t>Позднее появились более сильные отравляющие вещества, содержащие хлор: иприт, хлорпикрин, хлорциан, удушающий газ фосген и др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Уравнение реакции получения фосгена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І</w:t>
      </w:r>
      <w:r>
        <w:rPr>
          <w:spacing w:val="20"/>
          <w:sz w:val="28"/>
          <w:szCs w:val="28"/>
          <w:vertAlign w:val="subscript"/>
        </w:rPr>
        <w:t xml:space="preserve">2 </w:t>
      </w:r>
      <w:r>
        <w:rPr>
          <w:spacing w:val="20"/>
          <w:sz w:val="28"/>
          <w:szCs w:val="28"/>
        </w:rPr>
        <w:t xml:space="preserve">+ 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COCI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При проникновении в организм человека фосген подвергается гидролиз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0"/>
          <w:sz w:val="28"/>
          <w:szCs w:val="28"/>
          <w:lang w:val="en-US"/>
        </w:rPr>
        <w:t>COCI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+ 2</w:t>
      </w:r>
      <w:r>
        <w:rPr>
          <w:spacing w:val="20"/>
          <w:sz w:val="28"/>
          <w:szCs w:val="28"/>
          <w:lang w:val="en-US"/>
        </w:rPr>
        <w:t>HCI</w:t>
      </w:r>
      <w:r>
        <w:rPr>
          <w:spacing w:val="20"/>
          <w:sz w:val="28"/>
          <w:szCs w:val="28"/>
        </w:rPr>
        <w:t>,</w:t>
      </w:r>
    </w:p>
    <w:p>
      <w:pPr>
        <w:pStyle w:val="Normal"/>
        <w:keepLines/>
        <w:suppressLineNumbers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что приводит к образованию соляной кислоты, от которой воспаляются ткани дыхательных органов и затрудняется дыхание. </w:t>
      </w:r>
    </w:p>
    <w:p>
      <w:pPr>
        <w:pStyle w:val="Normal"/>
        <w:keepLines/>
        <w:suppressLineNumbers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 xml:space="preserve">Фосген используют и в мирных целях: в производстве красителей, в борьбе с вредителями и болезнями сельскохозяйственных культур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Хлорную известь</w:t>
      </w:r>
      <w:r>
        <w:rPr>
          <w:spacing w:val="20"/>
          <w:sz w:val="28"/>
          <w:szCs w:val="28"/>
        </w:rPr>
        <w:t xml:space="preserve"> (</w:t>
      </w:r>
      <w:r>
        <w:rPr>
          <w:spacing w:val="20"/>
          <w:sz w:val="28"/>
          <w:szCs w:val="28"/>
          <w:lang w:val="en-US"/>
        </w:rPr>
        <w:t>CaOCI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>) используют в военных целях как окислитель при дегазации, разрушающий боевые отравляющие вещества, и в мирных целях – для отбеливания хлопчатобумажных тканей, бумаги, для хлорирования воды, дезинфекции. Применение этой соли основано на том, что при взаимодействии её с оксидом углерода (</w:t>
      </w:r>
      <w:r>
        <w:rPr>
          <w:spacing w:val="20"/>
          <w:sz w:val="28"/>
          <w:szCs w:val="28"/>
          <w:lang w:val="en-US"/>
        </w:rPr>
        <w:t>IV</w:t>
      </w:r>
      <w:r>
        <w:rPr>
          <w:spacing w:val="20"/>
          <w:sz w:val="28"/>
          <w:szCs w:val="28"/>
        </w:rPr>
        <w:t>) выделяется  свободная хлорноватистая кислота, которая разлаг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2CaOCI</w:t>
      </w:r>
      <w:r>
        <w:rPr>
          <w:spacing w:val="20"/>
          <w:sz w:val="28"/>
          <w:szCs w:val="28"/>
          <w:vertAlign w:val="subscript"/>
          <w:lang w:val="en-US"/>
        </w:rPr>
        <w:t xml:space="preserve">2 </w:t>
      </w:r>
      <w:r>
        <w:rPr>
          <w:spacing w:val="20"/>
          <w:sz w:val="28"/>
          <w:szCs w:val="28"/>
          <w:lang w:val="en-US"/>
        </w:rPr>
        <w:t>+ CO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 xml:space="preserve"> + H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>O = CaCO</w:t>
      </w:r>
      <w:r>
        <w:rPr>
          <w:spacing w:val="20"/>
          <w:sz w:val="28"/>
          <w:szCs w:val="28"/>
          <w:vertAlign w:val="subscript"/>
          <w:lang w:val="en-US"/>
        </w:rPr>
        <w:t>3</w:t>
      </w:r>
      <w:r>
        <w:rPr>
          <w:spacing w:val="20"/>
          <w:sz w:val="28"/>
          <w:szCs w:val="28"/>
          <w:lang w:val="en-US"/>
        </w:rPr>
        <w:t xml:space="preserve"> + CaCI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 xml:space="preserve"> + 2HOCI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0"/>
          <w:sz w:val="28"/>
          <w:szCs w:val="28"/>
          <w:lang w:val="en-US"/>
        </w:rPr>
        <w:t>HOCI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HCI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Кислород в момент выделения энергично окисляет и разрушает отравляющие и другие отравляющие вещества, оказывает отбеливающие и дезинфицирующие действ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Оксиликвит - взрывоопасная смесь любой горючей пористой массы с жидким </w:t>
      </w:r>
      <w:r>
        <w:rPr>
          <w:i/>
          <w:spacing w:val="20"/>
          <w:sz w:val="28"/>
          <w:szCs w:val="28"/>
        </w:rPr>
        <w:t>кислородом</w:t>
      </w:r>
      <w:r>
        <w:rPr>
          <w:spacing w:val="20"/>
          <w:sz w:val="28"/>
          <w:szCs w:val="28"/>
        </w:rPr>
        <w:t>. Их использовали во время первой мировой войны вместо динам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Главное условие выбора горючего материала для оксиликвита – его достаточная рыхлость, способствующая лучшей пропитке его жидким кислородом. Если горючий материал плохо пропитан, то после взрыва часть его останется несгоревшей. Оксиликвитный патрон – это длинный мешочек, наполненный горючим материалом, в который вставляется электрический запал. В качестве горючего материала для оксиликвитов используют древесные опилки, уголь, торф. Патрон заряжают непосредственно перед закладкой в шпур, погружая его в жидкий кислород. Таким способом иногда готовили патроны и в годы Великой Отечественной войны, хотя в основном для этой цели использовали тринитротолуол. В настоящее время оксиликвиты применяют в горной промышленности для взрыв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Рассматривая свойства </w:t>
      </w:r>
      <w:r>
        <w:rPr>
          <w:i/>
          <w:spacing w:val="20"/>
          <w:sz w:val="28"/>
          <w:szCs w:val="28"/>
        </w:rPr>
        <w:t>серной кислоты</w:t>
      </w:r>
      <w:r>
        <w:rPr>
          <w:spacing w:val="20"/>
          <w:sz w:val="28"/>
          <w:szCs w:val="28"/>
        </w:rPr>
        <w:t>, важно о её использовании при производстве взрывчатых веществ (тротил, октоген, пикриновая кислота, тринитроглицерин)  в качестве водоотнимающего средства в составе нитрирующей смеси (</w:t>
      </w:r>
      <w:r>
        <w:rPr>
          <w:spacing w:val="20"/>
          <w:sz w:val="28"/>
          <w:szCs w:val="28"/>
          <w:lang w:val="en-US"/>
        </w:rPr>
        <w:t>HN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 и 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SO</w:t>
      </w:r>
      <w:r>
        <w:rPr>
          <w:spacing w:val="20"/>
          <w:sz w:val="28"/>
          <w:szCs w:val="28"/>
          <w:vertAlign w:val="subscript"/>
        </w:rPr>
        <w:t>4</w:t>
      </w:r>
      <w:r>
        <w:rPr>
          <w:spacing w:val="2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 xml:space="preserve">Раствор аммиака </w:t>
      </w:r>
      <w:r>
        <w:rPr>
          <w:spacing w:val="20"/>
          <w:sz w:val="28"/>
          <w:szCs w:val="28"/>
        </w:rPr>
        <w:t>(40 %-ный) применяют для дегазации техники, транспорта, одежды и т.д. в условиях применения химического оружия (зарин, зоман, табу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На основе </w:t>
      </w:r>
      <w:r>
        <w:rPr>
          <w:i/>
          <w:spacing w:val="20"/>
          <w:sz w:val="28"/>
          <w:szCs w:val="28"/>
        </w:rPr>
        <w:t>азотной кислоты</w:t>
      </w:r>
      <w:r>
        <w:rPr>
          <w:spacing w:val="20"/>
          <w:sz w:val="28"/>
          <w:szCs w:val="28"/>
        </w:rPr>
        <w:t xml:space="preserve"> получают ряд сильных взрывчатых веществ: тринитроглицерин, и динамит, нитроклетчатку (пироксилин), тринитрофенол (пикриновую кислоту), тринитротолуол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9055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1.3pt" to="189pt,8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szCs w:val="28"/>
        </w:rPr>
        <w:t>Хлорид аммония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NH</w:t>
      </w:r>
      <w:r>
        <w:rPr>
          <w:spacing w:val="20"/>
          <w:sz w:val="28"/>
          <w:szCs w:val="28"/>
          <w:vertAlign w:val="subscript"/>
        </w:rPr>
        <w:t>4</w:t>
      </w:r>
      <w:r>
        <w:rPr>
          <w:spacing w:val="20"/>
          <w:sz w:val="28"/>
          <w:szCs w:val="28"/>
          <w:lang w:val="en-US"/>
        </w:rPr>
        <w:t>CI</w:t>
      </w:r>
      <w:r>
        <w:rPr>
          <w:spacing w:val="20"/>
          <w:sz w:val="28"/>
          <w:szCs w:val="28"/>
        </w:rPr>
        <w:t xml:space="preserve"> применяют для наполнения дымовых шашек: при возгорании зажигательной смеси хлорид аммония разлагается, образуя густой д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  <w:lang w:val="en-US"/>
        </w:rPr>
        <w:t>NH</w:t>
      </w:r>
      <w:r>
        <w:rPr>
          <w:spacing w:val="20"/>
          <w:sz w:val="28"/>
          <w:szCs w:val="28"/>
          <w:vertAlign w:val="subscript"/>
        </w:rPr>
        <w:t>4</w:t>
      </w:r>
      <w:r>
        <w:rPr>
          <w:spacing w:val="20"/>
          <w:sz w:val="28"/>
          <w:szCs w:val="28"/>
          <w:lang w:val="en-US"/>
        </w:rPr>
        <w:t>CI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NH</w:t>
      </w:r>
      <w:r>
        <w:rPr>
          <w:spacing w:val="20"/>
          <w:sz w:val="28"/>
          <w:szCs w:val="28"/>
          <w:vertAlign w:val="subscript"/>
        </w:rPr>
        <w:t xml:space="preserve">3   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HCI</w:t>
      </w:r>
      <w:r>
        <w:rPr>
          <w:spacing w:val="2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Такие шашки широко использовали в годы Великой Отечественной вой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Нитрат аммония служит для производства взрывчатых веществ - аммонитов, в состав которых входят ещё и другие взрывчатые нитросоединения, а также горючие добавки. Например, в состав аммонала входит тринитротолуол и порошкообразный алюминий. Основная реакция, которая протекает при его взрыв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  <w:lang w:val="en-US"/>
        </w:rPr>
        <w:t>3NH</w:t>
      </w:r>
      <w:r>
        <w:rPr>
          <w:spacing w:val="20"/>
          <w:sz w:val="28"/>
          <w:szCs w:val="28"/>
          <w:vertAlign w:val="subscript"/>
          <w:lang w:val="en-US"/>
        </w:rPr>
        <w:t>4</w:t>
      </w:r>
      <w:r>
        <w:rPr>
          <w:spacing w:val="20"/>
          <w:sz w:val="28"/>
          <w:szCs w:val="28"/>
          <w:lang w:val="en-US"/>
        </w:rPr>
        <w:t>NO</w:t>
      </w:r>
      <w:r>
        <w:rPr>
          <w:spacing w:val="20"/>
          <w:sz w:val="28"/>
          <w:szCs w:val="28"/>
          <w:vertAlign w:val="subscript"/>
          <w:lang w:val="en-US"/>
        </w:rPr>
        <w:t xml:space="preserve">3 </w:t>
      </w:r>
      <w:r>
        <w:rPr>
          <w:spacing w:val="20"/>
          <w:sz w:val="28"/>
          <w:szCs w:val="28"/>
          <w:lang w:val="en-US"/>
        </w:rPr>
        <w:t>+ 2AI = 3N</w:t>
      </w:r>
      <w:r>
        <w:rPr>
          <w:spacing w:val="20"/>
          <w:sz w:val="28"/>
          <w:szCs w:val="28"/>
          <w:vertAlign w:val="subscript"/>
          <w:lang w:val="en-US"/>
        </w:rPr>
        <w:t xml:space="preserve">2      </w:t>
      </w:r>
      <w:r>
        <w:rPr>
          <w:spacing w:val="20"/>
          <w:sz w:val="28"/>
          <w:szCs w:val="28"/>
          <w:lang w:val="en-US"/>
        </w:rPr>
        <w:t>+ 6H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>O + AI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  <w:lang w:val="en-US"/>
        </w:rPr>
        <w:t>3</w:t>
      </w:r>
      <w:r>
        <w:rPr>
          <w:spacing w:val="20"/>
          <w:sz w:val="28"/>
          <w:szCs w:val="28"/>
          <w:lang w:val="en-US"/>
        </w:rPr>
        <w:t xml:space="preserve"> + Q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Высокая теплота сгорания алюминия повышает энергию взрыва. Нитрат алюминия в смеси с тринитротолуолом (толом) даёт взрывчатое вещество аммотол. Большинство взрывчатых смесей содержат в своём составе окислитель (нитраты металлов или аммония и др.) и горючие (дизельное топливо, алюминий, древесную муку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Нитраты бария, стронция и свинца</w:t>
      </w:r>
      <w:r>
        <w:rPr>
          <w:spacing w:val="20"/>
          <w:sz w:val="28"/>
          <w:szCs w:val="28"/>
        </w:rPr>
        <w:t xml:space="preserve"> используют в пиротехник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сматривая применение </w:t>
      </w:r>
      <w:r>
        <w:rPr>
          <w:i/>
          <w:spacing w:val="20"/>
          <w:sz w:val="28"/>
          <w:szCs w:val="28"/>
        </w:rPr>
        <w:t>нитратов</w:t>
      </w:r>
      <w:r>
        <w:rPr>
          <w:spacing w:val="20"/>
          <w:sz w:val="28"/>
          <w:szCs w:val="28"/>
        </w:rPr>
        <w:t xml:space="preserve">, можно рассказать об истории получения и применения чёрного, или дымного, пороха – взрывчатой смеси нитрата калия с серой и углём (75 % </w:t>
      </w:r>
      <w:r>
        <w:rPr>
          <w:spacing w:val="20"/>
          <w:sz w:val="28"/>
          <w:szCs w:val="28"/>
          <w:lang w:val="en-US"/>
        </w:rPr>
        <w:t>KN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, 10% </w:t>
      </w:r>
      <w:r>
        <w:rPr>
          <w:spacing w:val="20"/>
          <w:sz w:val="28"/>
          <w:szCs w:val="28"/>
          <w:lang w:val="en-US"/>
        </w:rPr>
        <w:t>S</w:t>
      </w:r>
      <w:r>
        <w:rPr>
          <w:spacing w:val="20"/>
          <w:sz w:val="28"/>
          <w:szCs w:val="28"/>
        </w:rPr>
        <w:t xml:space="preserve">, 15 % </w:t>
      </w:r>
      <w:r>
        <w:rPr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). Реакция горения дымного пороха выражается уравнением: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180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5pt" to="243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  <w:lang w:val="en-US"/>
        </w:rPr>
        <w:t>KN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 + 3</w:t>
      </w:r>
      <w:r>
        <w:rPr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S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  <w:vertAlign w:val="subscript"/>
        </w:rPr>
        <w:t xml:space="preserve">2   </w:t>
      </w:r>
      <w:r>
        <w:rPr>
          <w:spacing w:val="20"/>
          <w:sz w:val="28"/>
          <w:szCs w:val="28"/>
        </w:rPr>
        <w:t>+ 3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 xml:space="preserve">2      </w:t>
      </w:r>
      <w:r>
        <w:rPr>
          <w:spacing w:val="20"/>
          <w:sz w:val="28"/>
          <w:szCs w:val="28"/>
        </w:rPr>
        <w:t xml:space="preserve">+ </w:t>
      </w:r>
      <w:r>
        <w:rPr>
          <w:spacing w:val="20"/>
          <w:sz w:val="28"/>
          <w:szCs w:val="28"/>
          <w:lang w:val="en-US"/>
        </w:rPr>
        <w:t>K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S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Q</w:t>
      </w:r>
      <w:r>
        <w:rPr>
          <w:spacing w:val="2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 xml:space="preserve">Два продукта реакции – газы, а сульфид калия – твёрдое вещество, образующее после взрыва дым. Источник кислорода при сгорании пороха – нитрат калия. Если сосуд, например запаянная с одного конца трубка, закрыт подвижным телом </w:t>
        <w:softHyphen/>
        <w:t>– ядром, то оно под напором пороховых газов выбрасывается. В этом проявляется метательное действие пороха. А если стенки сосуда, в котором находится порох, недостаточно прочны, то сосуд разрывается под действием пороховых газов на мелкие осколки, которые разлетаются вокруг с огромной кинетической энергией. Это бризантное действие пороха. Образующийся сульфид калия – нагар – разрушает ствол оружия, поэтому после выстрела для чистки оружия используют специальный раствор, в состав которого входит карбонат аммони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Шесть веков продолжалось господство чёрного пороха в военном деле. За столь длительный срок его состав практически не изменился, менялся лишь способ производства. Только в середине прошлого века вместо чёрного пороха стали использовать новые взрывчатые вещества с большей разрушительной силой. Они быстро вытеснили чёрный порох с военной техники. Теперь его применяют в качестве взрывчатого вещества в горном деле, в пиротехнике (ракеты, фейерверки), а также как охотничий порох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 xml:space="preserve">Фосфор </w:t>
      </w:r>
      <w:r>
        <w:rPr>
          <w:spacing w:val="20"/>
          <w:sz w:val="28"/>
          <w:szCs w:val="28"/>
        </w:rPr>
        <w:t>(белый) широко применяют в военном деле в качестве зажигательного вещества, используемого для снаряжения авиационных бомб, мин, снарядов. Фосфор легко воспламеняется и при горении выделяет большое количество теплоты (температура горения белого фосфора достигает 1000 - 1200°С). При горении фосфор плавится, растекается и при попадании на кожу вызывает долго не заживающие ожоги, язвы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При сгорании фосфора на воздухе получается фосфорный ангидрид, пары которого притягивают влагу из воздуха и образуют пелену белого тумана, состоящего из мельчайших капелек раствора метафосфорной кислоты. На этом свойстве основано его применение в качестве дымообразующего веществ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 xml:space="preserve">На основе орто - и </w:t>
      </w:r>
      <w:r>
        <w:rPr>
          <w:i/>
          <w:spacing w:val="20"/>
          <w:sz w:val="28"/>
          <w:szCs w:val="28"/>
        </w:rPr>
        <w:t xml:space="preserve">метафосфорной кислот </w:t>
      </w:r>
      <w:r>
        <w:rPr>
          <w:spacing w:val="20"/>
          <w:sz w:val="28"/>
          <w:szCs w:val="28"/>
        </w:rPr>
        <w:t xml:space="preserve">созданы самые токсичные фосфорорганические отравляющие вещества (зарин, зоман, </w:t>
      </w:r>
      <w:r>
        <w:rPr>
          <w:spacing w:val="20"/>
          <w:sz w:val="28"/>
          <w:szCs w:val="28"/>
          <w:lang w:val="en-US"/>
        </w:rPr>
        <w:t>VX</w:t>
      </w:r>
      <w:r>
        <w:rPr>
          <w:spacing w:val="20"/>
          <w:sz w:val="28"/>
          <w:szCs w:val="28"/>
        </w:rPr>
        <w:t xml:space="preserve"> – газы) нервно-паралитического действия. Защитой от их вредного воздействия служит противогаз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Графит</w:t>
      </w:r>
      <w:r>
        <w:rPr>
          <w:spacing w:val="20"/>
          <w:sz w:val="28"/>
          <w:szCs w:val="28"/>
        </w:rPr>
        <w:t xml:space="preserve"> благодаря его мягкости широко используют для получения смазочных материалов, применяющихся в условиях высоких и низких температур. Чрезвычайная жаростойкость и химическая инертность графита позволяют использовать его в атомных реакторах на атомных подводных лодках в виде втулок, колец, как замедлитель тепловых нейтронов, конструкционный материал в ракетной техник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 xml:space="preserve">Сажу </w:t>
      </w:r>
      <w:r>
        <w:rPr>
          <w:spacing w:val="20"/>
          <w:sz w:val="28"/>
          <w:szCs w:val="28"/>
        </w:rPr>
        <w:t>(технический углерод) применяют в качестве наполнителя резины, используемой для оснащения бронетанковой, авиационной, автомобильной, артиллерийской и другой военной техник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Активированный уголь</w:t>
      </w:r>
      <w:r>
        <w:rPr>
          <w:spacing w:val="20"/>
          <w:sz w:val="28"/>
          <w:szCs w:val="28"/>
        </w:rPr>
        <w:t xml:space="preserve"> – хороший адсорбент газов, поэтому его применяют как поглотитель отравляющих веществ в фильтрующих противогазах. В годы Первой мировой войны были большие человеческие потери, одной из главных причин было отсутствие надёжных индивидуальных средств защиты от отравляющих веществ. Н.Д.Зелинский предложил простейший противогаз в виде повязки с углём. В дальнейшем он вместе с инженером Э.Л.Кумантом усовершенствовал простые противогазы. Они предложили изоляционно-резиновые противогазы, благодаря которым были спасены жизни миллионов солдат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Оксид углерода</w:t>
      </w:r>
      <w:r>
        <w:rPr>
          <w:spacing w:val="20"/>
          <w:sz w:val="28"/>
          <w:szCs w:val="28"/>
        </w:rPr>
        <w:t xml:space="preserve"> </w:t>
      </w:r>
      <w:r>
        <w:rPr>
          <w:i/>
          <w:spacing w:val="20"/>
          <w:sz w:val="28"/>
          <w:szCs w:val="28"/>
        </w:rPr>
        <w:t>(</w:t>
      </w:r>
      <w:r>
        <w:rPr>
          <w:i/>
          <w:spacing w:val="20"/>
          <w:sz w:val="28"/>
          <w:szCs w:val="28"/>
          <w:lang w:val="en-US"/>
        </w:rPr>
        <w:t>II</w:t>
      </w:r>
      <w:r>
        <w:rPr>
          <w:i/>
          <w:spacing w:val="20"/>
          <w:sz w:val="28"/>
          <w:szCs w:val="28"/>
        </w:rPr>
        <w:t>) (угарный газ)</w:t>
      </w:r>
      <w:r>
        <w:rPr>
          <w:spacing w:val="20"/>
          <w:sz w:val="28"/>
          <w:szCs w:val="28"/>
        </w:rPr>
        <w:t xml:space="preserve"> входит в группу общеядовитого химического оружия: он соединяется с гемоглобином крови, образуя карбоксигемоглобин. В результате этого гемоглобин утрачивает способность связывать и переносить кислород, наступает кислородное голодание и человек погибает от удушья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В боевой обстановке при нахождении в зоне горения огнеметно-зажигательных средств, в палатках и других помещениях с печным отоплением, при стрельбе закрытых помещениях может произойти отравление угарным газом. А так как оксид углерода (</w:t>
      </w: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>) имеет высокие диффузионные свойства, то обычные фильтрующие противогазы не способны очистить заражённый этим газом воздух. Учёные создали кислородный противогаз, в  специальных патронах которого помещены смешанные окислители: 50 % оксида марганца (</w:t>
      </w:r>
      <w:r>
        <w:rPr>
          <w:spacing w:val="20"/>
          <w:sz w:val="28"/>
          <w:szCs w:val="28"/>
          <w:lang w:val="en-US"/>
        </w:rPr>
        <w:t>IV</w:t>
      </w:r>
      <w:r>
        <w:rPr>
          <w:spacing w:val="20"/>
          <w:sz w:val="28"/>
          <w:szCs w:val="28"/>
        </w:rPr>
        <w:t>), 30 % оксида меди (</w:t>
      </w: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>), 15 % оксида хрома (</w:t>
      </w:r>
      <w:r>
        <w:rPr>
          <w:spacing w:val="20"/>
          <w:sz w:val="28"/>
          <w:szCs w:val="28"/>
          <w:lang w:val="en-US"/>
        </w:rPr>
        <w:t>VI</w:t>
      </w:r>
      <w:r>
        <w:rPr>
          <w:spacing w:val="20"/>
          <w:sz w:val="28"/>
          <w:szCs w:val="28"/>
        </w:rPr>
        <w:t>) и 5 % оксида серебра. Находящийся в воздухе оксид углерода (</w:t>
      </w:r>
      <w:r>
        <w:rPr>
          <w:spacing w:val="20"/>
          <w:sz w:val="28"/>
          <w:szCs w:val="28"/>
          <w:lang w:val="en-US"/>
        </w:rPr>
        <w:t>II</w:t>
      </w:r>
      <w:r>
        <w:rPr>
          <w:spacing w:val="20"/>
          <w:sz w:val="28"/>
          <w:szCs w:val="28"/>
        </w:rPr>
        <w:t xml:space="preserve">) окисляется в присутствии этих веществ, например: 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Mn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MnO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Человеку, поражённому угарным газом, необходимы свежий воздух, сердечные средства, сладкий чай, в тяжёлых случаях – в дыхание кислорода, искусственное дыхание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Оксид углерода (</w:t>
      </w:r>
      <w:r>
        <w:rPr>
          <w:i/>
          <w:spacing w:val="20"/>
          <w:sz w:val="28"/>
          <w:szCs w:val="28"/>
          <w:lang w:val="en-US"/>
        </w:rPr>
        <w:t>IV</w:t>
      </w:r>
      <w:r>
        <w:rPr>
          <w:i/>
          <w:spacing w:val="20"/>
          <w:sz w:val="28"/>
          <w:szCs w:val="28"/>
        </w:rPr>
        <w:t>)(углекислый газ)</w:t>
      </w:r>
      <w:r>
        <w:rPr>
          <w:spacing w:val="20"/>
          <w:sz w:val="28"/>
          <w:szCs w:val="28"/>
        </w:rPr>
        <w:t xml:space="preserve"> в 1,5 раза тяжелее воздуха, не поддерживает процессы горения, применяется для тушения пожаров. Углекислотный огнетушитель заполнен раствором гидрокарбоната натрия, а в стеклянной ампуле находится серная или соляная кислота. При ведении огнетушителя в рабочее состояние начинает протекать реакция: 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  <w:lang w:val="en-US"/>
        </w:rPr>
        <w:t>NaHC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SO</w:t>
      </w:r>
      <w:r>
        <w:rPr>
          <w:spacing w:val="20"/>
          <w:sz w:val="28"/>
          <w:szCs w:val="28"/>
          <w:vertAlign w:val="subscript"/>
        </w:rPr>
        <w:t>4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Na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SO</w:t>
      </w:r>
      <w:r>
        <w:rPr>
          <w:spacing w:val="20"/>
          <w:sz w:val="28"/>
          <w:szCs w:val="28"/>
          <w:vertAlign w:val="subscript"/>
        </w:rPr>
        <w:t>4</w:t>
      </w:r>
      <w:r>
        <w:rPr>
          <w:spacing w:val="20"/>
          <w:sz w:val="28"/>
          <w:szCs w:val="28"/>
        </w:rPr>
        <w:t xml:space="preserve"> + 2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</w:rPr>
        <w:t xml:space="preserve"> + 2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 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Выделяющийся углекислый газ обволакивает плотным слоем очаг пожара, прекращая доступ кислорода воздуха к горящему объекту. В годы Великой Отечественной войны такие огнетушители использовали при защите жилых зданий городов и промышленных объектов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Оксид углерода (</w:t>
      </w:r>
      <w:r>
        <w:rPr>
          <w:spacing w:val="20"/>
          <w:sz w:val="28"/>
          <w:szCs w:val="28"/>
          <w:lang w:val="en-US"/>
        </w:rPr>
        <w:t>IV</w:t>
      </w:r>
      <w:r>
        <w:rPr>
          <w:spacing w:val="20"/>
          <w:sz w:val="28"/>
          <w:szCs w:val="28"/>
        </w:rPr>
        <w:t>) в жидком виде – хорошее средство, используемое в пожаротушении реактивных двигателей, устанавливаемых на современных военных самолётах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Кремний</w:t>
      </w:r>
      <w:r>
        <w:rPr>
          <w:spacing w:val="20"/>
          <w:sz w:val="28"/>
          <w:szCs w:val="28"/>
        </w:rPr>
        <w:t>, будучи  полупроводником, находит широкое применение в современной военной электронике. Его используют при изготовлении солнечных батарей, транзисторов, диодов, детекторов частиц в приборах радиационного контроля и радиационной разведк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i/>
          <w:spacing w:val="20"/>
          <w:sz w:val="28"/>
          <w:szCs w:val="28"/>
        </w:rPr>
        <w:t>Жидкое стекло</w:t>
      </w:r>
      <w:r>
        <w:rPr>
          <w:spacing w:val="20"/>
          <w:sz w:val="28"/>
          <w:szCs w:val="28"/>
        </w:rPr>
        <w:t xml:space="preserve"> (насыщенные растворы </w:t>
      </w:r>
      <w:r>
        <w:rPr>
          <w:spacing w:val="20"/>
          <w:sz w:val="28"/>
          <w:szCs w:val="28"/>
          <w:lang w:val="en-US"/>
        </w:rPr>
        <w:t>Na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Si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 и </w:t>
      </w:r>
      <w:r>
        <w:rPr>
          <w:spacing w:val="20"/>
          <w:sz w:val="28"/>
          <w:szCs w:val="28"/>
          <w:lang w:val="en-US"/>
        </w:rPr>
        <w:t>K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Si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>)</w:t>
      </w:r>
      <w:r>
        <w:rPr>
          <w:spacing w:val="20"/>
          <w:sz w:val="16"/>
          <w:szCs w:val="16"/>
        </w:rPr>
        <w:t xml:space="preserve"> – </w:t>
      </w:r>
      <w:r>
        <w:rPr>
          <w:spacing w:val="20"/>
          <w:sz w:val="28"/>
          <w:szCs w:val="28"/>
        </w:rPr>
        <w:t>хорошая огнезащитная пропитка для тканей, дерева, бумаги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>Силикатная промышленность производит различные виды оптических стёкол, используемых в военных приборах (бинокли, перископы, дальномеры); цемент для сооружения военно-морских баз, шахтных пусковых установок, защитных сооружений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spacing w:val="20"/>
          <w:sz w:val="28"/>
          <w:szCs w:val="28"/>
        </w:rPr>
        <w:t xml:space="preserve">В виде стеклянного волокна стекло идёт на производство </w:t>
      </w:r>
      <w:r>
        <w:rPr>
          <w:i/>
          <w:spacing w:val="20"/>
          <w:sz w:val="28"/>
          <w:szCs w:val="28"/>
        </w:rPr>
        <w:t>стеклопластиков</w:t>
      </w:r>
      <w:r>
        <w:rPr>
          <w:spacing w:val="20"/>
          <w:sz w:val="28"/>
          <w:szCs w:val="28"/>
        </w:rPr>
        <w:t>, используемых в производстве ракет, подводных лодок,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При изучении металлов рассмотрим их применение в военном 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Благодаря прочности, твёрдости, жаростойкости, электропроводности, способности подвергаться механической обработке металлы находят широчайшее применение в военном деле: в самолёто- и ракетостроении, при изготовлении стрелкового оружия и бронированной техники, подводных лодок и военно-морских кораблей, снарядов, бомб, радиоаппаратур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Алюминий</w:t>
      </w:r>
      <w:r>
        <w:rPr>
          <w:spacing w:val="20"/>
          <w:sz w:val="28"/>
          <w:szCs w:val="28"/>
        </w:rPr>
        <w:t xml:space="preserve"> обладает высокой коррозионной стойкостью к воде, однако имеет небольшую прочность. В авиа- и ракетостроении применяют сплавы алюминия с другими металлами: медью, марганцем, цинком, магнием, железом. Термически обработанные соответствующим образом, эти сплавы отличаются прочностью, сравниваемой с прочностью среднелегирован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Так, некогда самая мощная в США ракета «Сатурн-5», с помощью которой были запущены космические корабли серии «Аполлон», сделана из алюминиевого сплава (алюминий, медь, марганец). Из алюминиевого сплава делают корпуса боевых межконтинентальных баллистических ракет «Титан-2». Лопасти винтов самолётов и вертолётов изготавливают из сплава алюминия с магнием и кремнием. Этот сплав может работать в условиях вибрационных нагрузок и обладает очень высокой коррозийной стой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 xml:space="preserve">Термит (смесь </w:t>
      </w:r>
      <w:r>
        <w:rPr>
          <w:i/>
          <w:spacing w:val="20"/>
          <w:sz w:val="28"/>
          <w:szCs w:val="28"/>
          <w:lang w:val="en-US"/>
        </w:rPr>
        <w:t>Fe</w:t>
      </w:r>
      <w:r>
        <w:rPr>
          <w:i/>
          <w:spacing w:val="20"/>
          <w:sz w:val="28"/>
          <w:szCs w:val="28"/>
          <w:vertAlign w:val="subscript"/>
        </w:rPr>
        <w:t>3</w:t>
      </w:r>
      <w:r>
        <w:rPr>
          <w:i/>
          <w:spacing w:val="20"/>
          <w:sz w:val="28"/>
          <w:szCs w:val="28"/>
          <w:lang w:val="en-US"/>
        </w:rPr>
        <w:t>O</w:t>
      </w:r>
      <w:r>
        <w:rPr>
          <w:i/>
          <w:spacing w:val="20"/>
          <w:sz w:val="28"/>
          <w:szCs w:val="28"/>
          <w:vertAlign w:val="subscript"/>
        </w:rPr>
        <w:t>4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i/>
          <w:spacing w:val="20"/>
          <w:sz w:val="28"/>
          <w:szCs w:val="28"/>
        </w:rPr>
        <w:t xml:space="preserve"> порошком </w:t>
      </w:r>
      <w:r>
        <w:rPr>
          <w:i/>
          <w:spacing w:val="20"/>
          <w:sz w:val="28"/>
          <w:szCs w:val="28"/>
          <w:lang w:val="en-US"/>
        </w:rPr>
        <w:t>AI</w:t>
      </w:r>
      <w:r>
        <w:rPr>
          <w:i/>
          <w:spacing w:val="20"/>
          <w:sz w:val="28"/>
          <w:szCs w:val="28"/>
        </w:rPr>
        <w:t xml:space="preserve">) </w:t>
      </w:r>
      <w:r>
        <w:rPr>
          <w:spacing w:val="20"/>
          <w:sz w:val="28"/>
          <w:szCs w:val="28"/>
        </w:rPr>
        <w:t>применяют для изготовления зажигательных бомб и снарядов. При поджигании этой смеси происходит бурная реакция с выделением большого количества теп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8AI + 3Fe</w:t>
      </w:r>
      <w:r>
        <w:rPr>
          <w:spacing w:val="20"/>
          <w:sz w:val="28"/>
          <w:szCs w:val="28"/>
          <w:vertAlign w:val="subscript"/>
          <w:lang w:val="en-US"/>
        </w:rPr>
        <w:t>3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  <w:lang w:val="en-US"/>
        </w:rPr>
        <w:t>4</w:t>
      </w:r>
      <w:r>
        <w:rPr>
          <w:spacing w:val="20"/>
          <w:sz w:val="28"/>
          <w:szCs w:val="28"/>
          <w:lang w:val="en-US"/>
        </w:rPr>
        <w:t xml:space="preserve"> = 4AI</w:t>
      </w:r>
      <w:r>
        <w:rPr>
          <w:spacing w:val="20"/>
          <w:sz w:val="28"/>
          <w:szCs w:val="28"/>
          <w:vertAlign w:val="subscript"/>
          <w:lang w:val="en-US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  <w:lang w:val="en-US"/>
        </w:rPr>
        <w:t>3</w:t>
      </w:r>
      <w:r>
        <w:rPr>
          <w:spacing w:val="20"/>
          <w:sz w:val="28"/>
          <w:szCs w:val="28"/>
          <w:lang w:val="en-US"/>
        </w:rPr>
        <w:t xml:space="preserve"> + 9Fe + Q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Температура в зоне реакции достигает 3000°С. При такой высокой температуре плавится броня танков. Термитные снаряды и бомбы обладают большой разрушительной си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Натрий</w:t>
      </w:r>
      <w:r>
        <w:rPr>
          <w:spacing w:val="20"/>
          <w:sz w:val="28"/>
          <w:szCs w:val="28"/>
        </w:rPr>
        <w:t xml:space="preserve"> как теплоноситель применяют для отвода тепла от клапанов в авиамоторах, как теплоноситель в атомных реакторах (в сплаве с калием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6776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1.95pt" to="252pt,10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szCs w:val="28"/>
        </w:rPr>
        <w:t>Пероксид натрия</w:t>
      </w:r>
      <w:r>
        <w:rPr>
          <w:spacing w:val="20"/>
          <w:sz w:val="28"/>
          <w:szCs w:val="28"/>
        </w:rPr>
        <w:t xml:space="preserve"> Na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применяют как регенератор кислорода на военных подводных. Твёрдый пероксид натрия, заполняющий систему регенерации, взаимодействует с углекислым г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2Na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+ 2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= 2</w:t>
      </w:r>
      <w:r>
        <w:rPr>
          <w:spacing w:val="20"/>
          <w:sz w:val="28"/>
          <w:szCs w:val="28"/>
          <w:lang w:val="en-US"/>
        </w:rPr>
        <w:t>Na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CO</w:t>
      </w:r>
      <w:r>
        <w:rPr>
          <w:spacing w:val="20"/>
          <w:sz w:val="28"/>
          <w:szCs w:val="28"/>
          <w:vertAlign w:val="subscript"/>
        </w:rPr>
        <w:t>3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Эта реакция лежит в основе современных изолирующих противогазов (ИП), которые используют в условиях недостатка кислорода в воздухе, применение боевых отравляющих веществ. Изолирующие противогазы находятся на вооружении экипажей современных военно-морских кораблей и подводных лодок, именно эти противогазы обеспечивают выход экипажа из затопленного 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Гидроксид натрия</w:t>
      </w:r>
      <w:r>
        <w:rPr>
          <w:spacing w:val="20"/>
          <w:sz w:val="28"/>
          <w:szCs w:val="28"/>
        </w:rPr>
        <w:t xml:space="preserve"> используют для приготовления электролита для щёлочных аккумуляторных батарей, которыми снаряжают современные военные ради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Литий</w:t>
      </w:r>
      <w:r>
        <w:rPr>
          <w:spacing w:val="20"/>
          <w:sz w:val="28"/>
          <w:szCs w:val="28"/>
        </w:rPr>
        <w:t xml:space="preserve"> используют при изготовлении трассирующих пуль и снарядов. Соли лития придают им яркий сине-зелёный след. Литий применяют также в атомной и термоядерной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Гидрид лития</w:t>
      </w:r>
      <w:r>
        <w:rPr>
          <w:spacing w:val="20"/>
          <w:sz w:val="28"/>
          <w:szCs w:val="28"/>
        </w:rPr>
        <w:t xml:space="preserve"> служил американским лётчикам в годы Второй мировой войны портативным источником водорода. При авариях над морем под действием воды таблетки гидрида лития моментально разлагались, наполняя водородом спасательные средства – надувные лодки, плоты, жилеты, сигнальные шары-антенны: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-41910</wp:posOffset>
                </wp:positionV>
                <wp:extent cx="0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.3pt" to="198pt,1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  <w:lang w:val="en-US"/>
        </w:rPr>
        <w:t>LiH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  <w:lang w:val="en-US"/>
        </w:rPr>
        <w:t>O</w:t>
      </w:r>
      <w:r>
        <w:rPr>
          <w:spacing w:val="20"/>
          <w:sz w:val="28"/>
          <w:szCs w:val="28"/>
        </w:rPr>
        <w:t xml:space="preserve"> = </w:t>
      </w:r>
      <w:r>
        <w:rPr>
          <w:spacing w:val="20"/>
          <w:sz w:val="28"/>
          <w:szCs w:val="28"/>
          <w:lang w:val="en-US"/>
        </w:rPr>
        <w:t>LiOH</w:t>
      </w:r>
      <w:r>
        <w:rPr>
          <w:spacing w:val="20"/>
          <w:sz w:val="28"/>
          <w:szCs w:val="28"/>
        </w:rPr>
        <w:t xml:space="preserve"> + </w:t>
      </w:r>
      <w:r>
        <w:rPr>
          <w:spacing w:val="20"/>
          <w:sz w:val="28"/>
          <w:szCs w:val="28"/>
          <w:lang w:val="en-US"/>
        </w:rPr>
        <w:t>H</w:t>
      </w:r>
      <w:r>
        <w:rPr>
          <w:spacing w:val="20"/>
          <w:sz w:val="28"/>
          <w:szCs w:val="28"/>
          <w:vertAlign w:val="subscript"/>
        </w:rPr>
        <w:t>2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Магний</w:t>
      </w:r>
      <w:r>
        <w:rPr>
          <w:spacing w:val="20"/>
          <w:sz w:val="28"/>
          <w:szCs w:val="28"/>
        </w:rPr>
        <w:t xml:space="preserve"> используют в военной техники при изготовлении осветительных и сигнальных ракет, трассирующих пуль, снарядов и  зажигательных бомб. При поджигании магния очень яркое, ослепительно белого цвета пламя, за счёт которого удаётся в ночное время осветить значительную часть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 xml:space="preserve">Лёгкие и прочные </w:t>
      </w:r>
      <w:r>
        <w:rPr>
          <w:i/>
          <w:spacing w:val="20"/>
          <w:sz w:val="28"/>
          <w:szCs w:val="28"/>
        </w:rPr>
        <w:t>сплавы магния с медью, алюминием, титаном, кремнием,</w:t>
      </w:r>
      <w:r>
        <w:rPr>
          <w:spacing w:val="20"/>
          <w:sz w:val="28"/>
          <w:szCs w:val="28"/>
        </w:rPr>
        <w:t xml:space="preserve"> находят широкое применение в ракето-, машино-, самолетостроении. Из них готовят шасси и стойки шасси для военных самолётов, отдельные детали для корпусов ра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Железо и сплавы на его основе (чугун и сталь)</w:t>
      </w:r>
      <w:r>
        <w:rPr>
          <w:spacing w:val="20"/>
          <w:sz w:val="28"/>
          <w:szCs w:val="28"/>
        </w:rPr>
        <w:t xml:space="preserve"> широко используют в военных целях. При создании современных систем вооружения применяют разнообразные марки легированных с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Молибден</w:t>
      </w:r>
      <w:r>
        <w:rPr>
          <w:spacing w:val="20"/>
          <w:sz w:val="28"/>
          <w:szCs w:val="28"/>
        </w:rPr>
        <w:t xml:space="preserve"> придает стали высокую твёрдость, прочность и вязкость. Известен следующий факт: броня английских танков, участвующих в сражениях Первой мировой войны, была изготовлена из но хрупкой марганцевой стали. Снаряды немецкой артиллерии свободно пробивали массивный панцирь из такой стали толщиной 7,5 см. Но стоило прибавить к стали лишь 1,5-2% молибдена, как танки стали неуязвимыми при толщине броневого листа 2,5 см. Молибденовая сталь идёт на изготовление брони танков, корпусов кораблей, стволов орудий, ружей, деталей самол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20"/>
          <w:sz w:val="28"/>
          <w:szCs w:val="28"/>
        </w:rPr>
        <w:t>Кобальт</w:t>
      </w:r>
      <w:r>
        <w:rPr>
          <w:spacing w:val="20"/>
          <w:sz w:val="28"/>
          <w:szCs w:val="28"/>
        </w:rPr>
        <w:t xml:space="preserve"> применяют при создании жаропрочных сталей, которые идут на изготовление деталей авиационных двигателей, рак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Хром</w:t>
        <w:softHyphen/>
      </w:r>
      <w:r>
        <w:rPr>
          <w:spacing w:val="20"/>
          <w:sz w:val="28"/>
          <w:szCs w:val="28"/>
        </w:rPr>
        <w:t xml:space="preserve"> придаёт стали твёрдость и износоустойчивость. Хромом легируют пружинные и рессорные стали, применяемые в автомобильной, бронетанковой, ракетно-космической и других видах военной технике.</w:t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2"/>
          <w:sz w:val="28"/>
          <w:szCs w:val="28"/>
        </w:rPr>
        <w:t>Вклад учёных химиков в победу в ВОВ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Велики заслуги учёных в предвоенное и настоящее время, я остановлюсь на вкладе учёных в победу ВОВ. Поскольку работа учёных не только помогла победе, но и заложила основу мирного существования в послевоен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Учёные химики принимали самое активное участие в обеспечении победы над фашисткой Германией. Они разрабатывали новые способы производства взрывчатых веществ, топлива для реактивных снарядов, высокооктановых бензинов, каучуков, броневой стали, лёгких сплавов для авиации, лекарственных препаратов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Объём производства химической продукции к концу войны приблизился к довоенному уровню: в 1945 г. он составил 92 % от показателей 194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Академик </w:t>
      </w:r>
      <w:r>
        <w:rPr>
          <w:b/>
          <w:spacing w:val="22"/>
          <w:sz w:val="28"/>
          <w:szCs w:val="28"/>
        </w:rPr>
        <w:t>Александр Ерминингельдович Арбузов</w:t>
      </w:r>
      <w:r>
        <w:rPr>
          <w:spacing w:val="22"/>
          <w:sz w:val="28"/>
          <w:szCs w:val="28"/>
        </w:rPr>
        <w:t xml:space="preserve"> - основоположник одного из новейших направлений науки – химии фосфорорганических соединений. Его деятельность была неразрывно связана с прославленной Казанской школой химиков. исследования Арбузова были всецело посвящены нуждам обороны и медицины. Так, в марте 1943 г. физик-оптик С.И. Вавилов писал Арбузову: «Обращаюсь к Вам с большой просьбой – изготовить в вашей лаборатории 15 г 3,6-диаминофтолимида. Оказалось, что этот препарат, полученный от Вас, обладает ценными свойствами в отношении флуоресценции и адсорбции и сейчас нам необходим для изготовления нового оборонного оптического прибора». Препарат был, его использовали при изготовлении оптики для танков. Это имело большое значение для обнаружения врага на далёком расстоянии. В дальнейшим А.Е.Арбузов выполнял и другие заказы оптического института на изготовление различных ре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С именем академика Николая Дмитриевича Зелинского связана целая эпоха в истории отечественной химии. Ещё в Первую мировую войну он создал противогаз. В период 1941-1945гг. Н.Д.Зелинский возглавлял научную школу, исследования которой были направлены на разработку способов получения высокооктанового топлива для авиации, мономеров для синтетического кауч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Вклад академика Николая Николаевича Семёнова в обеспечение победы определялся разработанной им теории цепных разветвлённых реакций, которая позволяла управлять химическими процессами: ускорять реакции вплоть до образования взрывной лавины, замедлять и даже останавливать их на любой промежуточной станции. В начале 40-х гг. Н.Н.Семёнов и его сотрудники исследовали процессы взрыва, горения, детонации. Результаты этих исследований в том или ином виде использовались во время войны при производстве патронов, артиллерийских снарядов, взрывчатых веществ, зажигательных смесей для огнемётов. Результаты исследований, посвященных вопросам отражения и столкновения ударных волн при взрывах, были использованы уже в первый период войны при создании кумулятивных снарядов, гранат и мин для борьбы с вражескими та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Академик </w:t>
      </w:r>
      <w:r>
        <w:rPr>
          <w:b/>
          <w:spacing w:val="22"/>
          <w:sz w:val="28"/>
          <w:szCs w:val="28"/>
        </w:rPr>
        <w:t>Александр Евгеньевич Ферсман</w:t>
      </w:r>
      <w:r>
        <w:rPr>
          <w:spacing w:val="22"/>
          <w:sz w:val="28"/>
          <w:szCs w:val="28"/>
        </w:rPr>
        <w:t xml:space="preserve"> не говорил, что его жизнь – жизнь история любви к камню. Первооткрыватель и неутомимый исследователь апатитов на Кольском полуострове, радиевых руд в Фергане, серы в Каракумах, вольфрамовых месторождений в Забайкалье, один из создателей промышленности редких элементов, он с первых дней войны активно включился в процесс переведения науки и промышленности на военные рельсы. Он выполнял специальные работы по военно-инженерной геологии, военной географии, по вопросам изготовления стратегического сырья, маскировочных красок. В 1941 г. на антифашистском митинге учёных он говорил: «Война потребовала грандиозного количества основных видов стратегического сырья. Потребовался целый ряд новых металлов для авиации, для бронебойной стали, потребовался магний, стронций для осветительных ракет и факелов, потребовалось больше йода… И на нас лежит ответственность за обеспечение стратегическим сырьём, мы должны помочь своими знаниями создать лучшие танки, самолёты, чтобы скорее освободить все народы от нашествия гитлеровской бан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Крупнейший химик-технолог </w:t>
      </w:r>
      <w:r>
        <w:rPr>
          <w:b/>
          <w:spacing w:val="22"/>
          <w:sz w:val="28"/>
          <w:szCs w:val="28"/>
        </w:rPr>
        <w:t>Семен Исаакович Вольфкович</w:t>
      </w:r>
      <w:r>
        <w:rPr>
          <w:spacing w:val="22"/>
          <w:sz w:val="28"/>
          <w:szCs w:val="28"/>
        </w:rPr>
        <w:t xml:space="preserve"> исследовал соединения фосфора, был директором НИИ удобрений и инсектицидов. Сотрудники этого института создавали фосфорно-серные сплавы для бутылок, которые служили противотанковыми «бомбами», изготовляли химические грелки для бойцов, дозорных, разрабатывали необходимые санитарной службе средства против обморожений, ожогов, другие лекарственные пре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 xml:space="preserve">Профессор Военной академии химической защиты </w:t>
      </w:r>
      <w:r>
        <w:rPr>
          <w:b/>
          <w:spacing w:val="22"/>
          <w:sz w:val="28"/>
          <w:szCs w:val="28"/>
        </w:rPr>
        <w:t xml:space="preserve">Иван Людвигович Кнунянц </w:t>
      </w:r>
      <w:r>
        <w:rPr>
          <w:spacing w:val="22"/>
          <w:sz w:val="28"/>
          <w:szCs w:val="28"/>
        </w:rPr>
        <w:t>разработал надёжные средства индивидуальной защиты людей от отравляющих веществ. За эти исследования в 1941 г. он был удостоен Государственной премии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Ещё до начала Великой отечественной войны профессор Военной академии химической защиты </w:t>
      </w:r>
      <w:r>
        <w:rPr>
          <w:b/>
          <w:spacing w:val="22"/>
          <w:sz w:val="28"/>
          <w:szCs w:val="28"/>
        </w:rPr>
        <w:t xml:space="preserve">Михаил Михайлович Дубинин </w:t>
      </w:r>
      <w:r>
        <w:rPr>
          <w:spacing w:val="22"/>
          <w:sz w:val="28"/>
          <w:szCs w:val="28"/>
        </w:rPr>
        <w:t>проводил исследования сорбции газов, паров и растворённых веществ твёрдыми пористыми телами. М.М.Дубинин – призванный авторитет по всем основным вопросам, связанных с противохимической защитой органов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С самого начала войны перед учёными была поставлена задача: разработать и организовать производство препаратов для борьбы с инфекционными заболеваниями, в первую очередь с сыпным тифом, переносчиками которого являются вши. Под руководством </w:t>
      </w:r>
      <w:r>
        <w:rPr>
          <w:b/>
          <w:spacing w:val="22"/>
          <w:sz w:val="28"/>
          <w:szCs w:val="28"/>
        </w:rPr>
        <w:t xml:space="preserve">Николая Николаевича Мельникова </w:t>
      </w:r>
      <w:r>
        <w:rPr>
          <w:spacing w:val="22"/>
          <w:sz w:val="28"/>
          <w:szCs w:val="28"/>
        </w:rPr>
        <w:t>было организованно производство дуста, а также различных антисептиков для деревянных самол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Академик </w:t>
      </w:r>
      <w:r>
        <w:rPr>
          <w:b/>
          <w:spacing w:val="22"/>
          <w:sz w:val="28"/>
          <w:szCs w:val="28"/>
        </w:rPr>
        <w:t xml:space="preserve">Александр Наумович Фрумкин </w:t>
      </w:r>
      <w:r>
        <w:rPr>
          <w:spacing w:val="22"/>
          <w:sz w:val="28"/>
          <w:szCs w:val="28"/>
        </w:rPr>
        <w:t>– один из основоположников современного учения об электрохимических процессах, основатель школы электрохимиков. Изучал вопросы защиты металлов от коррозии, разработал физико-химический метод крепления грунтов для аэродромов, рецептуру для огнезащитной пропитки дерева. Вместе с сотрудниками разработал электрохимические взрыватели. Он говорил: «Несомненно, что химия является одним из существенных факторов, от которых зависит успех современной войны. Производство взрывчатых веществ, качественных сталей, лёгких металлов, топлива – всё это разнообразные виды применения химии, не говоря уж о специальных формах химического оружия. В современной войне немецкая химия подарила миру пока одну «новинку» - это массовое применение возбуждающих и наркотических веществ, которые дают немецким солдатам перед тем, как послать их на верную смерть. Советские химики призывают учёных всего мира использовать свои знания для борьбы с фашизм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Академик </w:t>
      </w:r>
      <w:r>
        <w:rPr>
          <w:b/>
          <w:spacing w:val="22"/>
          <w:sz w:val="28"/>
          <w:szCs w:val="28"/>
        </w:rPr>
        <w:t xml:space="preserve">Сергей Семенович </w:t>
      </w:r>
      <w:r>
        <w:rPr>
          <w:spacing w:val="22"/>
          <w:sz w:val="28"/>
          <w:szCs w:val="28"/>
        </w:rPr>
        <w:t>Наметкин – один из основоположников нефтехимии, успешно работал в области синтеза новых металлорганических соединений, отравляющих и взрывчатых веществ. Во время войны занимался вопросами химической защиты</w:t>
      </w:r>
      <w:r>
        <w:rPr>
          <w:b/>
          <w:spacing w:val="22"/>
          <w:sz w:val="28"/>
          <w:szCs w:val="28"/>
        </w:rPr>
        <w:t xml:space="preserve">, </w:t>
      </w:r>
      <w:r>
        <w:rPr>
          <w:spacing w:val="22"/>
          <w:sz w:val="28"/>
          <w:szCs w:val="28"/>
        </w:rPr>
        <w:t>развитием производства моторных топлив и ма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Исследования </w:t>
      </w:r>
      <w:r>
        <w:rPr>
          <w:b/>
          <w:spacing w:val="22"/>
          <w:sz w:val="28"/>
          <w:szCs w:val="28"/>
        </w:rPr>
        <w:t xml:space="preserve">Валентина Алексеевича Каргина </w:t>
      </w:r>
      <w:r>
        <w:rPr>
          <w:spacing w:val="22"/>
          <w:sz w:val="28"/>
          <w:szCs w:val="28"/>
        </w:rPr>
        <w:t>охватывали широкий круг вопросов физической химии, электрохимии и физикохимии высокомолекулярных соединений. Во время войны В.А.Каргин разработал специальные материалы для изготовления одежды, защищающей от действия отравляющих веществ, принцип и технологию нового метода обработки защитных тканей, химические составы, делающие валяную обувь непромокаемой, специальные типы резин для боевых машин наше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Профессор, начальник Военной академии химической защиты и начальник кафедры аналитической химии </w:t>
      </w:r>
      <w:r>
        <w:rPr>
          <w:b/>
          <w:spacing w:val="22"/>
          <w:sz w:val="28"/>
          <w:szCs w:val="28"/>
        </w:rPr>
        <w:t>Юрий Аркадьевич Клячко</w:t>
      </w:r>
      <w:r>
        <w:rPr>
          <w:spacing w:val="22"/>
          <w:sz w:val="28"/>
          <w:szCs w:val="28"/>
        </w:rPr>
        <w:t xml:space="preserve"> организовал из состава академии батальон и был начальником боевого участка на ближайших подступах к Москве. Под его руководством была развёрнута работа по созданию новых средств химической обороны, в том числе исследования дымов, антидотов, огнемётных средств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17 июня 1925 г. 37 государств подписали Женевский протокол – международное соглашение о запрещении применения на войне удушливых, ядовитых или других подобных газов. К 1978 г. документ подписали почти все страны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Химическое оружие, конечно, нужно уничтожать и кок можно быстрее, это смертельное оружие против человечества. Ещё люди помнят, как фашисты в концлагерях умертвили сотни тысяч человек в газовых камерах, как американские войска испытывали химическое оружие во время войны во Вьетнаме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Применение химического оружия в наши дни запрещено международным соглашением. В первой половине </w:t>
      </w:r>
      <w:r>
        <w:rPr>
          <w:spacing w:val="22"/>
          <w:sz w:val="28"/>
          <w:szCs w:val="28"/>
          <w:lang w:val="en-US"/>
        </w:rPr>
        <w:t>XX</w:t>
      </w:r>
      <w:r>
        <w:rPr>
          <w:spacing w:val="22"/>
          <w:sz w:val="28"/>
          <w:szCs w:val="28"/>
        </w:rPr>
        <w:t xml:space="preserve"> в. отравляющие вещества либо топили в море, либо закапывали в землю. Чем это чревато-  пояснять не надо. Сейчас отравляющие вещества сжигают, но и этот способ имеет свои недостатки. При горении в обычном пламени их концентрация в отходящих газах в десятки тысяч раз превышает предельно допустимую. Относительную безопасность даёт высокотемпературный дожиг отходящих газов в плазменной электропечи (метод, принимаемый в США)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Другой подход к уничтожению химического оружия заключается в предварительном обезвреживании отравляющих веществ. Образовавшиеся нетоксичные массы можно сжечь или переработать в твёрдые нерастворимые блоки, которые затем захоронить в специальных могильниках или использовать в дорожном строи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В настоящее время широко обсуждается концепция уничтожения отравляющих веществ непосредственно в боеприпасах, предлагается переработка нетоксичных реакционных масс в химическую продукцию коммерческого назначения. Но уничтожение химического оружия и научные исследования в этой области требуют больших капиталовложений. 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Хотелось бы надеяться, что проблемы будут решены и мощь химической науки будет направлена не на разработку новых отравляющих веществ, а на решение глобальных проблем человечества.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Кушнарев А.А. химическое оружие: вчера, сегодня, завтра//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 xml:space="preserve">Химия в школе – 1996 - №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Химия в школе – 4’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Химия в школе – 7’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Химия в школе – 9’20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Химия в школе – 8’20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</w:rPr>
        <w:t>Химия в школе – 11’200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5:29:00Z</dcterms:created>
  <dc:creator>Заводов</dc:creator>
  <dc:description/>
  <cp:keywords/>
  <dc:language>en-US</dc:language>
  <cp:lastModifiedBy>Заводов</cp:lastModifiedBy>
  <dcterms:modified xsi:type="dcterms:W3CDTF">2007-04-25T13:59:00Z</dcterms:modified>
  <cp:revision>1</cp:revision>
  <dc:subject/>
  <dc:title>Отравляющие вещества</dc:title>
</cp:coreProperties>
</file>