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824197639"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688702284"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316892641"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