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32"/>
        </w:rPr>
        <w:t xml:space="preserve">ЧЕСНОКОВ, ПАВЕЛ ГРИГОРЬЕВИЧ </w:t>
      </w:r>
      <w:r>
        <w:rPr>
          <w:color w:val="000000"/>
          <w:sz w:val="32"/>
        </w:rPr>
        <w:t xml:space="preserve">(1877–1944), русский композитор, хоровой дирижер, автор широко исполняемых духовных композиций. Родился близ г.Воскресенска (ныне г.Истра) Звенигородского уезда Московской губернии 12 (24) октября 1877 в семье сельского регента. Все дети в семье проявляли музыкальную одаренность, и пятеро братьев Чесноковых в разное время учились в московском Синодальном училище церковного пения (дипломированными регентами стали трое – Михаил, Павел и Александр). В 1895 Чесноков с отличием окончил Синодальное училище; впоследствии брал уроки композиции у С.И.Танеева, Г.Э.Конюса (1862–1933) и М.М.Ипполитова-Иванова; гораздо позже (в 1917) получил диплом Московской консерватории по классам композиции и дирижирования. По окончании Синодального училища работал в разных московских училищах и школах; в 1895–1904 преподавал в Синодальном училище, в 1901–1904 был помощником регента Синодального хора, в 1916–1917 дирижировал капеллой Русского хорового общества. </w:t>
      </w:r>
    </w:p>
    <w:p>
      <w:pPr>
        <w:pStyle w:val="Web"/>
        <w:rPr/>
      </w:pPr>
      <w:r>
        <w:rPr>
          <w:color w:val="000000"/>
          <w:sz w:val="32"/>
        </w:rPr>
        <w:t xml:space="preserve">С 1900-х годов Чесноков получил большую известность как регент и автор духовной музыки. Долгое время руководил хором церкви Троицы на Грязях (на Покровке), с 1917 по 1928 – хором церкви Василия Неокесарийского на Тверской; работал также с другими хорами, давал духовные концерты. Его произведения входили в репертуар Синодального хора и других крупных хоров. Всего Чесноковым создано около пятисот хоровых пьес – духовных сочинений и переложений традиционных распевов (среди них по несколько полных циклов литургии и всенощного бдения, панихида, циклы </w:t>
      </w:r>
      <w:r>
        <w:rPr>
          <w:i/>
          <w:color w:val="000000"/>
          <w:sz w:val="32"/>
        </w:rPr>
        <w:t>Ко Пресвятой Богородице</w:t>
      </w:r>
      <w:r>
        <w:rPr>
          <w:color w:val="000000"/>
          <w:sz w:val="32"/>
        </w:rPr>
        <w:t xml:space="preserve">, </w:t>
      </w:r>
      <w:r>
        <w:rPr>
          <w:i/>
          <w:color w:val="000000"/>
          <w:sz w:val="32"/>
        </w:rPr>
        <w:t>Во дни брани</w:t>
      </w:r>
      <w:r>
        <w:rPr>
          <w:color w:val="000000"/>
          <w:sz w:val="32"/>
        </w:rPr>
        <w:t xml:space="preserve">, </w:t>
      </w:r>
      <w:r>
        <w:rPr>
          <w:i/>
          <w:color w:val="000000"/>
          <w:sz w:val="32"/>
        </w:rPr>
        <w:t>Ко Господу Богу</w:t>
      </w:r>
      <w:r>
        <w:rPr>
          <w:color w:val="000000"/>
          <w:sz w:val="32"/>
        </w:rPr>
        <w:t xml:space="preserve">), обработок народных песен, хоров на стихи русских поэтов. Чесноков – один из наиболее видных представителей т.н. «нового направления» в русской духовной музыке </w:t>
      </w:r>
      <w:hyperlink r:id="rId2" w:tgtFrame="_parent">
        <w:r>
          <w:rPr>
            <w:rStyle w:val="InternetLink"/>
            <w:sz w:val="32"/>
          </w:rPr>
          <w:t>(</w:t>
        </w:r>
        <w:r>
          <w:rPr>
            <w:rStyle w:val="InternetLink"/>
            <w:i/>
            <w:sz w:val="32"/>
          </w:rPr>
          <w:t>см</w:t>
        </w:r>
        <w:r>
          <w:rPr>
            <w:rStyle w:val="InternetLink"/>
            <w:sz w:val="32"/>
          </w:rPr>
          <w:t>. РУССКАЯ ДУХОВНАЯ МУЗЫКА)</w:t>
        </w:r>
      </w:hyperlink>
      <w:r>
        <w:rPr>
          <w:color w:val="000000"/>
          <w:sz w:val="32"/>
        </w:rPr>
        <w:t xml:space="preserve">; для него типичны, с одной стороны, великолепное владение хоровым письмом, отличное знание разных видов традиционного пения (что особенно проявляется в его переложениях распевов), а с другой – тяготение к большой эмоциональной открытости в выражении религиозного чувства, вплоть до прямого сближения с песенной или романсовой лирикой (особенно типично для пользующихся и ныне большой популярностью духовных сочинений для голоса соло с хором). </w:t>
      </w:r>
    </w:p>
    <w:p>
      <w:pPr>
        <w:pStyle w:val="Web"/>
        <w:rPr/>
      </w:pPr>
      <w:r>
        <w:rPr>
          <w:color w:val="000000"/>
          <w:sz w:val="32"/>
        </w:rPr>
        <w:t xml:space="preserve">После революции Чесноков руководил Государственной академической хоровой капеллой, был хормейстером Большого театра; с 1920 до конца жизни преподавал дирижирование и хороведение в Московской консерватории. После 1928 вынужден был оставить регентство и сочинение духовной музыки. В 1940 опубликовал книгу </w:t>
      </w:r>
      <w:r>
        <w:rPr>
          <w:i/>
          <w:color w:val="000000"/>
          <w:sz w:val="32"/>
        </w:rPr>
        <w:t>Хор и управление им</w:t>
      </w:r>
      <w:r>
        <w:rPr>
          <w:color w:val="000000"/>
          <w:sz w:val="32"/>
        </w:rPr>
        <w:t>. Умер Чесноков в Москве 14 марта 1944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Недавно любители музыки в России отметили 125 лет со дня рождения Павла Чеснокова. Он писал и светскую, и церковную, музыку, но чествовали его, в первую очередь, как церковного православного композитора и руководителя многих церковных хоров.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Произведения Павла Чеснокова очень выигрышны в концертном плане. Они позволяют певцам наилучшим образом продемонстрировать свои вокальные возможности, поэтому к духовным песнопениям Павла Чеснокова нередко обращаются звёзды российской оперы, например, Ирина Архипова, бывшая солистка Большого театра. Но это не всегда хорошо с точки зрения церкви, ведь для богослужения не требуется эффектности и яркой красочности звучания. Напротив, они мешают углублённости и строгости молитвы, и поэтому мало совместимы с богослужением. Однако в этом и проявилась универсальность дарования Павла Чеснокова. Ему было тесно в узких рамках и композитор милостью Божией спорил с регентом церковных хоров. И этот спор не всегда заканчивался однозначным решением вопроса.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Имя Павла Чеснокова называют рядом с такими знаменитыми именами, как Петр Чайковский, Сергей Рахманинов, Сергей Танеев, Михаил Ипполитов-Иванов. Все они принадлежат к так называемой Московской композиторской школе. Музыке этих композиторов присущ глубокий лиризм и психологичность. </w:t>
      </w:r>
    </w:p>
    <w:p>
      <w:pPr>
        <w:pStyle w:val="TextBodyIndent"/>
        <w:rPr/>
      </w:pPr>
      <w:r>
        <w:rPr/>
        <w:t xml:space="preserve">Павел Чесноков родился в 1877 году в Московской области в семье потомственных регентов. В 1895 году он окончил Московское Cинодальное училище церковного пения, затем брал уроки у композитора и теоретика музыки Сергея Танеева, в те годы директора Московской консерватории. Сергей Танеев вошёл в историю музыки как мастер хоровой полифонии, и этому искусству он обучил Павла Чеснокова.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Павел Чесноков был высококлассным мастером полифонии. Русская православная духовная музыка в том виде, как она существует сегодня, по преимуществу, многоголосна. Многоголосие стало проникать в русскую духовную музыку в XVII веке. А до этого, на протяжении шести веков, с момента крещения Древней Руси в 988 году, бытовало одноголосное церковное пение, пришедшее на Русь, как и само христианство, через Византию. Стихия одноголосия была по-своему богата и выразительна. Такое пение называлось знаменным пением от древнеславянского слова "знамя", что означает "знак". Ещё "знамена" назывались "крюками". С помощью "знамен" или "крюков" на Руси записывались звуки, и знаки эти действительно напоминали внешне разные по форме крюки. Такая запись звуков не имела ничего общего с нотной не только по внешнему виду, но даже и по принципу записи. Это была целая культура, существовавшая более 500 лет и затем, в силу исторических причин, словно ушедшая в песок. Среди современных музыкантов находятся энтузиасты, разыскивающие в архивах древние рукописи и расшифровывающие их. Знаменное пение понемногу возвращается в церковный обиход, но пока воспринимается больше как раритет, экзотика. </w:t>
      </w:r>
    </w:p>
    <w:p>
      <w:pPr>
        <w:pStyle w:val="Normal"/>
        <w:ind w:left="720" w:hanging="0"/>
        <w:rPr/>
      </w:pPr>
      <w:r>
        <w:rPr>
          <w:sz w:val="32"/>
        </w:rPr>
        <w:t xml:space="preserve">К чести Павла Чеснокова следует сказать, что он тоже отдал дань знаменному пению, и в этом проявилась его чуткость музыканта, ощущавшего перспективу музыкального исторического развития. Он делал гармонизации знаменных распевов, пытаясь соединить прошлое с настоящим. Но всё же он по своей музыкально-художественной сути принадлежал нашей эпохе и практиковал многоголосие.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В 1917 году Павел Чесноков окончил Московскую консерваторию, он был учеником композитора Михаила Ипполитова-Иванова. Павел Чесноков много работал: вёл класс хорового дирижирования в Московском Синодальном училище церковного пения, преподавал хоровое пение в начальных и средних школах и, кроме того, руководил хором Русского хорового общества и был регентом в нескольких церковных хорах. Регентство было для него главным в жизни. Мог ли он помыслить в то время, когда Россия была еще православным государством, что грядущая революция перевернёт все устои жизни, и его благородное дело станет неугодным в собственной стране?.. Но так случилось в годы советской власти, с которой у Павла Чеснокова сложились довольно напряжённые отношения, хотя представители официального государственного атеизма в Советском Союзе не могли не видеть его большого таланта композитора и хормейстера. Музыкальная энциклопедия, выпущенная в советское время, писала о Павле Чеснокове так: "Он был одним из крупнейших мастеров русской советской хоровой культуры. Обладая большим педагогическим опытом, Чесноков как руководитель хоров добился совершенной техники исполнения, безупречного строя и ансамбля, точной передачи замысла композитора".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Павел Чесноков и при новой власти трудился очень активно, хотя регентской работы в церковных хорах, самой его любимой, было уже не так много, как раньше. Помимо руководства целым рядом хоров, композитор преподавал в Московском Синодальном училище церковного пения, которое было преобразовано новой властью в светское учреждение и получило название Хоровой капеллы. Руководил Павел Чесноков и Московской Академической хоровой капеллой, был хормейстером Большого театра, преподавал в Московской консерватории и училище при ней. И, конечно, писал музыку.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По мнению специалистов, Павел Чесноков был гениальным хоровым дирижёром. Он написал книгу "Хор и управление им". Сейчас она считается настольной книгой крупных хоровых дирижёров. В 30-40-е годы Павел Чесноков, после того, как долго не мог её издать, обратился за помощью к Сергею Рахманинову, находившемуся тогда в эмиграции в США. Наконец, книга Павла Чеснокова была в Советском Союзе издана, но с неодобрительным предисловием. Постоянное регентство так ему и не простили ...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Павел Чесноков скончался в 1944 году в Москве. Это было время второй мировой войны. Московская консерватория, где он преподавал, была эвакуирована, но композитор от эвакуации отказался. Он не хотел расставаться с церковью, с регентством, которое было возможно в то время далеко не везде. Церковное служение Павел Чесноков почитал выше собственной жизни.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овременные музыканты отмечают интересный музыкальный язык Павла Чеснокова, написавшего свыше 500 хоровых произведений. Вот что сказал руководитель церковного хора Московского храма Покрова Пресвятой Богородицы Валентин Масловский: "Это была незаурядная личность. Он был последним регентом Храма Христа Спасителя, бывшего Московского кафедрального Собора, взорванного в сталинское время. Когда храм был разрушен, Павел Чесноков был настолько потрясён этим, что перестал писать музыку. Он дал своеобразный обет молчания. Как композитор он умер вместе с Храмом Христа Спасителя. Великолепнейший музыкант, Павел Чесноков очень тонко чувствовал каждое слово, каждый стих, каждую молитву. И всё это отражал в музыке".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"Чесноков звучит в храмах много, и это не случайно, - говорит Марина Насонова, регент храма святых бессеребренников Косьмы и Дамиана в Москве, кандидат искусствоведения. - Это уникальная фигура среди композиторов церковной музыки, потому что он сочетал очень хорошее академическое композиторское образование с высочайшей композиторской техникой. В то же время, происходя из семьи потомственных регентов, он с детства был в храме, служил певчим и очень хорошо знал прикладную церковную традицию. Он тонко чувствовал богослужение. Музыка его чрезвычайно глубока по своей духовности". </w:t>
      </w:r>
    </w:p>
    <w:p>
      <w:pPr>
        <w:pStyle w:val="Normal"/>
        <w:spacing w:before="0" w:after="240"/>
        <w:ind w:left="720" w:hanging="0"/>
        <w:rPr>
          <w:sz w:val="32"/>
        </w:rPr>
      </w:pPr>
      <w:r>
        <w:rPr>
          <w:sz w:val="32"/>
        </w:rPr>
      </w:r>
    </w:p>
    <w:p>
      <w:pPr>
        <w:pStyle w:val="Web"/>
        <w:rPr>
          <w:sz w:val="32"/>
        </w:rPr>
      </w:pPr>
      <w:r>
        <w:rPr>
          <w:sz w:val="32"/>
        </w:rPr>
        <w:t xml:space="preserve">Всенощная и литургия </w:t>
      </w:r>
    </w:p>
    <w:p>
      <w:pPr>
        <w:pStyle w:val="Web"/>
        <w:rPr>
          <w:sz w:val="32"/>
        </w:rPr>
      </w:pPr>
      <w:r>
        <w:rPr>
          <w:sz w:val="32"/>
        </w:rPr>
        <w:t xml:space="preserve">Всенощное бдение - вечерняя служба, которая начинается вечером. Чин, содержание этой службы сложился в первые века принятия христианства. В чем же смысл всенощной? Спасение человечества в ветхозаветном времени (до рождения Иисуса Христа) через веру в грядущего Мессию - спасителя. Всенощная открывается колокольным звоном - благовестом и объединяет в себе великую вечерню с литией и благословением хлебов, утреню и первый час. Веками складывался нравственно-назидательный характер чтений и песнопений. Во время службы обязательно прославляется Святая Троица. В основных хоровых частях заключены важные событийные моменты, в них развивается сюжетная канва повествования, и одновременно они являются эмоциональными, психологическими и духовными кульминациями. </w:t>
        <w:br/>
        <w:t xml:space="preserve">Один из первых больших номеров - «Благослови, душе моя, господа» на текст 103 псалма. Это рассказ о создании Богом мира, прославление Творца всего земного и небесного. Это торжественная, радостная песня о гармонии мироздания, всего существующего. Но человек ослушался запрета Бога и за свой грех был изгнан из рая. </w:t>
      </w:r>
    </w:p>
    <w:p>
      <w:pPr>
        <w:pStyle w:val="Normal"/>
        <w:rPr>
          <w:sz w:val="32"/>
        </w:rPr>
      </w:pPr>
      <w:r>
        <w:rPr>
          <w:sz w:val="32"/>
        </w:rPr>
        <w:t xml:space="preserve">После чтения Евангелия и хора «Воскресение Христово видевше» читается канон в честь какого-либо святого и праздника данного богослужения. Перед песнью 9 канона дьякон призывает возвеличить пением Богородицу, и хор поет песнь «Величит душа Моя Господа». Это песнь от лица Богородицы, собственное славословие Марии, сказанное при встрече с праведной Елисаветой. Дева Мария обращается к ней со словами, раскрывающими восторг и радость Ее души. «И сказала Мария: величит душа Моя Господа; и возрадовался дух Мой о Боге, Спасителе Моем, что призрел Он на смирение рабы Своей; ибо отныне будут ублажать Меня все роды; что сотворил мне величие Сильный и свято имя Его» (Евангелие от Луки, глава 1, ст. 46-49). </w:t>
        <w:br/>
        <w:t xml:space="preserve">Сравним кратко разные варианты - обиходные и концертные - четырех основных хоров всенощной. </w:t>
        <w:br/>
        <w:t xml:space="preserve">В обычном распеве «Благослови, душе моя, Господа», несмотря на скупость выразительных средств в мелодии и гармонии, создается образ возвышенный, чистый, выражающий восторг души. Во «Всенощной» Рахманинова «Благослови, душе Моя, Господа» написан для хора и солиста-альта. За основу темы композитор взял старинный греческий распев и в сложной хоровой обработке сохранил черты древних песнопений. Образ, созданный Рахманиновым, суровый, аскетичный, строгий и при этом «выписан» в музыке более детально, с тонкой нюансировкой динамики и темпа. </w:t>
        <w:br/>
        <w:t>«Свете тихий» - как правило, развернутые, большие хоры. Хор киевского распева проникновенно-лирический, возвышенно-умиротворенный. Музыка передает суть происходящего - погруженность в восприятие, созерцание тихого, благодатного света. Мелодия верхнего голоса как бы плавно покачивается и парит на фоне других голосов, образующих едва заметную, мягкую смену гармонических крас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  <w:ind w:left="48" w:right="48" w:hanging="0"/>
    </w:pPr>
    <w:rPr/>
  </w:style>
  <w:style w:type="paragraph" w:styleId="TextBodyIndent">
    <w:name w:val="Body Text Indent"/>
    <w:basedOn w:val="Normal"/>
    <w:pPr>
      <w:ind w:left="720" w:hanging="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gosvet.ru/articles/65/1006590/1006590a1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9:29:00Z</dcterms:created>
  <dc:creator>Jenia</dc:creator>
  <dc:description/>
  <dc:language>en-US</dc:language>
  <cp:lastModifiedBy>Герыч</cp:lastModifiedBy>
  <dcterms:modified xsi:type="dcterms:W3CDTF">2002-06-20T00:25:00Z</dcterms:modified>
  <cp:revision>3</cp:revision>
  <dc:subject/>
  <dc:title>ЧЕСНОКОВ, ПАВЕЛ ГРИГОРЬЕВИЧ (1877–1944), русский композитор, хоровой дирижер, автор широко исполняемых духовных композиций</dc:title>
</cp:coreProperties>
</file>