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1. Что такое лидер и лидер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идер. На этот вопрос  можно  было  бы  ответить  вопросом:  раз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лавные  - не лучшие?  Или наоборот?  Видимо,  политика подразумев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нно такой расклад.  В  самом  деле,  между  народом,  обществом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ом,  властью  всегда  существовало  своего  рода соглаш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умать так.  Власть неизменно объяснялась, оправдывалась, возвышала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 мнении подчиненных и подданных как дарованная свыше, обладающая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лько правом управлять,  распоряжаться,  командовать,  но и  ум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ить,  знаниями  и  всеми  прочими  необходимыми  для  руковод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чествами.  Легитимация политики и  власти  (признание  всех  лучш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честв)  правителей всегда была их главной задачей.  В 20 в.,  ког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ветственность власти и требования общества к  ней  резко  возросл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явилась  специальная теорий политической элиты - лучшей,  избра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ы профессионалов,  верхушки правящих сил, занимающихся полити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 потому  занимающих  руководящие посты на разных уровнях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ран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итику трудно проводить,  если общество не доверяет  власти,  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няя не уверена в своем окружении и во всех тех людях - класса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ах,  обществе, которыми она должна руководить. Между обществом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ом, народом и властью, руководителями и подчиненными отнюд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 всегда царит гармония. Политические отношения зыбки и непостоян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заимное  или одностороннее влечение сменяется разочарованием,  а не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дко и конфликтами. Когда народ оглядывается в прошлое, то обнаружи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ает там весьма немного действительно одаренных политиков, еще меньш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ающихся руководителей, к каждому из которых могут быть предъявле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 или другие претензии. Зато в истории великое множество неудачли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ей и министров, ничем не примечательных руководителей, правле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е которых отмечено всевозможными просчетами, ошибками, проигра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йнами, упущенными' возможностями. Конечно, политика мало отлича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других видов деятельности,  но ее просчеты более всего сказыва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судьбах людей и народов. К тому же история богата и именами выдаю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щихся  в своем роде политических злодеев,  и злодеяниями неординар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России подобных явлений было не больше, чем в других странах, 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целом  государственное правление нередко оказывалось весьма слаб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стом отечественной политики,  а ее достижения  доставались,обществ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рогой  ценой,  будь  то  расширение пределов государства,  развит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раны,  установление в ней порядка.  Общество медленно и не до конц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живало  самые  болезненные и архаичные способы управления страной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вижениями народа.  Не случайно такими заметными в истории  Отеч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игурами  были самозванцы,  временщики,  атаманы,  батьки,  лихоимц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личные   и   провинциальные   всевластные   повелители.   Стойк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казались. феодальные формы вла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 каждом новом этапе  политическая  жизнь  общества  нуждалась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стве  нового  типа.  Иной  тип политических отношений требова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ругой формы власти, нового руководите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опрос о  лидерстве  не  случайно  возник  только  в  наше  врем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о - это не новый  стиль  руководства,  а  способ 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сти в, гражданском обществе с развитым политическим сознанием все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ли  большинства  его  социальных  слоев.  Такое  общество   возникл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авнительно  недавно  либо  еще  только  складывается,  и то пока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зде.  Но это перспектива и необходимость истории и политики.  Чле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ажданского   общества  -  мыслящие  участники  политической  жизн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этому они  имеют  возможность  сознательно  выбирать  себе  лиде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ведение  же  лидера  должно  убеждать  их  ь том,  что его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ильны  и   выгодны,   а   не   продиктованы   своекорыстием 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столюбием.  Общество  со  своей  стороны  не  может манипулиров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ом.  Социальное  и  политическое  партнерство,   взаимопоним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 и его приверженцев - основа новой современной полити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так, лидерство  -  одно   из   проявлений.власти,   отличитель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йство  политической  деятельности,  право  выдвигать руководител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торый  ее  осуществляет.  Это  явление  присуще  и   другим   вида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и - производству вещей и идей, науке, спорту и т. 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бязательное условие лидерства - обладание  властью  в  конкре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ормальных  или  неформальных  организациях  самых  разных  уровней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асштаба   -   от    государства    и    даже    группы    государст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.правительственных учреждений,  местного самоуправления илинар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 общественных  групп  и  движений.  Формализованная  власть  лиде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репляется  законом.  Но  во  всех случаях лидер имеет социальную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сихологическую,  эмоциональную опору в обществе  или  в  коллектив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дей, которые за ним следую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идерство - это отношения учителя и ученика. Лидер передает свое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кружению  знания,  моральные  ценности.  Личные достоинства лидера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разец для подражания,  предмет уважения. Поэтому нравственный обли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  привлекает  внимание  и  играет немалую роль в его успехе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удачах.  В  информационном  обществе  все  труднее  скрыть  дефек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чности лидера и, наоборот, легче показать его достоин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2. Качества присущие лиде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икакие нравственные,  интеллектуальные, духовные добродетели с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 себе не превращают политического деятеля в лидера,  их достаточ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ве что для святого.  Но святость для  политика  не  обязательна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ишком необычна,  хотя такое сочетание известно в истории.  Вспомн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р  Сергия   Радонежского,   в   тяжелую   годину   объединивш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заурядное  благочестие  с  выдающейся  политической ролью защитни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раны.  Современный  же  политический  лидер   должен   обладать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заурядными организаторскими способност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ыработка организаторских, управленческих качеств лидера - это у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блема его собственного обучения и воспитания.  Умение сформиров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у,  сплотить ее, определить цели, поставить перед обществом (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реждением, властью) необходимые задачи, сформулировать сплачивающу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ство программу - таковы современные требования к политик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литика, ее   задачи,   цели   различаются   на   разных  уровн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й деятельности, поэтому существуют и разные лидер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малой группе (это может быть элита верхних уровней власти и ядр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бого иного руководства) роль  лидера  заключается  в  сплочении  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астников  и  направлении их деятельности.  От него требуется тес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чное общение с ближайшим окружением.  При этом выявляются и  играю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изующую  роль  его  личные  качества." умение владеть ситуаци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нимать решения,  брать  на  себя  ответственность,  делать  вер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ий    выбор   (людей,   проблем,   первоочередных   задач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дновременно лидер должен уметь  удовлетворять  интересы  группы,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ходя  за пределы права и гражданских норм и не ставя свое окру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зависимость  от  своих  благодеяний.  На  отношения  с  группой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вторитет  лидера  оказывают  значительное  влияние  личный стиль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ведения (авторитарный, жесткий или демократический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ным оказывается   лидерство   на   уровне   &lt;большой   политики&gt;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правления страной,  политических движений. От лидера такого масштаб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ребуется сплочение интересов широкой общественной базы власти. Зде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ют значение не столько личные качества лидера,  сколько его ум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ормулировать  общие  политические  требования,  обнаруживать высок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ритические и конструктивные, творческие качества, общаться с горазд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ее широким кругом людей и убеждать и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идер в этой ситуации удален от тех,  кого он ведет за собой.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чные  качества обнаруживаются для них слабее либо совсем утрачиваю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начение,  но его лидерство  получает  моральную  оценку.  Он  долж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читаться   с  ней.  Его  успех  или  неудачи  воспринимаются  весьм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моционально.  Поэтому  большое  значение  имеет  способность  лиде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лавливать  настроения,  знать  подлинные  нужды  людей и выражать 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тересы. Тогда он становится символом движения, партии, обще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аким образом,  на  всех  уровнях  политики  лидерство реально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пределенных условиях.  Лидер не только должен хотеть вести людей 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бой,  но  и  обладать  для  этого необходимыми качествами.  Ведом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лжны быть готовы идти за ним и выполнять намеченную  им  программ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дно  из  условий  лидерства  -  получение  максимальной информации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инимальное  время.  Современные   технические   средства   связи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формации отвечают этому требова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3. Окружение лид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идерство предполагает определенный характер ближайшего окруж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но должно быть  отобрано  по  деловым,  профессиональным  признак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чная преданность - важное качество окружения,  но недостаточное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ременной политики.  Единомыслие,  взаимопонимание, интерес к делу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заимное  доверие,  уверенность  в правильности выбора,  нра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ойчивость,  убежденность  также  дают  право  занимать   место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ллективе,   окружающем   'лидера.  Привлекательными  для  окру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ступают  престижность  места,  возможность  карьеры,  признание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ллективе  и вне его,  в сферах властии управления,  .в обществе.и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ране.  Но важно,  чтобы все это было при  высокой  профессиональ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мпетентности.  Соратник  должен  иметь ясное представление об общ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стоянии дел,  которыми он занимается  под  руководством  лидера,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ей   роли,   обязанностях   в   группе,  обладать  аналитически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ворческими способностями для политической работы.  В лидере  как  б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нтрируются  качества  его  сподвижников.  Поэтому он должен бы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интересован  в  подборе  людей,  превосходящих  его  по  каким-либ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честв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ношения лидера  и  его  коллектива  -  важный   аспект   ново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кой организации власти.  Целеустремленность,  принципиальность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знание   ответственности   перед   обществом    (или    управляем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реждением),  понимание  его задач и запросов являются неотъемлем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чествами лидера.  Они должны быть и у его окружения.  Эти  кач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лачивают  их  так  же,  как общее умение вести дискуссию,  сочет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ремление  к  самоутверждению  с  интересами  коллектива  и  коллег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ожительно  относиться  к их заслугам.  Лидер должен уметь разумн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основанно и своевременно перемещать своих сотрудников  и  создав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ловия для их профессионального роста, использовать их способности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змож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равление политическими   процессами   настолько   связано  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правлением  кадрами,  что  глубокое знание способностей и психолог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чиненных и окружения оказывается порой для  лидера  более  важны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ем   собственный   опыт.  Он  должен  иметь  ясное  представление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блемах,  которые  волнуют  его  работников,  и  считаться   с   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роени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рошо, если  лидеру  удается создать в своем окружении &lt;мозг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центр&gt; - совет  наиболее  квалифицированных  экспертов  по  важнейш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блемам    политики.   Тогда   власть   располагает   компетент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комендациями  и   консультациями,   результатами   так   называем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мозговой  атаки&gt;  - срочной и напряженной коллективной работы уз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ли  более  широкого  круга  специалистов  для   решения   какой-либ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отложной  проблемы.  Современные государственные деятели и полит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ычно   создают   в    центрах    власти    штаты    советников 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кспертов-профессионалов.  Они  всегда  существовали  при государях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иде всевозможных государственных или тайных советов. Новизна состои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 том,   чтобы  заполнять  такие  учреждения  разного  рода  Сове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зопасности,  комитеты и комиссии) не сановниками,  а знатоками. Т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шаются  не  только  отдельные  политические  задачи,  но и проблем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учной политики, которую в нашем столетии все так или иначе пыта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ши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4. Карьера лиде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арьера зависит не только от общих условий, но и от личных качест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.  Его успех возможен при осуществлении ряда  функций.  Назов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которые из ни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онструктивная функция - выражение интересов общества в конкрет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грамме.  Она должна быть ориентирована на удовлетворение интере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сех  или  деятельного  большинства  общества,  притязаний   возмож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ьшего  числа  людей  и  групп,  но  при условии,  что они не буду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щемлять интересы других слоев общества.  Эта идеальная установка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ктике  редко  может  быть  осуществлена,  особенно полностью,  бе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ключений.  Но сама по себе она - условие лидерства  и  его  успех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мало  реформ  и  революций  окончилось  неудачей  из-за  отсут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евременных, ясных и продуманных, понятных обществу и доступных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полнения политических програм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огда в далеком 1517 г.  Мартин Лютер прибил на портале  церкви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иттенберге   свои   знаменитые   95   тезисов   о   злоупотреблени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толической иерархии и церковных властей,  он точно  отразил  в  н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роение  отчаявшегося  от  нужды  и  преследований  народа.  Люте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казался подлинным лидером.  Идея религиозной и политической  рефор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владела  умами  и  всколыхнула  Германию,  а за ней и другие стра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 предлагает обществу свою программу и по  существу  вырабатыв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е совместно с обществом и лучшими выразителями его интересов.  Ког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1917 г.,  через  400  лет,  в  другую  эпоху  великих  истор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мен,  в  России  у власти оказалось Временное правительство,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лава А.  Ф.  Керенский не сумел найти программы, которая отвечала б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аяниям общества. И оно не пошло за Керенским, не ставшим лидер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рганизационная функция  включает  создание   кадров   и   систе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правления,    сплочение   сторонников,   планирование   полит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цессов и  действий,  практических  аспектов  политической  рабо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  формирует  аппарат,  распределяет  в нем обязанности,  созд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ловия  для  воспитания,  выдвижения  и  назначения   руководител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тролирует  и  регулирует  отношения между ними,  ориентирует их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мпромисс или на решительное изменение политики и замену руковод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д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оординационная функция - согласование действий институтов власт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реждений,  направлений  их деятельности.  Лидер должен приводить 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шения и политический выбор в соответствие с общественным мнением,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нятой в обществе системой ценност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нтегративная функция  -  сплочение  единомышленников,  окруж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ства вокруг программы лид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5. Лидерство и современ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оспитание лидера  и  его  самовоспитание  предполагают трениров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мения вести за собой людей, устанавливать отношения с ними и на эт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нове  организовывать  политическое  управление.  Лидера отличают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естолюбие, желание или умение выделиться и реальное превосходство, 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линное   естественное   право   сильной,  волевой  и  одновремен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теллектуальной личности вести за собой люд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идер должен соответствовать требованиям времени,  и не только он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 и его окружение,  которое способно его понять и поддержать. Немал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ов-реформаторов не смогли проявить себя,  не встретив поддерж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 должен быть главой  своей  группы,  проводником  идеи,  котор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жет  завладеть умами общества или его значительной,  ведущей ча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 и общество должно готовить себе лидеров. Воспитание элиты - важ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ственная задача. Обучение хозяйственному управлению (менеджменту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здает условия для подготовки людей,  способных занять в государст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идные политические посты. Это и передача знаний, опыта анализиров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ции,  и развитие управленческих навыков и качеств,  и воспит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ветственности,  и  обучение различным стилям управления,  общения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дьми,  умению изменять  стиль  и  приемы  руководства,  Лидер  (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удущий лидер) должен научиться принимать решения,  избегать крайни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звыходных  ситуаций  либо,  напротив,  создавать   неизбежную,   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годную совокупность обстоятельств.  Он должен уметь, как говорил 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ерчилль,  извлекать пользу из  самых  невыгодных  положений.  Особ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кусство  лидера  -  обращать  в  союзников  скрытых  и  даже  яв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тивни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идер не    может   и   не   должен   бояться   рисковать,   жд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арантированного  успеха  или,  напротив,  полагаться  на   случайну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беду.  Поскольку  политика  -  цепь  неожиданностей,  ему предстои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одолевать непредвиденные осложнения, маневрировать, быть готовым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ременным неудачам,  но постоянно быть нацеленным на движение впере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ше время и наша страна остро нуждаются в новом поколении лидеров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   стратегическим   мышлением,   неординарным   видением  ситуа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веренностью в успехе. Такие лидеры нужны как в сфере политики, так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сфере экономики.  Лидерыноваторы призваны эффективно решать и нов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блемы,  и старые,  но иными методами.  Их мастерство  предполаг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широкие связи с другими новаторами.  Они инициативны и восприимчивы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ициативе  других.  Такие  лидеры  при  всей  их  настойчивости 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авляю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очетание объективных сил, политических обстоятельств, сложивших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обществе  традиций  политической' деятельности создает лидера,  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лько при  особом  его  складе.  Иначе  он  остается  руководителе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ужащим,  хотя  и высокопоставленным.  Возможна,  впрочем,  и друг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волюция полит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6. Лидер или вожд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чная преданность главе общественного движения,  руководителю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ажное  условие  лидерства.  Но  если  лидера  связывают с окруж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лько  личные  отношения  или  даже  личная  зависимость,  лидер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стает  быть  рациональным.  Тогда  в  политике  лидера доминирую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бор и укрепление преданного  ему  окружения,  а  ее  эффективн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меряется  прочностью  земляческих связей.  История знает простейш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особ укреплять их - семейными,  кровнородственными,  родоплеме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зами,   а   в  более  поздней  и  современной  форме  -  дружески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варищескими,  земляческими.  Это  приводит  к  идейным,  партийны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овым связям, что в свою очередь ведет к перерождению лидерства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ждизм,  самого лидера - в предводителя,  а его окружения -  в  кл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узкую,  обычно замкнутую группу связанных круговой порукой людей), 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обходимость постоянно поддерживать устойчивую  структуру  группы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ее широкого окружения - в культивирование почти религиозной веры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погрешимость главы клана,  будь то высший руководитель  страны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артии,  ведомства,  учреждения,  народного движения. Закон, правов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рмы и критерии отношений в такой группе независимо от ее  масштаб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ступают на второй план или игнориру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а перерождения лидерства в вождизм - в архаической  просто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атриархальных   отношений.   Сложный   механизм  современ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меняется приказами,  желаниями вождя и повиновением последовате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ство  отождествляется  с  государством,  политика - с идеологи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ля вождя - с волей  народа,  истории.  Восприятие  действи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ановится   иррациональным,   ибо   отношения  между  вождем  и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кружением утрачивают разумные основы.  Вождь  прибегает  к  наибол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ступным  манипуляциям общественным сознанием,  которое восприним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се новое как чужое и чуждое,  враждебное.  Иррациональным станови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ремление  окружения  наделить  вождя необыкновенными способностя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обычайной мудростью  и  прозорливостью,  знанием  всего  того,  ч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лжны  знать  его  близкие  и подчиненные и,  естественно,  страна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ро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тличие  от  вождизма  лидерство  не наследуется.  Каждый нов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 рождается заново.  И хотя он  наследует  сложившееся  окру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реемственность  власти необходима),  он должен быть носителем н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дей.  Новаторство  -  основа   чередования   лидеров   в   нормаль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ункционирующей политической системе. Оно проявляется и реализуется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мократическом  механизме  регулярной  системы   смены   власти,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иодических  выборах  новых  руководителей.  Закон  делает их смен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ательной,  и этот процесс функционирует как школа лидерства,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ершенствования,  включая  и  подготовку,  и отбор,  и соревн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ов,  а главное - участие в этом политическом процессе  обще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крайней мере его активных членов, участников политической жизн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стоянный социальный контроль за властью,  взаимный контроль тре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деленных  властей,  а  также  контроль со стороны средств масс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формации делают формирование лидеров весьма суровой  и  эффектив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школой.  Такой  контроль  становится  особенно действенным,  когда 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сонален.  Его цель - не вызвать интерес к личной жизни  лидера,  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беречь  от соблазнов,  которых у него гораздо больше,  чем у ряд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аждан и даже у его ближайшего окружения.  Открытое  для  наблю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ства правление лидера и его приверженцев оздоравливает и власть,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ро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овсем иначе сменяются вожди.  Какими бы причинами ни была вызва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х смена,  новый вождь невольно  наследует  технологию  власти  сво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шественников.  А так как среди них обычно бывает один, наделен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обыкновенными качествами и овеянный легендарной  славой,  то  нов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ждь  стремится  уподобиться  его образу.  Новое,  что он приносит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бой,   нередко   сводится   к   поруганию   его   непосред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шественника,   особенно   если  его  устранение  от  власти  был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ствием специально организованных мер, а не естественных причи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этому и  механизм  передачи  власти  от  вождя  к вождю заключ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нутри окружающего их клана.  Чтобы пройти путь  до  вершины  власт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ребуется  проникнуть  в  состав узкого круга лиц,  из которых кто-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жет стать новым вождем.  Это тоже школа,  но школа вождизма, лич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вторитарной  власти  и  личных  отношений.  Затяжная  карьера в эт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й и жизненной школе  приводит  к  геронтократии  - 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старелых.  Власть старейшин - одно из древнейших явлений полити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та архаическая традиция (уважение к  старшим  в  семье,  в  роде,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емени, в обществе) со временем приобрела монархические черты, ког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сть князя,  короля,  царя,  императора автоматически переходила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аршему в роде, в семье, и он правил до самой смер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о временем возраст утратил  у  большинства  народов  политическ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мысл.  Однако он не стал и помехой для того, чтобы занимать высшие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амые ответственные политические  посты.  Правда,  престарелый  вожд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ычно  удерживается  в  правящей  группировке  соратников  не  мен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чтенного возраста благодаря личным связям,  устоявшимся  структура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ловых  отношений.  Лидер  же  может достигнуть положения старейш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я лишь благодаря  своим  творческим  качествам  эффектив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ботающего   политика.  Многие  лидеры  прошлого  и  настоящего  (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ерчилль,  Р.  Рейган,  В.  Брандт,  Ф. Миттеран и др.) показали, ч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релый  возраст  и  зрелость  ума,  опыт  и знания - совсем не плох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четание.  Однако в целом тенденция к омоложению лидерства  все-та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ществует.   Но   главное   в   другом:   лидерство   не   порожд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еронтократии.  Последняя  возникает  в   обществах   с   замедлен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витием. Это коллективное влияние охватывает не только политику, 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экономику,  науку,  культуру,  всю  общественную  жизнь  страны.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ременном  динамичном  мире  авторитарная  элита престарелых вожд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избежно уступает место другому механизму власти - лидерств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известных условиях застойная политическая жизнь,  особенно посл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урных   событий   (войн,   революций,   кризисов,   реформ),   мож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имулировать  преобразование  лидерства в вождизм.  Так случилось 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ногих   освободившихся   от   колониального    господства    молод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ах.  Но  у  лидера  и  у  лидерства  есть и другие вариан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желательного развит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з сказанного  можно заключить,  что психология и логика пове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 - самые сложные и скрытые от общества стороны власти,  загад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севозможных  поворотов  политики.  Проникнуть  в  эту сферу можно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лько по косвенным свидетельствам,  но и по  объективным  признака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актам и результатам политической деятельности лид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6. Лидер или руководите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литическая власть независимо от ее носителей строится  в  форм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ирамиды.  В ее основании те или иные господствующие и правящие сил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лассы,  над ними - их  политически  активная  часть,  организован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ушка.  Последняя может быть сплочена в одну или несколько парт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на же формирует аппарат государственной власти. Пирамида сужается д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х  этажей  политической  иерархии,  высших  органов 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ом,  и венчается  главой  государства.  На  каждой  ступен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сти,  в  любом ее звене,  учреждении,  органе есть свои пирамиды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ирамиды власти,  управляющие ими,  и везде есть группа ответств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ей,   составляющих   администрацию,  или  аппарат  вла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зглавляющие их руководители ведут за собой  подчиненных.  Отсюда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нятие  (  &lt;лидер&gt; - ведущий или идущий впереди (от англ.  to lead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сти).  Но все ли руководители - лидеры? Иначе говоря, кого из них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чему  можно  так  назвать?  Не проще ли обойтись привычным понят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начальник или руководитель&gt;,  прежде очень  распространенным?  Итак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чему   все-таки   лидер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 или  иначе,  понятия  "лидерство"   и   "руководство"   имею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нципиально   разные   социальные,   политические  и,  естественн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сихологические значения.  Суть различий - в характере и  направл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вижения "номера первого". Лидер, даже если он изначально предлож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ем-то со стороны,  признает, принимает, наконец, избирает ведомая 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а.  В  этом  смысле лидер всегда выдвигается "снизу",  более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нее демократически.  Руководитель же,напротив,назначается "сверху"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ак или иначе навязывается.  Это назначение может носить политическ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ли административный характер, ведомые могут по-разному выразить св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нему отношение, в определенных случаях даже заблокировать его. Но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гда другой кандидат будет скорее всего  назначен  "сверху.".  И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овами,  лидерство  можно  обозначить  вектором,  направленным сниз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верх;  руководство же -  вектором  противоположного  направления.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етской  социальной  психологии  было принято различать эти понят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аче.  Под лидерством имелась в виду характеристика  псих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ношений,  возникающих в группе "по вертикали",  т.е. с точки зр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ношений  доминирования  и  подчинения.  Понятие  же  "руководство.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носилось  к организации деятельности группы,  к процессу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ю.  Считается,  что  лидер  осуществляет   регуляцию   межличнос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ношений  в группе,  руководитель - официальных отношений группы к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коей  социальной  организации;  лидерство  можно  констатировать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ловиях микросреды (малая группа), руководство - элемент макросред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о возникает  стихийно,  процесс  назначения  руководителя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является  стихийным;  по  сравнению  с  руководством  лидерство мен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абильно,  в  большой  степени  зависит  от  настроения  в   групп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ство  подчиненными  обладает  определенной  системой различ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анкций,  которых  в  руках  лидера  нет;  процесс  принятия  реш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ем  сложен  и  опосредован  множеством  обстоятельств,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ательно коренящихся  в  данной  группе,  в  то  время  как  лиде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нимает  более  непосредственные решения;а также сфера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, в основном, малая группа, сфера действия руководителя - бол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широкая  социальная  систе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7. Общие теории лидер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дерство - это не новый стиль руководства,  а способ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сти в, гражданском обществе с развитым политическим сознанием все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ли   большинства  его  социальных  слоев.  Такое  общество  возникл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авнительно недавно либо еще  только  складывается,  и  то  пока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зде.  Но это перспектива и необходимость истории и политики.  Чле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ажданского  общества  -  мыслящие  участники  политической   жизн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этому  они  имеют  возможность  сознательно  выбирать  себе лиде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ведение же лидера должно  убеждать  их  в  том,  что  его 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ильны   и   выгодны,   а   не   продиктованы   своекорыстием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столюбием.  Общество со  своей  стороны  не  может  манипулиров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ом.   Социальное  и  политическое  партнерство,  взаимопоним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 и его приверженцев - основа новой современной полити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так, лидерство   -   одно   из  проявлений.власти,  отличитель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йство политической  деятельности,  право  выдвигать  руководител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торый   ее   осуществляет.  Это  явление  присуще  и  другим  вида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и - производству вещей и идей, науке, спорту и т. 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бязательное условие  лидерства  -  обладание властью в конкре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ормальных или  неформальных  организациях  самых  разных  уровней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асштаба    -    от    государства    и    даже   группы   государст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 правительственных учреждений,  местного самоуправления илинар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 общественных  групп  и  движений.  Формализованная  власть  лиде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репляется законом.  Но во всех случаях лидер  имеет  социальную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сихологическую,  эмоциональную  опору  в  обществе или в коллектив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дей, которые за ним следую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вершенно ясно,  что принятое в социальной психологии  поним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  как  свойственного  лишь  малой группе было обусловлено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лько  теоретическими  позициями  разных  исследователей,   сколь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деологическими   и  политическими  заказами  и  запретами  недавн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шлого,  когда недопустимо было даже теоретически предположить, ч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и  партии и государства - не лидеры.  Главой государства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чение десятилетий оказывались  руководители,  назначаемые  на  эт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т  и  не  проходящие сложной процедуры выборов,  присущей феномен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го лидер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так, можно  констатировать,  что  в  нашей  психологии  вопрос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м лидерстве, т.е. о лидерстве на уровне больших социа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,   вообще   не  поднимался,  если  не  считать  робких  попыт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смотреть феномен руководства. В западной же литературе возоблада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нденции прямого, механического перенесения личностных характеристи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механизмов лидерства в малых  группах  на  личность  политическог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ого деятеля и на механизмы лидерства в больших систем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разрабатывавшейся у нас теории социальной психологии  (как  я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ругих  областях  психологии)  в  качестве  основы  изучения пробле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  был  взят   деятельностный   подход,   предложенный   А.Н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еонтьевым, в соответствии с которым главными детерминантами процес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 были целы и задачи группы, определявшие, кто станет лиде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какой стиль лидерства окажется наиболее эффективны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о некоторой степени  этот  подход  пересекается  с  американск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тивными теориями  лидерства.  Общее между ними - в том,  что об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хода направлены на выявление связи и зависимости между явлением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ститутом лидерства,  с одной стороны,  и той средой,  в которой э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о осуществляется.  Разница состоит  в  том,  что  ситуатив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ории  учитывают  черты,  характерные  для  среды лидерства:  врем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сто,  обстоятельства групповых действий,  т.е.  внешние  параметр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носящиеся  и  к  лидеру,  и  к  возглавляемой  им  группе  в цел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ный же подход акцентирует  внимание  на  таких  внутренн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арактеристиках группы, как цели, задачи и соста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Естественно, в советский период  исследования  феномена  лидер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водились  исключительно с точки зрения деятельностного подхода и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сле  проблематики   малых   групп.   Основным   акцентом   в   эт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следованиях  было  создание  методик для выявления лидера в групп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пределения его стиля.  Однако один из важнейших  вопросов,  встаю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 анализе  проблемы,  вопрос  о происхождении феномена лидерства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ечно, не поднимал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8. Теории лидерства в американской психологии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нятие лидерства  и  различные  его концепции возникли в запад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уке изначально  на  базе  эмпирических  исследований  именно  мал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. Однако и трактовка явления лидерства, и понимание его причин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ханизмов проделали значительную эволю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о до   сих   пор  ни  в  социальной  психологии,  рассматривающ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имущественно малые группы,  ни в политической психологии,  котор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  лидером  поймает  политического  деятеля  и  поэтому анализизу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блемы на уровне больших социальных групп,  однозначного  поним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того  феномена  нет.  Каждый исследователь,  давая свое определени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еляет лишь тот или  иной  его  аспект.  Проанализировав  различ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ходы, Американский психолог Р. Стогдилл выявил, что практически 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сех случаях  лидерство  рассматривается  либо  как  фокус  групп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цессов,  либо как искусство вызывать согласие, либо с точки зр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олевой дифференциации в позициях власти. Наиболее распространенные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признанные  теории  -  это  теории личностных черт,  ситуативны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тивно-личностн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еория черт   (и   ее   разновидности)   возникли   под   влия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следований  английского  психолога  и  антрополога   Ф.   Гальтон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ытавшегося   еще   на   заре  века  объяснить  лидерство  на  осно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ледственности.  В  рамках  этого  направления   были   предприня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следования  царских  династий различных наций,  анализ браков межд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ителями и т.д.  Основной идеей такого подхода  было  убежден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м,   что   если   лидер   обладает   качествами  (передающимися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ледству), отличающими- его от его последователей,  то эти кач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жно  выделить.  Однако  составить  перечень  таких  черт  тогда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дало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олько в 1940 г.  американский психолог К. Бэрд составил список и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9 черт,  упоминаемых  различными  исследователями  как  "лидерские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еди них были названы инициативность,  общительность, чувство юмор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нтузиазм,  уверенность,  дружелюбие и т.д.  Но ни  одна  из  них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нимала прочного места в перечнях: 65% названных черт были упомяну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шь однажды,  16-20 - дважды,  4-5 - трижды и  лишь  5%о  черт  бы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званы  четыре  раза.  Такой разброс мнений американский психолог 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женнингс объяснял субъективизмом этих теорий,  они, по его мнению,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ьшей мере отражали черты самих исследователей, чем черты лиде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езависимо от  отношения  к этой теории и ее научной ценности люд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должают считать,  что политический лидер,  в частности  президен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лжен  обладать  некоторыми  основными  чертами.  И  от соответ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кретного  политика  этому  представлению   зависит   степень 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держки  массами.  В  американской политической культуре к подоб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ертам  относятся  в  первую  очередь  честность,  другие   мораль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чества  и  способность  вызывать  доверие  масс.  По  мнению мног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мериканских  исследователей,  именно  обладание   этими   качеств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еспечило  популярность президенту Д.  Эйзенхауэру.  (За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иода экономического спада с 1958 по 1959 г. его рейтинг никогда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ыл  ниже  60%).  Во  время  предвыборной  кампании  1952  г.  оцен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йзенхауэра населением США скорее определялась отношением к нему  к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  герою   войны,   обладающему   рядом   качеств,  представлявших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мериканцам необходимы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 смену  теории  черт  пришли  ситуативные  теории  лидерства,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ответствии  с  которыми  появление  лидера  есть  результат  мест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ремени  и  обстоятельств.  То  есть в различных конкретных ситуаци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овой  жизни   выделяются   отдельные   члены   группы,   котор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восходят  других  по  крайней  мере в каком-то одном качестве,  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кольку именно  это  качество  и  оказывается  необходимым  в  эт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ции,  человек,  обладающий им, становится лидером. В этом смысл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тересно высказывание американского  исследователя  Дж.  Шнейдера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м,   что   число   военных  лидеров  Англии  пропорционально  числ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фликтов,  в которые страна была вовлечена;  это,  по  его  мнению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ворит в пользу влияния на выдвижение лидера ситуативных факторов,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астности,  социальной или политической ситуации в стране в  тот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ой    период.    Ситуационная    теория    лидерства   подчеркив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носительность  черт.   присущих   лидеру,   и   предполагает,   ч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чественно   разные  обстоятельства  могут  потребовать  качествен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ных лиде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ля того   чтобы   снять   возможные   возражения,   будто  тео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сматривает личность лидера как марионетку,  американский ученый Э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артли  предложил  модификацию  этой  теории.  Он  предположил,  чт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-первых,  если человек становится  лидером  в  одной  ситуации,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ключено,  что  он  им  станет и в другой;  во-вторых,  в результа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ереотипного восприятия  лидеры  в  одной  ситуации  рассматрива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ой как "лидеры вообще";  в-третьих,  став лидером в определ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ции,  человек приобретает авторитет,  который  способствует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бранию  лидером  и  в  следующий  раз;  в-четвертых,  лидером  чащ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бирают человека, имеющего мотивацию к достижению этой пози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днако такая размытая формулировка не сняла односторонности с эт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ории,  и,  как часто бывает в науке,  два крайних варианта пород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ретий, более или менее компромиссный, а именно личпостно-ситуатив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ории.  В 1952 г. Г. Герт и С. Милз выделили четыре фактора, котор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ыло  необходимо,  по их мнению,  учитывать при рассмотрении феноме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:  1) черты и мотивы лидера как человека; 2) образы лидера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тивы,  существующие  в сознании его последователей,  побуждающие 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овать за ним; 3) характеристики роли лидера; 4) институциональ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текст, т.е.те официальные и правовые параметры, в которых работ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 и в которые он и его последователи вовлечены.  Стогдилл и Шат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ложили изучать лидерство с точки зрения статуса,  взаимодейств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сприятия и поведения индивидов по отношению к другим членам групп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аким образом,  лидерство стало рассматриваться как  отношения  межд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дьми, а не как характеристика отдельного индиви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ледуя этой традиции,  Р. Кеттел предложил рассматривать лидер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к  динамичное  взаимодействие  между  целями  лидера  и  целями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требностями последователей,  где функция лидера сводится к выбору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стижению групповых целей.  В этой же  традиции  работали  и  друг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мериканские  психологи,  в  том  числе Э.  Холландер и Дж.  Джули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бственно     говоря,     на     современном     этапе      развит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ко-психологической науки практически все исследования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го  лидерства  можно   отнести   к   ситуативно-личност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ориям,  поскольку  уже ни у кого не вызывает сомнений необходим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ета обоих факто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ежду тем существуют и другие школы,  внесшие определенный вклад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учение этой проблемы.  Например,  теория ожидания - взаимодейств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т наиболее яркие ее представители:  Дж.  Хоманс,  Дж.  Хемфилл,  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гдилл,  С.  Эванс,  Ф.  Фидлер.  Этой  школе  принадлежит  попыт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здания  онерациональной модели лидерства,  в частности,  Ф.  Фидле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лагает  свой  вариант  -  "вероятностную   модель   эффектив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", в которой делается акцент на интеграции влияния лидера (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чнее,  его личностных свойств) и ситуативных переменных  (отнош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жду   лидером   и  последователями,  сути  задачи,  степени 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Фидлер выделяет  два  возможных  стиля  лидерства:  ориентацию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дачу  и  ориентацию  на  межличностные  отношения,  иначе   говор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струментальное  и  эмоциональное  лидерство,  (Можно заметить,  ч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обное разделение функций и ролей,  разграничение сфер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струментального   и   эмоционального  лидера  отдаленно  напомин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деление функций руководителя и лидера,  принятое  в  отече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циальной  психологии.  На  наш взгляд,  выделяемые задачи,  стоящ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д лидером,  являются атрибутами одного феномена,  и введение дву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личных   понятий,   мало   связанных   друг  с  другом,  несколь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думанно.)  По  мнению  Фидлера,  стиль  лидерства   соотносится 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тивными  переменными  (причем каждая переменная получает строг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личественное выражение) таким образом,  что наиболее  благоприят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ция  для  лидера  включает  хорошие отношения с последователя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орошо  разработанную  задачу,  сильную  позицию  лидера.   Из   эт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посылки Фидлер делает вывод,  что ориентированный на задачу лиде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ее эффективен,  когда ситуация либо очень благоприятна, либо очен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благоприятна для него. А ориентированный на межличностные отнош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 более эффективен в ситуациях только умеренно благоприятных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меренно неблагоприя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дальнейшем  были  сделаны  попытки   включить   в   эту   мод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полнительные личностные переменные, например, интеллект или фактор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изации задачи (координацию и  сотрудничество  членов  группы)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овую композицию (совместимость членов группы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ное понимание  Лидерства,  дается  в  теориях   так   называем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уманистического   направления,   утверждающего,   что   человеческ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щество по  природе  своей  -  сложный  мотивированный  организм,  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изация в принципе всегда управляем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этому лидер должен так преобразовать организацию, чтобы индивид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ыла обеспечена свобода  для  осуществления  его  собственных  цел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требностей,  и вместе с тем так, чтобы внести вклад в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целей организации.  Эти идеи были развиты в работах  Р.  Блейка,  Дж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акгрегора и  других  американских  психологов.Гуманистические те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  скорее  применимы  к  малым  социальным  группам.  Что  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сается  политического лидерства,  то вряд ли имеет смысл говорить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чных целях каждого из последователей,  хотя,  возможно, этот вопро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се  же  требует  особого  рассмотрения  (но не входит в задачу эт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зор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вольно широкое  распространение в США получила и так называем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тивационная теория лидерства,  представители которой (С. Митчел, 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ванс  и  др.)  доказывают,  что  эффективность лидера зависит от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здействия  на  мотивацию  последователей,  на  их   способность 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дуктивному  выполнению  задания и на удовлетворение,  испытываем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и в процессе рабо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а теория   предполагает   определенную   структуру   лидер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цесса,  определяя типы лидерского  поведения:  это  поддерживающ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о,   директивное   лидерство,   лидерство,ориентированное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стижение   качественного   результата;   установки   и    повед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,   учитывающие   удовлетворение  или  неудовлетвор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ботой,  одобрение  или  неодобрение  лидера,  мотивацию  повед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тивные  факторы,  включающие,  во-первых,  индивидуальные  чер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 и,  вовторых,  фактор "окружающей среды" (поставлен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дача,  система власти в группе и т.д.), выполняющий три функции,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торых зависит влияние лидера на мотивацию последователей: мотивац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   на   выполнение  поставленной  задачи,  стабилизац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ведения ведомых, вознаграждение за решение задач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ивационная теория  лидерства  позволяет не только предполаг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ранее,  какой стиль  будет  наиболее  эффективен  в  той  или  и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ции, но и объяснить, почем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тное место среди исследований проблемы лидерства  занимают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ории  обмена  и трансактного анализа.  Дж.  Хоманс,  Дж.  Марч, 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аймон,  Дж.  Тибо,  Г.  Келли,  К. Джерджен рассматривают лидера к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увствующего   потребности   и   желания   своих   последователей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лагающего им способы их осуществления.  Здесь акцент делается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моциональной  стороне  процесса.  Лидер  может  быть ориентирован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шение  реальных  задач,  достижение  определенных  целей,  а  мож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давать   первостепенное   значение   взаимоотношениям   со  сво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ями.  Именно такой стиль лидерства стал предметом анали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этих теориях,  когда межличностные отношения выступают на перед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наконец,  атрибутивные  теории  рассматривают лидера как сво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ода  марионетку,  получающую  прямые  указания  и  власть  от  сво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, которые приводят его в движение как кукольник кукл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 для кого не секрет,  что население той или иной  страны  име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пределенные   прототипы  политического  лидерства,  формирующиеся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цессе развития политической культуры общества.  С  одной  сторон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то  стихийный процесс,  являющийся творчеством масс.  С другой - э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цесс целенаправленного воздействия на массовое сознание со сторо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личных  политических  сил  через  средства массовой информации.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мериканской  действительности  характеристики  телевизионных  герое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редко проецируются на политических "героев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акая точка зрения предполагает,  что лидер отражает цели группы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йствует от  ее  имени.  Здесь  предполагается,  что  для  поним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   необходимо  иметь  представление  об  ожиданиях  и  цел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ак видно,  многие   американские   психологи   понимают   феном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го    лидерства    как   взаимодействие   лидера   и 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.  Оно рассматривается либо с  акцентом  на  актив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,  либо  с  акцентом  на  активности  последователей,  либо к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зультат двустороннего влия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ром первого  варианта  может  послужить  идея  Р.  Мичелза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технической необходимости" лидеров, всегда существующих вне контро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'.   Концепция   лидерства  как  результата  творч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ы,  предложенная А.  Бентли,  иллюстрируют  возможность  втор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арианта.  Если говорить о третьей схеме анализа,  то,  например, Дж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йдж считает,  что "лидеры части',но являются  последователями  те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ем  они  руководят,  а  последователи  -  лидерами  тех,  за кем он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т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этому совершенно очевидно,  что без исследования различных вид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й   активности   масс   анализ  проблемы  лидерства  буд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полным.  Доказательством тому служит  политизация  всех  социа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оев и групп современного общества,  особенно резко проявляющаяся 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ремена политических кризис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уммируя все   изложенное,   можно   сделать   вывод,   что    в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птуальные  подходы к проблеме лидерства находятся пока на стад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нешнего  описания   явления   и   систематизации   наблюдаемых 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полагаемых  его  признаков,  накопления эмпирических материалов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тих границ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е трудно заметить,  что все вышеперечисленные подходы имеют пра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существование,  поскольку все они отражают  тот  или  иной  асп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блемы.   Но,   повидимому,  для  комплексного  понимания  феноме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го   лидерства   необходимо   учитывать   различные   тип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менных,  которые  в  совокупности  определяют природу лидерства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ждый конкретный исторический перио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д переменными  этой  системы,  которые  необходимо учитывать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нализе  политического   лидерства,   подразумеваются:   рассмотр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чности лидера,  его происхождения,  процесса социализации и способ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вижения;  анализ характеристик  последователей;  анализ  отнош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жду   лидером   и   последователями;  анализ  контекста  лидер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смотрение    результата    взаимодействия    между    лидером 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ями в определенных ситуация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 таком подходе на первый  план  выступают  отношения  лидера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ями.   Некоторые   авторы   считают  отношение  "лидер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и"   доминирующим   фактором,   определяющим   лидерств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пример,    М.   Эделман   считает,   что   лидерство   определя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фической ситуацией и  проявляется  в  ответе  последователей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йствия и обращения лидера. (Если они отвечают благосклонно, следую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 ним,  то это  лидерство,  если  нет,  то  это  лидерством  назв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льзя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так, даже  краткий  анализ  существующих  теорий  лидерства  д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ставление  об  этом  феномене  (хотя  точного  в  научном  смысл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пределения нет).  Но здесь  возникает  другой  вопрос:  какого  р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ие   деятели   имеются   в   виду,  когда  речь  заходит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м лидерстве?  Пейдж,  считает,  и его точка зрения каж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основанной, что политическое лидерство означает не только повед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дей, находящихся на высших ступенях власти, но и тех, кто находи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среднем и более низком уровне;  не только монархов,  президентов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мьеров,  но и губернаторов, мэров, лидеров партийных организаций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.д.  Под  политическим лидерством имеется в виду не только лидер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дельных личностей,  но и "коллективное лидерство" и  взаимодейств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 со своими последователями как единое образова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Что же касается термина "последователи",  то ученые  понимают  п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м  различные  общности  людей  в  зависимости от того,  какого р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их лидеров они рассматриваю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Быть может,  целесообразно в этом случае говорить обо всех  член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ства,  которые прямо или косвенно взаимодействуют с политическ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ми. Причем активность последователей может быть определена те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х действиями,  которые говорят в пользу принятия влияния и руководс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ва лидера.  В той степени, в какой индивид принимает ту или иную си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уацию в таком виде,  в каком она есть, соглашается со сформулирован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й политикой и ее внедрением в практику,  в той степени  можно  ска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ть,  что поддержка политического лидера имеет место. Конечно, важ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этом и степепь принятия влияния и руководства: например, принят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ияния только до определенной степени или при определенных условия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обходимо также учитывать и динамику этого процесса.  Иными слова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держка  политического  лидера - это не какое-то застывшее явлени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но предполагает формирование мнения,  которое может  проходить  нес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лько стадий,  начиная, например, с отвержения влияния и сопротивле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я ему и кончая полным его принятием.  Поэтому существует  еще  оди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спект,  который  необходимо  иметь в виду,  приступая к исследова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блемы последователей.  Необходимо знать не только то, кто заним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зицию  лидера и кто следует за ним в тот или иной момент,  но и к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г бы выступать в качестве лидера и его ведомых.  Это означает,  ч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 более  глубокого анализа необходимо уметь не только оценить воз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жности политиков и групп, но и выполнить прогностическую работ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аким образом,  складывается  парадоксальная  картина.   С   од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роны,  современные  теории  лидерства  в социальной и политиче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сихологии,,если рассматривать их во всей совокупности,  оставляя 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кобками  естественные  частные издержки каждой из них,  казалось б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хватывают  все  стороны  объективного  явления  лидерства:  личн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,  социальную  и  персональную  картину  его становления;  тип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;  взаимодействие и взаимоотношение лидера  и  его  ведом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тивы,  установки,  поведение ведомых;  соотношение между лидерств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ормальным (руководством)  и  неформальным;  основные  характерист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 ведомых;  ситуации, в которых осуществляется лидерство. Выходя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 рамки данной статьи,  но объективно примыкают к изучению  пробле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   и   такие  теоретические  направления,  как  исслед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изаций,  политических  движений,  особенностей  формирования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ункционирования  общественного  мнения.  Важно  и  то,  что  все э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астные концепции и теории в целом допускают их взаимную  интегра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бран  немалый  эмпирический  материал  по проблемам политического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го лидерства.  То есть теоретически проблема представлена со все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рон, притом весьма солид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днако существующие теории оказываются пока бессильными или  поч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ссильными,   как   только  дело  доходит  до  практики.  Они  плох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сказывают появление лидеров до того,  как они фактически  выходя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 авансцену  политики.  Они  не  подсказывают,  какой  лидер был б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птимальным в тех или иных условиях для той или иной страны,  парт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вижения   на   будущие  годы.  Они  не  могут  предсказать  избр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пределенного кандидата и даже не в состоянии подсказать,  как  буд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ни  протекают.  Но отчасти,  по-видимому,  и в том,  что сама тео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ьше занималась пока внешними  аспектами  феномена  лидерства,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ормами    и    проявлениями,    нежели   глубинным   его   анализо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чинно-следственными связями, что в свою очередь отражает состоя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ногих направлений психологических исследований в цел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к, вряд ли можно до конца понять феномен политического лидер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  разобравшись во всех механизмах воли:  как происходит,  например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дача волевого импульса другому лицу или лицам,  почему одни  люд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делены этим качеством в большей, другие в меньшей степени или же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делены вовсе.  Что побуждает их в одних случаях повиноваться  чуж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ле,  даже  радостно приветствовать ее,  а в других - сопротивлять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й,  иногда даже в ущерб себе.  Близкая к этой проблеме,  но  все  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амостоятельная  тема  -  механизмы  внушения,  также остающаяся по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терра  инкогнита".  Почему  одни  идеи   воспринимаются   людьми 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товностью  и  чуть ли не счастьем,  а другие наталкиваются на стен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приятия  и  неприязни,  или   же   на   непробиваемое   равнодушие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нительно к политической жизни крайне важна также психологическ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рона проблемы  легитимности  -  какие  собственно  психологическ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ханизмы и связи влияют на то,  что человек склонен воспринимать к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онное или незаконное и не только  в  политико-правовом,  а  скор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же в моральнопсихологическом смысле.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ейчас уже  ясно,  что  без  обращения  к  этим  глубинным   слоя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сихологической  теории личности концепция политического лидерства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живет,  не  заработает  в  практическом  отношении  в  полную  сил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чевидно,  развитие  интегративной концепции лидерства должно пойти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лижайшие годы именно в этом направле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9. Политическое лидерств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реди различных аспектов лидерства политическое лидерство заним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обое  положение.  Его  отличительная  черта  -  неразрывны  связь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еноменом власти. Политическое лидерство, безусловно, шире, чем люб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ругая  форма  лидерства,  и  по  этой причине оно представляет соб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обый род власти.  Это одна из самых высоких и самых  "охватывающих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орм  власти.  Власть  - главный ингредиент лидерства,  поскольку о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стоит в способности  одного  или  нескольких  лиц,  находящихся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шине,  заставлять других делать то позитивное или негативное,  ч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ни, вероятно, не делали бы вообщ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ряду с   формальным   существует   и  неформальное  политическ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о.  Лидер  может  не  занимать  высоких  государственных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артийных  постов,  но  при  этом  оказывать  значительное влияние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ие событ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так ясно,  что  политические  лидеры  играют  существенную роль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бом обществе. Именно поэтому данный феномен заслуживает тщатель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следования.  Ж.  Блондель писал,  что "необходимо заняться анализ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ьшой группы лидеров,  пользующихся значительным влиянием, с уче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х  стартовой  позиции  и внешних условий.  В этой связи важно больш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нать прежде всего о психологических качествах лидеров  применитель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 данной ситуации.  Также важно выявить институциональные механизм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торые   "оркеструют"   потенциальное   влияние   лидеров,   помог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образовывать  цели  в  политические  шаги,  улучшая связь лидера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елением  и  обратно.  Вот  почему   детальное   изучение   влия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их   лидеров,   их   качеств   есть   нечто   большее,  ч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довлетворение простого  любопытства  относительно  поведения  люд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ящих  миром.  Эта задача прямо и неразрывно связана с попыт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еспечить  условия,   в   которых   политическое   лидерство   буд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ершенствоваться из поколения в поколени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10. Природные свойства и селекция лиде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ногие тысячи,   даже  десятки  тысяч  людей  активно  занима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й деятельностью в каждой стране.  Они выдвигаются из  все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оев обще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авляющее большинство их сознает свою огромную ответственнос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  вряд  ли  берут ее на себя только ради возможных власти,  славы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гатства, т.к. наделен заполучить их далеко не всегда оправды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 если некоторые люди решаются, значит они чем-то отличаются от все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тальных. В чем их отличие от других и что их роднит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димо, общим   у   них  яляется  пассионарность,  так  Л.Гумиле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еляет людей,  обладающих избытком  биохимической  энергии.  У  н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ремление  изменить  окружающее  превышает  инстинкт самосохран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отя  пассионарии  составляют  очень  небольшой  процент  сноса,  он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вигаются во всех сферах обще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ако направление энергии многих пассионариев оказывается  не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сту не ко времени и они погибают как высокосортные семена, попавш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неблагоприятную почву.  Так происходит со многими и в политике. 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, чье направление энергии находит отклик в обществе и соответству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го актуальным потребностям, становятся политическими лидер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ждый лидер  своеобразен  как  феномен  политики.  Но  при  вс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нообразии политических лидеров у них всех можно обнаружить  важ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е сво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-первых, - инициативу или принятие на себя  ответственности 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ициативу   политических   действий,   направления   и   мобил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й  силы.  При  этом   нельзя   утверждать,   что   лидера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йственно    глубокое   да   еще   диалектически-материалистическ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нимание развития общества. История доказала, что им не обладал да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.Ленин.   А  многие  лидеры  были  не  самыми  умными  и  не  сам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разованными из своих современников.  Далеко не всем  им  было  да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видеть последствия своих действий и осознать свою роль. Некотор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казались авантюрис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о-вторых, -    готовность    нести   ответственность   за   сво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,  за свою организацию,  ее политическую силу,  за  в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ство.  И здесь,  как и в первом свойстве,  многие можно объясни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лько пассионарность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-третьих, -  обладание  определенной политической интуицией.  О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зволяет схватывать то, что нельзя увидеть или высчита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нтуиция оказывается гораздо важнее научных знаний,  теоретиче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готовки.  Выдающиеся  политические   лидеры   не   были   учены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ологами, даже если их именовали "корифеями всех наук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-четвертых, - способность убеждать, скорее - увлекать людей. Эт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верное, тоже дар пассионар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онечно, этими свойствами лидеры наделены в  различной  пропор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роме того,  свойства лидера умножаются или ослабляются в завис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того,  каково его непосредственное окружение, на какую организац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н  опирается,  обладает  ли  и  в  какой  мере  властью,  особенно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Есть лидеры,   которые   превосходят  реальные  возможности  сво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кружения и способствуют их росту.  Такими представляются Ф .Миттер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   Французской  социалистической  партии,  Б.Кракси  в  Итальян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циалистической партии  и  Г.Д.Геншер  в  Свободной  демократиче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артии  Германии.  Вместе  с тем имеются лидеры,  которые оказыва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же реальных  возможностей  своего  окружения  и  мешают  их  рост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ром может быть Г. Й.Фогель в Германской социал-демократ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о все это выявляется  при  самом  жестком  отборе  не  какимилиб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дровиками, а самой политикой. Первая ступень селекции политиче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 - деятельность в  своей  политической  организации.  В  случа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пеха она становится его опорой, трибуной, а иногда и трамплин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торая ступень селекции - проверка идейно-политической  ориент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программы лидера на соответствие устремлениям общества в конкрет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ции.  При зтом в некоторых  ситуациях  успехом  пользуются  да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ершенно  фантастические  ориентации  и бессвязные программы.  Вед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дьями выступают  не  ученые  мужи,  а  зачастую  растерявшиеся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чаявшиеся  массы  сограждан.  Да и авторство программ приписыва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м чаще,  чем они сами их пишут.  Но в любом случае успех  мож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ыть  достигнут  только  при  способности лидера убедить,  привлечь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править достаточную для успеха политическую масс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о как  требования к политическим лидерам,  так и пути их селе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щественно различаются.  Каждый тип политической системы - либераль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-демократический,  национально-демократический, национально-автори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арный,  теократическо-авторитарный и тоталитарно-социалистический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ет  свои  требования  и свои методы селекции политических лиде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этому они имеют лидеров различных тип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о совершенно  иначе  происходит  селекция  политических лидеров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ловиях кризиса,  ломки политической  системы,  революции.  В  та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ловиях  в  выдвижении лидера особую роль играет политическая мас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статочно вспомнить выдвижение Л.Валенсы в Польш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прочем, селекция политических лидеров нигде не имеет обязат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станций, писанных правил и стандар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явление многих  из  них было непредсказуемо.  Ошеломляюще быстр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вигались лидеры переворотов - от В.Ленина и  А.Гитлера  до  Ш.  д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ши,  Л.Валенсы  и  М.Горбачева.  Постепенно  складывалось лидер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форматоров, например, У.Черчилля, Ф.Миттерана, Г.Коля. Своеобраз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ыл кровавый путь к лидерству И.Стали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ногие делают политическую  карьеру,  занимают  высшие  посты.  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леко не все оказываются способны стать политическими лидерами.  К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 стремилась КПСС всей своей силой наделить Л.Брежнева лидерством,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м  авторитете  в  народе  творили:  "Культ  без личности".  С друг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роны,  как ни пытались руководители КПСС "не пустить  в  политику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.Ельцина после возникновения с ним разногласий события выдвинули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лидеры, несмотря на то, что он иногда даже осложнял этот процес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ЗЮМ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Человек является изначальным и постоянным объектом  и  действующ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цом  политики.  В  сущности,  политика для том и существует,  чтоб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ранять  преграды  на  пути  людей  к  свободе   и   удовлетвор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зрастающих потребностей. Как степень свободы развития личности, т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широта ее выбора и удовлетворения потребностей во многом зависят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ки. Именно  сознание  этого  побуждает  людей самим делать с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ий   выбор,   участвовать   в   политике   с   осмысле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ими  целями.  Но человек,  являющейся первичным действующ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цом  политики,  действует  в  ней  эффективно  только  совместно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ругими.   Массам  в  политике  принадлежит  решающая  роль.  Поэт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обенно важное значение имеют способы воздействия на их политическ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ведение.  Политическая деятельность - широкое поле, на котором то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ются значительные возможности  развития  личности.  Вершиной  эт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ставляется   политическое  лидерство.  Становление  политиче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 - сложный процесс. Существенный интерес представляет типолог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ов.  В  разной  степени политические лидеры оказывают влияние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витие общества,  характер и масштабы  котором  оценить  не  всег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ст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1. Что такое лидер и лидер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идер. На этот вопрос  можно  было  бы  ответить  вопросом:  раз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лавные  - не лучшие?  Или наоборот?  Видимо,  политика подразумев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нно такой расклад.  В  самом  деле,  между  народом,  обществом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ом,  властью  всегда  существовало  своего  рода соглаш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умать так.  Власть неизменно объяснялась, оправдывалась, возвышала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 мнении подчиненных и подданных как дарованная свыше, обладающая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лько правом управлять,  распоряжаться,  командовать,  но и  ум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ить,  знаниями  и  всеми  прочими  необходимыми  для  руковод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чествами.  Легитимация политики и  власти  (признание  всех  лучш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честв)  правителей всегда была их главной задачей.  В 20 в.,  ког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ветственность власти и требования общества к  ней  резко  возросл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явилась  специальная теорий политической элиты - лучшей,  избра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ы профессионалов,  верхушки правящих сил, занимающихся полити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 потому  занимающих  руководящие посты на разных уровнях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ран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итику трудно проводить,  если общество не доверяет  власти,  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няя не уверена в своем окружении и во всех тех людях - класса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ах,  обществе, которыми она должна руководить. Между обществом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ом, народом и властью, руководителями и подчиненными отнюд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 всегда царит гармония. Политические отношения зыбки и непостоян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заимное  или одностороннее влечение сменяется разочарованием,  а не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дко и конфликтами. Когда народ оглядывается в прошлое, то обнаружи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ает там весьма немного действительно одаренных политиков, еще меньш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ающихся руководителей, к каждому из которых могут быть предъявле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 или другие претензии. Зато в истории великое множество неудачли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ей и министров, ничем не примечательных руководителей, правле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е которых отмечено всевозможными просчетами, ошибками, проигра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йнами, упущенными' возможностями. Конечно, политика мало отлича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других видов деятельности,  но ее просчеты более всего сказыва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судьбах людей и народов. К тому же история богата и именами выдаю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щихся  в своем роде политических злодеев,  и злодеяниями неординар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России подобных явлений было не больше, чем в других странах, 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целом  государственное правление нередко оказывалось весьма слаб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стом отечественной политики,  а ее достижения  доставались,обществ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рогой  ценой,  будь  то  расширение пределов государства,  развит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раны,  установление в ней порядка.  Общество медленно и не до конц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живало  самые  болезненные и архаичные способы управления страной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вижениями народа.  Не случайно такими заметными в истории  Отеч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игурами  были самозванцы,  временщики,  атаманы,  батьки,  лихоимц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личные   и   провинциальные   всевластные   повелители.   Стойк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казались. феодальные формы вла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 каждом новом этапе  политическая  жизнь  общества  нуждалась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стве  нового  типа.  Иной  тип политических отношений требова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ругой формы власти, нового руководите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опрос о  лидерстве  не  случайно  возник  только  в  наше  врем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о - это не новый  стиль  руководства,  а  способ 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сти в, гражданском обществе с развитым политическим сознанием все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ли  большинства  его  социальных  слоев.  Такое  общество   возникл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авнительно  недавно  либо  еще  только  складывается,  и то пока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зде.  Но это перспектива и необходимость истории и политики.  Чле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ажданского   общества  -  мыслящие  участники  политической  жизн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этому они  имеют  возможность  сознательно  выбирать  себе  лиде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ведение  же  лидера  должно  убеждать  их  ь том,  что его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ильны  и   выгодны,   а   не   продиктованы   своекорыстием 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столюбием.  Общество  со  своей  стороны  не  может манипулиров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ом.  Социальное  и  политическое  партнерство,   взаимопоним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 и его приверженцев - основа новой современной полити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так, лидерство  -  одно   из   проявлений.власти,   отличитель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йство  политической  деятельности,  право  выдвигать руководител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торый  ее  осуществляет.  Это  явление  присуще  и   другим   вида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и - производству вещей и идей, науке, спорту и т. 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бязательное условие лидерства - обладание  властью  в  конкре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ормальных  или  неформальных  организациях  самых  разных  уровней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асштаба   -   от    государства    и    даже    группы    государст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.правительственных учреждений,  местного самоуправления илинар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 общественных  групп  и  движений.  Формализованная  власть  лиде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репляется  законом.  Но  во  всех случаях лидер имеет социальную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сихологическую,  эмоциональную опору в обществе  или  в  коллектив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дей, которые за ним следую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идерство - это отношения учителя и ученика. Лидер передает свое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кружению  знания,  моральные  ценности.  Личные достоинства лидера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разец для подражания,  предмет уважения. Поэтому нравственный обли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  привлекает  внимание  и  играет немалую роль в его успехе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удачах.  В  информационном  обществе  все  труднее  скрыть  дефек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чности лидера и, наоборот, легче показать его достоин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2. Качества присущие лиде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икакие нравственные,  интеллектуальные, духовные добродетели с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 себе не превращают политического деятеля в лидера,  их достаточ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ве что для святого.  Но святость для  политика  не  обязательна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ишком необычна,  хотя такое сочетание известно в истории.  Вспомн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р  Сергия   Радонежского,   в   тяжелую   годину   объединивш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заурядное  благочестие  с  выдающейся  политической ролью защитни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раны.  Современный  же  политический  лидер   должен   обладать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заурядными организаторскими способност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ыработка организаторских, управленческих качеств лидера - это у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блема его собственного обучения и воспитания.  Умение сформиров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у,  сплотить ее, определить цели, поставить перед обществом (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реждением, властью) необходимые задачи, сформулировать сплачивающу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ство программу - таковы современные требования к политик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литика, ее   задачи,   цели   различаются   на   разных  уровн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й деятельности, поэтому существуют и разные лидер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малой группе (это может быть элита верхних уровней власти и ядр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бого иного руководства) роль  лидера  заключается  в  сплочении  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астников  и  направлении их деятельности.  От него требуется тес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чное общение с ближайшим окружением.  При этом выявляются и  играю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изующую  роль  его  личные  качества." умение владеть ситуаци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нимать решения,  брать  на  себя  ответственность,  делать  вер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ий    выбор   (людей,   проблем,   первоочередных   задач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дновременно лидер должен уметь  удовлетворять  интересы  группы,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ходя  за пределы права и гражданских норм и не ставя свое окру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зависимость  от  своих  благодеяний.  На  отношения  с  группой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вторитет  лидера  оказывают  значительное  влияние  личный стиль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ведения (авторитарный, жесткий или демократический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ным оказывается   лидерство   на   уровне   &lt;большой   политики&gt;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правления страной,  политических движений. От лидера такого масштаб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ребуется сплочение интересов широкой общественной базы власти. Зде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ют значение не столько личные качества лидера,  сколько его ум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ормулировать  общие  политические  требования,  обнаруживать высок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ритические и конструктивные, творческие качества, общаться с горазд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ее широким кругом людей и убеждать и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идер в этой ситуации удален от тех,  кого он ведет за собой.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чные  качества обнаруживаются для них слабее либо совсем утрачиваю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начение,  но его лидерство  получает  моральную  оценку.  Он  долж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читаться   с  ней.  Его  успех  или  неудачи  воспринимаются  весьм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моционально.  Поэтому  большое  значение  имеет  способность  лиде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лавливать  настроения,  знать  подлинные  нужды  людей и выражать 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тересы. Тогда он становится символом движения, партии, обще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аким образом,  на  всех  уровнях  политики  лидерство реально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пределенных условиях.  Лидер не только должен хотеть вести людей 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бой,  но  и  обладать  для  этого необходимыми качествами.  Ведом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лжны быть готовы идти за ним и выполнять намеченную  им  программ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дно  из  условий  лидерства  -  получение  максимальной информации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инимальное  время.  Современные   технические   средства   связи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формации отвечают этому требова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3. Окружение лид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идерство предполагает определенный характер ближайшего окруж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но должно быть  отобрано  по  деловым,  профессиональным  признак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чная преданность - важное качество окружения,  но недостаточное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ременной политики.  Единомыслие,  взаимопонимание, интерес к делу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заимное  доверие,  уверенность  в правильности выбора,  нра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ойчивость,  убежденность  также  дают  право  занимать   место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ллективе,   окружающем   'лидера.  Привлекательными  для  окру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ступают  престижность  места,  возможность  карьеры,  признание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ллективе  и вне его,  в сферах властии управления,  .в обществе.и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ране.  Но важно,  чтобы все это было при  высокой  профессиональ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мпетентности.  Соратник  должен  иметь ясное представление об общ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стоянии дел,  которыми он занимается  под  руководством  лидера,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ей   роли,   обязанностях   в   группе,  обладать  аналитически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ворческими способностями для политической работы.  В лидере  как  б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нтрируются  качества  его  сподвижников.  Поэтому он должен бы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интересован  в  подборе  людей,  превосходящих  его  по  каким-либ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честв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ношения лидера  и  его  коллектива  -  важный   аспект   ново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кой организации власти.  Целеустремленность,  принципиальность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знание   ответственности   перед   обществом    (или    управляем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реждением),  понимание  его задач и запросов являются неотъемлем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чествами лидера.  Они должны быть и у его окружения.  Эти  кач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лачивают  их  так  же,  как общее умение вести дискуссию,  сочет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ремление  к  самоутверждению  с  интересами  коллектива  и  коллег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ожительно  относиться  к их заслугам.  Лидер должен уметь разумн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основанно и своевременно перемещать своих сотрудников  и  создав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ловия для их профессионального роста, использовать их способности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змож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равление политическими   процессами   настолько   связано  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правлением  кадрами,  что  глубокое знание способностей и психолог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чиненных и окружения оказывается порой для  лидера  более  важны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ем   собственный   опыт.  Он  должен  иметь  ясное  представление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блемах,  которые  волнуют  его  работников,  и  считаться   с   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роени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рошо, если  лидеру  удается создать в своем окружении &lt;мозг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центр&gt; - совет  наиболее  квалифицированных  экспертов  по  важнейш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блемам    политики.   Тогда   власть   располагает   компетент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комендациями  и   консультациями,   результатами   так   называем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мозговой  атаки&gt;  - срочной и напряженной коллективной работы уз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ли  более  широкого  круга  специалистов  для   решения   какой-либ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отложной  проблемы.  Современные государственные деятели и полит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ычно   создают   в    центрах    власти    штаты    советников 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кспертов-профессионалов.  Они  всегда  существовали  при государях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иде всевозможных государственных или тайных советов. Новизна состои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 том,   чтобы  заполнять  такие  учреждения  разного  рода  Сове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зопасности,  комитеты и комиссии) не сановниками,  а знатоками. Т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шаются  не  только  отдельные  политические  задачи,  но и проблем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учной политики, которую в нашем столетии все так или иначе пыта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шить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4. Карьера лиде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арьера зависит не только от общих условий, но и от личных качест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.  Его успех возможен при осуществлении ряда  функций.  Назов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которые из ни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онструктивная функция - выражение интересов общества в конкрет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грамме.  Она должна быть ориентирована на удовлетворение интере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сех  или  деятельного  большинства  общества,  притязаний   возмож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ьшего  числа  людей  и  групп,  но  при условии,  что они не буду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щемлять интересы других слоев общества.  Эта идеальная установка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ктике  редко  может  быть  осуществлена,  особенно полностью,  бе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ключений.  Но сама по себе она - условие лидерства  и  его  успех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мало  реформ  и  революций  окончилось  неудачей  из-за  отсут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евременных, ясных и продуманных, понятных обществу и доступных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полнения политических програм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огда в далеком 1517 г.  Мартин Лютер прибил на портале  церкви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иттенберге   свои   знаменитые   95   тезисов   о   злоупотреблени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толической иерархии и церковных властей,  он точно  отразил  в  н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роение  отчаявшегося  от  нужды  и  преследований  народа.  Люте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казался подлинным лидером.  Идея религиозной и политической  рефор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владела  умами  и  всколыхнула  Германию,  а за ней и другие стра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 предлагает обществу свою программу и по  существу  вырабатыв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е совместно с обществом и лучшими выразителями его интересов.  Ког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1917 г.,  через  400  лет,  в  другую  эпоху  великих  истор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мен,  в  России  у власти оказалось Временное правительство,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лава А.  Ф.  Керенский не сумел найти программы, которая отвечала б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аяниям общества. И оно не пошло за Керенским, не ставшим лидер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рганизационная функция  включает  создание   кадров   и   систе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правления,    сплочение   сторонников,   планирование   полит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цессов и  действий,  практических  аспектов  политической  рабо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  формирует  аппарат,  распределяет  в нем обязанности,  созд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ловия  для  воспитания,  выдвижения  и  назначения   руководител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тролирует  и  регулирует  отношения между ними,  ориентирует их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мпромисс или на решительное изменение политики и замену руковод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д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оординационная функция - согласование действий институтов власт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реждений,  направлений  их деятельности.  Лидер должен приводить 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шения и политический выбор в соответствие с общественным мнением,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нятой в обществе системой ценност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нтегративная функция  -  сплочение  единомышленников,  окруж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ства вокруг программы лид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5. Лидерство и современ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оспитание лидера  и  его  самовоспитание  предполагают трениров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мения вести за собой людей, устанавливать отношения с ними и на эт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нове  организовывать  политическое  управление.  Лидера отличают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естолюбие, желание или умение выделиться и реальное превосходство, 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линное   естественное   право   сильной,  волевой  и  одновремен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теллектуальной личности вести за собой люд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идер должен соответствовать требованиям времени,  и не только он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 и его окружение,  которое способно его понять и поддержать. Немал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ов-реформаторов не смогли проявить себя,  не встретив поддерж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 должен быть главой  своей  группы,  проводником  идеи,  котор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жет  завладеть умами общества или его значительной,  ведущей ча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 и общество должно готовить себе лидеров. Воспитание элиты - важ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ственная задача. Обучение хозяйственному управлению (менеджменту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здает условия для подготовки людей,  способных занять в государст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идные политические посты. Это и передача знаний, опыта анализиров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ции,  и развитие управленческих навыков и качеств,  и воспит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ветственности,  и  обучение различным стилям управления,  общения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дьми,  умению изменять  стиль  и  приемы  руководства,  Лидер  (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удущий лидер) должен научиться принимать решения,  избегать крайни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звыходных  ситуаций  либо,  напротив,  создавать   неизбежную,   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годную совокупность обстоятельств.  Он должен уметь, как говорил 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ерчилль,  извлекать пользу из  самых  невыгодных  положений.  Особ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кусство  лидера  -  обращать  в  союзников  скрытых  и  даже  яв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тивни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идер не    может   и   не   должен   бояться   рисковать,   жд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арантированного  успеха  или,  напротив,  полагаться  на   случайну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беду.  Поскольку  политика  -  цепь  неожиданностей,  ему предстои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одолевать непредвиденные осложнения, маневрировать, быть готовым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ременным неудачам,  но постоянно быть нацеленным на движение впере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ше время и наша страна остро нуждаются в новом поколении лидеров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   стратегическим   мышлением,   неординарным   видением  ситуа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веренностью в успехе. Такие лидеры нужны как в сфере политики, так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сфере экономики.  Лидерыноваторы призваны эффективно решать и нов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блемы,  и старые,  но иными методами.  Их мастерство  предполаг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широкие связи с другими новаторами.  Они инициативны и восприимчивы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ициативе  других.  Такие  лидеры  при  всей  их  настойчивости 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авляю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очетание объективных сил, политических обстоятельств, сложивших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обществе  традиций  политической' деятельности создает лидера,  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лько при  особом  его  складе.  Иначе  он  остается  руководителе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ужащим,  хотя  и высокопоставленным.  Возможна,  впрочем,  и друг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волюция полит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6. Лидер или вожд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чная преданность главе общественного движения,  руководителю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ажное  условие  лидерства.  Но  если  лидера  связывают с окруж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лько  личные  отношения  или  даже  личная  зависимость,  лидер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стает  быть  рациональным.  Тогда  в  политике  лидера доминирую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бор и укрепление преданного  ему  окружения,  а  ее  эффективн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меряется  прочностью  земляческих связей.  История знает простейш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особ укреплять их - семейными,  кровнородственными,  родоплеме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зами,   а   в  более  поздней  и  современной  форме  -  дружески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варищескими,  земляческими.  Это  приводит  к  идейным,  партийны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овым связям, что в свою очередь ведет к перерождению лидерства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ждизм,  самого лидера - в предводителя,  а его окружения -  в  кл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узкую,  обычно замкнутую группу связанных круговой порукой людей), 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обходимость постоянно поддерживать устойчивую  структуру  группы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ее широкого окружения - в культивирование почти религиозной веры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погрешимость главы клана,  будь то высший руководитель  страны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артии,  ведомства,  учреждения,  народного движения. Закон, правов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рмы и критерии отношений в такой группе независимо от ее  масштаб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ступают на второй план или игнориру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а перерождения лидерства в вождизм - в архаической  просто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атриархальных   отношений.   Сложный   механизм  современ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меняется приказами,  желаниями вождя и повиновением последовате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ство  отождествляется  с  государством,  политика - с идеологи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ля вождя - с волей  народа,  истории.  Восприятие  действи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ановится   иррациональным,   ибо   отношения  между  вождем  и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кружением утрачивают разумные основы.  Вождь  прибегает  к  наибол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ступным  манипуляциям общественным сознанием,  которое восприним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се новое как чужое и чуждое,  враждебное.  Иррациональным станови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ремление  окружения  наделить  вождя необыкновенными способностя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обычайной мудростью  и  прозорливостью,  знанием  всего  того,  ч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лжны  знать  его  близкие  и подчиненные и,  естественно,  страна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ро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тличие  от  вождизма  лидерство  не наследуется.  Каждый нов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 рождается заново.  И хотя он  наследует  сложившееся  окру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реемственность  власти необходима),  он должен быть носителем н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дей.  Новаторство  -  основа   чередования   лидеров   в   нормаль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ункционирующей политической системе. Оно проявляется и реализуется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мократическом  механизме  регулярной  системы   смены   власти,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иодических  выборах  новых  руководителей.  Закон  делает их смен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ательной,  и этот процесс функционирует как школа лидерства,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ершенствования,  включая  и  подготовку,  и отбор,  и соревн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ов,  а главное - участие в этом политическом процессе  обще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крайней мере его активных членов, участников политической жизн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стоянный социальный контроль за властью,  взаимный контроль тре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деленных  властей,  а  также  контроль со стороны средств масс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формации делают формирование лидеров весьма суровой  и  эффектив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школой.  Такой  контроль  становится  особенно действенным,  когда 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сонален.  Его цель - не вызвать интерес к личной жизни  лидера,  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беречь  от соблазнов,  которых у него гораздо больше,  чем у ряд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аждан и даже у его ближайшего окружения.  Открытое  для  наблю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ства правление лидера и его приверженцев оздоравливает и власть,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ро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овсем иначе сменяются вожди.  Какими бы причинами ни была вызва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х смена,  новый вождь невольно  наследует  технологию  власти  сво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шественников.  А так как среди них обычно бывает один, наделен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обыкновенными качествами и овеянный легендарной  славой,  то  нов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ждь  стремится  уподобиться  его образу.  Новое,  что он приносит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бой,   нередко   сводится   к   поруганию   его   непосред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шественника,   особенно   если  его  устранение  от  власти  был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ствием специально организованных мер, а не естественных причи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этому и  механизм  передачи  власти  от  вождя  к вождю заключ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нутри окружающего их клана.  Чтобы пройти путь  до  вершины  власт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ребуется  проникнуть  в  состав узкого круга лиц,  из которых кто-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жет стать новым вождем.  Это тоже школа,  но школа вождизма, лич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вторитарной  власти  и  личных  отношений.  Затяжная  карьера в эт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й и жизненной школе  приводит  к  геронтократии  - 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старелых.  Власть старейшин - одно из древнейших явлений полити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та архаическая традиция (уважение к  старшим  в  семье,  в  роде,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емени, в обществе) со временем приобрела монархические черты, ког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сть князя,  короля,  царя,  императора автоматически переходила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аршему в роде, в семье, и он правил до самой смер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о временем возраст утратил  у  большинства  народов  политическ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мысл.  Однако он не стал и помехой для того, чтобы занимать высшие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амые ответственные политические  посты.  Правда,  престарелый  вожд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ычно  удерживается  в  правящей  группировке  соратников  не  мен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чтенного возраста благодаря личным связям,  устоявшимся  структура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ловых  отношений.  Лидер  же  может достигнуть положения старейш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я лишь благодаря  своим  творческим  качествам  эффектив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ботающего   политика.  Многие  лидеры  прошлого  и  настоящего  (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ерчилль,  Р.  Рейган,  В.  Брандт,  Ф. Миттеран и др.) показали, ч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релый  возраст  и  зрелость  ума,  опыт  и знания - совсем не плох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четание.  Однако в целом тенденция к омоложению лидерства  все-та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ществует.   Но   главное   в   другом:   лидерство   не   порожд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еронтократии.  Последняя  возникает  в   обществах   с   замедлен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витием. Это коллективное влияние охватывает не только политику, 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экономику,  науку,  культуру,  всю  общественную  жизнь  страны.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ременном  динамичном  мире  авторитарная  элита престарелых вожд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избежно уступает место другому механизму власти - лидерств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известных условиях застойная политическая жизнь,  особенно посл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урных   событий   (войн,   революций,   кризисов,   реформ),   мож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имулировать  преобразование  лидерства в вождизм.  Так случилось 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ногих   освободившихся   от   колониального    господства    молод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ах.  Но  у  лидера  и  у  лидерства  есть и другие вариан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желательного развит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з сказанного  можно заключить,  что психология и логика пове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 - самые сложные и скрытые от общества стороны власти,  загад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севозможных  поворотов  политики.  Проникнуть  в  эту сферу можно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лько по косвенным свидетельствам,  но и по  объективным  признака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актам и результатам политической деятельности лид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6. Лидер или руководите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литическая власть независимо от ее носителей строится  в  форм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ирамиды.  В ее основании те или иные господствующие и правящие сил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лассы,  над ними - их  политически  активная  часть,  организован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ушка.  Последняя может быть сплочена в одну или несколько парт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на же формирует аппарат государственной власти. Пирамида сужается д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х  этажей  политической  иерархии,  высших  органов 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ом,  и венчается  главой  государства.  На  каждой  ступен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сти,  в  любом ее звене,  учреждении,  органе есть свои пирамиды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ирамиды власти,  управляющие ими,  и везде есть группа ответств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ей,   составляющих   администрацию,  или  аппарат  вла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зглавляющие их руководители ведут за собой  подчиненных.  Отсюда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нятие  (  &lt;лидер&gt; - ведущий или идущий впереди (от англ.  to lead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сти).  Но все ли руководители - лидеры? Иначе говоря, кого из них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чему  можно  так  назвать?  Не проще ли обойтись привычным понят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начальник или руководитель&gt;,  прежде очень  распространенным?  Итак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чему   все-таки   лидер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 или  иначе,  понятия  "лидерство"   и   "руководство"   имею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нципиально   разные   социальные,   политические  и,  естественн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сихологические значения.  Суть различий - в характере и  направл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вижения "номера первого". Лидер, даже если он изначально предлож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ем-то со стороны,  признает, принимает, наконец, избирает ведомая 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а.  В  этом  смысле лидер всегда выдвигается "снизу",  более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нее демократически.  Руководитель же,напротив,назначается "сверху"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ак или иначе навязывается.  Это назначение может носить политическ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ли административный характер, ведомые могут по-разному выразить св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нему отношение, в определенных случаях даже заблокировать его. Но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гда другой кандидат будет скорее всего  назначен  "сверху.".  И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овами,  лидерство  можно  обозначить  вектором,  направленным сниз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верх;  руководство же -  вектором  противоположного  направления.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етской  социальной  психологии  было принято различать эти понят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аче.  Под лидерством имелась в виду характеристика  псих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ношений,  возникающих в группе "по вертикали",  т.е. с точки зр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ношений  доминирования  и  подчинения.  Понятие  же  "руководство.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носилось  к организации деятельности группы,  к процессу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ю.  Считается,  что  лидер  осуществляет   регуляцию   межличнос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ношений  в группе,  руководитель - официальных отношений группы к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коей  социальной  организации;  лидерство  можно  констатировать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ловиях микросреды (малая группа), руководство - элемент макросред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о возникает  стихийно,  процесс  назначения  руководителя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является  стихийным;  по  сравнению  с  руководством  лидерство мен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абильно,  в  большой  степени  зависит  от  настроения  в   групп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ство  подчиненными  обладает  определенной  системой различ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анкций,  которых  в  руках  лидера  нет;  процесс  принятия  реш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ем  сложен  и  опосредован  множеством  обстоятельств,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ательно коренящихся  в  данной  группе,  в  то  время  как  лиде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нимает  более  непосредственные решения;а также сфера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, в основном, малая группа, сфера действия руководителя - бол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широкая  социальная  систе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7. Общие теории лидер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дерство - это не новый стиль руководства,  а способ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сти в, гражданском обществе с развитым политическим сознанием все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ли   большинства  его  социальных  слоев.  Такое  общество  возникл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авнительно недавно либо еще  только  складывается,  и  то  пока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зде.  Но это перспектива и необходимость истории и политики.  Чле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ажданского  общества  -  мыслящие  участники  политической   жизн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этому  они  имеют  возможность  сознательно  выбирать  себе лиде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ведение же лидера должно  убеждать  их  в  том,  что  его 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ильны   и   выгодны,   а   не   продиктованы   своекорыстием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столюбием.  Общество со  своей  стороны  не  может  манипулиров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ом.   Социальное  и  политическое  партнерство,  взаимопоним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 и его приверженцев - основа новой современной полити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так, лидерство   -   одно   из  проявлений.власти,  отличитель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йство политической  деятельности,  право  выдвигать  руководител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торый   ее   осуществляет.  Это  явление  присуще  и  другим  вида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и - производству вещей и идей, науке, спорту и т. 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бязательное условие  лидерства  -  обладание властью в конкре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ормальных или  неформальных  организациях  самых  разных  уровней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асштаба    -    от    государства    и    даже   группы   государст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 правительственных учреждений,  местного самоуправления илинар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 общественных  групп  и  движений.  Формализованная  власть  лиде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репляется законом.  Но во всех случаях лидер  имеет  социальную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сихологическую,  эмоциональную  опору  в  обществе или в коллектив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дей, которые за ним следую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вершенно ясно,  что принятое в социальной психологии  поним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  как  свойственного  лишь  малой группе было обусловлено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лько  теоретическими  позициями  разных  исследователей,   сколь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деологическими   и  политическими  заказами  и  запретами  недавн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шлого,  когда недопустимо было даже теоретически предположить, ч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и  партии и государства - не лидеры.  Главой государства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чение десятилетий оказывались  руководители,  назначаемые  на  эт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т  и  не  проходящие сложной процедуры выборов,  присущей феномен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го лидер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так, можно  констатировать,  что  в  нашей  психологии  вопрос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м лидерстве, т.е. о лидерстве на уровне больших социа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,   вообще   не  поднимался,  если  не  считать  робких  попыт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смотреть феномен руководства. В западной же литературе возоблада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нденции прямого, механического перенесения личностных характеристи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механизмов лидерства в малых  группах  на  личность  политическог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ого деятеля и на механизмы лидерства в больших систем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разрабатывавшейся у нас теории социальной психологии  (как  я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ругих  областях  психологии)  в  качестве  основы  изучения пробле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  был  взят   деятельностный   подход,   предложенный   А.Н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еонтьевым, в соответствии с которым главными детерминантами процес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 были целы и задачи группы, определявшие, кто станет лиде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какой стиль лидерства окажется наиболее эффективны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о некоторой степени  этот  подход  пересекается  с  американск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тивными теориями  лидерства.  Общее между ними - в том,  что об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хода направлены на выявление связи и зависимости между явлением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ститутом лидерства,  с одной стороны,  и той средой,  в которой э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о осуществляется.  Разница состоит  в  том,  что  ситуатив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ории  учитывают  черты,  характерные  для  среды лидерства:  врем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сто,  обстоятельства групповых действий,  т.е.  внешние  параметр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носящиеся  и  к  лидеру,  и  к  возглавляемой  им  группе  в цел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ный же подход акцентирует  внимание  на  таких  внутренн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арактеристиках группы, как цели, задачи и соста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Естественно, в советский период  исследования  феномена  лидер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водились  исключительно с точки зрения деятельностного подхода и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сле  проблематики   малых   групп.   Основным   акцентом   в   эт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следованиях  было  создание  методик для выявления лидера в групп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пределения его стиля.  Однако один из важнейших  вопросов,  встаю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 анализе  проблемы,  вопрос  о происхождении феномена лидерства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ечно, не поднимал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8. Теории лидерства в американской психолог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нятие лидерства  и  различные  его концепции возникли в запад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уке изначально  на  базе  эмпирических  исследований  именно  мал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. Однако и трактовка явления лидерства, и понимание его причин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ханизмов проделали значительную эволю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о до   сих   пор  ни  в  социальной  психологии,  рассматривающ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имущественно малые группы,  ни в политической психологии,  котор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  лидером  поймает  политического  деятеля  и  поэтому анализизу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блемы на уровне больших социальных групп,  однозначного  поним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того  феномена  нет.  Каждый исследователь,  давая свое определени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еляет лишь тот или  иной  его  аспект.  Проанализировав  различ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ходы, Американский психолог Р. Стогдилл выявил, что практически 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сех случаях  лидерство  рассматривается  либо  как  фокус  групп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цессов,  либо как искусство вызывать согласие, либо с точки зр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олевой дифференциации в позициях власти. Наиболее распространенные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признанные  теории  -  это  теории личностных черт,  ситуативны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тивно-личностн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еория черт   (и   ее   разновидности)   возникли   под   влия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следований  английского  психолога  и  антрополога   Ф.   Гальтон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ытавшегося   еще   на   заре  века  объяснить  лидерство  на  осно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ледственности.  В  рамках  этого  направления   были   предприня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следования  царских  династий различных наций,  анализ браков межд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ителями и т.д.  Основной идеей такого подхода  было  убежден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м,   что   если   лидер   обладает   качествами  (передающимися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ледству), отличающими- его от его последователей,  то эти кач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жно  выделить.  Однако  составить  перечень  таких  черт  тогда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дало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олько в 1940 г.  американский психолог К. Бэрд составил список и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9 черт,  упоминаемых  различными  исследователями  как  "лидерские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еди них были названы инициативность,  общительность, чувство юмор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нтузиазм,  уверенность,  дружелюбие и т.д.  Но ни  одна  из  них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нимала прочного места в перечнях: 65% названных черт были упомяну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шь однажды,  16-20 - дважды,  4-5 - трижды и  лишь  5%о  черт  бы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званы  четыре  раза.  Такой разброс мнений американский психолог 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женнингс объяснял субъективизмом этих теорий,  они, по его мнению,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ьшей мере отражали черты самих исследователей, чем черты лиде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езависимо от  отношения  к этой теории и ее научной ценности люд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должают считать,  что политический лидер,  в частности  президен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лжен  обладать  некоторыми  основными  чертами.  И  от соответ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кретного  политика  этому  представлению   зависит   степень 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держки  массами.  В  американской политической культуре к подоб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ертам  относятся  в  первую  очередь  честность,  другие   мораль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чества  и  способность  вызывать  доверие  масс.  По  мнению мног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мериканских  исследователей,  именно  обладание   этими   качеств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еспечило  популярность президенту Д.  Эйзенхауэру.  (За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иода экономического спада с 1958 по 1959 г. его рейтинг никогда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ыл  ниже  60%).  Во  время  предвыборной  кампании  1952  г.  оцен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йзенхауэра населением США скорее определялась отношением к нему  к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  герою   войны,   обладающему   рядом   качеств,  представлявших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мериканцам необходимы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 смену  теории  черт  пришли  ситуативные  теории  лидерства,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ответствии  с  которыми  появление  лидера  есть  результат  мест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ремени  и  обстоятельств.  То  есть в различных конкретных ситуаци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овой  жизни   выделяются   отдельные   члены   группы,   котор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восходят  других  по  крайней  мере в каком-то одном качестве,  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кольку именно  это  качество  и  оказывается  необходимым  в  эт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ции,  человек,  обладающий им, становится лидером. В этом смысл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тересно высказывание американского  исследователя  Дж.  Шнейдера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м,   что   число   военных  лидеров  Англии  пропорционально  числ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фликтов,  в которые страна была вовлечена;  это,  по  его  мнению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ворит в пользу влияния на выдвижение лидера ситуативных факторов,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астности,  социальной или политической ситуации в стране в  тот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ой    период.    Ситуационная    теория    лидерства   подчеркив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носительность  черт.   присущих   лидеру,   и   предполагает,   ч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чественно   разные  обстоятельства  могут  потребовать  качествен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ных лиде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ля того   чтобы   снять   возможные   возражения,   будто  тео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сматривает личность лидера как марионетку,  американский ученый Э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артли  предложил  модификацию  этой  теории.  Он  предположил,  чт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-первых,  если человек становится  лидером  в  одной  ситуации,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ключено,  что  он  им  станет и в другой;  во-вторых,  в результа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ереотипного восприятия  лидеры  в  одной  ситуации  рассматрива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ой как "лидеры вообще";  в-третьих,  став лидером в определ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ции,  человек приобретает авторитет,  который  способствует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бранию  лидером  и  в  следующий  раз;  в-четвертых,  лидером  чащ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бирают человека, имеющего мотивацию к достижению этой пози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днако такая размытая формулировка не сняла односторонности с эт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ории,  и,  как часто бывает в науке,  два крайних варианта пород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ретий, более или менее компромиссный, а именно личпостно-ситуатив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ории.  В 1952 г. Г. Герт и С. Милз выделили четыре фактора, котор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ыло  необходимо,  по их мнению,  учитывать при рассмотрении феноме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:  1) черты и мотивы лидера как человека; 2) образы лидера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тивы,  существующие  в сознании его последователей,  побуждающие 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овать за ним; 3) характеристики роли лидера; 4) институциональ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текст, т.е.те официальные и правовые параметры, в которых работ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 и в которые он и его последователи вовлечены.  Стогдилл и Шат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ложили изучать лидерство с точки зрения статуса,  взаимодейств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сприятия и поведения индивидов по отношению к другим членам групп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аким образом,  лидерство стало рассматриваться как  отношения  межд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дьми, а не как характеристика отдельного индиви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ледуя этой традиции,  Р. Кеттел предложил рассматривать лидер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к  динамичное  взаимодействие  между  целями  лидера  и  целями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требностями последователей,  где функция лидера сводится к выбору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стижению групповых целей.  В этой же  традиции  работали  и  друг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мериканские  психологи,  в  том  числе Э.  Холландер и Дж.  Джули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бственно     говоря,     на     современном     этапе      развит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ко-психологической науки практически все исследования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го  лидерства  можно   отнести   к   ситуативно-личност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ориям,  поскольку  уже ни у кого не вызывает сомнений необходим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ета обоих факто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ежду тем существуют и другие школы,  внесшие определенный вклад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учение этой проблемы.  Например,  теория ожидания - взаимодейств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т наиболее яркие ее представители:  Дж.  Хоманс,  Дж.  Хемфилл,  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гдилл,  С.  Эванс,  Ф.  Фидлер.  Этой  школе  принадлежит  попыт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здания  онерациональной модели лидерства,  в частности,  Ф.  Фидле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лагает  свой  вариант  -  "вероятностную   модель   эффектив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", в которой делается акцент на интеграции влияния лидера (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чнее,  его личностных свойств) и ситуативных переменных  (отнош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жду   лидером   и  последователями,  сути  задачи,  степени 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Фидлер выделяет  два  возможных  стиля  лидерства:  ориентацию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дачу  и  ориентацию  на  межличностные  отношения,  иначе   говор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струментальное  и  эмоциональное  лидерство,  (Можно заметить,  ч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обное разделение функций и ролей,  разграничение сфер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струментального   и   эмоционального  лидера  отдаленно  напомин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деление функций руководителя и лидера,  принятое  в  отече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циальной  психологии.  На  наш взгляд,  выделяемые задачи,  стоящ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д лидером,  являются атрибутами одного феномена,  и введение дву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личных   понятий,   мало   связанных   друг  с  другом,  несколь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думанно.)  По  мнению  Фидлера,  стиль  лидерства   соотносится 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тивными  переменными  (причем каждая переменная получает строг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личественное выражение) таким образом,  что наиболее  благоприят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ция  для  лидера  включает  хорошие отношения с последователя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орошо  разработанную  задачу,  сильную  позицию  лидера.   Из   эт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посылки Фидлер делает вывод,  что ориентированный на задачу лиде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ее эффективен,  когда ситуация либо очень благоприятна, либо очен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благоприятна для него. А ориентированный на межличностные отнош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 более эффективен в ситуациях только умеренно благоприятных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меренно неблагоприя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дальнейшем  были  сделаны  попытки   включить   в   эту   мод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полнительные личностные переменные, например, интеллект или фактор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изации задачи (координацию и  сотрудничество  членов  группы)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овую композицию (совместимость членов группы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ное понимание  Лидерства,  дается  в  теориях   так   называем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уманистического   направления,   утверждающего,   что   человеческ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щество по  природе  своей  -  сложный  мотивированный  организм,  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изация в принципе всегда управляем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этому лидер должен так преобразовать организацию, чтобы индивид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ыла обеспечена свобода  для  осуществления  его  собственных  цел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требностей,  и вместе с тем так, чтобы внести вклад в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целей организации.  Эти идеи были развиты в работах  Р.  Блейка,  Дж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акгрегора и  других  американских  психологов.Гуманистические те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  скорее  применимы  к  малым  социальным  группам.  Что  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сается  политического лидерства,  то вряд ли имеет смысл говорить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чных целях каждого из последователей,  хотя,  возможно, этот вопро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се  же  требует  особого  рассмотрения  (но не входит в задачу эт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зор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вольно широкое  распространение в США получила и так называем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тивационная теория лидерства,  представители которой (С. Митчел, 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ванс  и  др.)  доказывают,  что  эффективность лидера зависит от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здействия  на  мотивацию  последователей,  на  их   способность 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дуктивному  выполнению  задания и на удовлетворение,  испытываем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и в процессе рабо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а теория   предполагает   определенную   структуру   лидер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цесса,  определяя типы лидерского  поведения:  это  поддерживающ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о,   директивное   лидерство,   лидерство,ориентированное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стижение   качественного   результата;   установки   и    повед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,   учитывающие   удовлетворение  или  неудовлетвор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ботой,  одобрение  или  неодобрение  лидера,  мотивацию  повед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тивные  факторы,  включающие,  во-первых,  индивидуальные  чер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 и,  вовторых,  фактор "окружающей среды" (поставлен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дача,  система власти в группе и т.д.), выполняющий три функции,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торых зависит влияние лидера на мотивацию последователей: мотивац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   на   выполнение  поставленной  задачи,  стабилизац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ведения ведомых, вознаграждение за решение задач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ивационная теория  лидерства  позволяет не только предполаг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ранее,  какой стиль  будет  наиболее  эффективен  в  той  или  и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ции, но и объяснить, почем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тное место среди исследований проблемы лидерства  занимают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ории  обмена  и трансактного анализа.  Дж.  Хоманс,  Дж.  Марч, 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аймон,  Дж.  Тибо,  Г.  Келли,  К. Джерджен рассматривают лидера к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увствующего   потребности   и   желания   своих   последователей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лагающего им способы их осуществления.  Здесь акцент делается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моциональной  стороне  процесса.  Лидер  может  быть ориентирован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шение  реальных  задач,  достижение  определенных  целей,  а  мож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давать   первостепенное   значение   взаимоотношениям   со  сво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ями.  Именно такой стиль лидерства стал предметом анали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этих теориях,  когда межличностные отношения выступают на перед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наконец,  атрибутивные  теории  рассматривают лидера как сво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ода  марионетку,  получающую  прямые  указания  и  власть  от  сво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, которые приводят его в движение как кукольник кукл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 для кого не секрет,  что население той или иной  страны  име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пределенные   прототипы  политического  лидерства,  формирующиеся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цессе развития политической культуры общества.  С  одной  сторон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то  стихийный процесс,  являющийся творчеством масс.  С другой - э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цесс целенаправленного воздействия на массовое сознание со сторо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личных  политических  сил  через  средства массовой информации.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мериканской  действительности  характеристики  телевизионных  герое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редко проецируются на политических "героев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акая точка зрения предполагает,  что лидер отражает цели группы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йствует от  ее  имени.  Здесь  предполагается,  что  для  поним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   необходимо  иметь  представление  об  ожиданиях  и  цел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ак видно,  многие   американские   психологи   понимают   феном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го    лидерства    как   взаимодействие   лидера   и 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.  Оно рассматривается либо с  акцентом  на  актив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,  либо  с  акцентом  на  активности  последователей,  либо к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зультат двустороннего влия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ром первого  варианта  может  послужить  идея  Р.  Мичелза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технической необходимости" лидеров, всегда существующих вне контро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'.   Концепция   лидерства  как  результата  творч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ы,  предложенная А.  Бентли,  иллюстрируют  возможность  втор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арианта.  Если говорить о третьей схеме анализа,  то,  например, Дж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йдж считает,  что "лидеры части',но являются  последователями  те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ем  они  руководят,  а  последователи  -  лидерами  тех,  за кем он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т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этому совершенно очевидно,  что без исследования различных вид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й   активности   масс   анализ  проблемы  лидерства  буд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полным.  Доказательством тому служит  политизация  всех  социа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оев и групп современного общества,  особенно резко проявляющаяся 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ремена политических кризис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уммируя все   изложенное,   можно   сделать   вывод,   что    в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птуальные  подходы к проблеме лидерства находятся пока на стад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нешнего  описания   явления   и   систематизации   наблюдаемых 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полагаемых  его  признаков,  накопления эмпирических материалов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тих границ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е трудно заметить,  что все вышеперечисленные подходы имеют пра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существование,  поскольку все они отражают  тот  или  иной  асп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блемы.   Но,   повидимому,  для  комплексного  понимания  феноме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го   лидерства   необходимо   учитывать   различные   тип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менных,  которые  в  совокупности  определяют природу лидерства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ждый конкретный исторический перио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д переменными  этой  системы,  которые  необходимо учитывать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нализе  политического   лидерства,   подразумеваются:   рассмотр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чности лидера,  его происхождения,  процесса социализации и способ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вижения;  анализ характеристик  последователей;  анализ  отнош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жду   лидером   и   последователями;  анализ  контекста  лидер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смотрение    результата    взаимодействия    между    лидером 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ями в определенных ситуация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 таком подходе на первый  план  выступают  отношения  лидера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ями.   Некоторые   авторы   считают  отношение  "лидер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и"   доминирующим   фактором,   определяющим   лидерств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пример,    М.   Эделман   считает,   что   лидерство   определя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фической ситуацией и  проявляется  в  ответе  последователей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йствия и обращения лидера. (Если они отвечают благосклонно, следую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 ним,  то это  лидерство,  если  нет,  то  это  лидерством  назв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льзя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так, даже  краткий  анализ  существующих  теорий  лидерства  д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ставление  об  этом  феномене  (хотя  точного  в  научном  смысл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пределения нет).  Но здесь  возникает  другой  вопрос:  какого  р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ие   деятели   имеются   в   виду,  когда  речь  заходит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м лидерстве?  Пейдж,  считает,  и его точка зрения каж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основанной, что политическое лидерство означает не только повед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дей, находящихся на высших ступенях власти, но и тех, кто находи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среднем и более низком уровне;  не только монархов,  президентов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мьеров,  но и губернаторов, мэров, лидеров партийных организаций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.д.  Под  политическим лидерством имеется в виду не только лидер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дельных личностей,  но и "коллективное лидерство" и  взаимодейств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 со своими последователями как единое образова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Что же касается термина "последователи",  то ученые  понимают  п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м  различные  общности  людей  в  зависимости от того,  какого р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их лидеров они рассматриваю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Быть может,  целесообразно в этом случае говорить обо всех  член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ства,  которые прямо или косвенно взаимодействуют с политическ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ми. Причем активность последователей может быть определена те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х действиями,  которые говорят в пользу принятия влияния и руководс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ва лидера.  В той степени, в какой индивид принимает ту или иную си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уацию в таком виде,  в каком она есть, соглашается со сформулирован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й политикой и ее внедрением в практику,  в той степени  можно  ска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ть,  что поддержка политического лидера имеет место. Конечно, важ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этом и степепь принятия влияния и руководства: например, принят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ияния только до определенной степени или при определенных условия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обходимо также учитывать и динамику этого процесса.  Иными слова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держка  политического  лидера - это не какое-то застывшее явлени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но предполагает формирование мнения,  которое может  проходить  нес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лько стадий,  начиная, например, с отвержения влияния и сопротивле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я ему и кончая полным его принятием.  Поэтому существует  еще  оди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спект,  который  необходимо  иметь в виду,  приступая к исследова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блемы последователей.  Необходимо знать не только то, кто заним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зицию  лидера и кто следует за ним в тот или иной момент,  но и к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г бы выступать в качестве лидера и его ведомых.  Это означает,  ч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 более  глубокого анализа необходимо уметь не только оценить воз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жности политиков и групп, но и выполнить прогностическую работ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аким образом,  складывается  парадоксальная  картина.   С   од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роны,  современные  теории  лидерства  в социальной и политиче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сихологии,,если рассматривать их во всей совокупности,  оставляя 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кобками  естественные  частные издержки каждой из них,  казалось б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хватывают  все  стороны  объективного  явления  лидерства:  личн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,  социальную  и  персональную  картину  его становления;  тип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;  взаимодействие и взаимоотношение лидера  и  его  ведом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тивы,  установки,  поведение ведомых;  соотношение между лидерств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ормальным (руководством)  и  неформальным;  основные  характерист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 ведомых;  ситуации, в которых осуществляется лидерство. Выходя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 рамки данной статьи,  но объективно примыкают к изучению  пробле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а   и   такие  теоретические  направления,  как  исслед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изаций,  политических  движений,  особенностей  формирования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ункционирования  общественного  мнения.  Важно  и  то,  что  все э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астные концепции и теории в целом допускают их взаимную  интегра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бран  немалый  эмпирический  материал  по проблемам политического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го лидерства.  То есть теоретически проблема представлена со все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рон, притом весьма солид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днако существующие теории оказываются пока бессильными или  поч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ссильными,   как   только  дело  доходит  до  практики.  Они  плох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сказывают появление лидеров до того,  как они фактически  выходя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 авансцену  политики.  Они  не  подсказывают,  какой  лидер был б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птимальным в тех или иных условиях для той или иной страны,  парт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вижения   на   будущие  годы.  Они  не  могут  предсказать  избр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пределенного кандидата и даже не в состоянии подсказать,  как  буд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ни  протекают.  Но отчасти,  по-видимому,  и в том,  что сама тео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ьше занималась пока внешними  аспектами  феномена  лидерства,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ормами    и    проявлениями,    нежели   глубинным   его   анализо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чинно-следственными связями, что в свою очередь отражает состоя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ногих направлений психологических исследований в цел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к, вряд ли можно до конца понять феномен политического лидер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  разобравшись во всех механизмах воли:  как происходит,  например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дача волевого импульса другому лицу или лицам,  почему одни  люд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делены этим качеством в большей, другие в меньшей степени или же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делены вовсе.  Что побуждает их в одних случаях повиноваться  чуж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ле,  даже  радостно приветствовать ее,  а в других - сопротивлять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й,  иногда даже в ущерб себе.  Близкая к этой проблеме,  но  все  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амостоятельная  тема  -  механизмы  внушения,  также остающаяся по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терра  инкогнита".  Почему  одни  идеи   воспринимаются   людьми 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товностью  и  чуть ли не счастьем,  а другие наталкиваются на стен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приятия  и  неприязни,  или   же   на   непробиваемое   равнодушие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нительно к политической жизни крайне важна также психологическ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рона проблемы  легитимности  -  какие  собственно  психологическ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ханизмы и связи влияют на то,  что человек склонен воспринимать к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онное или незаконное и не только  в  политико-правовом,  а  скор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же в моральнопсихологическом смысле.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ейчас уже  ясно,  что  без  обращения  к  этим  глубинным   слоя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сихологической  теории личности концепция политического лидерства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живет,  не  заработает  в  практическом  отношении  в  полную  сил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чевидно,  развитие  интегративной концепции лидерства должно пойти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лижайшие годы именно в этом направле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9. Политическое лидерств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реди различных аспектов лидерства политическое лидерство заним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обое  положение.  Его  отличительная  черта  -  неразрывны  связь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еноменом власти. Политическое лидерство, безусловно, шире, чем люб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ругая  форма  лидерства,  и  по  этой причине оно представляет соб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обый род власти.  Это одна из самых высоких и самых  "охватывающих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орм  власти.  Власть  - главный ингредиент лидерства,  поскольку о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стоит в способности  одного  или  нескольких  лиц,  находящихся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шине,  заставлять других делать то позитивное или негативное,  ч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ни, вероятно, не делали бы вообщ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ряду с   формальным   существует   и  неформальное  политическ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ство.  Лидер  может  не  занимать  высоких  государственных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артийных  постов,  но  при  этом  оказывать  значительное влияние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ие событ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так ясно,  что  политические  лидеры  играют  существенную роль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бом обществе. Именно поэтому данный феномен заслуживает тщатель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следования.  Ж.  Блондель писал,  что "необходимо заняться анализ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ьшой группы лидеров,  пользующихся значительным влиянием, с уче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х  стартовой  позиции  и внешних условий.  В этой связи важно больш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нать прежде всего о психологических качествах лидеров  применитель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 данной ситуации.  Также важно выявить институциональные механизм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торые   "оркеструют"   потенциальное   влияние   лидеров,   помог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образовывать  цели  в  политические  шаги,  улучшая связь лидера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елением  и  обратно.  Вот  почему   детальное   изучение   влия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их   лидеров,   их   качеств   есть   нечто   большее,  ч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довлетворение простого  любопытства  относительно  поведения  люд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ящих  миром.  Эта задача прямо и неразрывно связана с попыт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еспечить  условия,   в   которых   политическое   лидерство   буд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ершенствоваться из поколения в поколени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10. Природные свойства и селекция лидеров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ногие тысячи,   даже  десятки  тысяч  людей  активно  занима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й деятельностью в каждой стране.  Они выдвигаются из  все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оев обще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авляющее большинство их сознает свою огромную ответственнос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  вряд  ли  берут ее на себя только ради возможных власти,  славы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гатства, т.к. наделен заполучить их далеко не всегда оправды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 если некоторые люди решаются, значит они чем-то отличаются от все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тальных. В чем их отличие от других и что их роднит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димо, общим   у   них  яляется  пассионарность,  так  Л.Гумиле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еляет людей,  обладающих избытком  биохимической  энергии.  У  н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ремление  изменить  окружающее  превышает  инстинкт самосохран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отя  пассионарии  составляют  очень  небольшой  процент  сноса,  он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вигаются во всех сферах обще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ако направление энергии многих пассионариев оказывается  не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сту не ко времени и они погибают как высокосортные семена, попавш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неблагоприятную почву.  Так происходит со многими и в политике. 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, чье направление энергии находит отклик в обществе и соответству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го актуальным потребностям, становятся политическими лидер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ждый лидер  своеобразен  как  феномен  политики.  Но  при  вс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нообразии политических лидеров у них всех можно обнаружить  важ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е сво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-первых, - инициативу или принятие на себя  ответственности 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ициативу   политических   действий,   направления   и   мобил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ой  силы.  При  этом   нельзя   утверждать,   что   лидера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йственно    глубокое   да   еще   диалектически-материалистическ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нимание развития общества. История доказала, что им не обладал да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.Ленин.   А  многие  лидеры  были  не  самыми  умными  и  не  сам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разованными из своих современников.  Далеко не всем  им  было  да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видеть последствия своих действий и осознать свою роль. Некотор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казались авантюрис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о-вторых, -    готовность    нести   ответственность   за   сво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ователей,  за свою организацию,  ее политическую силу,  за  в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ство.  И здесь,  как и в первом свойстве,  многие можно объясни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лько пассионарность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-третьих, -  обладание  определенной политической интуицией.  О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зволяет схватывать то, что нельзя увидеть или высчита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нтуиция оказывается гораздо важнее научных знаний,  теоретиче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готовки.  Выдающиеся  политические   лидеры   не   были   учены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ологами, даже если их именовали "корифеями всех наук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-четвертых, - способность убеждать, скорее - увлекать людей. Эт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верное, тоже дар пассионар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онечно, этими свойствами лидеры наделены в  различной  пропор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роме того,  свойства лидера умножаются или ослабляются в завис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того,  каково его непосредственное окружение, на какую организац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н  опирается,  обладает  ли  и  в  какой  мере  властью,  особенно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Есть лидеры,   которые   превосходят  реальные  возможности  сво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кружения и способствуют их росту.  Такими представляются Ф .Миттер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   Французской  социалистической  партии,  Б.Кракси  в  Итальян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циалистической партии  и  Г.Д.Геншер  в  Свободной  демократиче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артии  Германии.  Вместе  с тем имеются лидеры,  которые оказыва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же реальных  возможностей  своего  окружения  и  мешают  их  рост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ром может быть Г. Й.Фогель в Германской социал-демократ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о все это выявляется  при  самом  жестком  отборе  не  какимилиб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дровиками, а самой политикой. Первая ступень селекции политиче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 - деятельность в  своей  политической  организации.  В  случа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пеха она становится его опорой, трибуной, а иногда и трамплин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торая ступень селекции - проверка идейно-политической  ориент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программы лидера на соответствие устремлениям общества в конкрет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ции.  При зтом в некоторых  ситуациях  успехом  пользуются  да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ершенно  фантастические  ориентации  и бессвязные программы.  Вед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дьями выступают  не  ученые  мужи,  а  зачастую  растерявшиеся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чаявшиеся  массы  сограждан.  Да и авторство программ приписыва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м чаще,  чем они сами их пишут.  Но в любом случае успех  мож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ыть  достигнут  только  при  способности лидера убедить,  привлечь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править достаточную для успеха политическую масс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о как  требования к политическим лидерам,  так и пути их селе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щественно различаются.  Каждый тип политической системы - либераль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-демократический,  национально-демократический, национально-автори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арный,  теократическо-авторитарный и тоталитарно-социалистический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ет  свои  требования  и свои методы селекции политических лиде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этому они имеют лидеров различных тип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о совершенно  иначе  происходит  селекция  политических лидеров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ловиях кризиса,  ломки политической  системы,  революции.  В  та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ловиях  в  выдвижении лидера особую роль играет политическая мас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статочно вспомнить выдвижение Л.Валенсы в Польш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прочем, селекция политических лидеров нигде не имеет обязат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станций, писанных правил и стандар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явление многих  из  них было непредсказуемо.  Ошеломляюще быстр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вигались лидеры переворотов - от В.Ленина и  А.Гитлера  до  Ш.  д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ши,  Л.Валенсы  и  М.Горбачева.  Постепенно  складывалось лидер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форматоров, например, У.Черчилля, Ф.Миттерана, Г.Коля. Своеобраз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ыл кровавый путь к лидерству И.Стали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ногие делают политическую  карьеру,  занимают  высшие  посты.  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леко не все оказываются способны стать политическими лидерами.  К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 стремилась КПСС всей своей силой наделить Л.Брежнева лидерством,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м  авторитете  в  народе  творили:  "Культ  без личности".  С друг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роны,  как ни пытались руководители КПСС "не пустить  в  политику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.Ельцина после возникновения с ним разногласий события выдвинули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лидеры, несмотря на то, что он иногда даже осложнял этот процес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ЗЮМ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Человек является изначальным и постоянным объектом  и  действующ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цом  политики.  В  сущности,  политика для том и существует,  чтоб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ранять  преграды  на  пути  людей  к  свободе   и   удовлетвор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зрастающих потребностей. Как степень свободы развития личности, т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широта ее выбора и удовлетворения потребностей во многом зависят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ки. Именно  сознание  этого  побуждает  людей самим делать с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ий   выбор,   участвовать   в   политике   с   осмысле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итическими  целями.  Но человек,  являющейся первичным действующ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цом  политики,  действует  в  ней  эффективно  только  совместно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ругими.   Массам  в  политике  принадлежит  решающая  роль.  Поэт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обенно важное значение имеют способы воздействия на их политическ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ведение.  Политическая деятельность - широкое поле, на котором то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ются значительные возможности  развития  личности.  Вершиной  эт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ставляется   политическое  лидерство.  Становление  политиче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а - сложный процесс. Существенный интерес представляет типолог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деров.  В  разной  степени политические лидеры оказывают влияние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витие общества,  характер и масштабы  котором  оценить  не  всег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сто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3:24:00Z</dcterms:created>
  <dc:creator/>
  <dc:description/>
  <dc:language>en-US</dc:language>
  <cp:lastModifiedBy>Chief</cp:lastModifiedBy>
  <dcterms:modified xsi:type="dcterms:W3CDTF">2000-02-11T13:24:00Z</dcterms:modified>
  <cp:revision>2</cp:revision>
  <dc:subject/>
  <dc:title/>
</cp:coreProperties>
</file>