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sz w:val="16"/>
          <w:szCs w:val="16"/>
        </w:rPr>
      </w:pPr>
      <w:r>
        <w:rPr>
          <w:rFonts w:eastAsia="Arial Cyr" w:cs="Arial Cyr" w:ascii="Arial Cyr" w:hAnsi="Arial Cyr"/>
          <w:b/>
          <w:bCs/>
          <w:sz w:val="16"/>
          <w:szCs w:val="16"/>
        </w:rPr>
        <w:t>История развития экономической географии</w:t>
      </w:r>
    </w:p>
    <w:p>
      <w:pPr>
        <w:pStyle w:val="Normal"/>
        <w:ind w:firstLine="720"/>
        <w:rPr>
          <w:rFonts w:ascii="Arial Cyr" w:hAnsi="Arial Cyr" w:eastAsia="Arial Cyr" w:cs="Arial Cyr"/>
          <w:b/>
          <w:b/>
          <w:bCs/>
          <w:sz w:val="16"/>
          <w:szCs w:val="16"/>
        </w:rPr>
      </w:pPr>
      <w:r>
        <w:rPr>
          <w:rFonts w:eastAsia="Arial Cyr" w:cs="Arial Cyr" w:ascii="Arial Cyr" w:hAnsi="Arial Cyr"/>
          <w:sz w:val="16"/>
          <w:szCs w:val="16"/>
        </w:rPr>
        <w:t>Становление СЭГ было обусловлено развитием производительных сил человечества и потребностями в конкретных знаниях о населении, его хоз-ной деятельности, природных богатствах и их использования в тех или иных регионах. История этой науки не отделима от истории накопления и развития геогр. знаний. Первый теоретический труд по географии появился только в 17 в. — «Всеобщая география» географа Варения. Термин «экономическая география» впервые применил Ломоносов. Для него ЭГ была наукой наполненной экон. содержанием и неразрывно связанной с картографией. Таким образом, в 18 в. в России на основе геогр. трудов и в рамках сложившейся в Западной Европе статистики начинает складываться ЭГ как самостоятельная наука. Но в полной мере она сформировалась в первой половине 19 в. В это время появляются работы по экон. районированию, содержащие экон.-геогр. характеристики р-нов. Это было обусловлено: большими накопленными ЭГ сведениями, углублением процесса терр-ного разделения труда, появлением новых пром-ных и с/х р-нов, необходимостью экон. районирования страны с целью изучения меняющейся географии производительных сил. В этом направлении работал русский ученый в области ЭГ Арсеньев, выпустившего свой труд об опыте экон. районирования России. В книге его выделяются десять «пространств» с учетом их геогр. положения, с оценкой природных ресурсов, особенностей прошлого развития и перспективами на будущее. Важные положения теории ЭГ были сформулированы Огаревым: о том, что р-ны следует рассматривать в динамике (в развитии), экон. районирование должно опираться на законы полит. экономики, при районировании следует исходить из развития «главных материальных сил», определяющих перспективу р-на. Т.е., например, если в этом р-не есть какие-то значительные запасы минеральных ресурсов, то необходимо дальнейшее развитие р-на строить на разработке и переработке этого сырья. ЭГ проблемы рассматривал и Менделеев, его интересовали вопросы хоз-ной оценки природных ресурсов и геогр. положение частей России, проблемы районирования. Все эти труды русских ученых как и достижения зарубежных послужили основой для становления СЭГ в советское время. Это было особенно необходимо в связи с огромными преобразованиями в размещении производительных сил, происходящих в России. В 20-е гг. была проделана огромная научная и практическая работа по организации нового районного направления терр-ной организации общества, важную роль сыграли в этих работах Александров, Баранский и др. Ими была разработана методология районирования, которая не утратила своей научной ценности и сейчас. Практически была осуществлена задача по терр-ной организации страны. В Московском университете была открыта кафедра ЭГ.</w:t>
      </w:r>
    </w:p>
    <w:p>
      <w:pPr>
        <w:pStyle w:val="Normal"/>
        <w:ind w:firstLine="720"/>
        <w:rPr>
          <w:rFonts w:ascii="Arial Cyr" w:hAnsi="Arial Cyr" w:eastAsia="Arial Cyr" w:cs="Arial Cyr"/>
          <w:b/>
          <w:b/>
          <w:bCs/>
          <w:sz w:val="16"/>
          <w:szCs w:val="16"/>
        </w:rPr>
      </w:pPr>
      <w:r>
        <w:rPr>
          <w:rFonts w:eastAsia="Arial Cyr" w:cs="Arial Cyr" w:ascii="Arial Cyr" w:hAnsi="Arial Cyr"/>
          <w:sz w:val="16"/>
          <w:szCs w:val="16"/>
        </w:rPr>
        <w:t>В целом для ЭГ тех лет были характерны следующие черты:</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омплексные геогр. экспедиции, развитие геогр. краеведения и формирование экон. картографии;</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орьба за целостность ЭГ, единство геогр. наук;</w:t>
      </w:r>
    </w:p>
    <w:p>
      <w:pPr>
        <w:pStyle w:val="Normal"/>
        <w:numPr>
          <w:ilvl w:val="0"/>
          <w:numId w:val="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ормирование отдельных направлений по изучению географии отдельных отраслей, географии городов, стран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развитие ЭГ не обошлось без идеологизации, неизбежной в те времена. Были разгромлены многие направления, без которых ЭГ нашей страны стала резко отставать от мирового уровня — это и демография, и полит. география. В ту пору влияние ЭГ на экон. развитие страны ослабл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временный этап развития геогр. наук и СЭГ характеризуется углублением международного сотрудничества географов, повышением роли СЭГ в изучении проблем природопользования и дальнейшего развития страны и ее р-нов. В мировой ЭСГ все большее внимание уделяется изучению проблем территорий как объекта целостного геогр. познания. Терр-ная организация общества становиться важной областью управления, которая требует научного обоснования. Понятие терр-ной организации общества охватывает все вопросы, связанные с терр-ным разделением труда, размещением производительных сил, региональных различий в произ-ных отношениях, расселения людей, взаимоотношений общества и природы, проблем региональной соц.-экон. политик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Зарубежная экономическая география. Теор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тановление СЭГ было обусловлено развитием производительных сил человечества и потребностями в конкретных знаниях о населении, его хоз-ной деятельности, природных богатствах и их использования в тех или иных регионах. История этой науки не отделима от истории накопления и развития геогр. знаний. Первый теоретический труд по географии появился только в 17 в. — «Всеобщая география» географа Варения. Огромен вклад западных ученых Тюнена, Вебера, Кристаллера, Леша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азвитии ЭСГ. В 20-е гг. в Германии вышла книга Тюнена, в которой рассматривалась модель «изолированного государства». В этом труде он намного опередил свое время, создав модель пространственного размещения систем с/х вокруг центра потребления (рынка), в зависимости от расстояния до рынка (в его книге это центр абстрактного изолированного государства) изменяется способ использования земли и характер ведения с/х (инверсия колец Тюнена). Таким образом, Тюненом был открыт метод математического моделирования систем пространственных экон. зон, который нашел практическое применение в СЭГ лишь в 20 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падная геогр. наука развивалась по многим направлениям. Ее интересовали проблемы природопользования, эти темы отражены в работах американца Марша. Немецкий географ Ратцель был основателем антропогеографии. В своем труде «Политическая география» он применил биологическую теорию Дарвина к развитию человеческого общества. Согласно его концепции людские сообщества должны вести столь же жестокую борьбу за существование в условиях окружающей природной среды, как растения или животные. Эта концепция получила название — социальный дарвинизм. По ней государство подобно организму должно либо расти, либо погибнуть, но никогда не может находиться в состоянии покоя. Когда оно расширяет свои границы за счет др. государства, это является отражением внутреннего напряжения. Сильные государства должны располагать пространством для своего роста. Ратцель писал также о праве «высших» рас увеличивать свое жизненное пространство за счет «низших». Особенности истории разных государств, их противоречия и конфликты объяснялись влиянием геогр. условий. Создатели французской школы «географии человека» использовали многое из его концепции, отказавшись от его полит.-геогр. идей. Создавались работы коммерческой географии, рассматривавшей наиболее выгодные модели терр-ного размещения производительных сил на территории. Значительную работу по размещению пром-ти создал немецкий экономист Вебер. Согласно его учению о штандорте (размещении) пром-ное предприятие стремиться занять наиболее выгодное место по отношению к источникам сырья и рынку рабочей силы, что обеспечивает минимальные издержки для предпринимателя. Вебер первым сделал это учение составной частью ЭГ. Он видел в ней науку о теоретическом обосновании размещения на определенной территории. Он ввел также методы расчета, для установления месторасположения предприятия путем построения изопан — линий равных издержек произ-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20 в. теория зарубежной ЭГ развивалась в следующих направлениях:</w:t>
      </w:r>
    </w:p>
    <w:p>
      <w:pPr>
        <w:pStyle w:val="Normal"/>
        <w:numPr>
          <w:ilvl w:val="0"/>
          <w:numId w:val="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иск пространственных закономерностей в размещении производительных сил, расселения населения. Это направление связано с именами Кристаллера и Леша, которые предприняли попытку открыть закономерности размещения населенных пунктов, установили определенные иерархические ступени в этом размещении (теория «центральных мест»).</w:t>
      </w:r>
    </w:p>
    <w:p>
      <w:pPr>
        <w:pStyle w:val="Normal"/>
        <w:numPr>
          <w:ilvl w:val="0"/>
          <w:numId w:val="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личественная революция» в географии, которая началась в 60-е гг. благодаря трудам американских экон. географов Берри, Бунге, Гаррисона, и английских ученых Хаггета, Харвея, Чорли и др. Суть этого направления отражена в так называемой математической географии, т.е. в широком применении математических подходов и статистических методов в геогр. исследованиях с использованием компьютерного программирования.</w:t>
      </w:r>
    </w:p>
    <w:p>
      <w:pPr>
        <w:pStyle w:val="Normal"/>
        <w:numPr>
          <w:ilvl w:val="0"/>
          <w:numId w:val="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гиональная концепция, получившая большое распространение в виде изучения регионов, р-нов, экон. районирования Эти исследования стали важным средством терр-ной организации произ-ных сил.</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еобходимость комплексного решения региональных проблем привела к появлению новой сферы научной деятельности — региональной науке. В 54г под руководством американского экономиста Изарда (Айзарда) группа ученых — экономистов, географов, социологов, др. специалистов образовали Ассоциацию региональной науки в качестве международной организации. В Пенсильванском университете (США) факультет географии был переименован в факультет региональной науки, который возглавил Изард. Целью его деятельности была названа разработка «основ теории размещения и пространственного взаимодействия видов человеческой деятельности в их экон., соц. и полит. контекстах», а также «совершенствование методов анализа региональных систем. Как научные исследования, так и обучение здесь в значительной степени опираются на математические модели и количественные методы».</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Закономерности, принципы и факторы размещения произ-ных сил РФ</w:t>
      </w:r>
    </w:p>
    <w:p>
      <w:pPr>
        <w:pStyle w:val="Normal"/>
        <w:rPr>
          <w:rFonts w:ascii="Arial Cyr" w:hAnsi="Arial Cyr" w:eastAsia="Arial Cyr" w:cs="Arial Cyr"/>
          <w:sz w:val="16"/>
          <w:szCs w:val="16"/>
        </w:rPr>
      </w:pPr>
      <w:r>
        <w:rPr>
          <w:rFonts w:eastAsia="Arial Cyr" w:cs="Arial Cyr" w:ascii="Arial Cyr" w:hAnsi="Arial Cyr"/>
          <w:sz w:val="16"/>
          <w:szCs w:val="16"/>
        </w:rPr>
        <w:t>Закономерность – это объективно существующая, повторяющаяся тесная связь явлений общественной жизни. Закономерности размещения производительных сил означает:</w:t>
      </w:r>
    </w:p>
    <w:p>
      <w:pPr>
        <w:pStyle w:val="Normal"/>
        <w:numPr>
          <w:ilvl w:val="0"/>
          <w:numId w:val="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ланомерное, пропорциональное размещение произ-ва по территории страны (с учетом остальных факторов, этот принцип позволяет задействовать трудовые ресурсы, полнее обеспечивать потребности различных регионов и их развитие);</w:t>
      </w:r>
    </w:p>
    <w:p>
      <w:pPr>
        <w:pStyle w:val="Normal"/>
        <w:numPr>
          <w:ilvl w:val="0"/>
          <w:numId w:val="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циональное терр-ное разделение труда, это выражается в специализации р-нов или территорий, что позволяет повышать производительность, и рациональнее использовать трудовые и др. ресурсы;</w:t>
      </w:r>
    </w:p>
    <w:p>
      <w:pPr>
        <w:pStyle w:val="Normal"/>
        <w:numPr>
          <w:ilvl w:val="0"/>
          <w:numId w:val="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мплексное, гармоничное развитие хоз-ва страны и экономики р-нов, это является основой для обеспечения среднего уровня жизни для населения всех территорий;</w:t>
      </w:r>
    </w:p>
    <w:p>
      <w:pPr>
        <w:pStyle w:val="Normal"/>
        <w:numPr>
          <w:ilvl w:val="0"/>
          <w:numId w:val="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ыравнивание уровней соц.-экон. развития и обеспечение развития экономики всех терр-ных структу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 размещении произ-ва по территории страны кроме закономерностей необходимо соблюдение основных принципов. Принципы размещения — это правила, которыми руководствуются при размещении производительных сил в целях более полного использования природно-ресурсного потенциала и соц.-экон. условий территории. Основные принципы размещения производительных сил:</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единство экон. районирования с административным делением;</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ближение произ-ва к источникам сырья, топлива, электроэнергии, трудовым ресурсам и р-нам потребления;</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ервоочередное освоение и комплексное использование наиболее эффективных видов природных ресурсов;</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чет требований укрепления обороноспособности страны при размещении хоз-ных объектов;</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семерное сокращение потерь труда в процессе произ-ва и обращения готового продукта;</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еализация преимуществ и экон. выгод международного разделения труда при размещении производительных сил;</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чет необходимости охраны окружающей среды и рационального использования природных ресурсов;</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оритет общегосударственных интересов;</w:t>
      </w:r>
    </w:p>
    <w:p>
      <w:pPr>
        <w:pStyle w:val="Normal"/>
        <w:numPr>
          <w:ilvl w:val="0"/>
          <w:numId w:val="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чет долгосрочных перспектив соц.-экон. развития страны и отдельных регион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размещение производительных сил неизбежно влияют определенные факторы. Факторы размещения — это совокупность природных и соц.-экон. условий, которые являются движущей силой размещения производительных сил, определяющей их развитие. Группы факторов размещения:</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родные (наличие природных ресурсов, их качественная и количественная оценка, климатические, орографические, гидрологические условия и т.д.);</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о-демографические (численность населения и его расселение, половозрастная, этническая структура, религиозный состав населения, естественное и механическое движение населения, уровень и темпы урбанизации, численность, структура и уровень квалификации трудовых ресурсов и др.);</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ие (достигнутый и возможный уровень техники и технологии на данном этапе развития производительных сил);</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номические (экон.-геогр., в том числе трансп.-геогр. положение, уровень развития объектов произ-ной и соц. инфраструктуры, объем капитальных вложений, эффективность произ-ва, научно-технический прогресс, произ-ный и научный потенциал);</w:t>
      </w:r>
    </w:p>
    <w:p>
      <w:pPr>
        <w:pStyle w:val="Normal"/>
        <w:numPr>
          <w:ilvl w:val="0"/>
          <w:numId w:val="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логические (охранные и конструктивные мероприятия по рациональному использованию природных ресурсов и обеспечению нормальных жизненных и трудовых условий для населен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 ПРЕДМЕТ, МЕТОДЫ, ЗАДАЧИ КУР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Г исследует процессы не только в природной сфере, но и в хоз-ной деятельности человека и в социальной (общественной) сфере. Фактически она является геогр. наукой, которую точнее будет называть «социально-экономической географией» (СЭГ).</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едмет курса — изучение соц. и экон. процессов и явлений, происходящих в геогр. оболочке, терр.-хоз. систем, их взаимодействий между собой и с природными комплекс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ъект изучения — геогр. оболочка, целостная и непрерывная оболочка Земли, где осуществляется хоз-ная деятельность человека. Эта часть оболочки Земли, которая включает в себя все формы и структуры организации жизни человека называют «ойкумена». Она включает в себя все сферы жизни общества — производительную (экономическую), демографическую, социальную, политическую, культурную, духовную, бытовую и др. И изучают ее многие науки. СЭГ изучает часть этих проблем — пространственная (терр-ная) организация ойкумены, т.е. СЭГ изучает пространственную организацию общества в конкретных природных условиях. Для практического руководства хоз-вом страны, организации оптимального взаимодействия природы и хоз-ва необходимо изучение таких объектов ЭГ как экон. регионы и р-ны, ТПК, гор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ЭГ тесно связана с др. геогр. науками. Если физическая география изучает прир.-терр. явления, география природных ресурсов — природные ресурсы, то СЭГ — соц.-экон. Терр-ные явления. В ходе расширения хоз-ной деятельности человека усиливается влияние человека на природную среду. Поэтому роль СЭГ увеличивается и она начинает играть главную роль среди геогр. нау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Любое экон.-геогр. исследование не возможно без определенных методов. Главные методы исследования СЭГ: общенаучные (исторический, сравнительный, системный анализ, математического моделирование), географические (картографический, типологии и районирования, полевых исследований), экономические (балансовый, технико-экономический, экономическо-математического моделирования), социологические. Методы получения исходной информации: лабораторный, анкетирования, статистический. Методы анализа и обобщения информации: Математико-статистического моделирования, экспертных оценок, классификации и т.д. Для СЭГ не возможны экспериментальные методы. Объекты слишком велики, чтобы использовать метод проб и ошибок, отрицательный результат может оказать слишком отрицательное влияние на экономику рассматриваемой территории. СЭГ идет др. путем: она анализирует уже имеющийся опыт хоз-го развития территорий, оценивает эффективность повторения с учетом геогр. специфики рассматриваемой территории, т.е. проводит сравнительное исследова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он.-геогр. исследования проводятся поэтапно. Каждый из этих этапов дает результаты, позволяющие решать поставленные задачи. Первый этап — сбор фактических данных, инвентаризации, описание и картографирование объектов, формирование банка данных по исследуемой территории. Второй этап — прогнозирование, т.к. собрать данные этого не достаточно. Необходимо выявить из этих данных сущность экон.-геогр. процессов. А в конечном счете — установить законы формирования и развития ТПК различных видов. На основе этого можно сделать достоверный прогноз. Третий этап — конструирование оптимальных терр-ных сочетаний, экон.-геогр. обоснование проектов и их развития. Это наиболее ответственный и завершающий этап ЭГ исследования. Результаты таких исследований могут быть использованы в планировании развития территорий и всей стра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задачи СЭГ входит изучение множество различных комплексов, отличающихся по своему составу и элементам: терр-ные комплексы — пром-ные, с/х, транспортные, комплексы, включающие население и населенные пункты, комплексы непроиз-ного назначения и т.д. В конечном итоге задачей СЭГ является выработка научных основ для рациональной терр-ной организации нар. хоз-ва, инфраструктуры и прогнозирования их разви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 ТРУДОВЫЕ РЕСУРСЫ, РЫНОК ТРУДА</w:t>
      </w:r>
    </w:p>
    <w:p>
      <w:pPr>
        <w:pStyle w:val="Normal"/>
        <w:rPr>
          <w:rFonts w:ascii="Arial Cyr" w:hAnsi="Arial Cyr" w:eastAsia="Arial Cyr" w:cs="Arial Cyr"/>
          <w:b/>
          <w:b/>
          <w:bCs/>
          <w:sz w:val="16"/>
          <w:szCs w:val="16"/>
        </w:rPr>
      </w:pPr>
      <w:r>
        <w:rPr>
          <w:rFonts w:eastAsia="Arial Cyr" w:cs="Arial Cyr" w:ascii="Arial Cyr" w:hAnsi="Arial Cyr"/>
          <w:b/>
          <w:bCs/>
          <w:sz w:val="16"/>
          <w:szCs w:val="16"/>
        </w:rPr>
        <w:t>7. НАСЕЛЕНИЕ, ТРУДОВЫЕ РЕСУРСЫ — ВАЖНЫЙ ФАКТОР ТЕРРИТОРИАЛЬНОЙ ОРГАНИЗАЦИИ ХОЗ-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является главной производительной силой общества и основным потребителем материальных благ и услуг. При размещении произ-ных комплексов на той или иной территории необходимо учитывать социально-демографический потенциал, трудовые ресурсы (экономически активное население), динамику и структурные изменения. Поэтому население, трудовые ресурсы — это важный фактор терр-ной организации хоз-ва. Экономически активное население это часть трудоспособного населения, которая участвует в материальном произ-ве и непроиз-ной сфере. Трудовые ресурсы —экономически активное население в возрасте 16-55 лет для женщин и 16-60 лет для мужчин. Численность населения зависит от естественного движения (воспроизводства) — совокупности процессов рождаемости, смертности и естественного прироста. На численность может влиять и миграция населения (переселение) и демографическая политика (система административных, экономических и пропагандистских мер с помощью которых государство влияет в первую очередь на рождаем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началу 98г население РФ - 147,8млн человек. Из них 73% (108млн) - городское, 27% (39млн) - сельское. К июлю 98г составило 146,5 млн., сократившись за 6 месяцев 0,2%. Сокращение происходит за счет естественной убыли (превышении числа умерших над родившимися ), которая лишь на 39% компенсировалась миграционным приростом. РФ входит в число крупнейших стран мира по численности населения (более100млн). Прогноз динамики численности населения: к 2000г при нулевой миграции численность составит 143млн, 2003г - 142млн, 2015г - 139млн. Естественный прирост населения не компенсирует высокую смертность. Некоторые специалисты считают, что численность может увеличиваться за счет притока населения, тогда динамика будет такой: 2015г - 150мл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емографическое развитие можно представить в виде спирали. До 92г население медленно росло за счет превышения количества рожденных над количеством умерших, т.е. за счет естественного прироста. В настоящее время смертность превышает рождаемость на 6 человек на каждую тысячу жителей. Рождаемость составляет 8%, смертность - 14%. Коэффициент естественного прироста составляет 6% (с отрицательным знак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инамику численности населения определяют русские (81,5%). Но рождаемость у русских ниже, чем например, у мордвы, татар, чувашей и др. народов. Около 20млн русских находятся в дальнем зарубежье. Продолжительный период население РФ проходило через «демографический переход», выделяются фазы демографического перехода:</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 1тыс человек - 55% прироста (архетип);</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ждаемость высокая, смертность снижается (традиционный или аграрный тип);</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ждаемость резко снижается, смертность тоже (переходный тип) — этот тип характерен для России;</w:t>
      </w:r>
    </w:p>
    <w:p>
      <w:pPr>
        <w:pStyle w:val="Normal"/>
        <w:numPr>
          <w:ilvl w:val="0"/>
          <w:numId w:val="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мертность низкая, достигает стабильной величины, рождаемость имеет маленький но стабильный прирост (индустриальный тип переходящий в постиндустриальный).</w:t>
      </w:r>
    </w:p>
    <w:p>
      <w:pPr>
        <w:pStyle w:val="Normal"/>
        <w:rPr>
          <w:rFonts w:ascii="Arial Cyr" w:hAnsi="Arial Cyr" w:eastAsia="Arial Cyr" w:cs="Arial Cyr"/>
          <w:sz w:val="16"/>
          <w:szCs w:val="16"/>
        </w:rPr>
      </w:pPr>
      <w:r>
        <w:rPr>
          <w:rFonts w:eastAsia="Arial Cyr" w:cs="Arial Cyr" w:ascii="Arial Cyr" w:hAnsi="Arial Cyr"/>
          <w:sz w:val="16"/>
          <w:szCs w:val="16"/>
        </w:rPr>
        <w:t>Россия выдержала 3 демографических кризиса и сейчас находится в состоянии 4-го: 1915-22гг - 1-я мир. война, революция; 1930-36 - голод, репрессии; 1941-48 - последствия 2-й мир. Войны; с 1995 г. - результаты ухудшения соц.-экон. положения населения, экологии, мед. обслуживания, соц. защит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инамика изменения численности населения России во второй половине 20 в. характеризуется снижением рождаемости и увеличением смертности. На каждые 100 девочек рождается 105-106 мальчиков. Самая высокая смертность в городах (в Москве и С-Петербурге умерших в 3 раза больше чем родившихся). Высокая смертность характерна для Вологодской обл., Северо-западного р-на, Центрального, Центрально-Черноземного, Уральского, Сахалина, Камчатки. Низкая смертность наблюдается в республиках Северного Кавказа. Самые низкие показатели рождаемости в Европейской части, самые высокие — на Северном Кавказе. Снижение рождаемости в привело к сокращению численности, уменьшению доли детей, увеличению доли пенсионеров. В результате изменилась половозрастная структура населения — молодежи меньше, чем стариков, т.е. для России характерно состояние демографического старения. Средняя продолжительность жизни в РФ - 64г (у мужчин - 59 лет, у женщин 68). В РФ 24% населения - пенсионеры, 11,6% от экономически активного населения- безработных (ноябрь 98г). Женское население составляет - 53%.</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настоящее время нац. состав меняется. Последняя перепись (89г) отметила рост жителей малых и коренных народов России. Русские замедлили темпы прироста. Если в 1979г русских было 84,4%, то в 89г - 81,5%. Мордовский народ сохранил численность населения, всего в России проживало 1млн350тыс человек (в 1926-39гг). В Мордовии мордва составляет 32%, эрзян - 160тыс (проживают на востоке республики), мокшан - 180тыс (проживают на западе). Русские в республике составляют 60%, татар 5%, есть украинцы, чуваши.</w:t>
      </w:r>
    </w:p>
    <w:p>
      <w:pPr>
        <w:pStyle w:val="Normal"/>
        <w:rPr>
          <w:rFonts w:ascii="Arial Cyr" w:hAnsi="Arial Cyr" w:eastAsia="Arial Cyr" w:cs="Arial Cyr"/>
          <w:sz w:val="16"/>
          <w:szCs w:val="16"/>
        </w:rPr>
      </w:pPr>
      <w:r>
        <w:rPr>
          <w:rFonts w:eastAsia="Arial Cyr" w:cs="Arial Cyr" w:ascii="Arial Cyr" w:hAnsi="Arial Cyr"/>
          <w:sz w:val="16"/>
          <w:szCs w:val="16"/>
        </w:rPr>
        <w:t>Рынок труда — это соотношение спроса и предложения на трудовые ресурсы. Число безработных в 95г в РФ 8,7%, в Мордовии 10,2% но существует скрытая форма безработицы (отпуска, неполная рабочая неделя). Число безработных с каждым годом увеличивается. Рынок труда только формируется. Открылись биржи труда, но активного участия в создании рабочих мест не принимают, а произ-во находится в кризисе. За чертой бедности находятся в РФ 25%, в Мордовии — 35%. В России сокращается доля экономически активного населения — 68млн человек.</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 СВОБОДНЫЕ ЭКОНОМИЧЕСКИЕ ЗО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оследние десятилетия получает все большее распространение такая новая форма хозяйствования как создание свободных экономических зон (СЭЗ). В мировой практике они появились в конце 50-х - начале 60-х гг., а к началу 90-х по разным оценкам их насчитывалось уже от 400 до 700. Через них проходит 1/10 мирового торгового оборо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спользование выгод ЭГП реализуется прежде всего в том, что СЭЗ, как правило, создаются вблизи морских и речных портов, международных аэропортов, обеспечивающих хорошую связь с мировым рынком. В них устанавливается особый административно-правовой режим. Что же касается мер по привлечению иностранного капитала, то к ним относятся: освобождение от налогов на импорт сырья и оборудования и экспорт готовой продукции; минимальный таможенный контроль; освобождение иностранных инвесторов от уплаты налогов на срок от 5 до 20 лет; отмена ограничений на право собственности. Все это должно способствовать привлечению в р-ны СЭЗ финансовых, материальных, технологических и трудовых ресур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ЭЗ могут иметь самые различные организационные формы и различное целевое назначение. Среди них выделяются торговые СЭЗ — свободные таможенные и беспошлинные зоны, транзитные зоны, расположенные на перекрестках транспортных путей. Выделяются пром-ные зоны свободного предпринимательства и особенно экспортно-пром. зоны, ориентирующиеся прежде всего на внешние рынки. Выделяются также научно-технические или технико-внедренческие зоны, создаваемые на базе технологических парков, но также ориентированные на внешние рынки, зоны страховки и банковских услуг и др. При этом в экономически развитых и развивающихся странах преимущество отдается различным из этих форм.</w:t>
      </w:r>
    </w:p>
    <w:p>
      <w:pPr>
        <w:pStyle w:val="Normal"/>
        <w:ind w:firstLine="720"/>
        <w:rPr>
          <w:rFonts w:ascii="Arial Cyr" w:hAnsi="Arial Cyr" w:eastAsia="Arial Cyr" w:cs="Arial Cyr"/>
          <w:sz w:val="16"/>
          <w:szCs w:val="16"/>
        </w:rPr>
      </w:pPr>
      <w:r>
        <w:rPr>
          <w:rFonts w:eastAsia="Arial Cyr" w:cs="Arial Cyr" w:ascii="Arial Cyr" w:hAnsi="Arial Cyr"/>
          <w:sz w:val="16"/>
          <w:szCs w:val="16"/>
        </w:rPr>
        <w:t>Число СЭЗ в экономически развитых странах Запада, по-видимому, уже превышает 250. Примерно 90 из них находятся в Западной Европе. В странах Восточной Европы СЭЗ стали возникать в конце 70-х - начале 80-х гг. К концу 80-х их было уже более 40, в основном в Югославии и Венгрии, но также в Польше, Болгарии. В США общее число СЭЗ превышает 130. Среди них распространены зоны свободного предпринимательства и научно(технико)-внедренческие СЭЗ. Такие же зоны характерны для Японии. В развивающихся странах первые СЭЗ возникли в середине 60-х; примером такого рода может быть СЭЗ «Кандла» в Индии. Больше всего СЭЗ в развивающихся странах Азии, в первую очередь в «новых индустриальных» и в странах АСЕАН. Некоторые авторы считают даже, что Сингапур, как государство, и Гонконг, как территория, в целом являют собой СЭЗ.</w:t>
      </w:r>
    </w:p>
    <w:p>
      <w:pPr>
        <w:pStyle w:val="Normal"/>
        <w:ind w:firstLine="720"/>
        <w:rPr/>
      </w:pPr>
      <w:r>
        <w:rPr>
          <w:rFonts w:eastAsia="Arial Cyr" w:cs="Arial Cyr" w:ascii="Arial Cyr" w:hAnsi="Arial Cyr"/>
          <w:sz w:val="16"/>
          <w:szCs w:val="16"/>
        </w:rPr>
        <w:t>В бывшем СССР интерес к СЭЗ проявился только в середине 80-х, а решение правительства о создании первых СЭЗ было принято в 1988 г. В России в 1994 г. таких зон было уже 15. Среди них есть «точечные» (городские) СЭЗ: С-Петербург, Выборг, Зеленоград, Шереметьево, Находка. Но преобладают более крупные по территории областные зоны — такие как «Янтарь» (Калининградская обл.), «Садко» (Новгородская обл.), «Кузбасс», «Алтай», «Горный Алтай», «Даурия» (Читинская обл.), «Ева» (Еврейская авт. обл.), «Сахалин». Поэтому их общая площадь уже достигла 1млн.км</w:t>
      </w:r>
      <w:r>
        <w:rPr>
          <w:rFonts w:eastAsia="Arial Cyr" w:cs="Arial Cyr" w:ascii="Arial Cyr" w:hAnsi="Arial Cyr"/>
          <w:sz w:val="16"/>
          <w:szCs w:val="16"/>
          <w:vertAlign w:val="superscript"/>
        </w:rPr>
        <w:t>2</w:t>
      </w:r>
      <w:r>
        <w:rPr>
          <w:rFonts w:eastAsia="Arial Cyr" w:cs="Arial Cyr" w:ascii="Arial Cyr" w:hAnsi="Arial Cyr"/>
          <w:sz w:val="16"/>
          <w:szCs w:val="16"/>
        </w:rPr>
        <w:t>, или 6% всей территории страны. Среди СЭЗ России преобладают произ.-экспортные и свободные таможенные зоны, но есть и технополисы, например, подмосковный Зеленогра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ак показывает мировой опыт, создание в России и др. странах СНГ СЭЗ разных видов может способствовать ускорению научно-технического прогресса, росту выпуска наукоемкой продукции и насыщению их внутреннего рын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Cyr" w:cs="Arial Cyr" w:ascii="Arial Cyr" w:hAnsi="Arial Cyr"/>
          <w:b/>
          <w:bCs/>
          <w:sz w:val="16"/>
          <w:szCs w:val="16"/>
        </w:rPr>
        <w:t>4. ЭКОНОМИЧЕСКО-ГЕОГРАФИЧЕСКОЕ ИЗУЧЕНИЕ ТЕРРИТОРИИ</w:t>
      </w:r>
      <w:r>
        <w:rPr>
          <w:rFonts w:eastAsia="Arial Cyr" w:cs="Arial Cyr" w:ascii="Arial Cyr" w:hAnsi="Arial Cyr"/>
          <w:sz w:val="16"/>
          <w:szCs w:val="16"/>
        </w:rPr>
        <w:t xml:space="preserve"> (Центральная Россия (Ц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Центральный, Волго-Вятский, Центрально-Черноземный экономические р-ны.</w:t>
      </w:r>
    </w:p>
    <w:p>
      <w:pPr>
        <w:pStyle w:val="Normal"/>
        <w:rPr>
          <w:rFonts w:ascii="Arial Cyr" w:hAnsi="Arial Cyr" w:eastAsia="Arial Cyr" w:cs="Arial Cyr"/>
          <w:sz w:val="16"/>
          <w:szCs w:val="16"/>
        </w:rPr>
      </w:pPr>
      <w:r>
        <w:rPr>
          <w:rFonts w:eastAsia="Arial Cyr" w:cs="Arial Cyr" w:ascii="Arial Cyr" w:hAnsi="Arial Cyr"/>
          <w:sz w:val="16"/>
          <w:szCs w:val="16"/>
        </w:rPr>
        <w:t>ЦР — экон. и полит. ядро стра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десь сконцентрирован огромный научно-технический потенциал. В Москве занято 45% всех научных работников страны. ЦР готовит кадры высшей квалификации, т.к. здесь сосредоточены институты Российской Академии наук и отраслевых академий, проектно-конструкторские организации, концентрируются наукоемкие (в том числе оборонные) и трудоемкие произ-ва. В ее главных центрах после выхода России из кризиса будут решаться задачи отработки новейших технолог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 р-н древне- и старорусского заселения (Ростово-Суздальская земля и т.п.), центр формирования Московского, а затем Русского государства, получивший столичные функции (Москва — столица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еди всех р-нов ведущая роль в экономике, науке, культуре, полит. жизни на протяжении всей истории нашей страны принадлежала р-нам ЦР, особенно Центральному.</w:t>
      </w:r>
    </w:p>
    <w:p>
      <w:pPr>
        <w:pStyle w:val="Normal"/>
        <w:rPr>
          <w:rFonts w:ascii="Arial Cyr" w:hAnsi="Arial Cyr" w:eastAsia="Arial Cyr" w:cs="Arial Cyr"/>
          <w:sz w:val="16"/>
          <w:szCs w:val="16"/>
        </w:rPr>
      </w:pPr>
      <w:r>
        <w:rPr>
          <w:rFonts w:eastAsia="Arial Cyr" w:cs="Arial Cyr" w:ascii="Arial Cyr" w:hAnsi="Arial Cyr"/>
          <w:sz w:val="16"/>
          <w:szCs w:val="16"/>
        </w:rPr>
        <w:t>Экон.-геогр. положение, природные условия и ресурсы. На формирование ЦР оказали воздействие прежде всего экон.-геогр. положение и особенности исторического развития. Выгодное положение ЦР на водоразделах Волги, Днепра, Западной Двины и Дона в период становления Русского государства и относительной безопасности от внешних врагов способствовало быстрому заселению и освоению ее территории и повлияло на роль Москвы как «собирательницы земли русской». В дальнейшем экон. подъему и пром-ному развитию способствовало улучшение транспортных связей с др. частями страны, особенно после создания ж/д (транспортное положение). Преимущества ЭГП, наличие пром-ти и квалифицированных кадров, столичное положение определили ее роль — организатора индустриализации страны, а в настоящее время — решающую роль в проведении коренных экон. рефор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верхность ЦР не создала препятствий для освоения и заселения территории, для с/х и транспорта. Невысокие возвышенности на западе (Валдайская, Среднерусская, Смоленско-Московская) переходят на востоке в низменности — Верхневолжскую, Мещерскую.</w:t>
      </w:r>
    </w:p>
    <w:p>
      <w:pPr>
        <w:pStyle w:val="Normal"/>
        <w:ind w:firstLine="720"/>
        <w:rPr/>
      </w:pPr>
      <w:r>
        <w:rPr>
          <w:rFonts w:eastAsia="Arial Cyr" w:cs="Arial Cyr" w:ascii="Arial Cyr" w:hAnsi="Arial Cyr"/>
          <w:sz w:val="16"/>
          <w:szCs w:val="16"/>
        </w:rPr>
        <w:t xml:space="preserve">ЦР относительно небогата природными ресурсами. Бурый уголь, торф, строительные материалы (известняки, глина, песок) и фосфориты, соль начали активно использовать лишь в </w:t>
      </w:r>
      <w:r>
        <w:rPr>
          <w:rFonts w:eastAsia="Arial Cyr" w:cs="Arial Cyr" w:ascii="Arial Cyr" w:hAnsi="Arial Cyr"/>
          <w:sz w:val="16"/>
          <w:szCs w:val="16"/>
          <w:lang w:val="en-US"/>
        </w:rPr>
        <w:t>XX</w:t>
      </w:r>
      <w:r>
        <w:rPr>
          <w:rFonts w:eastAsia="Arial Cyr" w:cs="Arial Cyr" w:ascii="Arial Cyr" w:hAnsi="Arial Cyr"/>
          <w:sz w:val="16"/>
          <w:szCs w:val="16"/>
        </w:rPr>
        <w:t xml:space="preserve"> в. Но они только частично удовлетворяют потребности р-нов. На севере — лес и водные ресурс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огатство ЦР — железно-рудные ресурсы Курской магнитной аномалии. Умеренно континентальный климат с достаточным увлажнением позволяет при больших земельных ресурсов, при правильной мелиорации и агротехники получать хорошие урожаи зерновых, льна и картофеля, а на юге — сахарной свекл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ЦР — территория, где сформировался русский народ. Лишь на востоке живут марийцы, чуваши, мордва. Резко преобладает городское население. В ЦР в настоящее время около 1040 городских поселений, в том числе 364 города. Важнейшее место среди городов занимают города-«миллионеры»: Москва (8,8млн. чел.), Нижний Новгород (1,4млн.). Вокруг них сформировались городские агломерации.</w:t>
      </w:r>
    </w:p>
    <w:p>
      <w:pPr>
        <w:pStyle w:val="Normal"/>
        <w:ind w:firstLine="720"/>
        <w:rPr/>
      </w:pPr>
      <w:r>
        <w:rPr>
          <w:rFonts w:eastAsia="Arial Cyr" w:cs="Arial Cyr" w:ascii="Arial Cyr" w:hAnsi="Arial Cyr"/>
          <w:sz w:val="16"/>
          <w:szCs w:val="16"/>
        </w:rPr>
        <w:t xml:space="preserve">В ЦР более 40 древних городов (Смоленск, Ростов, Муром, Ярославль, Суздаль, Рязань, Курск, Владимир, Москва — 1147г.). Позднее возникли города-крепости на юге ЦР (Воронеж, Белгород). В </w:t>
      </w:r>
      <w:r>
        <w:rPr>
          <w:rFonts w:eastAsia="Arial Cyr" w:cs="Arial Cyr" w:ascii="Arial Cyr" w:hAnsi="Arial Cyr"/>
          <w:sz w:val="16"/>
          <w:szCs w:val="16"/>
          <w:lang w:val="en-US"/>
        </w:rPr>
        <w:t>XVIII</w:t>
      </w:r>
      <w:r>
        <w:rPr>
          <w:rFonts w:eastAsia="Arial Cyr" w:cs="Arial Cyr" w:ascii="Arial Cyr" w:hAnsi="Arial Cyr"/>
          <w:sz w:val="16"/>
          <w:szCs w:val="16"/>
        </w:rPr>
        <w:t xml:space="preserve"> в. было основано много городов; среди них Липецк, Рыбинск, Кинешма. В </w:t>
      </w:r>
      <w:r>
        <w:rPr>
          <w:rFonts w:eastAsia="Arial Cyr" w:cs="Arial Cyr" w:ascii="Arial Cyr" w:hAnsi="Arial Cyr"/>
          <w:sz w:val="16"/>
          <w:szCs w:val="16"/>
          <w:lang w:val="en-US"/>
        </w:rPr>
        <w:t>XIX</w:t>
      </w:r>
      <w:r>
        <w:rPr>
          <w:rFonts w:eastAsia="Arial Cyr" w:cs="Arial Cyr" w:ascii="Arial Cyr" w:hAnsi="Arial Cyr"/>
          <w:sz w:val="16"/>
          <w:szCs w:val="16"/>
        </w:rPr>
        <w:t xml:space="preserve"> в. созданы города из бывших фабричных сел (Иваново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ного больших и малых городов создано в советское врем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ложны проблемы дальнейшего развития наиболее крупных городов. Они могут решаться лишь совместно с системой городских поселений, образующих агломерации, с окружающими их р-нами. В наши дни особое значение приобретает возрождение малых городов как центров культуры, образования, рекреации, туризма, а также перерабатывающих предприятий АПК, что позволит улучшить жизнь российской «глубин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льское расселение имеет свои геогр. особенности. В северных частях ЦР селения небольшие, на юге крупные села. Ранее преобладала миграция сельского населения из ЦР, теперь ощущается резкий недостаток трудовых ресурсов в сельской местности. Начались процессы переселения части жителей зоны Севера в нечерноземные области ЦР, формирование фермерских хоз-тв, создание поселков и городков для служащих российской армии и членов их семей в связи с выводом войск из стран Европы и новых независимых государ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ое население ЦР — русские. Лишь на северо-востоке компактно проживают чуваши, марийцы и мордва в нац. республиках.</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Главные черты современного хоз-ва ЦР складывались под влиянием ряда факторов:</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ли ее р-нов как главных научно-исследовательских, конструкторских и учебных баз страны;</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таропромышленного характера;</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личия высококвалифицированных кадров;</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годного экон.-геогр. положения, в том числе столичного;</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лагоприятных транспортных связей;</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спользования преимущественно привозного сырья и энергии;</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ормирования собственной мощной металлургической базы на основе ресурсов КМА;</w:t>
      </w:r>
    </w:p>
    <w:p>
      <w:pPr>
        <w:pStyle w:val="Normal"/>
        <w:numPr>
          <w:ilvl w:val="0"/>
          <w:numId w:val="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Москве и городах ЦР была создана оборонная пром-ть, защищенная мощной противоракетной оборо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специализируется на наукоемком квалифицированном машиностроении, 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 Особое место занимают наука и научно-техническое обслуживание, а также управление, высшее образование, культура и искусство, а в последние годы туристско-экскурсионная деятельн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машиностроительного комплекса прежде всего характерны:</w:t>
      </w:r>
    </w:p>
    <w:p>
      <w:pPr>
        <w:pStyle w:val="Normal"/>
        <w:numPr>
          <w:ilvl w:val="0"/>
          <w:numId w:val="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сная связь с научными, конструкторскими и проектными институтами и организациями.</w:t>
      </w:r>
    </w:p>
    <w:p>
      <w:pPr>
        <w:pStyle w:val="Normal"/>
        <w:numPr>
          <w:ilvl w:val="0"/>
          <w:numId w:val="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ормирование на базе крупнейших машиностроительных заводов и важнейших институтов мощных произ-ных и научно-произ. объединений.</w:t>
      </w:r>
    </w:p>
    <w:p>
      <w:pPr>
        <w:pStyle w:val="Normal"/>
        <w:rPr>
          <w:rFonts w:ascii="Arial Cyr" w:hAnsi="Arial Cyr" w:eastAsia="Arial Cyr" w:cs="Arial Cyr"/>
          <w:sz w:val="16"/>
          <w:szCs w:val="16"/>
        </w:rPr>
      </w:pPr>
      <w:r>
        <w:rPr>
          <w:rFonts w:eastAsia="Arial Cyr" w:cs="Arial Cyr" w:ascii="Arial Cyr" w:hAnsi="Arial Cyr"/>
          <w:sz w:val="16"/>
          <w:szCs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техника (Москва, Н. Новгород, Воронеж, Иваново, Рязань). Доля этих наукоемких произ-ств точного машиностроения ЦР в произ-ве страны составляет 1/2.</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специализируется на произ-ве энергетического и электротехнического оборудования (Москва). Здесь производится более 1/4 продукции транспортного машиностроения: автомобили, самолеты (Москва, Смоленск, Н. Новгород, Воронеж), суда (Н. Новгород), оборудование для ж/д транспорта (Коломна, Мытищи, Тверь). Аэрокосмический комплекс Москвы и ее пригородов (Калининград) и предприятия оборонного комплекса Н. Новгорода, Тулы, Владимира и др. городов в настоящее время проходят стадию конверсии, т.е. переходят в значительной мере на выпуск гражданской продук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ЦР производят машины и оборудование для многих отраслей пром-ти, машины для населения (автомобили, фотоаппараты, пылесосы, час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полняют машиностроительный комплекс предприятия, производящие конструкционные материалы. Это прежде всего черная металлургия. Основное значение имело формирование металлургии Центра на базе крупнейших в мире ресурсов КМА. Главные металлургические центры — Липецк, Старый Оскол и Тула. В центрах машиностроения — передельная и «малая» металлургия. В ЦР выделяется хим. пром-ть, производящая каучук и шины (Ярославль), волокна (Центральный р-н), пластмассы, удобрения (Подмосковь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севере и северо-востоке ЦР получила развитие лесная, деревоперерабатывающая и целлюлозно-бумажная пром-ть, использующая в основном привозное сырье, а также хим. волокна. ЦР стала основным в стране производителем всех видов тканей. Главные центры — Москва, Иваново, города Московской (Орехово-Зуево, Ногинск), Ивановской и др. обла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опливно-энергетический комплекс использует в основном топливо и энергию др. р-нов. Из местных ресурсов — бурый уголь, торф, гидроресурсы верхней Волги, Свири, Волхова. С востока поступает нефть на НПЗ.</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лектроэнергетика включает ТЭС, ГЭС и АЭС (Нововоронежская, Тверская, Курская, Смоленская) и ГАЭ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ЦР, где много р-нов значительной концентрации пром-ных предприятий, сосредоточения городских поселений, важно рациональное использование территорий и природных ресурсов, выделение крупных участков для рекреации, внедрения новых технологий с безотходными системами произ-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ЦР можно географически подразделить на три р-на. Первый р-н связан с черноземными почвами на юге, где производится 10% зерна и картофеля, 20% подсолнечника, половина сахарной свеклы, 8-9% животноводческой продукции (мяса, молока, яиц). На базе с/х создана мощная пищевая пром-ть: мукомольная, маслобойная, свеклосахарная, табачная, мясна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торой р-н АПК — в междуречье Оки и Волги, где много городов, преобладает пригородное с/х и мощная пищевая пром-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Третий р-н занимает север и запад ЦР, где занимаются льноводством и молочным животноводств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обеспечения экономики ЦР и ее городов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Начинается создание скоростной ж/д Москва—Санкт-Петербург. Намечены реконструкция и развитие новых автомагистралей и аэропор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лавные водные перевозки Западной зоны осуществляются по Волго-балтийской системе и каналу им. Москвы. Крупнейшая в стране система авиалиний расходится от Москв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ЦР, где в старинных городах много памятников истории и культуры, начинает активно формироваться новая отрасль — туристско-экскурсионная. Близ крупнейших городов создаются санитарно-рекреационные р-ны. Во всех городах все большее место занимает непроиз-ная сфера, а в крупнейших — управление, наука и высшее образова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р-ная структура расселения и хоз-ва ЦР имеет радиально-кольцевой характер. Вдоль транспортных путей в местах пересечения их кольцевыми трассами сформировались пром-ные узл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толица России — Москва — крупнейший пром.-транспортный узел, центр науки и культуры, управления нашей страны. Преобладает машиностроение (станкостроение, электротехническое, электронное, транспортное). Из др. отраслей значительна роль текстильной пром-ти, размещенной вдоль реки Москвы, хим., полиграфическ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диально-кольцевая структура города дополняется новыми кольцами и радиусами. В перспективе развитие столицы предусматривает полную реконструкцию пром-ти, научных институтов, городского хоз-ва. Это позволит ликвидировать непроизводительный труд, ограничит экстенсивный рост города. В Москве, находящейся на постиндустриальной стадии развития, не предполагается создание новых пром-ных гигантов. Москва должна стать прежде всего центром науки, культуры, образования, финансовой деятельности. В городе резко возрастет роль предприятий сферы услуг при сокращении числа работающих в пром-ти и строительстве. Особое внимание будет уделено реконструкции центра города, сохранению и восстановлению ценнейших памятников архитектуры, ис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е города — пром-ные центры ЦР: Нижний Новгород расположен в месте слияния Оки с Волгой — центр Волго-Вятского р-на, Воронеж — главный город Центрально-Черноземного р-на, древний Ярославль, Тула, Смоленск, Рязань. На юго-востоке ЦР крупными пром-ми центрами стали столицы нац. республик: Чувашии — Чебоксары, Марийской — Йошкар-Ола, Мордовии — Саранск.</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5. ЭКОНОМИЧЕСКИЙ РАЙОН И ЕГО СПЕЦИАЛИЗАЦ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он. р-н — это территория, отличающаяся от др.:</w:t>
      </w:r>
    </w:p>
    <w:p>
      <w:pPr>
        <w:pStyle w:val="Normal"/>
        <w:numPr>
          <w:ilvl w:val="0"/>
          <w:numId w:val="9"/>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специализацией хоз-ва (например специализацией может быть ТЭК)</w:t>
      </w:r>
    </w:p>
    <w:p>
      <w:pPr>
        <w:pStyle w:val="Normal"/>
        <w:numPr>
          <w:ilvl w:val="0"/>
          <w:numId w:val="9"/>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комплексностью развития (взаимосвязанностью всех структур хоз-ва)</w:t>
      </w:r>
    </w:p>
    <w:p>
      <w:pPr>
        <w:pStyle w:val="Normal"/>
        <w:numPr>
          <w:ilvl w:val="0"/>
          <w:numId w:val="9"/>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наличием единой системы управ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гласно теории экон. районирования р-ны различаются по: (районообразующие факторы)</w:t>
      </w:r>
    </w:p>
    <w:p>
      <w:pPr>
        <w:pStyle w:val="Normal"/>
        <w:numPr>
          <w:ilvl w:val="0"/>
          <w:numId w:val="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ровню экон. развития,</w:t>
      </w:r>
    </w:p>
    <w:p>
      <w:pPr>
        <w:pStyle w:val="Normal"/>
        <w:numPr>
          <w:ilvl w:val="0"/>
          <w:numId w:val="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обенностям формирования трудовых ресурсов,</w:t>
      </w:r>
    </w:p>
    <w:p>
      <w:pPr>
        <w:pStyle w:val="Normal"/>
        <w:numPr>
          <w:ilvl w:val="0"/>
          <w:numId w:val="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епенью концентрации и специализации произ-ва,</w:t>
      </w:r>
    </w:p>
    <w:p>
      <w:pPr>
        <w:pStyle w:val="Normal"/>
        <w:numPr>
          <w:ilvl w:val="0"/>
          <w:numId w:val="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военности территории (в первую очередь транспортная освоенность),</w:t>
      </w:r>
    </w:p>
    <w:p>
      <w:pPr>
        <w:pStyle w:val="Normal"/>
        <w:numPr>
          <w:ilvl w:val="0"/>
          <w:numId w:val="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естественные условия произ-ва.</w:t>
      </w:r>
    </w:p>
    <w:p>
      <w:pPr>
        <w:pStyle w:val="Normal"/>
        <w:rPr>
          <w:rFonts w:ascii="Arial Cyr" w:hAnsi="Arial Cyr" w:eastAsia="Arial Cyr" w:cs="Arial Cyr"/>
          <w:b/>
          <w:b/>
          <w:bCs/>
          <w:sz w:val="16"/>
          <w:szCs w:val="16"/>
        </w:rPr>
      </w:pPr>
      <w:r>
        <w:rPr>
          <w:rFonts w:eastAsia="Arial Cyr" w:cs="Arial Cyr" w:ascii="Arial Cyr" w:hAnsi="Arial Cyr"/>
          <w:b/>
          <w:bCs/>
          <w:sz w:val="16"/>
          <w:szCs w:val="16"/>
        </w:rPr>
        <w:t>Центральный район (Ц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 экон. и полит. ядро страны. Территория составляет 2,8% территории России, в него входят 12 обла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десь сконцентрирован огромный научно-технический потенциал. Здесь готовят кадры высшей квалификации, т.к. здесь сосредоточены институты Российской Академии наук и отраслевых академий, проектно-конструкторские организации, концентрируются наукоемкие (в том числе оборонные) и трудоемкие произ-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 р-н древне- и старорусского заселения, центр формирования Московского, а затем Русского государства, получивший столичные функции (Москва — столица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ПГ обладает несомненными преимуществами по сравнению со многими др. р-нами. На формирование ЦР оказали воздействие прежде всего экон.-геогр. положение и особенности исторического развития. Выгодное положение ЦР на водоразделах Волги, Западной Двины в период становления Русского государства и относительной безопасности от внешних врагов способствовало быстрому заселению и освоению ее территории и повлияло на роль Москвы как «собирательницы земли русской». В дальнейшем экон. подъему и пром-ному развитию способствовало улучшение транспортных связей с др. частями страны, особенно после создания ж/д (транспортное положение). Преимущества ЭГП, наличие пром-ти и квалифицированных кадров, столичное положение определили ее роль — организатора индустриализации стра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верхность ЦР не создала препятствий для освоения и заселения территории, для с/х и транспорта. Невысокие возвышенности на западе переходят на востоке в низменности.</w:t>
      </w:r>
    </w:p>
    <w:p>
      <w:pPr>
        <w:pStyle w:val="Normal"/>
        <w:ind w:firstLine="720"/>
        <w:rPr/>
      </w:pPr>
      <w:r>
        <w:rPr>
          <w:rFonts w:eastAsia="Arial Cyr" w:cs="Arial Cyr" w:ascii="Arial Cyr" w:hAnsi="Arial Cyr"/>
          <w:sz w:val="16"/>
          <w:szCs w:val="16"/>
        </w:rPr>
        <w:t xml:space="preserve">ЦР относительно небогата природными ресурсами. Бурый уголь, торф, строительные материалы (известняки, глина, песок) и фосфориты, соль начали активно использовать лишь в </w:t>
      </w:r>
      <w:r>
        <w:rPr>
          <w:rFonts w:eastAsia="Arial Cyr" w:cs="Arial Cyr" w:ascii="Arial Cyr" w:hAnsi="Arial Cyr"/>
          <w:sz w:val="16"/>
          <w:szCs w:val="16"/>
          <w:lang w:val="en-US"/>
        </w:rPr>
        <w:t>XX</w:t>
      </w:r>
      <w:r>
        <w:rPr>
          <w:rFonts w:eastAsia="Arial Cyr" w:cs="Arial Cyr" w:ascii="Arial Cyr" w:hAnsi="Arial Cyr"/>
          <w:sz w:val="16"/>
          <w:szCs w:val="16"/>
        </w:rPr>
        <w:t xml:space="preserve"> в. Но они только частично удовлетворяют потребности р-нов. На севере — лес и водные ресурс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Умеренно континентальный климат с достаточным увлажнением позволяет при больших земельных ресурсов, при правильной мелиорации и агротехники получать хорошие урожаи зерновых, льна и картофеля, а на юге — сахарной свекл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ЦР — территория, где сформировался русский народ, но проживают многие народы страны. Население составляет 20,5% населения России, Резко преобладает городское население (76%). Важнейшее место среди городов занимает город-«миллионер» Москва (8,8млн. чел). Вокруг него сформировались городские агломерации. В ЦР много древних городов (Смоленск, Муром, Ярославль, Суздаль, Рязань, Владимир, Москва — 1147г.). Позднее города возникли из бывших фабричных сел (Иваново и др.). Много больших и малых городов создано в советское врем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ложны проблемы дальнейшего развития наиболее крупных городов. Они могут решаться лишь совместно с системой городских поселений, образующих агломерации, с окружающими их р-нами. В наши дни особое значение приобретает возрождение малых городов как центров культуры, образования, рекреации, туризма, а также перерабатывающих предприятий АПК, что позволит улучшить жизнь российской «глубин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льское расселение имеет свои геогр. особенности. В северных частях ЦР селения небольшие, на юге крупные села. Ранее преобладала миграция сельского населения из ЦР, теперь ощущается резкий недостаток трудовых ресурсов в сельской местности. Начались процессы переселения части жителей зоны Севера в нечерноземные области ЦР, формирование фермерских хоз-тв, создание поселков и городков для служащих российской армии и членов их семей в связи с выводом войск из стран Европы и новых независимых государ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Главные черты современного хоз-ва ЦР складывались под влиянием ряда факторов:</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ли ее р-нов как главных научно-исследовательских, конструкторских и учебных баз страны;</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таропромышленного характера;</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личия высококвалифицированных кадров;</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годного экон.-геогр. положения, в том числе столичного;</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лагоприятных транспортных связей;</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спользования преимущественно привозного сырья и энергии;</w:t>
      </w:r>
    </w:p>
    <w:p>
      <w:pPr>
        <w:pStyle w:val="Normal"/>
        <w:numPr>
          <w:ilvl w:val="0"/>
          <w:numId w:val="1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Москве и городах ЦР была создана оборонная пром-ть, защищенная мощной противоракетной оборо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специализируется на наукоемком квалифицированном машиностроении, 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 Особое место занимают наука и научно-техническое обслуживание, а также управление, высшее образование, культура и искусство, а в последние годы туристско-экскурсионная деятельн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техника (Москва, Зеленоград и др. города Подмосковья, Иваново, Рязан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специализируется на произ-ве энергетического и электротехнического оборудования (Москва). Здесь производится более 1/4 продукции транспортного машиностроения: автомобили, самолеты (Москва, Смоленск, оборудование для ж/д транспорта (Коломна, Мытищи). Аэрокосмический комплекс Москвы и ее пригородов (Калининград) и предприятия оборонного комплекса многих городов в настоящее время проходят стадию конверсии, т.е. переходят в значительной мере на выпуск гражданской продукции. В ЦР производят машины и оборудование для многих отраслей пром-ти, машины для населения (автомобили, фотоаппараты, пылесосы, час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полняют машиностроительный комплекс предприятия, производящие конструкционные материалы. В ЦР выделяется хим. пром-ть, производящая каучук и шины (Ярославль), волокна (Центральный р-н), пластмассы, удобрения (Подмосковье). На севере и северо-востоке ЦР получила развитие лесная, деревоперерабатывающая и целлюлозно-бумажная пром-ть, использующая в основном привозное сырье, а также хим. волокна. ЦР стала основным в стране производителем всех видов тканей. Главные центры — Москва, Иваново, города Московской (Орехово-Зуево, Ногинск), Ивановской и др. обл.</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опливно-энергетический комплекс использует в основном топливо и энергию др. р-нов. Из местных ресурсов — бурый уголь, торф, гидроресурсы. С востока поступает нефть на НПЗ. Электроэнергетика включает ТЭС, ГЭС и АЭ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ЦР можно географически подразделить на два р-на. Первый р-н — в междуречье Оки и Волги, где много городов, преобладает пригородное с/х и мощная пищевая пром-ть. Второй р-н занимает север и запад ЦР, где занимаются льноводством и молочным животноводств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обеспечения экономики ЦР и ее городов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Начинается создание скоростной ж/д Москва—Санкт-Петербург. Намечены реконструкция и развитие новых автомагистралей и аэропор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лавные водные перевозки Западной зоны осуществляются по Волго-балтийской системе и каналу им. Москвы. Крупнейшая в стране система авиалиний расходится от Москв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ЦР, где в старинных городах много памятников истории и культуры, начинает активно формироваться новая отрасль — туристско-экскурсионная. Близ крупнейших городов создаются санитарно-рекреационные р-ны. Во всех городах все большее место занимает непроиз-ная сфера, а в крупнейших — управление, наука и высшее образова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р-ная структура расселения и хоз-ва ЦР имеет радиально-кольцевой характер. Вдоль транспортных путей в местах пересечения их кольцевыми трассами сформировались пром-ные узл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толица России — Москва — крупнейший пром.-транспортный узел, центр науки и культуры, управления нашей страны. Преобладает машиностроение (станкостроение, электротехническое, электронное, транспортное). Из др. отраслей значительна роль текстильной пром-ти, размещенной вдоль реки Москвы, хим., полиграфическ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6. ТРАНСПОРТНЫЙ КОМПЛЕКС</w:t>
      </w:r>
    </w:p>
    <w:p>
      <w:pPr>
        <w:pStyle w:val="Normal"/>
        <w:rPr>
          <w:rFonts w:ascii="Arial Cyr" w:hAnsi="Arial Cyr" w:eastAsia="Arial Cyr" w:cs="Arial Cyr"/>
          <w:sz w:val="16"/>
          <w:szCs w:val="16"/>
        </w:rPr>
      </w:pPr>
      <w:r>
        <w:rPr>
          <w:rFonts w:eastAsia="Arial Cyr" w:cs="Arial Cyr" w:ascii="Arial Cyr" w:hAnsi="Arial Cyr"/>
          <w:sz w:val="16"/>
          <w:szCs w:val="16"/>
        </w:rPr>
        <w:t>Транспорт — необходимое звено в нар.-хоз. комплексе. Транспорт участвует в доставке продукции нар. хоз-ва до потребителя, сырья, узлов и полуфабрикатов — до пром-ных предприятий. Без транспорта невозможно было бы осуществить терр-ное разделение труда между регионами и территориями. Основные виды транспорта: ж/д, морской, речной, автомобильный, воздушный и трубопроводный — образуют транспортный комплекс. Транспортная система — это совокупность всех видов транспорта, объединенных между собой транспортными узлами, т.е. пунктами, в которых сходится несколько видов транспорта и осуществляется обмен грузами. В РФ несколько сотен транспортных узлов, крупнейший — Москва. Роль различных видов транспорта в транспортной системе определяется их долей в общей транспортной работе. При выборе вида транспорта учитывают себестоимость и скорость, грузоподъемностью и влиянием природных условий на его работу. Транспортная сеть формируется в основном под влиянием соц.-экон. факторов, таких как размещение производительных сил, концентрации произ-тв и их специализации их и развития, размещения городов, направления экон. связей, размещения мест отдыха, курортов и т.д.</w:t>
      </w:r>
    </w:p>
    <w:p>
      <w:pPr>
        <w:pStyle w:val="Normal"/>
        <w:rPr>
          <w:rFonts w:ascii="Arial Cyr" w:hAnsi="Arial Cyr" w:eastAsia="Arial Cyr" w:cs="Arial Cyr"/>
          <w:i/>
          <w:i/>
          <w:iCs/>
          <w:sz w:val="16"/>
          <w:szCs w:val="16"/>
        </w:rPr>
      </w:pPr>
      <w:r>
        <w:rPr>
          <w:rFonts w:eastAsia="Arial Cyr" w:cs="Arial Cyr" w:ascii="Arial Cyr" w:hAnsi="Arial Cyr"/>
          <w:i/>
          <w:iCs/>
          <w:sz w:val="16"/>
          <w:szCs w:val="16"/>
        </w:rPr>
        <w:t>Железнодорожный транспорт</w:t>
      </w:r>
    </w:p>
    <w:p>
      <w:pPr>
        <w:pStyle w:val="Normal"/>
        <w:rPr>
          <w:rFonts w:ascii="Arial Cyr" w:hAnsi="Arial Cyr" w:eastAsia="Arial Cyr" w:cs="Arial Cyr"/>
          <w:sz w:val="16"/>
          <w:szCs w:val="16"/>
        </w:rPr>
      </w:pPr>
      <w:r>
        <w:rPr>
          <w:rFonts w:eastAsia="Arial Cyr" w:cs="Arial Cyr" w:ascii="Arial Cyr" w:hAnsi="Arial Cyr"/>
          <w:sz w:val="16"/>
          <w:szCs w:val="16"/>
        </w:rPr>
        <w:t>Он играет ведущую роль в транспортной системе, т.к. на него приходится основная масса грузооборота. Это обусловлено экон.-геогр. особенностями страны (большие расстояния, плохое состояние автомобильных дорог). Протяженность ж/д в РФ 87тыс.км, меньше чем в Канаде и США, но нагрузка больше. Темпы развития ж/д отстают от темпов развития всего нар. хоз-ва. Поэтому важнейшие магистрали сильно загружены, скорость движения низка (30 км/ч). Основные черты географии ж.д. определились еще в царское время и мало изменились потом. В европейской части конфигурация напоминает кольцо (с центром в Москве) от которого отходят радиусы (на С-Петербург, Смоленск, Орел, Нижний Новгород). На разных расстояниях эти радиусы пересекаются кольцевыми дорогами. От европейской части к востоку протянулись широкие магистрали (к Екатеринбургу, Челябинску, Оренбургу). Чем восточнее, тем их меньше. Это создает проблемы для грузопотоков идущих на Урал, и Сибирь. После распада СССР значительные участки ж.д. оказались за пределами РФ. Одним из направлений развития ж.д. транспорта является электрификация ж.д., др. — строительство скоростных дорог (первый проект скоростной дороги Москва - С-Петербург так и не начат).</w:t>
      </w:r>
    </w:p>
    <w:p>
      <w:pPr>
        <w:pStyle w:val="Normal"/>
        <w:rPr>
          <w:rFonts w:ascii="Arial Cyr" w:hAnsi="Arial Cyr" w:eastAsia="Arial Cyr" w:cs="Arial Cyr"/>
          <w:i/>
          <w:i/>
          <w:iCs/>
          <w:sz w:val="16"/>
          <w:szCs w:val="16"/>
        </w:rPr>
      </w:pPr>
      <w:r>
        <w:rPr>
          <w:rFonts w:eastAsia="Arial Cyr" w:cs="Arial Cyr" w:ascii="Arial Cyr" w:hAnsi="Arial Cyr"/>
          <w:i/>
          <w:iCs/>
          <w:sz w:val="16"/>
          <w:szCs w:val="16"/>
        </w:rPr>
        <w:t>Автомобильный транспорт</w:t>
      </w:r>
    </w:p>
    <w:p>
      <w:pPr>
        <w:pStyle w:val="Normal"/>
        <w:rPr>
          <w:rFonts w:ascii="Arial Cyr" w:hAnsi="Arial Cyr" w:eastAsia="Arial Cyr" w:cs="Arial Cyr"/>
          <w:sz w:val="16"/>
          <w:szCs w:val="16"/>
        </w:rPr>
      </w:pPr>
      <w:r>
        <w:rPr>
          <w:rFonts w:eastAsia="Arial Cyr" w:cs="Arial Cyr" w:ascii="Arial Cyr" w:hAnsi="Arial Cyr"/>
          <w:sz w:val="16"/>
          <w:szCs w:val="16"/>
        </w:rPr>
        <w:t>Это один из самых дорогих видов транспорта. Но он обладает большой маневренностью и скоростью движения, возможностью доставлять грузы непосредственно потребителю. Дальние перевозки автомобильный транспорт осуществляет в восточных и северных р-нах страны, горах Кавказа, где отсутствуют др. виды транспорта. Эффективность автомобильного транспорта во многом зависит от густоты и качества дорог. Их протяженность 880тыс.км, но только 73% с твердым покрытием. Крупнейшие автодороги расходятся лучами от Москвы к С-Петербургу, Симферополю, Бресту, Челябинску. В восточных р-нах число дорог уменьшается. До сих пор нет автодорог, пересекающих всю РФ с запада на восток. Плохое состояние дорог в сельской местности очень затрудняет доставку с/х продукции. Особенно это проблема остра для Нечерноземья. Нуждается в усовершенствовании и транспорт.</w:t>
      </w:r>
    </w:p>
    <w:p>
      <w:pPr>
        <w:pStyle w:val="Normal"/>
        <w:rPr>
          <w:rFonts w:ascii="Arial Cyr" w:hAnsi="Arial Cyr" w:eastAsia="Arial Cyr" w:cs="Arial Cyr"/>
          <w:i/>
          <w:i/>
          <w:iCs/>
          <w:sz w:val="16"/>
          <w:szCs w:val="16"/>
        </w:rPr>
      </w:pPr>
      <w:r>
        <w:rPr>
          <w:rFonts w:eastAsia="Arial Cyr" w:cs="Arial Cyr" w:ascii="Arial Cyr" w:hAnsi="Arial Cyr"/>
          <w:i/>
          <w:iCs/>
          <w:sz w:val="16"/>
          <w:szCs w:val="16"/>
        </w:rPr>
        <w:t>Морской транспорт</w:t>
      </w:r>
    </w:p>
    <w:p>
      <w:pPr>
        <w:pStyle w:val="Normal"/>
        <w:rPr>
          <w:rFonts w:ascii="Arial Cyr" w:hAnsi="Arial Cyr" w:eastAsia="Arial Cyr" w:cs="Arial Cyr"/>
          <w:sz w:val="16"/>
          <w:szCs w:val="16"/>
        </w:rPr>
      </w:pPr>
      <w:r>
        <w:rPr>
          <w:rFonts w:eastAsia="Arial Cyr" w:cs="Arial Cyr" w:ascii="Arial Cyr" w:hAnsi="Arial Cyr"/>
          <w:sz w:val="16"/>
          <w:szCs w:val="16"/>
        </w:rPr>
        <w:t>Этот вид транспорта имеет важнейшее значение из-за геогр. положения страны Но после распада СССР условия для морских перевозок ухудшились. Морской транспорт имеет сложное хоз-во: флот, порты, судоремонтные заводы. По тоннажу российский флот занимал седьмое место в мире, но большая часть уже выходит из строя. В РФ 39 портов, но относительно крупных только 11. Первое место в грузообороте принадлежит портам Тихого океана, через которые снабжаются северо-восточные р-ны страны и осуществляются внешнеэкономические связи с Азией и Австралией. Второе — Балтийские порты, обеспечивающие внешние связи с Европой и Америкой. Через порты Черного моря осуществляется в основном экспорт нефти. По морям Северного бассейна проходит Северный морской путь, имеющий огромное значение в снабжении Крайнего Севера.</w:t>
      </w:r>
    </w:p>
    <w:p>
      <w:pPr>
        <w:pStyle w:val="Normal"/>
        <w:rPr>
          <w:rFonts w:ascii="Arial Cyr" w:hAnsi="Arial Cyr" w:eastAsia="Arial Cyr" w:cs="Arial Cyr"/>
          <w:i/>
          <w:i/>
          <w:iCs/>
          <w:sz w:val="16"/>
          <w:szCs w:val="16"/>
        </w:rPr>
      </w:pPr>
      <w:r>
        <w:rPr>
          <w:rFonts w:eastAsia="Arial Cyr" w:cs="Arial Cyr" w:ascii="Arial Cyr" w:hAnsi="Arial Cyr"/>
          <w:i/>
          <w:iCs/>
          <w:sz w:val="16"/>
          <w:szCs w:val="16"/>
        </w:rPr>
        <w:t>Речной транспорт</w:t>
      </w:r>
    </w:p>
    <w:p>
      <w:pPr>
        <w:pStyle w:val="Normal"/>
        <w:rPr>
          <w:rFonts w:ascii="Arial Cyr" w:hAnsi="Arial Cyr" w:eastAsia="Arial Cyr" w:cs="Arial Cyr"/>
          <w:sz w:val="16"/>
          <w:szCs w:val="16"/>
        </w:rPr>
      </w:pPr>
      <w:r>
        <w:rPr>
          <w:rFonts w:eastAsia="Arial Cyr" w:cs="Arial Cyr" w:ascii="Arial Cyr" w:hAnsi="Arial Cyr"/>
          <w:sz w:val="16"/>
          <w:szCs w:val="16"/>
        </w:rPr>
        <w:t>Он играет решающую роль в тех р-нах, где протекают многоводные реки, а сухопутный транспорт плохо развит. По рекам экономично перевозить объемные грузы, не требующие быстрой доставки: леса, нефти, хлеба, стройматериалов. Волго-Камский бассейн — основной для речного транспорта, осуществляющего перевозки грузов в экономически развитой части страны.</w:t>
      </w:r>
    </w:p>
    <w:p>
      <w:pPr>
        <w:pStyle w:val="Normal"/>
        <w:rPr>
          <w:rFonts w:ascii="Arial Cyr" w:hAnsi="Arial Cyr" w:eastAsia="Arial Cyr" w:cs="Arial Cyr"/>
          <w:i/>
          <w:i/>
          <w:iCs/>
          <w:sz w:val="16"/>
          <w:szCs w:val="16"/>
        </w:rPr>
      </w:pPr>
      <w:r>
        <w:rPr>
          <w:rFonts w:eastAsia="Arial Cyr" w:cs="Arial Cyr" w:ascii="Arial Cyr" w:hAnsi="Arial Cyr"/>
          <w:i/>
          <w:iCs/>
          <w:sz w:val="16"/>
          <w:szCs w:val="16"/>
        </w:rPr>
        <w:t>Авиационный транспорт</w:t>
      </w:r>
    </w:p>
    <w:p>
      <w:pPr>
        <w:pStyle w:val="Normal"/>
        <w:rPr>
          <w:rFonts w:ascii="Arial Cyr" w:hAnsi="Arial Cyr" w:eastAsia="Arial Cyr" w:cs="Arial Cyr"/>
          <w:sz w:val="16"/>
          <w:szCs w:val="16"/>
        </w:rPr>
      </w:pPr>
      <w:r>
        <w:rPr>
          <w:rFonts w:eastAsia="Arial Cyr" w:cs="Arial Cyr" w:ascii="Arial Cyr" w:hAnsi="Arial Cyr"/>
          <w:sz w:val="16"/>
          <w:szCs w:val="16"/>
        </w:rPr>
        <w:t>Это единственный вид, охватывающий перевозками всю страну. Но объем грузов не велик. Самолетами доставляются грузы в труднодоступные р-ны, перевозя скоропортящиеся грузы. Главная специализация — перевозка пассажиров.</w:t>
      </w:r>
    </w:p>
    <w:p>
      <w:pPr>
        <w:pStyle w:val="Normal"/>
        <w:rPr>
          <w:rFonts w:ascii="Arial Cyr" w:hAnsi="Arial Cyr" w:eastAsia="Arial Cyr" w:cs="Arial Cyr"/>
          <w:i/>
          <w:i/>
          <w:iCs/>
          <w:sz w:val="16"/>
          <w:szCs w:val="16"/>
        </w:rPr>
      </w:pPr>
      <w:r>
        <w:rPr>
          <w:rFonts w:eastAsia="Arial Cyr" w:cs="Arial Cyr" w:ascii="Arial Cyr" w:hAnsi="Arial Cyr"/>
          <w:i/>
          <w:iCs/>
          <w:sz w:val="16"/>
          <w:szCs w:val="16"/>
        </w:rPr>
        <w:t>Трубопроводный транспорт</w:t>
      </w:r>
    </w:p>
    <w:p>
      <w:pPr>
        <w:pStyle w:val="Normal"/>
        <w:rPr>
          <w:rFonts w:ascii="Arial Cyr" w:hAnsi="Arial Cyr" w:eastAsia="Arial Cyr" w:cs="Arial Cyr"/>
          <w:sz w:val="16"/>
          <w:szCs w:val="16"/>
        </w:rPr>
      </w:pPr>
      <w:r>
        <w:rPr>
          <w:rFonts w:eastAsia="Arial Cyr" w:cs="Arial Cyr" w:ascii="Arial Cyr" w:hAnsi="Arial Cyr"/>
          <w:sz w:val="16"/>
          <w:szCs w:val="16"/>
        </w:rPr>
        <w:t>Этот вид транспорта по грузообороту приближается к ж/д транспорту, а по затратам намного экономичнее. По трубопроводам передается 97% нефти, весь газ, многие продукты переработки нефти.</w:t>
      </w:r>
    </w:p>
    <w:p>
      <w:pPr>
        <w:pStyle w:val="Normal"/>
        <w:rPr>
          <w:rFonts w:ascii="Arial Cyr" w:hAnsi="Arial Cyr" w:eastAsia="Arial Cyr" w:cs="Arial Cyr"/>
          <w:i/>
          <w:i/>
          <w:iCs/>
          <w:sz w:val="16"/>
          <w:szCs w:val="16"/>
        </w:rPr>
      </w:pPr>
      <w:r>
        <w:rPr>
          <w:rFonts w:eastAsia="Arial Cyr" w:cs="Arial Cyr" w:ascii="Arial Cyr" w:hAnsi="Arial Cyr"/>
          <w:i/>
          <w:iCs/>
          <w:sz w:val="16"/>
          <w:szCs w:val="16"/>
        </w:rPr>
        <w:t>Связь</w:t>
      </w:r>
    </w:p>
    <w:p>
      <w:pPr>
        <w:pStyle w:val="Normal"/>
        <w:rPr>
          <w:rFonts w:ascii="Arial Cyr" w:hAnsi="Arial Cyr" w:eastAsia="Arial Cyr" w:cs="Arial Cyr"/>
          <w:sz w:val="16"/>
          <w:szCs w:val="16"/>
        </w:rPr>
      </w:pPr>
      <w:r>
        <w:rPr>
          <w:rFonts w:eastAsia="Arial Cyr" w:cs="Arial Cyr" w:ascii="Arial Cyr" w:hAnsi="Arial Cyr"/>
          <w:sz w:val="16"/>
          <w:szCs w:val="16"/>
        </w:rPr>
        <w:t>Задача связи — передача различной информации, объем и роль которой стремительно нарастает. Сегодня все заметнее становится несоответствие уровня развития российской связи современным требованиям. РФ практически выпадает из глобальной системы связи: из-за малого количества линий связи, недостаточное количество современных видов связи. Уровень телефонизации очень низок, используется устаревшее оборудование, вводимое вновь оборудование, как правило импортное. Лучшая ситуация с радиофикацией и телевидением. Но РФ значительно отстает в области многоканального, спутникового телевидения и разработки телевидения с высокой четкостью (цифрового телевидения). Перспективы развития связи: прокладка трансроссийской артерии оптико-волоконной связи, которая может стать составной частью мировой системы связи, развитие спутниковой связ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8. РАЙОНЫ, УЗЛЫ И ЦЕНТРЫ — ВАЖНЕЙШИЕ ФАКТОРЫ ТЕРРИТОРИАЛЬНОЙ ОРГАНИЗАЦИИ ХОЗ-ВА</w:t>
      </w:r>
    </w:p>
    <w:p>
      <w:pPr>
        <w:pStyle w:val="Normal"/>
        <w:rPr>
          <w:rFonts w:ascii="Arial Cyr" w:hAnsi="Arial Cyr" w:eastAsia="Arial Cyr" w:cs="Arial Cyr"/>
          <w:sz w:val="16"/>
          <w:szCs w:val="16"/>
        </w:rPr>
      </w:pPr>
      <w:r>
        <w:rPr>
          <w:rFonts w:eastAsia="Arial Cyr" w:cs="Arial Cyr" w:ascii="Arial Cyr" w:hAnsi="Arial Cyr"/>
          <w:sz w:val="16"/>
          <w:szCs w:val="16"/>
        </w:rPr>
        <w:t>Отдельные части территории России отличаются друг от друга по природным, историческим и соц.-экон. условиям. Поэтому выделяются экон. р-ны по совокупности природных и хоз-ных признаков. Экон. р-н — это территория, которая отличается от др. специализацией и особенностями развития хоз-ва, своеобразием геогр. положения, природными и трудовыми ресурсами. Терр-ная организация хоз-ва строится на геогр. разделении труда — на хоз-ной специализации отдельных территорий, которые производят продукцию для др. территорий. На размещение производительных сил неизбежно влияют определенные факторы. Факторы размещения — это совокупность природных и соц.-экон. условий, которые являются движущей силой размещения производительных сил, определяющей их развит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Группы факторов размещения:</w:t>
      </w:r>
    </w:p>
    <w:p>
      <w:pPr>
        <w:pStyle w:val="Normal"/>
        <w:numPr>
          <w:ilvl w:val="0"/>
          <w:numId w:val="1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родные (наличие природных ресурсов, их качественная и количественная оценка, климатические, орографические, гидрологические условия и т.д.);</w:t>
      </w:r>
    </w:p>
    <w:p>
      <w:pPr>
        <w:pStyle w:val="Normal"/>
        <w:numPr>
          <w:ilvl w:val="0"/>
          <w:numId w:val="1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о-демографические (численность населения и его расселение, половозрастная, этническая структура, религиозный состав населения, естественное и механическое движение населения, уровень и темпы урбанизации, численность, структура и уровень квалификации трудовых ресурсов и др.);</w:t>
      </w:r>
    </w:p>
    <w:p>
      <w:pPr>
        <w:pStyle w:val="Normal"/>
        <w:numPr>
          <w:ilvl w:val="0"/>
          <w:numId w:val="1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ие (достигнутый и возможный уровень техники и технологии на данном этапе развития производительных сил);</w:t>
      </w:r>
    </w:p>
    <w:p>
      <w:pPr>
        <w:pStyle w:val="Normal"/>
        <w:numPr>
          <w:ilvl w:val="0"/>
          <w:numId w:val="1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номические (экон.-геогр., в том числе трансп.-геогр. положение, уровень развития объектов произ-ной и соц. инфраструктуры, объем капитальных вложений, эффективность произ-ва, научно-технический прогресс, произ-ный и научный потенциал);</w:t>
      </w:r>
    </w:p>
    <w:p>
      <w:pPr>
        <w:pStyle w:val="Normal"/>
        <w:numPr>
          <w:ilvl w:val="0"/>
          <w:numId w:val="1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логические (охранные и конструктивные мероприятия по рациональному использованию природных ресурсов и обеспечению нормальных жизненных и трудовых условий для насе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он. р-н — это территория, отличающаяся от др.:</w:t>
      </w:r>
    </w:p>
    <w:p>
      <w:pPr>
        <w:pStyle w:val="Normal"/>
        <w:numPr>
          <w:ilvl w:val="0"/>
          <w:numId w:val="13"/>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специализацией хоз-ва (например специализацией может быть ТЭК)</w:t>
      </w:r>
    </w:p>
    <w:p>
      <w:pPr>
        <w:pStyle w:val="Normal"/>
        <w:numPr>
          <w:ilvl w:val="0"/>
          <w:numId w:val="13"/>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комплексностью развития ( взаимосвязанностью всех структур хоз-ва)</w:t>
      </w:r>
    </w:p>
    <w:p>
      <w:pPr>
        <w:pStyle w:val="Normal"/>
        <w:numPr>
          <w:ilvl w:val="0"/>
          <w:numId w:val="13"/>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наличием единой системы управ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расли хоз-ва концентрируются в определенных центрах и узлах имеющий определенный потенциал.</w:t>
      </w:r>
    </w:p>
    <w:p>
      <w:pPr>
        <w:pStyle w:val="Normal"/>
        <w:ind w:firstLine="720"/>
        <w:rPr>
          <w:rFonts w:ascii="Arial Cyr" w:hAnsi="Arial Cyr" w:eastAsia="Arial Cyr" w:cs="Arial Cyr"/>
          <w:sz w:val="16"/>
          <w:szCs w:val="16"/>
        </w:rPr>
      </w:pPr>
      <w:r>
        <w:rPr>
          <w:rFonts w:eastAsia="Arial Cyr" w:cs="Arial Cyr" w:ascii="Arial Cyr" w:hAnsi="Arial Cyr"/>
          <w:sz w:val="16"/>
          <w:szCs w:val="16"/>
        </w:rPr>
        <w:t>Формирование узлов и центров в каком-либо месте зависит от:</w:t>
      </w:r>
    </w:p>
    <w:p>
      <w:pPr>
        <w:pStyle w:val="Normal"/>
        <w:numPr>
          <w:ilvl w:val="0"/>
          <w:numId w:val="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ровня экон. развития,</w:t>
      </w:r>
    </w:p>
    <w:p>
      <w:pPr>
        <w:pStyle w:val="Normal"/>
        <w:numPr>
          <w:ilvl w:val="0"/>
          <w:numId w:val="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обенностей формирования трудовых ресурсов,</w:t>
      </w:r>
    </w:p>
    <w:p>
      <w:pPr>
        <w:pStyle w:val="Normal"/>
        <w:numPr>
          <w:ilvl w:val="0"/>
          <w:numId w:val="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епени концентрации и специализации произ-ва,</w:t>
      </w:r>
    </w:p>
    <w:p>
      <w:pPr>
        <w:pStyle w:val="Normal"/>
        <w:numPr>
          <w:ilvl w:val="0"/>
          <w:numId w:val="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военности территории (в первую очередь транспортная),</w:t>
      </w:r>
    </w:p>
    <w:p>
      <w:pPr>
        <w:pStyle w:val="Normal"/>
        <w:numPr>
          <w:ilvl w:val="0"/>
          <w:numId w:val="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естественных условий произ-ва,</w:t>
      </w:r>
    </w:p>
    <w:p>
      <w:pPr>
        <w:pStyle w:val="Normal"/>
        <w:numPr>
          <w:ilvl w:val="0"/>
          <w:numId w:val="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личия природных ресур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вокупность центров, узлов и транспортных магистралей образуют опорный каркас расселения и терр-ной структуры хоз-ва. При рассмотрении терр-ной структуры размещения произ-ва рассматриваются экон. р-ны. При этом выделяются прежде всего территории с высокой концентрацией произ-ва, т.е. узлы и центры, затем транспортные магистрали. Например, терр-ная структура хоз-ва Центрального экон. р-на имеет радиально-кольцевой характер. Вдоль транспортных путей в местах пересечения их кольцевыми трассами сформировались пром-ные узлы — Москва, Рязань и т.д. Основные элементы терр-ной структуры хоз-ва Урала— две меридиальные полосы: Серов—Екатеринбург—Орск и Соликамск—Оренбург. Основной элемент терр-ной структуры хоз-ва Поволжья — крупнейшие пром-ные узлы, расположенные вдоль Волг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9. РФ В СИСТЕМЕ МЕЖДУНАРОДНЫХ ТОРГОВО-ЭКОНОМИЧЕСКИХ СВЯЗ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ль и место России в мировом сообществе определяется не только состоянием самого государства (ее экономикой, степенью демократизации, геополитическим положением, ресурсами и потенциалом, в том числе и военным), но расстановкой сил в мире и состоянием быстроменяющегося мирового сообщества. Наиболее экономически развитые страны завершают индустриальную фазу развития и переходят к постиндустриальному развитию, характеризующемуся скачком производительных сил на базе электроники, информатики и энергосберегающих технологий. Грандиозный прогресс науки в этих странах очень быстро увеличивает разрыв между ними и развивающимися странами. Но и многие развивающиеся страны не стоят на месте, приобретая в мире все больший вес, и не только в экон. жизни. Страны, опаздывающие в развитии, либо живут за счет сырьевых ресурсов, либо стремительно беднеют.</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исходящие в России реформы в полит. и экон. сферах — это попытка войти в мировой процесс развития. Масштабы нашей страны (1/10 часть суши), геополитическое положение, ее экономического, демографического и интеллектуального потенциала, наличие огромных запасов всех видов сырья — все это предпосылки для того, что бы стать важнейшим мировым центров в многополюсном мире (где нет диктата одного центра и преобладает партнерство — инициатива России). Эксперты относят Россию к странам с переходной экономикой. В настоящее время она переживает трудные времена: кризис в экономике, финансах, дефицит бюджета, отсутствие роста произ-ва, ухудшение демографической ситуации, снижение жизненного уровня. Все это препятствует включению России в число «семерки» — наиболее развитых стран мира, производящих 2/3 мирового продукта. Но с 91г она стала принимать участие в полит. совещаниях (полит. саммитах «восьмерки»). Так как глобальные проблемы невозможно решить без России, ослабление или распад ее нарушит баланс сил в мире. Поэтому экон. и полит. модернизация (построение демократического государства) в интересах мирового сообщества. Мировая общественность оказывает финансовую помощь через Мировой банк и Международный валютный фонд, но они не обладают финансовыми средствами достаточными для поднятия такой огромной страны. С др. стороны существует мнение, что эта финансовая помощь и условия ее предоставления ведут к превращению России в сырьевой придаток развитых стран и ослаблению ее влияния на мировые процессы. Инвестиции в сырьевые отрасли не способны поднять экономику, необходимы инвестиции в высокотехнологичные произ-ва, находящиеся в упадке. ВВП за 91-98гг снизился на 39,6%, (по уровню ВВП на душу населения — позади Панамы, Перу, Алжира, Египта, Туниса). Доля России в мировом ВВП 1,96% (1995г), доля США —21,8%.</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в тоже время сохраняется полит. влияние России и в мире и в Европе, т.к. невозможно обеспечить безопасность без такой мощной ядерной державы. Это подтверждают заключенный договор с НАТО, практическая работа в ООН и ОБСЕ. Россию приняли в Совет Европы, заключено соглашение о партнерстве с Европейским союзом. Партнерство в этой организации требует не только определенного уровня развития экономики, но и интеграции в правовую систему и отказа от части суверенитета в пользу Брюсселя (там органы управления ЕС), Россия пока к этому не готова. Россия позитивно относится к расширению ЕС, но отрицательно к расширению НАТО на восток (в страны Восточной Европы и Балтии). Россия стала членом Парижского и Лондонского клубов (что может помочь в возврате долгов от др. стран), но не стала еще членом ВТО (Всемирной торговой организации) по многим причинам, одна из которых — неконкурентоспособность отечественных товар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Участие России на мировом рынке не соответствует его потенциалу. Неоколониальный характер внешнеэкономических связей (вывоз сырья, и ввоз машин и оборудования) основывается не на основе мирового разделения труда, а на основе исторически сложившейся системе распределения сырья. В итоге страна оказалась вне главных тенденций мирового развития. Россия еще слабо использует выгоду участия в МРТ. Поэтому так важно включение России в различные международные экон. отнош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эпоху НТР и углубления международного разделения труда без укрепления внешнеэкономических связей Россия не сможет занять достойное место в мировой экономике. Россия стала членом АСЕАН (Ассоциация государств Юго-Восточной Азии), готовится вступить в ВТО (Всемирная торговая организация), получило приглашение вступить в ОПЕК (Организация стран-экспортеров нефти, контролирует 40% нефти). Степень открытости экономики характеризуется интенсивностью внешнеэкономических связ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ждународные эксперты признают, что экономика России уже не является командно-административной, проведена ее либерализация, продолжаются реформы соц. сферы и ставится цель — правовое государств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ссия стремилась укрепить свои позиции и на востоке. Современное геополитическое и экон.-геогр. положение России, усложнение связей через порты Балтийского и Черного морей, ставшие портами независимых государств, увеличивают значение портов Дальнего Востока. Возрастание роли стран Азиатско-Тихоокеанского региона для внешнеэкономических связей России еще более усиливает их значение. Регулярными стали встречи и переговоры с руководством Японии, Индии, Китая, Южной Кореи, стран Персидского залива и АСЕАН. Китай превратился в одного из основных торговых партнеров России. Впервые за 30 лет Россия вышла на рынки АСЕАН, в основном с вооружением. В то же время ослабли контакты с прежними партнерами — КНДР, Монголией, Вьетнамом, Ираком. Но в целом «восточное» направление оставалось второстепенным. С течением времени и со сменой министра иностранных дел (вместо Козырева пришел Примаков) начали налаживаться более тесные контакты со странами Востока, Израилем, Китаем, Японией. Но, например экон. сотрудничеству с Ираком мешают международные санкции, договору о поставке оборудования для атомных станций препятствовали США (по причине возможного «двойного» использовании.</w:t>
      </w:r>
    </w:p>
    <w:p>
      <w:pPr>
        <w:pStyle w:val="Normal"/>
        <w:ind w:firstLine="720"/>
        <w:rPr/>
      </w:pPr>
      <w:r>
        <w:rPr>
          <w:rFonts w:eastAsia="Arial Cyr" w:cs="Arial Cyr" w:ascii="Arial Cyr" w:hAnsi="Arial Cyr"/>
          <w:sz w:val="16"/>
          <w:szCs w:val="16"/>
        </w:rPr>
        <w:t>Доля в мировом экспорте России составляет 1,5%. Объем российского экспорта в 98г составил 72млрд</w:t>
      </w:r>
      <w:r>
        <w:rPr>
          <w:rFonts w:eastAsia="Arial Cyr" w:cs="Arial Cyr" w:ascii="Arial Cyr" w:hAnsi="Arial Cyr"/>
          <w:sz w:val="16"/>
          <w:szCs w:val="16"/>
          <w:lang w:val="en-US"/>
        </w:rPr>
        <w:t>$</w:t>
      </w:r>
      <w:r>
        <w:rPr>
          <w:rFonts w:eastAsia="Arial Cyr" w:cs="Arial Cyr" w:ascii="Arial Cyr" w:hAnsi="Arial Cyr"/>
          <w:sz w:val="16"/>
          <w:szCs w:val="16"/>
        </w:rPr>
        <w:t>, импорта - 44млрд</w:t>
      </w:r>
      <w:r>
        <w:rPr>
          <w:rFonts w:eastAsia="Arial Cyr" w:cs="Arial Cyr" w:ascii="Arial Cyr" w:hAnsi="Arial Cyr"/>
          <w:sz w:val="16"/>
          <w:szCs w:val="16"/>
          <w:lang w:val="en-US"/>
        </w:rPr>
        <w:t>$</w:t>
      </w:r>
      <w:r>
        <w:rPr>
          <w:rFonts w:eastAsia="Arial Cyr" w:cs="Arial Cyr" w:ascii="Arial Cyr" w:hAnsi="Arial Cyr"/>
          <w:sz w:val="16"/>
          <w:szCs w:val="16"/>
        </w:rPr>
        <w:t>. 40% общего экспорта приходится на ТЭК. Объемы экспорта нефти и газа росли в 98г (7% и 2%</w:t>
      </w:r>
      <w:r>
        <w:rPr>
          <w:rFonts w:eastAsia="Arial Cyr" w:cs="Arial Cyr" w:ascii="Arial Cyr" w:hAnsi="Arial Cyr"/>
          <w:sz w:val="16"/>
          <w:szCs w:val="16"/>
          <w:lang w:val="en-US"/>
        </w:rPr>
        <w:t xml:space="preserve">) Доля продукции машиностроения составляет в 98г около 9% всего экспорта. Перед </w:t>
      </w:r>
      <w:r>
        <w:rPr>
          <w:rFonts w:eastAsia="Arial Cyr" w:cs="Arial Cyr" w:ascii="Arial Cyr" w:hAnsi="Arial Cyr"/>
          <w:sz w:val="16"/>
          <w:szCs w:val="16"/>
        </w:rPr>
        <w:t>страной стоит задача изменения структуры экспорта, в сторону снижения сырьевой составляющей и увеличения продукции переработки и машиностроения. В результате экон. кризиса внешнеторговый оборот в 98г сократился на 17%. Сохранилась моносырьевая структура экспорта. В 85г - доля машин и оборудования составляла 13,9%, доля топлива и электроэнергии - 54,1%. В 97г экспорт нефти составил 24,5%, экспорт газа - 27%. Т.е. газ и нефть составляет приблизительно столько же, сколько в советское время экспорт всего ТЭК. 95% производимого в стране алюминия экспортируется из-за падения внутренних потребностей. Часть идет через Лондонскую биржу металлов, в США, на Украину и во многие др. страны. Экспорт России металлов и особенно стали встречает нередко сопротивление конкурентов на мировом рынке. При этом нас обвиняют в демпинговых ценах на металлы и грозят применить международные санкции. Продукция машиностроительного комплекса поставляется в страны СНГ и некоторые развивающиеся страны, (вследствие не конкурентоспособности этой продукции). Конкурентоспособной остается продукции ВПК. Оружие и военная техника закупают страны СНГ и Восто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нижение объемов с/х произ-ва в последние годы вынуждает импортировать продовольствие из США и стран Европы. Россия — крупнейший импортер с/х продукции. Многие годы завозилось зерно, и только с прошлого года Россия обошлась без крупных закупок зерна. Падение произ-ва в фармацевтической пром-ти вынуждает закупать многие виды лекарств в Индии, США, Германии и др. страна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оследнее время укрепляются внешнеэкономические связи со странами Востока. Крепнут отношения с Индией, происходит погашение прежних долгов Индии (90% экспорта идет в счет погашения долгов). Но основой нашего экспорта является военная техника.</w:t>
      </w:r>
    </w:p>
    <w:p>
      <w:pPr>
        <w:pStyle w:val="Normal"/>
        <w:ind w:firstLine="720"/>
        <w:rPr/>
      </w:pPr>
      <w:r>
        <w:rPr>
          <w:rFonts w:eastAsia="Arial Cyr" w:cs="Arial Cyr" w:ascii="Arial Cyr" w:hAnsi="Arial Cyr"/>
          <w:sz w:val="16"/>
          <w:szCs w:val="16"/>
        </w:rPr>
        <w:t xml:space="preserve">В России существуют совместные предприятия с западными фирмами, в основном в пищевой пром-ти, кондитерской, табачной пром-ти, косметика (Филипп Морис в С-Петербурге, Марс в Подмосковье, Мак Дональдс, Джонсон </w:t>
      </w:r>
      <w:r>
        <w:rPr>
          <w:rFonts w:eastAsia="Arial Cyr" w:cs="Arial Cyr" w:ascii="Arial Cyr" w:hAnsi="Arial Cyr"/>
          <w:sz w:val="16"/>
          <w:szCs w:val="16"/>
          <w:lang w:val="en-US"/>
        </w:rPr>
        <w:t>&amp; Джонсон)</w:t>
      </w:r>
      <w:r>
        <w:rPr>
          <w:rFonts w:eastAsia="Arial Cyr" w:cs="Arial Cyr" w:ascii="Arial Cyr" w:hAnsi="Arial Cyr"/>
          <w:sz w:val="16"/>
          <w:szCs w:val="16"/>
        </w:rPr>
        <w:t>. Но кризисная ситуация и нестабильная полит. обстановка не способствует продвижению западных инвестиций в российскую экономику.</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0. ОТРАСЛЕВАЯ СТРУКТУРА ХОЗ-ГО КОМПЛЕКСА РОССИИ</w:t>
      </w:r>
    </w:p>
    <w:p>
      <w:pPr>
        <w:pStyle w:val="Normal"/>
        <w:rPr>
          <w:rFonts w:ascii="Arial Cyr" w:hAnsi="Arial Cyr" w:eastAsia="Arial Cyr" w:cs="Arial Cyr"/>
          <w:b/>
          <w:b/>
          <w:bCs/>
          <w:sz w:val="16"/>
          <w:szCs w:val="16"/>
        </w:rPr>
      </w:pPr>
      <w:r>
        <w:rPr>
          <w:rFonts w:eastAsia="Arial Cyr" w:cs="Arial Cyr" w:ascii="Arial Cyr" w:hAnsi="Arial Cyr"/>
          <w:b/>
          <w:bCs/>
          <w:sz w:val="16"/>
          <w:szCs w:val="16"/>
        </w:rPr>
        <w:t>44. МЕЖОТРАСЛЕВЫЕ КОМПЛЕКСЫ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раслевая структура нар. хоз-ва — это соотношение различных отраслей материального произ-ва и непроиз-ной сферы. Произ-ная сфера включает отрасли, производящие материальные блага (пром-ть) или осуществление перемещения по территории (транспорт), строительство, торговля, общественное питание. Непроиз-ная сфера — отрасли, обеспечивающие бытовые и духовные потребности человека (образование, наука, жилищно-коммунальное хоз-во). Межотраслевые комплексы — это объединения различных отраслей нар. хоз-ва, совместно участвующих в произ-ве определенных видов продукции (например, ТЭК, машиностроение, соц. комплекс, строительная пром-ть). Отраслевой структуре свойственно межотраслевые пропорции и межотраслевые произ-ные связ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хоз-ве РФ пром-ть и строительство занимают ведущее положение, в них занято 43% активного населения, их валовой общественный продукт составляет 77% нац. продукта, нац. доход (от пром-ти и строительства) - 67%. Доля занятых в с/х - 44%, валовой общественный продукт с/х — 12%, нац. доход - 15%. Транспорт и связь: доля занятых - 6%, валовой общественный продукт - 3,7%, нац. доход - 4,8%. На остальные отрасли: доля занятых - 35%, валовой продукт - 6,7%, нац. доход - 13%.</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временный машиностроительный комплекс России состоит из нескольких десятков отраслей, каждая из которых выпускает продукцию определенного назначения. Число машиностроительных отраслей непрерывно растет.</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ечественному машиностроению присущ целый ряд проблем:</w:t>
      </w:r>
    </w:p>
    <w:p>
      <w:pPr>
        <w:pStyle w:val="Normal"/>
        <w:numPr>
          <w:ilvl w:val="0"/>
          <w:numId w:val="1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облемы, связанные с низкими темпами роста машиностроения, 4/5 продукции имеют оборонное значение, огромные диспропорции в отдельных отраслях (высокий уровень произ-ва больших тракторов, комбайнов, низкий уровень произ-ва предметов для населения);</w:t>
      </w:r>
    </w:p>
    <w:p>
      <w:pPr>
        <w:pStyle w:val="Normal"/>
        <w:numPr>
          <w:ilvl w:val="0"/>
          <w:numId w:val="1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изкое качество производимых машин, отставание от зарубежных аналогов растет;</w:t>
      </w:r>
    </w:p>
    <w:p>
      <w:pPr>
        <w:pStyle w:val="Normal"/>
        <w:numPr>
          <w:ilvl w:val="0"/>
          <w:numId w:val="1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кращение объемов выпуска продукции из-за многих причин в годы реформ (устаревшее оборудование и технологии, снижение капиталовложений в отрасли, потеря рынков сбыта, неэффективное управление приватизированными предприятиями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пециализация и кооперирование. Машины состоят из множества деталей и агрегатов, изготовление которых производится на специализированных предприятиях, поэтому эти предприятия устанавливают кооперационные связи. И в разных р-нах страны строятся комплексы взаимосвязанных машиностроительных предприятий. Комплексы состоят из групп заводов, большая часть которых — филиалы для поставок сборочному заводу. Многие отрасли машиностроения располагаются в р-нах с благоприятным ЭГП для организации кооперирования. Например автомобилестроение — в европейском Центре и Поволжье. Машиностроительные заводы располагаются вблизи крупных транспортных магистралей, что необходимо для перевозки деталей и готовой продук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риентация на потребителя. Отрасли выпускающие машины и приборы для населения ориентированы на потребителя и располагаются во всех р-нах России.</w:t>
      </w:r>
    </w:p>
    <w:p>
      <w:pPr>
        <w:pStyle w:val="Normal"/>
        <w:rPr/>
      </w:pPr>
      <w:r>
        <w:rPr>
          <w:rFonts w:eastAsia="Arial Cyr" w:cs="Arial Cyr" w:ascii="Arial Cyr" w:hAnsi="Arial Cyr"/>
          <w:b/>
          <w:bCs/>
          <w:sz w:val="16"/>
          <w:szCs w:val="16"/>
        </w:rPr>
        <w:t>Характеристика ТЭК</w:t>
      </w:r>
      <w:r>
        <w:rPr>
          <w:rFonts w:eastAsia="Arial Cyr" w:cs="Arial Cyr" w:ascii="Arial Cyr" w:hAnsi="Arial Cyr"/>
          <w:sz w:val="16"/>
          <w:szCs w:val="16"/>
        </w:rPr>
        <w:t xml:space="preserve"> (топливно-энергетический комплекс)</w:t>
      </w:r>
    </w:p>
    <w:p>
      <w:pPr>
        <w:pStyle w:val="Normal"/>
        <w:rPr>
          <w:rFonts w:ascii="Arial Cyr" w:hAnsi="Arial Cyr" w:eastAsia="Arial Cyr" w:cs="Arial Cyr"/>
          <w:sz w:val="16"/>
          <w:szCs w:val="16"/>
        </w:rPr>
      </w:pPr>
      <w:r>
        <w:rPr>
          <w:rFonts w:eastAsia="Arial Cyr" w:cs="Arial Cyr" w:ascii="Arial Cyr" w:hAnsi="Arial Cyr"/>
          <w:sz w:val="16"/>
          <w:szCs w:val="16"/>
        </w:rPr>
        <w:t>ТЭК — это межотраслевой комплекс по добыче и произ-ву топлива и энергии, их транспортировке, распределению и использованию. ТЭК состоит:</w:t>
      </w:r>
    </w:p>
    <w:p>
      <w:pPr>
        <w:pStyle w:val="Normal"/>
        <w:numPr>
          <w:ilvl w:val="0"/>
          <w:numId w:val="1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опливной пром-ти, включая нефтяную, газовую, угольную, сланцевую, торфяную и уранодобывающую отрасли;</w:t>
      </w:r>
    </w:p>
    <w:p>
      <w:pPr>
        <w:pStyle w:val="Normal"/>
        <w:numPr>
          <w:ilvl w:val="0"/>
          <w:numId w:val="1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нергетики, включающей электрические станции, средства транспортировки топлива и энерг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нфраструктурный комплекс объединяет отрасли хоз-ва, производящие разнообразные услуги. Услуги — это особый вид продукции, которая потребляется не в виде вещи, а в форме деятельности. Инфраструктурный комплекс включает в себя коммуникационные услуги (услуги транспорта и связи) и сферу услуг (бытовые услуги, здравоохранение, учреждения культуры, жилищно-коммунальные услуги, услуги банков, страховых агентств, юридических организаций, сфера спорта и курортно-оздоровительный комплекс). Услуги можно подразделить на материальные (торговля, жил-ком, бытовое обслуживание, транспорт и связь и т.д.) и нематериальные (образование, культура, здравоохранение, гос. управление, оборона, охрана правопорядка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нфраструктурный комплекс обеспечивает взаимодействие различных частей нар. хоз-ва и отдельных территорий страны. С его помощью осуществляются и межгосударственные связи. Входящие в нее отрасли подготавливают квалифицированные кадры, обеспечивают полноценный отдых, сокращают потери времени от болезней и тем самым повышают производительность труда в произ-ной сфере. Соц. влияние комплекса еще более значительно, т.к. он формирует духовный мир челове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оммуникационная система России включает транспорт и связь, основная задача которых — перемещение в пространстве информации, энергии, людей и веществ. Транспорт выполняет задачи: обеспечения устойчивых связей между отдельными отраслями и р-нами страны, своевременное и полное удовлетворение потребностей нар. хоз-ва и населения в перевозках. С помощью одного вида транспорта эту задачу выполнить трудно, поэтому все виды транспорта взаимодействуют, дополняя друг друга и образуя транспортную систему. Основные виды транспорта: ж/д, морской, речной, автомобильный, воздушный и трубопроводный — образуют транспортный комплекс. Транспортная система — это совокупность всех видов транспорта, объединенных между собой транспортными узлами, т.е. пунктами, в которых сходится несколько видов транспорта и осуществляется обмен грузами. В России несколько сотен транспортных узлов, крупнейший — Москва. Роль различных видов транспорта в транспортной системе определяется их долей в общей транспортной работе. При выборе вида транспорта учитывают себестоимость и скорость, грузоподъемностью и влиянием природных условий на его работу. Транспортная сеть формируется в основном под влиянием соц.-экон. факторов, таких как размещение производительных сил, концентрации произ-тв и их специализации их и развития, размещения городов, направления экон. связей, размещения мест отдыха, курортов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1. ОТРАСЛЕВОЙ СОСТАВ И ФАКТОРЫ РАЗМЕЩЕНИЯ ПИЩЕВОЙ ПРОМЫШЛЕННОСТИ</w:t>
      </w:r>
    </w:p>
    <w:p>
      <w:pPr>
        <w:pStyle w:val="Normal"/>
        <w:rPr>
          <w:rFonts w:ascii="Arial Cyr" w:hAnsi="Arial Cyr" w:eastAsia="Arial Cyr" w:cs="Arial Cyr"/>
          <w:sz w:val="16"/>
          <w:szCs w:val="16"/>
        </w:rPr>
      </w:pPr>
      <w:r>
        <w:rPr>
          <w:rFonts w:eastAsia="Arial Cyr" w:cs="Arial Cyr" w:ascii="Arial Cyr" w:hAnsi="Arial Cyr"/>
          <w:sz w:val="16"/>
          <w:szCs w:val="16"/>
        </w:rPr>
        <w:t>Назначение пищевой пром-ти — произ-во продуктов питания (пищевыми концентратами, консервами, полуфабрикатами, переработанными продуктами растениеводства и животноводства и т.д.). Пищевая пром-ть тесно связана с с/х, которое поставляет ей сырье. По характеру сырья различают две группы:</w:t>
      </w:r>
    </w:p>
    <w:p>
      <w:pPr>
        <w:pStyle w:val="Normal"/>
        <w:numPr>
          <w:ilvl w:val="0"/>
          <w:numId w:val="1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трасли использующие необработанное сырье (крупяная, маслодельная, сахарная, чайная, консервная, рыбная),</w:t>
      </w:r>
    </w:p>
    <w:p>
      <w:pPr>
        <w:pStyle w:val="Normal"/>
        <w:numPr>
          <w:ilvl w:val="0"/>
          <w:numId w:val="1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трасли использующие сырье прошедшее обработку (чаеразвесочная, кондитерская, хлебопекарная, макаронная).</w:t>
      </w:r>
    </w:p>
    <w:p>
      <w:pPr>
        <w:pStyle w:val="Normal"/>
        <w:rPr>
          <w:rFonts w:ascii="Arial Cyr" w:hAnsi="Arial Cyr" w:eastAsia="Arial Cyr" w:cs="Arial Cyr"/>
          <w:sz w:val="16"/>
          <w:szCs w:val="16"/>
        </w:rPr>
      </w:pPr>
      <w:r>
        <w:rPr>
          <w:rFonts w:eastAsia="Arial Cyr" w:cs="Arial Cyr" w:ascii="Arial Cyr" w:hAnsi="Arial Cyr"/>
          <w:sz w:val="16"/>
          <w:szCs w:val="16"/>
        </w:rPr>
        <w:t>Пищевая пром-ть встречается всюду на территории страны, но первая группа тяготеет к р-нам произ-ва сырья, т.к. вес готовой продукции значительно меньше исходного сырья и снижаются затраты на транспортировку. Например, предприятия рыбной пром-ти располагаются вблизи мест лова. Но произ-во скоропортящихся продуктов располагаются вблизи потребителя. Но при этом необходимо рассчитывать размеры производимого с/х сырья, во избежание простаивания произ-ва. Таким образом, терр-ное размещение зависит от наличия сырья и размера сырьевой базы. Вторая группа предприятий тяготеет к местам потребления. Сырье используемое ими уже прошло первоначальную обработку и перевозить его выгодней, чем готовую продукцию. Некоторые отрасли ориентируются как на сырьевую базу, так и на потребителя. Мясокомбинаты имеются во всех крупных и средних городах и во многих с/х комплексах. Такой же характер размещения у молочной и мукомольной пром-ти.</w:t>
      </w:r>
    </w:p>
    <w:p>
      <w:pPr>
        <w:pStyle w:val="Normal"/>
        <w:ind w:firstLine="720"/>
        <w:rPr/>
      </w:pPr>
      <w:r>
        <w:rPr>
          <w:rFonts w:eastAsia="Arial Cyr" w:cs="Arial Cyr" w:ascii="Arial Cyr" w:hAnsi="Arial Cyr"/>
          <w:sz w:val="16"/>
          <w:szCs w:val="16"/>
        </w:rPr>
        <w:t>Можно на примере Мордовии проследить закономерности размещения пищевой пром-ти. Малые мукомольные предприятия, мельницы и крупорушки как правило располагаются рядом с заготовительными предприятиями, которые располагаются на пересечении крупных автомобильных дорог. Зерноперерабатывающие предприятия за исключением спиртовых заводов располагаются здесь же (для сокращения потерь при транспортировки). Предприятия перерабатывающие картофель располагаются рядом с местами его произ-ва, для сокращения потерь, связанных с биологической особенностью культуры — промерзании при -1</w:t>
      </w:r>
      <w:r>
        <w:rPr>
          <w:rFonts w:eastAsia="Arial Cyr" w:cs="Arial Cyr" w:ascii="Arial Cyr" w:hAnsi="Arial Cyr"/>
          <w:sz w:val="16"/>
          <w:szCs w:val="16"/>
          <w:vertAlign w:val="superscript"/>
        </w:rPr>
        <w:t>о</w:t>
      </w:r>
      <w:r>
        <w:rPr>
          <w:rFonts w:eastAsia="Arial Cyr" w:cs="Arial Cyr" w:ascii="Arial Cyr" w:hAnsi="Arial Cyr"/>
          <w:sz w:val="16"/>
          <w:szCs w:val="16"/>
        </w:rPr>
        <w:t>С, подверженности гниению, потери качества при хранении выше +5</w:t>
      </w:r>
      <w:r>
        <w:rPr>
          <w:rFonts w:eastAsia="Arial Cyr" w:cs="Arial Cyr" w:ascii="Arial Cyr" w:hAnsi="Arial Cyr"/>
          <w:sz w:val="16"/>
          <w:szCs w:val="16"/>
          <w:vertAlign w:val="superscript"/>
        </w:rPr>
        <w:t>о</w:t>
      </w:r>
      <w:r>
        <w:rPr>
          <w:rFonts w:eastAsia="Arial Cyr" w:cs="Arial Cyr" w:ascii="Arial Cyr" w:hAnsi="Arial Cyr"/>
          <w:sz w:val="16"/>
          <w:szCs w:val="16"/>
        </w:rPr>
        <w:t>С). Сахарный завод в Ромоданове находится в центре территории на которой выращивают сахарную свеклу (по той же причине, с др. стороны он расположен на ж/д узле (что необходимо для использовании привозного сахаротростникового сырья). Предприятия, занимающиеся переработкой овощей и фруктов, расположены в городах Саранске, Краснослободске, Рузаевке, т.к. специализированные с/х предприятия расположены вблизи этих городов. Остальные хоз-ва специализирующиеся на выращивании овощей и фруктов имеют сеть более мелких перерабатывающих предприятий на местах. Предприятия изготавливающие полуфабрикаты, колбасы из мяса птицы располагаются вблизи птицефабрик. Так же как множество колбасных цехов расположенных в хоз-вах специализирующихся на разведении скота. Крупные мясокомбинаты с колбасными цехами имеются практически во всех крупных городах. Размещение молокоперерабатывающей пром-ти диктуется необходимостью быстрой переработки сырья, т.к. перевозка на расстояние свыше 25 км резко ухудшает качество. Поэтому сеть предприятий отрасли охватывает практически все административные р-ны Мордовии. Головные заводы размещены обычно в районных центрах. Предприятия изготавливающие цельномолочную продукцию расположены в крупных городах. Кондитерские, макаронные и многие др. предприятия пищевой пром-ти как правило располагаются в крупных городах.</w:t>
      </w:r>
    </w:p>
    <w:p>
      <w:pPr>
        <w:pStyle w:val="Normal"/>
        <w:rPr>
          <w:rFonts w:ascii="Arial Cyr" w:hAnsi="Arial Cyr" w:eastAsia="Arial Cyr" w:cs="Arial Cyr"/>
          <w:sz w:val="16"/>
          <w:szCs w:val="16"/>
        </w:rPr>
      </w:pPr>
      <w:r>
        <w:rPr>
          <w:rFonts w:eastAsia="Arial Cyr" w:cs="Arial Cyr" w:ascii="Arial Cyr" w:hAnsi="Arial Cyr"/>
          <w:sz w:val="16"/>
          <w:szCs w:val="16"/>
        </w:rPr>
        <w:t>Пищевая пром-ть недостаточно эффективна, имеет устаревшее оборудование, недостаточное капиталовложение, сырье низкого качества и т.д. Она не обеспечивает всей потребности в продуктах пит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2. ЭГ ХАРАКТЕРИСТИКА ПРОМЫШЛЕННОГО УЗЛ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осква — экон. и полит. ядро страны и крупнейший пром-ный узел. Здесь сконцентрирован огромный научно-технический потенциал.</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осква — территория древне- и старорусского заселения, центр формирования Московского, а затем Русского государства, получивший столичные функции (Москва — столица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ГП положение, природные условия и ресурсы. На формирование оказали воздействие прежде всего ЭГП и особенности исторического развития. Выгодное положение узла в период становления Русского государства и относительной безопасности от внешних врагов способствовало быстрому заселению и освоению ее территории и повлияло на роль Москвы как «собирательницы земли русской». В дальнейшем экон. подъему и пром-ному развитию способствовало улучшение транспортных связей с др. частями страны, особенно после создания ж/д (транспортное положение). Преимущества ЭГП, наличие пром-ти и квалифицированных кадров, столичное положение определили ее роль — организатора индустриализации страны, а в настоящее время — решающую роль в проведении коренных экон. рефор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Москва — территория, заселения русского народа. Москва (8,8млн. чел.), Резко преобладает городское население. Вокруг них сформировались городские агломер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Главные черты современного хоз-ва складывались под влиянием ряда факторов:</w:t>
      </w:r>
    </w:p>
    <w:p>
      <w:pPr>
        <w:pStyle w:val="Normal"/>
        <w:numPr>
          <w:ilvl w:val="0"/>
          <w:numId w:val="1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ли как главной научно-исследовательских, конструкторских и учебных баз страны;</w:t>
      </w:r>
    </w:p>
    <w:p>
      <w:pPr>
        <w:pStyle w:val="Normal"/>
        <w:numPr>
          <w:ilvl w:val="0"/>
          <w:numId w:val="1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таропромышленного характера;</w:t>
      </w:r>
    </w:p>
    <w:p>
      <w:pPr>
        <w:pStyle w:val="Normal"/>
        <w:numPr>
          <w:ilvl w:val="0"/>
          <w:numId w:val="1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личия высококвалифицированных кадров;</w:t>
      </w:r>
    </w:p>
    <w:p>
      <w:pPr>
        <w:pStyle w:val="Normal"/>
        <w:numPr>
          <w:ilvl w:val="0"/>
          <w:numId w:val="1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годного экон.-геогр. положения, в том числе столичного;</w:t>
      </w:r>
    </w:p>
    <w:p>
      <w:pPr>
        <w:pStyle w:val="Normal"/>
        <w:numPr>
          <w:ilvl w:val="0"/>
          <w:numId w:val="1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лагоприятных транспортных связей;</w:t>
      </w:r>
    </w:p>
    <w:p>
      <w:pPr>
        <w:pStyle w:val="Normal"/>
        <w:numPr>
          <w:ilvl w:val="0"/>
          <w:numId w:val="1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ормирования собственной мощной металлургической базы на основе ресурсов КМА;</w:t>
      </w:r>
    </w:p>
    <w:p>
      <w:pPr>
        <w:pStyle w:val="Normal"/>
        <w:numPr>
          <w:ilvl w:val="0"/>
          <w:numId w:val="1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Москве и городах ЦР была создана оборонная пром-ть, защищенная мощной противоракетной оборо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толица России — Москва — крупнейший пром.-транспортный узел, центр науки и культуры, управления нашей страны. Преобладает машиностроение (станкостроение, электротехническое, электронное, транспортное). Из др. отраслей значительна роль текстильной пром-ти, размещенной вдоль реки Москвы, хим., полиграфическ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осква специализируется на наукоемком квалифицированном машиностроении. Особое место занимают наука и научно-техническое обслуживание, а также управление, высшее образование, культура и искусство, а в последние годы туристско-экскурсионная деятельность.</w:t>
      </w:r>
    </w:p>
    <w:p>
      <w:pPr>
        <w:pStyle w:val="Normal"/>
        <w:rPr>
          <w:rFonts w:ascii="Arial Cyr" w:hAnsi="Arial Cyr" w:eastAsia="Arial Cyr" w:cs="Arial Cyr"/>
          <w:sz w:val="16"/>
          <w:szCs w:val="16"/>
        </w:rPr>
      </w:pPr>
      <w:r>
        <w:rPr>
          <w:rFonts w:eastAsia="Arial Cyr" w:cs="Arial Cyr" w:ascii="Arial Cyr" w:hAnsi="Arial Cyr"/>
          <w:sz w:val="16"/>
          <w:szCs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техни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оме того Москва специализируется на произ-ве энергетического и электротехнического оборудования. Здесь производится продукции транспортного машиностроения. Аэрокосмический комплекс Москвы и ее пригородов (Калининград) и предприятия оборонного комплекса в настоящее время проходят стадию конверсии, т.е. переходят в значительной мере на выпуск гражданской продук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осква и Подмосковье стали основным в стране производителем всех видов тканей. Главные центры — Москва, Иваново, города Московской обл. (Орехово-Зуево, Ногинск).</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ПК использует в основном топливо и энергию др. р-н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Москвы, где много р-нов значительной концентрации пром-ных предприятий, сосредоточения городских поселений, важно рациональное использование территорий и природных ресурсов, выделение крупных участков для рекреации, внедрения новых технологий с безотходными системами произ-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обеспечения экономики Москвы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Начинается создание скоростной ж/д Москва—Санкт-Петербург. Намечены реконструкция и развитие новых автомагистралей и аэропор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ая в стране система авиалиний расходится от Москв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ЦР, где в старинных городах много памятников истории и культуры, начинает активно формироваться новая отрасль — туристско-экскурсионная. Близ крупнейших городов создаются санитарно-рекреационные р-ны. Во всех городах все большее место занимает непроиз-ная сфера, а в крупнейших — управление, наука и высшее образова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диально-кольцевая структура города дополняется новыми кольцами и радиусами. В перспективе развитие столицы предусматривает полную реконструкцию пром-ти, научных институтов, городского хоз-ва. Это позволит ликвидировать непроизводительный труд, ограничит экстенсивный рост города. В Москве, находящейся на постиндустриальной стадии развития, не предполагается создание новых пром-ных гигантов. Москва должна стать прежде всего центром науки, культуры, образования, финансовой деятельности. В городе резко возрастет роль предприятий сферы услуг при сокращении числа работающих в пром-ти и строительстве. Особое внимание будет уделено реконструкции центра города, сохранению и восстановлению ценнейших памятников архитектуры, ис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3. ТЕРРИТОРИАЛЬНО-ПРОИЗВОДСТВЕННЫЕ КОМПЛЕКСЫ (ТПК)</w:t>
      </w:r>
    </w:p>
    <w:p>
      <w:pPr>
        <w:pStyle w:val="Normal"/>
        <w:rPr>
          <w:rFonts w:ascii="Arial Cyr" w:hAnsi="Arial Cyr" w:eastAsia="Arial Cyr" w:cs="Arial Cyr"/>
          <w:sz w:val="16"/>
          <w:szCs w:val="16"/>
        </w:rPr>
      </w:pPr>
      <w:r>
        <w:rPr>
          <w:rFonts w:eastAsia="Arial Cyr" w:cs="Arial Cyr" w:ascii="Arial Cyr" w:hAnsi="Arial Cyr"/>
          <w:sz w:val="16"/>
          <w:szCs w:val="16"/>
        </w:rPr>
        <w:t>Пром-ть имеет сложную структуру, на ее развитие влияет форма организации общественного произ-ва, специализация, концентрация, комбинирование. Концентрация — процесс увеличения размеров предприятий и повышение доли крупных предприятий в объеме произ-ва товаров. Наиболее высока концентрация в черной металлургии, энергетике, тяжелом машиностроении.</w:t>
      </w:r>
    </w:p>
    <w:p>
      <w:pPr>
        <w:pStyle w:val="Normal"/>
        <w:rPr>
          <w:rFonts w:ascii="Arial Cyr" w:hAnsi="Arial Cyr" w:eastAsia="Arial Cyr" w:cs="Arial Cyr"/>
          <w:sz w:val="16"/>
          <w:szCs w:val="16"/>
        </w:rPr>
      </w:pPr>
      <w:r>
        <w:rPr>
          <w:rFonts w:eastAsia="Arial Cyr" w:cs="Arial Cyr" w:ascii="Arial Cyr" w:hAnsi="Arial Cyr"/>
          <w:sz w:val="16"/>
          <w:szCs w:val="16"/>
        </w:rPr>
        <w:t>Специализация — сосредоточение произ-ва определенного продукта или его части или технологического процесса обособленно в отдельных отраслях или предприятиях. Специализация бывает: предметная, подетальная, технологическая.</w:t>
      </w:r>
    </w:p>
    <w:p>
      <w:pPr>
        <w:pStyle w:val="Normal"/>
        <w:rPr>
          <w:rFonts w:ascii="Arial Cyr" w:hAnsi="Arial Cyr" w:eastAsia="Arial Cyr" w:cs="Arial Cyr"/>
          <w:sz w:val="16"/>
          <w:szCs w:val="16"/>
        </w:rPr>
      </w:pPr>
      <w:r>
        <w:rPr>
          <w:rFonts w:eastAsia="Arial Cyr" w:cs="Arial Cyr" w:ascii="Arial Cyr" w:hAnsi="Arial Cyr"/>
          <w:sz w:val="16"/>
          <w:szCs w:val="16"/>
        </w:rPr>
        <w:t>Кооперирование — система длительных и устойчивых произ-ных связей между предприятиями, совместно изготавливающих определенную продукцию.</w:t>
      </w:r>
    </w:p>
    <w:p>
      <w:pPr>
        <w:pStyle w:val="Normal"/>
        <w:rPr>
          <w:rFonts w:ascii="Arial Cyr" w:hAnsi="Arial Cyr" w:eastAsia="Arial Cyr" w:cs="Arial Cyr"/>
          <w:sz w:val="16"/>
          <w:szCs w:val="16"/>
        </w:rPr>
      </w:pPr>
      <w:r>
        <w:rPr>
          <w:rFonts w:eastAsia="Arial Cyr" w:cs="Arial Cyr" w:ascii="Arial Cyr" w:hAnsi="Arial Cyr"/>
          <w:sz w:val="16"/>
          <w:szCs w:val="16"/>
        </w:rPr>
        <w:t>Комбинирование — сочетание на одном предприятии разных произ-ных процессов и произ-тв, при которых из одного вида сырья или энергии получается несколько видов продукции.</w:t>
      </w:r>
    </w:p>
    <w:p>
      <w:pPr>
        <w:pStyle w:val="Normal"/>
        <w:rPr>
          <w:rFonts w:ascii="Arial Cyr" w:hAnsi="Arial Cyr" w:eastAsia="Arial Cyr" w:cs="Arial Cyr"/>
          <w:sz w:val="16"/>
          <w:szCs w:val="16"/>
        </w:rPr>
      </w:pPr>
      <w:r>
        <w:rPr>
          <w:rFonts w:eastAsia="Arial Cyr" w:cs="Arial Cyr" w:ascii="Arial Cyr" w:hAnsi="Arial Cyr"/>
          <w:sz w:val="16"/>
          <w:szCs w:val="16"/>
        </w:rPr>
        <w:t>ТПК — это взаимосвязанное научно обоснованное сочетание различных предприятий и систем расселения на общей территории, которые могут дать большую экономию средств и труда (повышение производительности труда, обеспечение решения проблем экологии, улучшения условий жизни отдыха людей). ТПК является основной формой организации производительных сил. Основной чертой ТПК является сочетание произ-ва и территорий. Произ-во представляет собой сочетание предприятий на данной территории, которые объединены выполнением определенных задач и имеют крепкие связи. Экон. сущность ТПК заключается в более высокой эффективности, чем суммарная эффективность компонентов если бы они работали раздельно. Терр-ный фактор ТПК дает повышение эффективности за счет:</w:t>
      </w:r>
    </w:p>
    <w:p>
      <w:pPr>
        <w:pStyle w:val="Normal"/>
        <w:numPr>
          <w:ilvl w:val="0"/>
          <w:numId w:val="1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значительной устойчивости взаимных связей и ритмичности произ-ного процесса</w:t>
      </w:r>
    </w:p>
    <w:p>
      <w:pPr>
        <w:pStyle w:val="Normal"/>
        <w:numPr>
          <w:ilvl w:val="0"/>
          <w:numId w:val="1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кращение транспортных затрат</w:t>
      </w:r>
    </w:p>
    <w:p>
      <w:pPr>
        <w:pStyle w:val="Normal"/>
        <w:numPr>
          <w:ilvl w:val="0"/>
          <w:numId w:val="1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ационального использования всех видом местных ресурсов</w:t>
      </w:r>
    </w:p>
    <w:p>
      <w:pPr>
        <w:pStyle w:val="Normal"/>
        <w:numPr>
          <w:ilvl w:val="0"/>
          <w:numId w:val="1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здания оптимальных условий для сочетания отраслевого планирования и управления с терр-ным планированием и управлением.</w:t>
      </w:r>
    </w:p>
    <w:p>
      <w:pPr>
        <w:pStyle w:val="Normal"/>
        <w:rPr>
          <w:rFonts w:ascii="Arial Cyr" w:hAnsi="Arial Cyr" w:eastAsia="Arial Cyr" w:cs="Arial Cyr"/>
          <w:sz w:val="16"/>
          <w:szCs w:val="16"/>
        </w:rPr>
      </w:pPr>
      <w:r>
        <w:rPr>
          <w:rFonts w:eastAsia="Arial Cyr" w:cs="Arial Cyr" w:ascii="Arial Cyr" w:hAnsi="Arial Cyr"/>
          <w:sz w:val="16"/>
          <w:szCs w:val="16"/>
        </w:rPr>
        <w:t>В ТПК предприятия определенным образом привязаны друг к другу. Наиболее целесообразно создавать ТПК на основе сочетания последовательных стадий обработки сырья и его отходов (например АПК — выращивание с/х продуктов, переработка, доставка, переработка отходов). ТПК позволяют более оптимально использовать сырье, перерабатывать отходы, сокращать транспортные и складские расходы.</w:t>
      </w:r>
    </w:p>
    <w:p>
      <w:pPr>
        <w:pStyle w:val="Normal"/>
        <w:rPr>
          <w:rFonts w:ascii="Arial Cyr" w:hAnsi="Arial Cyr" w:eastAsia="Arial Cyr" w:cs="Arial Cyr"/>
          <w:sz w:val="16"/>
          <w:szCs w:val="16"/>
        </w:rPr>
      </w:pPr>
      <w:r>
        <w:rPr>
          <w:rFonts w:eastAsia="Arial Cyr" w:cs="Arial Cyr" w:ascii="Arial Cyr" w:hAnsi="Arial Cyr"/>
          <w:sz w:val="16"/>
          <w:szCs w:val="16"/>
        </w:rPr>
        <w:t>ТПК имеют свою компонентную (повторяющиеся произ-ные процессы) и терр-ную структуру. Эти повторяющиеся массовые типы произ-ных процессов Колосовский назвал энергопроиз-ными циклами. Эти циклы последовательных произ-ных процессов от добычи сырья, его переработки, получения из него продуктов и переработки отходов. Они могут быть полными, т.е. включать все процессы или неполным. Колосовский сначала установил восемь энергопроиз-ных циклов:</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ирометаллургический цикл черных металлов. Он основан на добыче и использовании железных руд, марганца, хрома, никеля и др. Легирующих металлов и связан с большим расходом кокса и воды.</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ирометаллургический цикл цв. металлов. Процессы его связаны с добычей огромной массы горной породы, значительными затратами на обогащение, большой потребности воды, топлива и энергии. В этой цепочке возможно использование всех полезных компонентов руды и экол. чистота.</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фтехимический цикл. Он связан с добычей нефти и газа, переработкой нефтепродуктов и попутных газов. Процессы очень сложны и разветвлены.</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вокупность гидроэнергопромышленных циклов. Связано с использованием водных ресурсов, очисткой сточных вод.</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вокупность циклов перерабатывающей индустрии. В них получают и готовую продукцию и металлы и синтетические материалы и т.д.</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Лесоэнергетический цикл (лесные разработки, вывоз леса, хим. переработка древесины).</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дустриально-аграрные циклы (пищевая и легкая пром-ть).</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идромелиоративный индустриально-аграрный цикл. Ирригация, поливное земледелие.</w:t>
      </w:r>
    </w:p>
    <w:p>
      <w:pPr>
        <w:pStyle w:val="Normal"/>
        <w:rPr>
          <w:rFonts w:ascii="Arial Cyr" w:hAnsi="Arial Cyr" w:eastAsia="Arial Cyr" w:cs="Arial Cyr"/>
          <w:sz w:val="16"/>
          <w:szCs w:val="16"/>
        </w:rPr>
      </w:pPr>
      <w:r>
        <w:rPr>
          <w:rFonts w:eastAsia="Arial Cyr" w:cs="Arial Cyr" w:ascii="Arial Cyr" w:hAnsi="Arial Cyr"/>
          <w:sz w:val="16"/>
          <w:szCs w:val="16"/>
        </w:rPr>
        <w:t>Концепция циклов далее совершенствовалась с развитием пром-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ременных условиях реформ, формирование единого экон. пространства как никогда актуальны проблемы районирования и развития ТПК, основанных на современных технологиях.</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4. ОСОБЕННОСТИ РАЗМЕЩЕНИЯ ХИМИЧЕСКОЙ ПРОМЫШЛЕННОСТИ</w:t>
      </w:r>
    </w:p>
    <w:p>
      <w:pPr>
        <w:pStyle w:val="Normal"/>
        <w:rPr>
          <w:rFonts w:ascii="Arial Cyr" w:hAnsi="Arial Cyr" w:eastAsia="Arial Cyr" w:cs="Arial Cyr"/>
          <w:b/>
          <w:b/>
          <w:bCs/>
          <w:sz w:val="16"/>
          <w:szCs w:val="16"/>
        </w:rPr>
      </w:pPr>
      <w:r>
        <w:rPr>
          <w:rFonts w:eastAsia="Arial Cyr" w:cs="Arial Cyr" w:ascii="Arial Cyr" w:hAnsi="Arial Cyr"/>
          <w:b/>
          <w:bCs/>
          <w:sz w:val="16"/>
          <w:szCs w:val="16"/>
        </w:rPr>
        <w:t>43. ХИМИЧЕСКИЙ КОМПЛЕКС</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им. отрасль призвана занимать ведущую позицию в нар. хоз-ве, т.к. определяет одно из основных направлений научно-технического прогресса — химизации (широкого применения хим. материалов и технологий во всех отраслях хоз-ва). Хим. пром-ть играет важную роль в произ-ве широкого ассортимента товаров нар. потребления, вырабатывает удобрения для с/х, расширяет сырьевую базу для многих отраслей пром-ти, создает новые вещества не существующие в природе, позволяет утилизировать отходы, позволяет заменить дорогое и дефицитное сырье. Все больше используются хим. процессы в произ-ве целлюлозы, бумаги, картона, древесных плит, мебели и т.д.</w:t>
      </w:r>
    </w:p>
    <w:p>
      <w:pPr>
        <w:pStyle w:val="Normal"/>
        <w:numPr>
          <w:ilvl w:val="0"/>
          <w:numId w:val="2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ырьевые отрасли (горно-химическая, добыча серы, солей, карбонатного сырья) на Кольском полуострове, Урале.</w:t>
      </w:r>
    </w:p>
    <w:p>
      <w:pPr>
        <w:pStyle w:val="Normal"/>
        <w:numPr>
          <w:ilvl w:val="0"/>
          <w:numId w:val="2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трасли основной химии ориентируются на потребителя (произ-во минер. удобрений, получение солей, кислот.)</w:t>
      </w:r>
    </w:p>
    <w:p>
      <w:pPr>
        <w:pStyle w:val="Normal"/>
        <w:numPr>
          <w:ilvl w:val="0"/>
          <w:numId w:val="2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трасли органического синтеза (произ-во углеводородного сырья, полуфабрикатов).</w:t>
      </w:r>
    </w:p>
    <w:p>
      <w:pPr>
        <w:pStyle w:val="Normal"/>
        <w:numPr>
          <w:ilvl w:val="0"/>
          <w:numId w:val="2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трасли произ-ва полимерных материалов, поучение пластмасс, получение каучука, волокон. Получение каучука тяготеет к местам получение нефтепродуктов, источникам дешевой нефтепродуктов, источникам дешевого топлива, энергии, воды, местам коксования угля.</w:t>
      </w:r>
    </w:p>
    <w:p>
      <w:pPr>
        <w:pStyle w:val="Normal"/>
        <w:numPr>
          <w:ilvl w:val="0"/>
          <w:numId w:val="2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ереработка полимерных материалов, изготовление шин и т 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им. отрасль использует в качестве сырья продукцию следующих отраслей: нефтеперерабатывающей, коксохимической, газоперерабатывающей, металлургии. К сырью тяготеют те произ-ва, которые требуют большие объемы его и велики отходы. Кроме того учитываются большие потребности хим. предприятий в воде и электроэнергии. Достаточно редко встречаются одновременно большие запасы сырья, воды и электроэнергии, поэтому эти произ-ва размещены в Карелии, Поволжье, Сибири и на Урале.</w:t>
      </w:r>
    </w:p>
    <w:p>
      <w:pPr>
        <w:pStyle w:val="Normal"/>
        <w:rPr>
          <w:rFonts w:ascii="Arial Cyr" w:hAnsi="Arial Cyr" w:eastAsia="Arial Cyr" w:cs="Arial Cyr"/>
          <w:sz w:val="16"/>
          <w:szCs w:val="16"/>
        </w:rPr>
      </w:pPr>
      <w:r>
        <w:rPr>
          <w:rFonts w:eastAsia="Arial Cyr" w:cs="Arial Cyr" w:ascii="Arial Cyr" w:hAnsi="Arial Cyr"/>
          <w:sz w:val="16"/>
          <w:szCs w:val="16"/>
        </w:rPr>
        <w:t>В РФ 4 основные химических баз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Центральная база — она создана с ориентацией не на сырьевую базу, а на потребителя. Из местного сырья здесь производят только фосфорные удобрения (Воскресенск) и разнообразную продукцию из древесины (целлюлозу, бумагу) в северо-восточных лесных р-нах (Вятка, Балахна). Практически все остальные произ-ва используют привозное сырье. Центральная база — практически полигон для обработки новых технологий. Здесь производят каучук и шины (Ярославль, С-Петербург), хим. волокна, пластмассы (Подмосковье, С-Петербург) сложные удобрения (Тульская, Московская, Ленинградская обл.).</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вероевропейская база обладает богатыми запасами хим. сырья (хибинские апатиты), крупными запасами топливно-энергетических и водных ресурсов. На Кольском полуострове из апатитов производят концентрат, который используется как сырье для фосфорных удобре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лго-Уральская база — наиболее сбалансированная по разнообразию и пропорциям запасов сырья. В Урало-Поволжье расположены огромные запасы калийных (Соликамск, Березники) и поваренных солей (Эльтон, Баскунчак), серы (Оренбург), нефти и газа. Волжско-Камский каскад ГЭС дает дешевую электроэнергию. Вдоволь воды. Именно поэтому сформировавшийся здесь химико-лесной комплекс по своим масштабам крупнейший в РФ (соответственно 30% и 50% произ-ва хим. и нефтехим. продукции). Основные его элементы — гигантские хим. комплексы: Соликамско-Березниковский, Уфимско-Салаватский, Самарский, дающие минеральные удобрения, соду, каучук, пластмассы. Серьезное препятствие на пути дальнейшего развития этой базы — экол. фактор, т.к. предприятия химико-лесного комплекса сильно загрязняют воздушный и водный бассей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ибирская база относится к разряду наиболее перспективных. Хим. переработке здесь подвергают нефть, газ и уголь Западной Сибири, соли (Усолье Сибирское), лес. Особенно интенсивное развитие получила нефтехимия (Тобольский и Томский комплексы, Омск, Ангарск). Ранее сформировались крупные углехим. произ-ва (Кемерово, Черемхов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им. комплекс Р имеет огромные перспективы развития, учитывая сырьевую базу и современные достижения науки. Но ему катастрофически не хватает инвестиций. Некоторые устаревшие и экол. предприятия были закрыты в годы реформ, а отсутствие финансирования препятствует модернизации и пуску новых. Многие предприятия требуют усовершенствования очистных и др. сооружений и средств экол. защиты, т.к. хим. отрасль является опасным источником вредных и токсичных загрязнений окружающей среды. Поэтому размещение новых предприятий должно подвергаться экол. экспертизе, а эксплуатация старых — экол. контролю.</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7. ДИНАМИКА, СТРУКТУРА, РАЗМЕЩЕНИЕ ПРОИЗВОДСТВА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раслевая структура нар. хоз-ва — это соотношение различных отраслей материального произ-ва и непроиз-ной сферы. Произ-ная сфера включает отрасли, производящие материальные блага (пром-ть) или осуществление перемещения по территории (транспорт), строительство, торговля, общественное питание. Непроиз-ная сфера — отрасли, обеспечивающие бытовые и духовные потребности человека (образование, наука, жилищно-коммунальное хоз-в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 1917 г. Россия была аграрной страной с развивающейся пром-тью. В годы советской власти СССР стал ведущей пром-ной страной. По выпуску пром-ной и с/х продукции занимает первое место в Европе и второе в мире к 80-м годам. Развитие страны сопровождалось высокой динамикой изменения структуры произ-ва и терр-ного размещения произ-ва. Появляются новые отрасли, если в 1918 г. их было 20, то в последние годы — 400. Наиболее быстро развивалась авангардная тройка: машиностроение, электроэнергетика, хим. и нефтехим. отрасли. Происходили и терр-ные изменения: изменялись пропорции между отдельными территориями, сдвиг произ-ва происходил в восточные р-ны начиная с первых пятилеток и достиг того, что доля восточных р-нов составляла 20% всего объема произ-ва. В стране шло формирование различных типов комплексов: научно-производственных, межотраслевых, территориально-производственных — таких как Западно-Сибирского, Братско-Усть-Илимского. Сформировались единые системы транспортировки нефти, газа, единая энергосистема и ж/д сеть. Пром-ти СССР была свойственна высокая степень концентрации и централизации. Крупные пром-ные предприятия с численностью более 1 тысячи человек производили 60% всей продукции. В с/х развивались крупные АП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едущую роль в нар. хоз-ве играла пром-ть. На ее долю приходилось 2/3 ВВП и 1/3 занятого населения. В годы индустриализации приоритет отдавался развитию тяжелой индустрии, в следующие десятилетия — отраслям, обеспечивающим научно-технический прогресс, при этом отставали отрасли, производящие предметы потребления и питания, с/х. Для структуры произ-ва СССР было характерно: преобладание тяжелой индустрии, появление новых отраслей, не сбалансированность отраслей, производящих средства произ-ва и отраслей предметов потребление. Произ-во средств произ-ва составляло 3/4 валовой продукции. Высока была милитаризация произ-ва. Доля оборонного комплекса( в мировых ценах) составляла половину всей продукции, а в машиностроении — 60%. Добывающая пром-ть в годы первых пятилеток давала 9%, в 80-е гг. — 7,3% всей продукции. Быстрыми темпами шло развитие машиностроения и хим. отрасли. Доля машиностроения — 33%.</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ак правило медленнее развивались отрасли, производящие предметы потребления (текстильной, пищевой) и с/х. В с/х СССР было занято 140млн человек, но эффективность была низкой. Доля с/х в структуре АПК была значительно выше, чем в развитых странах.</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р-ная структура к 90-м гг. кардинально изменилась. Произошел сдвиг индустрии на восток в Западную Сибирь, Восточную Сибирь, Дальний Восток. В западных р-нах размещались отрасли наукоемкие, в восточных р-нах отрасли по добыче и переработке сырья, требующие больших энергозатрат.</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временное состояние экономики кризисное, это проявляется в сокращении объемов произ-ва, снижение деловой активности, сокращении капиталовложений, утрата лидирующего положения в мировой экономик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труктура определяется соотношением отраслей нар. хоз-ва. Это соотношение определяется в основном 3 параметрами: объем валового продукта, численностью занятых, стоимостью основных фондов. Отраслевая структура пром-ти России:</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топливная пром-ть — 15,9% от 100% всей пром-ти</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электроэнергетика — 13,5%</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черная металлургия — 9,3%</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цветная металлургия — 7,2%</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машиностроение, металлообработка — 19,1%</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химическая и нефтехимическая — 7,5%</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лесная, деревообрабатывающая, целлюлозно-бумажная — 4,2%</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строительные материалы — 3,8%</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легкая — 3,1%</w:t>
      </w:r>
    </w:p>
    <w:p>
      <w:pPr>
        <w:pStyle w:val="Normal"/>
        <w:numPr>
          <w:ilvl w:val="0"/>
          <w:numId w:val="2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пищевая — 11,9%</w:t>
      </w:r>
    </w:p>
    <w:p>
      <w:pPr>
        <w:pStyle w:val="Normal"/>
        <w:rPr>
          <w:rFonts w:ascii="Arial Cyr" w:hAnsi="Arial Cyr" w:eastAsia="Arial Cyr" w:cs="Arial Cyr"/>
          <w:sz w:val="16"/>
          <w:szCs w:val="16"/>
        </w:rPr>
      </w:pPr>
      <w:r>
        <w:rPr>
          <w:rFonts w:eastAsia="Arial Cyr" w:cs="Arial Cyr" w:ascii="Arial Cyr" w:hAnsi="Arial Cyr"/>
          <w:sz w:val="16"/>
          <w:szCs w:val="16"/>
        </w:rPr>
        <w:t>Самые доходные отрасли хоз-ва: газовая, нефтяная, нефтеперерабатывающая, металлургическая, легка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хоз-ве РФ пром-ть и строительство занимают ведущее положение, в них занято 43% активного населения, их валовой общественный продукт составляет 77% нац. продукта, нац. доход (от пром-ти и строительства) - 67%. Доля занятых в с/х - 44%, валовой общественный продукт с/х — 12%, нац. доход - 15%. Транспорт и связь: доля занятых - 6%, валовой общественный продукт - 3,7%, нац. доход - 4,8%. На остальные отрасли: доля занятых - 35%, валовой продукт - 6,7%, нац. доход - 13%.</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м-ть России имеет высокую степень милитаризации, по выпуску вооружения Р занимает первые места в мире, ее оружие конкурентноспособно. Для России характерны гипертрофированность отраслевой структуры. 75% ВВП получают в произ-ной сфере, и только 10% в непроиз-ной, милитаризация и перекос в сторону добывающих отраслей. Россия не является крупным производителем в ми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роиз-ной структуре России преобладает добыча топлива и сырья, произ-во машин, оборудования, военной техники, металла. Объемы пром-ного произ-ва за годы реформ упали в половину. Так из-за сокращения многих произ-тв машиностроения и падения внутреннего спроса 95% производимого алюминия идет на экспорт.</w:t>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Снижение объемов с/х произ-ва в последние годы вынуждает импортировать продовольствие и предметы потребления из США и стран Европы. Россия </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оссии идет перестройка соц.-полит. системы (молодой развивающийся капитализм) и пром-ного произ-ва, путем изменения в отраслевой структуре и в технологии. По производительности труда занимает 26 место в мире. По конкурентоспособности экономика России занимает 46-е место в мире. Средний возраст оборудования — 25 лет, многое морально устарело.</w:t>
      </w:r>
    </w:p>
    <w:p>
      <w:pPr>
        <w:pStyle w:val="Normal"/>
        <w:rPr>
          <w:rFonts w:ascii="Arial Cyr" w:hAnsi="Arial Cyr" w:eastAsia="Arial Cyr" w:cs="Arial Cyr"/>
          <w:sz w:val="16"/>
          <w:szCs w:val="16"/>
        </w:rPr>
      </w:pPr>
      <w:r>
        <w:rPr>
          <w:rFonts w:eastAsia="Arial Cyr" w:cs="Arial Cyr" w:ascii="Arial Cyr" w:hAnsi="Arial Cyr"/>
          <w:sz w:val="16"/>
          <w:szCs w:val="16"/>
        </w:rPr>
        <w:t>Главные задачи структурной перестройки произ-ва — конверсия ВПК при сохранении ценных компонентов военного произ-ва, переориентация на произ-во современной техники и предметов потребления, подъем с/х на основе повышения эффективности его и перевооружение, развития перерабатывающей пром-ти, модернизация и развитие связи и машиностроения на основе новых технологий и новой техни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8. АСПЕКТЫ ВЗАИМООТНОШЕНИЙ ТЕРРИТОРИЙ СНГ</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долю России среди стран СНГ приходится 9/10 нефти и газа. 3/4 угля, 3/5 железной руды, 4/5 бокситов и нефелины, 9/10 олова и никеля, 1/2 меди, цинка, поваренной соли, 2/5 вольфрама, 1/3 ртути и свинца, 2/3 калийных солей, 4/5 гидроэнергоресурсов, 2/5 с/х угодий, 3/5 площади паше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ссия по СНГ занимает 1 место по всем основным показателям: на нее приходиться более 60% нац. дохода, 1 место по доходу на душу населения. Произ.-технический потенциал один из самых мощных (равных в мире нет), но более 40% находиться в состоянии физического износа. Основные изменения связаны с изменением отношений в экономике. Среди стран СНГ Россия одна из первых начала проводить радикальные изменения: либерализацию экономики, стабилизацию финансово-денежной системы, приватизацию, структурную перестройку экономики (от материальной к нематериальной). Россия является ключевым центром, т.к. все связи в СНГ идут в основном через Россию, пром-ть бывших республик развивалась как дополнение пром-ти России, существовали крепкие хоз.-экон. связи, единые произ-ные комплексы и это сказывается на сегодняшней ситу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ле распада СССР на отдельные независимые государства. Большинство из них (кроме стран Балтии) образовали Содружество Независимых государств с целью восстановления в новых условиях экон. и культурно-исторических связей. Границы республик достаточно условны, и не все закреплены договорами. РФ составляет 77% территории и 54% населения СНГ. Россия активно проводит новую экон. политику основанную на взаимовыгодности сотрудничества. Каждая из стран СНГ проводит самостоятельную экон. политику, имеет свою денежно-финансовую систему.</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распадом СССР были разорваны многие экон. связи бывших республик. Но постепенно эти связи восстанавливаются на новой основе. Доля государств СНГ в российском экспорте составляла 18%, а в российском импорте 29% (95г). С каждым годом внешнеэкономические связи РФ со странами СНГ укрепляются. Основой экспорта во многие страны СНГ является газ. С некоторыми странами заключен таможенный союз, облегчающий внешнеэкономические связ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отношениях с партнерами по СНГ Россия отошла от двух крайних позиций: имперской политики давления и самоустранения. Благодаря этому удалось избежать серьезных конфликтов. Вначале все члены СНГ дистанцировались от Центра, но перед ними встали проблемы решить которые самостоятельно они не могли. Странами СНГ подписали соглашения о принципах и механизмах обслуживания внешнего долга СССР, таможенном режиме, о единой системе сообщения, экон. договор, созданы структуры внешнеполитических консультаций и военного взаимодействия. Всего подписано более полтысячи договоров, но многие остались протоколами о намерениях. В рамках СНГ возникали и конфликты по поводу сокращения подачи газа, условий оплаты, стоимости и пути перекачки по чужой территории и по поводу поставок оружия конфликтующим сторонам, раздела Каспийского моря, имущества СССР. Если соглашения в рамках СНГ оставались неэффективными, то более продуктивными оказались двухсторонние соглашения. Наиболее тесные отношения сложились с Белоруссией и был заключен договор о создании Союза двух государств с целью дальнейшего сближения, но оно происходит очень медленно. Драматично развивались отношения с Украиной по поводу раздела Черноморского флота и военных баз. После некоторого отчуждения происходит сближение с Украиной, по которой происходит перекачка газа в Европу. Сложными остаются отношения со странами Балтии, особенно по поводу прав русскоязычных и вступления в НАТО. Но экон. связи растут.</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9. ПРИРОДНО-РЕСУРСНЫЙ ПОТЕНЦИАЛ РОССИИ И ЕГО ОЦЕНКА</w:t>
      </w:r>
    </w:p>
    <w:p>
      <w:pPr>
        <w:pStyle w:val="Normal"/>
        <w:rPr>
          <w:rFonts w:ascii="Arial Cyr" w:hAnsi="Arial Cyr" w:eastAsia="Arial Cyr" w:cs="Arial Cyr"/>
          <w:b/>
          <w:b/>
          <w:bCs/>
          <w:sz w:val="16"/>
          <w:szCs w:val="16"/>
        </w:rPr>
      </w:pPr>
      <w:r>
        <w:rPr>
          <w:rFonts w:eastAsia="Arial Cyr" w:cs="Arial Cyr" w:ascii="Arial Cyr" w:hAnsi="Arial Cyr"/>
          <w:b/>
          <w:bCs/>
          <w:sz w:val="16"/>
          <w:szCs w:val="16"/>
        </w:rPr>
        <w:t>38. ПРИРОДНЫЕ РЕСУРСЫ И ИХ ВИД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П — совокупность всех видов ресурсов и условий на территории страны. Существуют отраслевой и интегральный подходы. Одни и те же ресурсы могут использоваться в определенной отрасли, но бывает, что используются во многих отраслях (интегральный). ПРП — это и тела и силы природы, энергия, которая на данном уровне развития производительных сил может быть использована для создания материальных благ. Основные их свойства — расходуемость, исчерпаемость и невозобновляем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сходование и переработка ресурсов осуществляется в процессе произ-ва. В случае, если человечество не обладает технологией использования какого-либо природного вещества, оно не является ресурсом. Например, урановые руды стали энергетическим ресурсом только после разработки способов получения атомной энерг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родные ресурсы можно классифицировать по разным признакам. Например, по признаку принадлежности: минеральные (ископаемые или геологические) ресурсы, климатические ресурсы, водные (ресурсы гидросферы), почвенные ресурсы, растительные, ресурсы животного мира (фаунистические). В ЭГ важна классификация на два основных вида: ресурсы выступающие в качестве средств существования (рыба, съедобные растения и т.д.) и ресурсы служащие источником средств труда (руды, энергия и т.д.). Если на заре человечества важную роль играло богатство территории ресурсами первого типа, то сейчас - второ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сурсы по признаку применения делятся на: ресурсы материального произ-ва и ресурсы непроиз-ной сферы. Ресурсы материального произ-ва в свою очередь делятся на: ресурсы пром-ти и ресурсы с/х. Среди ресурсов пром-ти выделяются: а) энергетические, б) сырье для получения конструктивных материалов (например, руды черных металлов), в) сырье для получения продуктов произ-ного назначения (например, сырье для хим. пром-ти). Ресурсы с/х включают ресурсы: а) природные ресурсы в виде тепла, влаги, почвы и т.д., б) ресурсы в виде кормовых растений, промысловой рыбы и животны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нципиальное значение имеет классификация с точки зрения их исчерпаемости и возобновляемости. 1 группа — ресурсы исчерпаемые и невозобновляемые (минеральные ресурсы). 2 группа — исчерпаемые и возобновляемые (биологические). 3 группа — неисчерпаемые ресурсы (ресурсы атмосфер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ые виды природных ресурсов выделяются в виде природно-ресурсных циклов: циклы энергоресурсов и энергии (коксующиеся угли, др. минерально-сырьевые материальные ресурсы), циклы металлорудных ресурсов и металлов, циклы нерудных ископаемых (строительные материалы и горно-хим. сырье), циклы фауны и флоры, циклы почвенно-климатических ресурсов, циклы рекреационных ресурсов, циклы бальнеологических ресурсов. Ресурсный цикл — совокупность превращений и пространственных перемещений определенного вещества, от выявления, извлечения, до переработки и использования и возвращения в природу после использования.</w:t>
      </w:r>
    </w:p>
    <w:p>
      <w:pPr>
        <w:pStyle w:val="Normal"/>
        <w:rPr/>
      </w:pPr>
      <w:r>
        <w:rPr>
          <w:rFonts w:eastAsia="Arial Cyr" w:cs="Arial Cyr" w:ascii="Arial Cyr" w:hAnsi="Arial Cyr"/>
          <w:i/>
          <w:iCs/>
          <w:sz w:val="16"/>
          <w:szCs w:val="16"/>
        </w:rPr>
        <w:t xml:space="preserve">Оценка природных ресурсов, </w:t>
      </w:r>
      <w:r>
        <w:rPr>
          <w:rFonts w:eastAsia="Arial Cyr" w:cs="Arial Cyr" w:ascii="Arial Cyr" w:hAnsi="Arial Cyr"/>
          <w:sz w:val="16"/>
          <w:szCs w:val="16"/>
        </w:rPr>
        <w:t>для оценки необходимо:</w:t>
      </w:r>
    </w:p>
    <w:p>
      <w:pPr>
        <w:pStyle w:val="Normal"/>
        <w:numPr>
          <w:ilvl w:val="0"/>
          <w:numId w:val="2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нализ потребностей ПР</w:t>
      </w:r>
    </w:p>
    <w:p>
      <w:pPr>
        <w:pStyle w:val="Normal"/>
        <w:numPr>
          <w:ilvl w:val="0"/>
          <w:numId w:val="2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нализ их геогр. положения</w:t>
      </w:r>
    </w:p>
    <w:p>
      <w:pPr>
        <w:pStyle w:val="Normal"/>
        <w:numPr>
          <w:ilvl w:val="0"/>
          <w:numId w:val="2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нализ величины и качества.</w:t>
      </w:r>
    </w:p>
    <w:p>
      <w:pPr>
        <w:pStyle w:val="Normal"/>
        <w:rPr/>
      </w:pPr>
      <w:r>
        <w:rPr>
          <w:rFonts w:eastAsia="Arial Cyr" w:cs="Arial Cyr" w:ascii="Arial Cyr" w:hAnsi="Arial Cyr"/>
          <w:i/>
          <w:iCs/>
          <w:sz w:val="16"/>
          <w:szCs w:val="16"/>
        </w:rPr>
        <w:t xml:space="preserve">Определение экон. эффективности, </w:t>
      </w:r>
      <w:r>
        <w:rPr>
          <w:rFonts w:eastAsia="Arial Cyr" w:cs="Arial Cyr" w:ascii="Arial Cyr" w:hAnsi="Arial Cyr"/>
          <w:sz w:val="16"/>
          <w:szCs w:val="16"/>
        </w:rPr>
        <w:t>для этого требуется:</w:t>
      </w:r>
    </w:p>
    <w:p>
      <w:pPr>
        <w:pStyle w:val="Normal"/>
        <w:numPr>
          <w:ilvl w:val="0"/>
          <w:numId w:val="2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пределение объема необходимых капиталовложений</w:t>
      </w:r>
    </w:p>
    <w:p>
      <w:pPr>
        <w:pStyle w:val="Normal"/>
        <w:numPr>
          <w:ilvl w:val="0"/>
          <w:numId w:val="2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пределение себестоимости добычи</w:t>
      </w:r>
    </w:p>
    <w:p>
      <w:pPr>
        <w:pStyle w:val="Normal"/>
        <w:numPr>
          <w:ilvl w:val="0"/>
          <w:numId w:val="2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рок окупаемости</w:t>
      </w:r>
    </w:p>
    <w:p>
      <w:pPr>
        <w:pStyle w:val="Normal"/>
        <w:numPr>
          <w:ilvl w:val="0"/>
          <w:numId w:val="2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одолжительность эксплуатации месторождения (осваивается если не менее 50лет можно будет эксплуатирова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вокупность ПР дает терр-ное сочетание, т.е. потенциал. Природно-ресурсный потенциал какой-либо территории (ПРП) — совокупность природных ресурсов, доступных для потребления при данных технических и соц.-экон. условиях этой территории. Наряду с общей оценкой ПРП территории важно знать его структуру, т.е. соотношение между различными видами ресурсов. На основании этого можно выявить ресурсы, занимающие главное место в ПРП данной территории. На основании изучения ПРП осуществляют природно-ресурсное районирование. Выделяются регионы с преобладанием, например топливно-энергетических ресурсов или агроклиматических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личают локализованные и ареальные формы размещения ресурсов. При оценке минеральных ресурсов используют данные геологии, которая выделяет:</w:t>
      </w:r>
    </w:p>
    <w:p>
      <w:pPr>
        <w:pStyle w:val="Normal"/>
        <w:numPr>
          <w:ilvl w:val="0"/>
          <w:numId w:val="2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геохимические пояса (Тихоокеанский, Среднеземноморский, Уральский) — в них находятся металлические группы полезных ископаемых;</w:t>
      </w:r>
    </w:p>
    <w:p>
      <w:pPr>
        <w:pStyle w:val="Normal"/>
        <w:numPr>
          <w:ilvl w:val="0"/>
          <w:numId w:val="2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латформы — они дают нерудные полезные ископаемые (Русская и Сибирская платформы);</w:t>
      </w:r>
    </w:p>
    <w:p>
      <w:pPr>
        <w:pStyle w:val="Normal"/>
        <w:numPr>
          <w:ilvl w:val="0"/>
          <w:numId w:val="2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еохимические узлы (кряжи) — выход твердых кристаллических пород на поверхность образующих аномал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еспеченность ПР территории России оценивается как очень высокая. Она обладает огромной территорией ( которая является тоже ресурсом по возможности ее использования), большим земельным фондом (включающем лесной фонд, водный фонд, с/х земли), большими водными ресурсами, хорошими агроклиматическими ресурсами, богатыми биологическими и рекреационными ресурсами. Она занимает 1 место в мире по запасам леса, гидроресурсов, угля, железной руды, руд цв. металлов, ртути, свинца. Россия занимает 1 место по геохимическим запасам нефти, газа, Но огромные запасы не свидетельствуют об интенсивной их разработке: если по запасам железной руды Р занимает 1 место, то по добыче - 4, по лесным ресурсам - 2, по добыче газа и нефти - 1 место. По площади земельных ресурсов Р занимает 3 место (США, Инд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долю России среди стран СНГ приходится 9/10 нефти и газа. 3/4 угля, 3/5 железной руды, 4/5 бокситов и нефелины, 9/10 олова и никеля, 1/2 меди, цинка, поваренной соли, 2/5 вольфрама, 1/3 ртути и свинца, 2/3 калийных солей, 4/5 гидроэнергоресурсов, 2/5 с/х угодий, 3/5 площади паше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ысокая обеспеченность ПР позволяет развиваться на собственном сырье отраслям топливно-энергетическим, металлургическим, химико-лесным, строительной, аграрно-промышленной. Сырьевая независимость Р сыграла и положительную роль — возможность развития, и негативную — иждивенческие черты (экспорт газа, нефти и т.д.) Россия торгует сырьем и благодаря этому имеет положительный торговый баланс.</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Cyr" w:cs="Arial Cyr" w:ascii="Arial Cyr" w:hAnsi="Arial Cyr"/>
          <w:b/>
          <w:bCs/>
          <w:sz w:val="16"/>
          <w:szCs w:val="16"/>
        </w:rPr>
        <w:t xml:space="preserve">20. СОЦИАЛЬНО-ЭКОНОМИЧЕСКОЕ И ПОЛИТИЧЕСКОЕ ВЗАИМОДЕЙСТВИЕ ОБЩЕСТВА И ПРИРОДЫ </w:t>
      </w:r>
      <w:r>
        <w:rPr>
          <w:rFonts w:eastAsia="Arial Cyr" w:cs="Arial Cyr" w:ascii="Arial Cyr" w:hAnsi="Arial Cyr"/>
          <w:sz w:val="16"/>
          <w:szCs w:val="16"/>
        </w:rPr>
        <w:t>(Мордов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блема общества и природы исследуется с разных точек зрения. В общем плане она ставится и решается философией. Основное при этом — определить принципиально, отражается ли прир.-геогр. среда на развитии общества, и если да, то в какой мере, могут ли быть ее изменения во времени причиной его прогресса. География же изучает конкретные факты влияния прир.-геогр. среды тех или иных регионов на жизнь людей, различные виды человеческой деятельности. В последнее время формируется так называемый экол. подход — исследование того, какие последствия имеет хоз-ная деятельность человека, как измененная ею природа воздействует на произ-во, на жизнь людей. Наряду с географией на изучение подобных процессов претендует соц. эколог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стория идей о взаимосвязи общества и природы насчитывает многие тысячелетия. Уже первобытный человек не мог сколько-нибудь успешно противостоять природе, просто выжить, не считаясь с особенностями окружающей его прир.-геогр. сред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 рабовладельческом строе были созданы первые теории в духе географического детерминизма, т.е. попытки объяснить различия в общественном развитии стран, экономике, нравах, полит. устройстве особенностями климата, рельефа, вод, почвы и т.п. Поскольку эти учения признавали жесткую однозначную связь общества и природной среды, их называют также географическим фатализм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айние выражения геогр. детерминизма — геополитические построения — признавали естественной агрессию.</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р.-геогр. среда — необходимое и постоянное условие жизни общества, но не определяющее его развитие, а способное лишь ускорить или замедлить его на данной терри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еогр. оболочка превращается в геогр. среду только с возникновением человечества. Но приходится учитывать, что на него действует природа поверхности Земли не столько в ее первозданном виде, сколько измененная произ-ной деятельностью.</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странственные различия в геогр. среде и ее переменчивость во времени оказывают большое влияние на особенности общества и произ-ва в отдельных странах и регионах. Это непостоянство обусловлено разными причинами — и естественными (наступление ледника, иссушение климата), и общественными — хоз-ной деятельностью человека (сведение лесов, уничтожение животного мир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какие же стороны влияет прир.-геогр. среда — непосредственно или через произ-во материальных благ?</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первых, на некоторые особенности физической организации и психики людей как биологических индивидов, на их здоровье. С этим часто связывается способность к интенсивному производительному труд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вторых, на различие в объеме необходимых средств для удовлетворения биологических потребностей (в количестве и составе пищи, воде, жилище и одежде для создания температурного комфорта и защиты от воздействия стих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третьих, на произ-во: имеют значение наличие или отсутствие естественных средств существования и средств труда, их количество, качество, условия эксплуатации. Все это определяет ассортимент производимых продуктов, различия в производительности труда. При отсутствии обмена население изолированной территории может развить только те виды произ-ва, для которых в ее пределах есть соответствующие предметы тру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четвертых, на обмен. Он зависит от терр-ных различий природной среды, близости друг к другу р-нов с разными природными условиями и ресурсами, а также отсутствия или наличия естественных препятствий для перемещения людей и продуктов, естественных водных пу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пятых, на необходимость и возможность создания запасов продукции на «мертвый сезон», связанный с изменением температурных условий и увлажнения (для развития с/х культур), с миграцией промысловых животных. Если нет потребности в накоплении излишков, создании запасов или невозможности их хранения, сдерживается рост производительных сил, т.к. производится лишь минимум продукта для удовлетворения текущих потребно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шестых, на военно-политические условия. Естественные рубежи, убежища (море, горный рельеф) делали более безопасным развитие отдельных р-нов, ограждая их от нападения врагов.</w:t>
      </w:r>
    </w:p>
    <w:p>
      <w:pPr>
        <w:pStyle w:val="Normal"/>
        <w:ind w:firstLine="720"/>
        <w:rPr/>
      </w:pPr>
      <w:r>
        <w:rPr>
          <w:rFonts w:eastAsia="Arial Cyr" w:cs="Arial Cyr" w:ascii="Arial Cyr" w:hAnsi="Arial Cyr"/>
          <w:sz w:val="16"/>
          <w:szCs w:val="16"/>
        </w:rPr>
        <w:t xml:space="preserve">Долгое время анализ взаимодействия общества с природой велся преимущественно с позиций оценки степени благоприятности природного окружения для человека и развития произ-ва и обмена, предотвращения или ограничения последствий стихийных бедствий, отрицательные моменты техногенного воздействия на природу не учитывались. Местные экол. катастрофы (например, истощение ресурсов диких животных) заставляли население перемещаться в др. р-ны с лучшими ресурсами или переходить к эксплуатации др. видов на прежнем месте. Лишь в </w:t>
      </w:r>
      <w:r>
        <w:rPr>
          <w:rFonts w:eastAsia="Arial Cyr" w:cs="Arial Cyr" w:ascii="Arial Cyr" w:hAnsi="Arial Cyr"/>
          <w:sz w:val="16"/>
          <w:szCs w:val="16"/>
          <w:lang w:val="en-US"/>
        </w:rPr>
        <w:t>XIX</w:t>
      </w:r>
      <w:r>
        <w:rPr>
          <w:rFonts w:eastAsia="Arial Cyr" w:cs="Arial Cyr" w:ascii="Arial Cyr" w:hAnsi="Arial Cyr"/>
          <w:sz w:val="16"/>
          <w:szCs w:val="16"/>
        </w:rPr>
        <w:t xml:space="preserve"> в. стала осознаваться угроза тяжелых последствий для природы и тем самым для человечества все возрастающей стихийной эксплуатации ее богат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конец, человек вышел за пределы среды своего обитания и добрался не только до земных глубин и дна океана, но и из всепланетарного фактора стал фактором космическим. Однако нарастание технической мощи, сопряженное с неуправляемым усилением эксплуатации естественных богатств биосферы (причем в условиях надвигающегося острого дефицита последних ), рождает у населения все большую тревогу. Она углубляется, по мере того как перестройка окружающей среды активнее сказывается на здоровье, и чаще — негативно. Поэтому не только сохраняется, но и повышается актуальность мысли, высказанной еще Ф. Бэконом: чтобы покорять природу, надо ей подчиняться.</w:t>
      </w:r>
    </w:p>
    <w:p>
      <w:pPr>
        <w:pStyle w:val="Normal"/>
        <w:ind w:firstLine="720"/>
        <w:rPr/>
      </w:pPr>
      <w:r>
        <w:rPr>
          <w:rFonts w:eastAsia="Arial Cyr" w:cs="Arial Cyr" w:ascii="Arial Cyr" w:hAnsi="Arial Cyr"/>
          <w:sz w:val="16"/>
          <w:szCs w:val="16"/>
        </w:rPr>
        <w:t xml:space="preserve">В конце </w:t>
      </w:r>
      <w:r>
        <w:rPr>
          <w:rFonts w:eastAsia="Arial Cyr" w:cs="Arial Cyr" w:ascii="Arial Cyr" w:hAnsi="Arial Cyr"/>
          <w:sz w:val="16"/>
          <w:szCs w:val="16"/>
          <w:lang w:val="en-US"/>
        </w:rPr>
        <w:t>XX</w:t>
      </w:r>
      <w:r>
        <w:rPr>
          <w:rFonts w:eastAsia="Arial Cyr" w:cs="Arial Cyr" w:ascii="Arial Cyr" w:hAnsi="Arial Cyr"/>
          <w:sz w:val="16"/>
          <w:szCs w:val="16"/>
        </w:rPr>
        <w:t xml:space="preserve"> в. человечество живет на грани экол. катастрофы, в условиях глобального экол. кризиса, основными чертами которого являются: исчерпание многих видов природных ресурсов, используемых для произ-ва материальных благ; увеличение объема выброса в природную среду отходов произ-ва и жизнедеятельности человека, что вызывает загрязнение и деградацию среды его обитания; рост мощи антропогенного воздействия на эпигеосферу в такой степени, что угрожает привести ее к коренной перестройке — например, к глобальному потеплению климата ввиду насыщения атмосферы углекислым газом при сжигании органического топлива, ликвидация озонового экрана, защищающего все живое на Земле от жестокого ультрафиолетового излучения Солнц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еди важнейших мер, которые необходимы для предотвращения экол. катастрофы на Земле, выделяются:</w:t>
      </w:r>
    </w:p>
    <w:p>
      <w:pPr>
        <w:pStyle w:val="Normal"/>
        <w:numPr>
          <w:ilvl w:val="0"/>
          <w:numId w:val="2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онтроль над развитием демографических процессов, прежде всего ростом населения и его концентрацией в больших городах;</w:t>
      </w:r>
    </w:p>
    <w:p>
      <w:pPr>
        <w:pStyle w:val="Normal"/>
        <w:numPr>
          <w:ilvl w:val="0"/>
          <w:numId w:val="2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оординация усилий стран мира в достижении определенных целей на планетарном, глобальном уровне (в первую очередь это касается реализации мер по преодолению нарастающего разрушения озонового слоя и потепления климата);</w:t>
      </w:r>
    </w:p>
    <w:p>
      <w:pPr>
        <w:pStyle w:val="Normal"/>
        <w:numPr>
          <w:ilvl w:val="0"/>
          <w:numId w:val="2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сключение остаточного принципа выделения ресурсов на сохранение окружающей среды, с тем чтобы их было столько, сколько нужно в соответствии с масштабами угрозы, нависшей над человечеством;</w:t>
      </w:r>
    </w:p>
    <w:p>
      <w:pPr>
        <w:pStyle w:val="Normal"/>
        <w:numPr>
          <w:ilvl w:val="0"/>
          <w:numId w:val="2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тказ от произ-ва там, где нельзя сохранить полноценность природных систем, решительное сворачивание произ-тв с высокими природоразрушающими параметрами и ускоренный переход к природосберегающим технологиям;</w:t>
      </w:r>
    </w:p>
    <w:p>
      <w:pPr>
        <w:pStyle w:val="Normal"/>
        <w:numPr>
          <w:ilvl w:val="0"/>
          <w:numId w:val="2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тверждение приоритета национального над частным, глобального над национальным;</w:t>
      </w:r>
    </w:p>
    <w:p>
      <w:pPr>
        <w:pStyle w:val="Normal"/>
        <w:numPr>
          <w:ilvl w:val="0"/>
          <w:numId w:val="2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изнание самой высокой целью человечества сохранение здоровой среды обитания и полноценности природных ресур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етерпела корректировку сама цель произ-ва. Если прежде речь шла о росте обеспеченности материальными благами и услугами, то ныне — прежде всего о поддержании природной среды в состоянии, гарантирующем выживание человечества в пределах эпигеосферы. Экол. приоритет должен стать решающим во всех случаях принятия решений о размещении произ-ва, расселении — и на глобальном, и на региональном, и на локальном уровне. Именно в двух последних случаях особенно велика роль специалистов-географ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1. НЕТРАДИЦИОННАЯ ЭНЕРГЕТИКА, РЕСУРСЫ, ЭНЕРГОСБЕРЕЖЕНИЕ</w:t>
      </w:r>
    </w:p>
    <w:p>
      <w:pPr>
        <w:pStyle w:val="Normal"/>
        <w:rPr>
          <w:rFonts w:ascii="Arial Cyr" w:hAnsi="Arial Cyr" w:eastAsia="Arial Cyr" w:cs="Arial Cyr"/>
          <w:sz w:val="16"/>
          <w:szCs w:val="16"/>
        </w:rPr>
      </w:pPr>
      <w:r>
        <w:rPr>
          <w:rFonts w:eastAsia="Arial Cyr" w:cs="Arial Cyr" w:ascii="Arial Cyr" w:hAnsi="Arial Cyr"/>
          <w:sz w:val="16"/>
          <w:szCs w:val="16"/>
        </w:rPr>
        <w:t>Использование нетрадиционных источников энергии (энергии ветра, солнца, геотермальной) в наши дни еще не очень велико и имеет сугубо местное значение.</w:t>
      </w:r>
    </w:p>
    <w:p>
      <w:pPr>
        <w:pStyle w:val="Normal"/>
        <w:rPr>
          <w:rFonts w:ascii="Arial Cyr" w:hAnsi="Arial Cyr" w:eastAsia="Arial Cyr" w:cs="Arial Cyr"/>
          <w:sz w:val="16"/>
          <w:szCs w:val="16"/>
        </w:rPr>
      </w:pPr>
      <w:r>
        <w:rPr>
          <w:rFonts w:eastAsia="Arial Cyr" w:cs="Arial Cyr" w:ascii="Arial Cyr" w:hAnsi="Arial Cyr"/>
          <w:sz w:val="16"/>
          <w:szCs w:val="16"/>
        </w:rPr>
        <w:t>Геотермальные источники подразделяются на низко-, средне-, и высокотемпературные. От этого зависит и характер использования. Низко- и среднетемпературные подземные источники теплой воды используются в основном для обогрева и теплоснабжения. В России глубинное тепло используется на Камчатке и Северном Кавказе.</w:t>
      </w:r>
    </w:p>
    <w:p>
      <w:pPr>
        <w:pStyle w:val="Normal"/>
        <w:rPr>
          <w:rFonts w:ascii="Arial Cyr" w:hAnsi="Arial Cyr" w:eastAsia="Arial Cyr" w:cs="Arial Cyr"/>
          <w:sz w:val="16"/>
          <w:szCs w:val="16"/>
        </w:rPr>
      </w:pPr>
      <w:r>
        <w:rPr>
          <w:rFonts w:eastAsia="Arial Cyr" w:cs="Arial Cyr" w:ascii="Arial Cyr" w:hAnsi="Arial Cyr"/>
          <w:sz w:val="16"/>
          <w:szCs w:val="16"/>
        </w:rPr>
        <w:t>Высокотемпературные источники, содержащие сухой пар, выгоднее всего использовать для сооружения ГеоТЭС (геотермальных теплоэлектростанций) такие станции в России начали строиться в 60-х, в 80-х было 11 действующих и 80 строящихся ГеоТЭЦ. На Камчатке действует пром-ная Паужеская ГеоТЭЦ, строится Мутновская ГеоТЭЦ мощностью 50тыс.квт.</w:t>
      </w:r>
    </w:p>
    <w:p>
      <w:pPr>
        <w:pStyle w:val="Normal"/>
        <w:rPr>
          <w:rFonts w:ascii="Arial Cyr" w:hAnsi="Arial Cyr" w:eastAsia="Arial Cyr" w:cs="Arial Cyr"/>
          <w:sz w:val="16"/>
          <w:szCs w:val="16"/>
        </w:rPr>
      </w:pPr>
      <w:r>
        <w:rPr>
          <w:rFonts w:eastAsia="Arial Cyr" w:cs="Arial Cyr" w:ascii="Arial Cyr" w:hAnsi="Arial Cyr"/>
          <w:sz w:val="16"/>
          <w:szCs w:val="16"/>
        </w:rPr>
        <w:t>Использование приливной энергии, энергии волн и температурного градиента морской воды также пока не получило большого распространения. В мире пока действует всего несколько небольших станций. В России работает опытно-промышленная приливная — в заливе Кислой губы Кислогубенская ПЭС.</w:t>
      </w:r>
    </w:p>
    <w:p>
      <w:pPr>
        <w:pStyle w:val="Normal"/>
        <w:rPr>
          <w:rFonts w:ascii="Arial Cyr" w:hAnsi="Arial Cyr" w:eastAsia="Arial Cyr" w:cs="Arial Cyr"/>
          <w:sz w:val="16"/>
          <w:szCs w:val="16"/>
        </w:rPr>
      </w:pPr>
      <w:r>
        <w:rPr>
          <w:rFonts w:eastAsia="Arial Cyr" w:cs="Arial Cyr" w:ascii="Arial Cyr" w:hAnsi="Arial Cyr"/>
          <w:sz w:val="16"/>
          <w:szCs w:val="16"/>
        </w:rPr>
        <w:t>Для использования солнечной энергии в наши дни используется три способа. Первый способ наиболее распространенный — это солнечное теплоснабжение с помощью солнечных коллекторов (водонагревателей), дающих низкотемпературное тепло. Они используются для опреснения воды, кондиционирования воздуха. Наиболее распространены они в странах с тропическим и жарким климатом. Они есть в южных р-нах СНГ. Второй способ заключается в преобразовании солнечной энергии в электрическую с помощью солнечных батарей. Такие батареи применяются на российских космических станциях. Наконец третий способ реализуется с помощью сооружения солнечных электростанций СЭС. Такая станция действует в Крыму.</w:t>
      </w:r>
    </w:p>
    <w:p>
      <w:pPr>
        <w:pStyle w:val="Normal"/>
        <w:rPr>
          <w:rFonts w:ascii="Arial Cyr" w:hAnsi="Arial Cyr" w:eastAsia="Arial Cyr" w:cs="Arial Cyr"/>
          <w:sz w:val="16"/>
          <w:szCs w:val="16"/>
        </w:rPr>
      </w:pPr>
      <w:r>
        <w:rPr>
          <w:rFonts w:eastAsia="Arial Cyr" w:cs="Arial Cyr" w:ascii="Arial Cyr" w:hAnsi="Arial Cyr"/>
          <w:sz w:val="16"/>
          <w:szCs w:val="16"/>
        </w:rPr>
        <w:t>К числу альтернативных источников можно отнести и синтетическое горючее. В качестве его источников рассматриваются горючие сланцы, бурый и каменный уголь, биомасса.</w:t>
      </w:r>
    </w:p>
    <w:p>
      <w:pPr>
        <w:pStyle w:val="Normal"/>
        <w:rPr>
          <w:rFonts w:ascii="Arial Cyr" w:hAnsi="Arial Cyr" w:eastAsia="Arial Cyr" w:cs="Arial Cyr"/>
          <w:sz w:val="16"/>
          <w:szCs w:val="16"/>
        </w:rPr>
      </w:pPr>
      <w:r>
        <w:rPr>
          <w:rFonts w:eastAsia="Arial Cyr" w:cs="Arial Cyr" w:ascii="Arial Cyr" w:hAnsi="Arial Cyr"/>
          <w:sz w:val="16"/>
          <w:szCs w:val="16"/>
        </w:rPr>
        <w:t>В России имеются ресурсы альтернативных источников энергии: геотермальной — на Камчатке и на Северном Кавказе, солнечной энергии в южных р-нах, приливной — на море, сланцы, бурый и каменный уголь.</w:t>
      </w:r>
    </w:p>
    <w:p>
      <w:pPr>
        <w:pStyle w:val="Normal"/>
        <w:rPr>
          <w:rFonts w:ascii="Arial Cyr" w:hAnsi="Arial Cyr" w:eastAsia="Arial Cyr" w:cs="Arial Cyr"/>
          <w:sz w:val="16"/>
          <w:szCs w:val="16"/>
        </w:rPr>
      </w:pPr>
      <w:r>
        <w:rPr>
          <w:rFonts w:eastAsia="Arial Cyr" w:cs="Arial Cyr" w:ascii="Arial Cyr" w:hAnsi="Arial Cyr"/>
          <w:sz w:val="16"/>
          <w:szCs w:val="16"/>
        </w:rPr>
        <w:t>Использование альтернативных источников позволяет сократить использование традиционных источников и тем самым уменьшить вредные выбросы в атмосферу вредные примеси от ТЭЦ и загрязнения гидросферы от ГЭС. Электроемкость отечественной пром-ти в 2-3 раза выше, чем в развитых западных странах. Для экономии энергии Россия переходит на энергосберегающий путь разви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2. ЭКОНОМИЧЕСКОЕ РАЙОНИРОВАНИЕ, ОСНОВНЫЕ РАЙОННО-ОБРАЗУЮЩИЕ ФАКТОР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дельные части территории России отличаются друг от друга по природным, историческим и соц.-экон. условиям. Для изучения огромной и контрастной территории России еще в царское время широко использовалось районирование — выделение р-нов по совокупности природных и хоз-ных признаков. Экон. р-н — это территория, которая отличается от др. специализацией и особенностями развития хоз-ва, своеобразием геогр. положения, природными и трудовыми ресурс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странственная организация общества строится на терр-ном разделении труда — на хоз-ной специализации отдельных территорий, которые производят продукцию для др. территорий. Сущность процесса районирования — в выявлении своеобразия терр-ных образований и их границ в пространстве. Термин «районирование» многозначен, это:</w:t>
      </w:r>
    </w:p>
    <w:p>
      <w:pPr>
        <w:pStyle w:val="Normal"/>
        <w:numPr>
          <w:ilvl w:val="0"/>
          <w:numId w:val="2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бъективный процесс районирования, происходящий в ходе исторического развития территорий,</w:t>
      </w:r>
    </w:p>
    <w:p>
      <w:pPr>
        <w:pStyle w:val="Normal"/>
        <w:numPr>
          <w:ilvl w:val="0"/>
          <w:numId w:val="2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убъективный процесс научного познания р-нов и фиксации их границ в виде сеток районирования</w:t>
      </w:r>
    </w:p>
    <w:p>
      <w:pPr>
        <w:pStyle w:val="Normal"/>
        <w:numPr>
          <w:ilvl w:val="0"/>
          <w:numId w:val="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законодательное закрепление границ административным путем.</w:t>
      </w:r>
    </w:p>
    <w:p>
      <w:pPr>
        <w:pStyle w:val="Normal"/>
        <w:rPr>
          <w:rFonts w:ascii="Arial Cyr" w:hAnsi="Arial Cyr" w:eastAsia="Arial Cyr" w:cs="Arial Cyr"/>
          <w:sz w:val="16"/>
          <w:szCs w:val="16"/>
        </w:rPr>
      </w:pPr>
      <w:r>
        <w:rPr>
          <w:rFonts w:eastAsia="Arial Cyr" w:cs="Arial Cyr" w:ascii="Arial Cyr" w:hAnsi="Arial Cyr"/>
          <w:sz w:val="16"/>
          <w:szCs w:val="16"/>
        </w:rPr>
        <w:t>Административно закрепленный экон. р-н может и не обладать экон. целостностью, а только терр-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он. р-н — это территория, отличающаяся от др.:</w:t>
      </w:r>
    </w:p>
    <w:p>
      <w:pPr>
        <w:pStyle w:val="Normal"/>
        <w:numPr>
          <w:ilvl w:val="0"/>
          <w:numId w:val="28"/>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специализацией хоз-ва (например специализацией может быть ТЭК)</w:t>
      </w:r>
    </w:p>
    <w:p>
      <w:pPr>
        <w:pStyle w:val="Normal"/>
        <w:numPr>
          <w:ilvl w:val="0"/>
          <w:numId w:val="28"/>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комплексностью развития (взаимосвязанностью всех структур хоз-ва)</w:t>
      </w:r>
    </w:p>
    <w:p>
      <w:pPr>
        <w:pStyle w:val="Normal"/>
        <w:numPr>
          <w:ilvl w:val="0"/>
          <w:numId w:val="28"/>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наличием единой системы управ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гласно теории экон. районирования р-ны различаются по: (районообразующие факторы)</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ровню экон. развития</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обенностям формирования трудовых ресурсов</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епенью концентрации и специализации произ-ва</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военности территории (в первую очередь транспортная освоенность)</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естественные условия произ-ва.</w:t>
      </w:r>
    </w:p>
    <w:p>
      <w:pPr>
        <w:pStyle w:val="Normal"/>
        <w:rPr>
          <w:rFonts w:ascii="Arial Cyr" w:hAnsi="Arial Cyr" w:eastAsia="Arial Cyr" w:cs="Arial Cyr"/>
          <w:sz w:val="16"/>
          <w:szCs w:val="16"/>
        </w:rPr>
      </w:pPr>
      <w:r>
        <w:rPr>
          <w:rFonts w:eastAsia="Arial Cyr" w:cs="Arial Cyr" w:ascii="Arial Cyr" w:hAnsi="Arial Cyr"/>
          <w:sz w:val="16"/>
          <w:szCs w:val="16"/>
        </w:rPr>
        <w:t>Многие ученые внесли вклад в развитие теории районирования — Арсентьев (в середине 19 в.), Семенов-Тян-Шанский (в конце 19 в.), Менделеев (в конце 19 в.). В 20 в. теорию ТПК и методику экон. районирования успешно разрабатывали Барановский, Колосовский, Саушкина. В их работах экон. р-н понимается как объективная экон. категория. Это означает, что районирование решает трудную задачу — путем выделения и разграничивания р-нов правильно (адекватно) отразить объективный процесс районирования. Районирование — это метод терр-ной организации не только нар. хоз-ва, но и общества. Оно необходимо прежде всего для выделения экон. р-на как объекта управления не только произ-ными, но и соц. процесс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ым принципом районирования является принцип соответствия границ экон., административных и нац. р-нов, учитывая федеративное устройство и многонациональность населения. Др. принципы:</w:t>
      </w:r>
    </w:p>
    <w:p>
      <w:pPr>
        <w:pStyle w:val="Normal"/>
        <w:numPr>
          <w:ilvl w:val="0"/>
          <w:numId w:val="3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еобходимость учета исторически сложившейся специализации, т.е. межрайонного разделения труда</w:t>
      </w:r>
    </w:p>
    <w:p>
      <w:pPr>
        <w:pStyle w:val="Normal"/>
        <w:numPr>
          <w:ilvl w:val="0"/>
          <w:numId w:val="3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чет своеобразия геогр. положения, природных и трудовых ресур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оссии р-ны и их группы входят в состав крупных макрорегионов: Западного (Европейская Россия) и Восточного (Азиатская Россия). Это макрорегионы отличаются историческими особенностями заселения, освоения территорий, экон. развития. Экон. р-ны страны: Центральный, Северо-западный, Северный, Центрально-Черноземный, Волго-Вятский, Поволжский, Северо-Кавказский, Уральский, Западно-Сибирский, Восточно-Сибирский, Дальневосточны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Уральский р-н специализируется на металлургической пром-ти, Северокавказский — рекреационный центр, Волго-Вятский — машиностроительный центр, Центральный —научный и культурный центр, Северный — сырьевой р-н с развитой добывающей пром-тью, Северо-Запад — крупный узел морского транспорта, выход в Европу.</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Cyr" w:cs="Arial Cyr" w:ascii="Arial Cyr" w:hAnsi="Arial Cyr"/>
          <w:b/>
          <w:bCs/>
          <w:sz w:val="16"/>
          <w:szCs w:val="16"/>
        </w:rPr>
        <w:t>23. НАРОДНОХОЗЯЙСТВЕННЫЙ КОМПЛЕКС РОССИИ</w:t>
      </w:r>
      <w:r>
        <w:rPr>
          <w:rFonts w:eastAsia="Arial Cyr" w:cs="Arial Cyr" w:ascii="Arial Cyr" w:hAnsi="Arial Cyr"/>
          <w:sz w:val="16"/>
          <w:szCs w:val="16"/>
        </w:rPr>
        <w:t>: определение, проблемы, перспективы рос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мин «народное хозяйство» употребляется для отдельных адм.-терр. единиц, созданных на полит. основе, например для государства или республики в составе федерации. Для остальных административных единиц (краев, областей) используется термин «хозяйство». Нар. хоз-во — это совокупность всех отраслей материального произ-ва и всех отраслей непроиз-ной сферы. Сфера материального произ-ва включает в себя все виды произ-ной деятельности по произ-ву материальных благ (продуктов, энергии), а также деятельность по их перемещению, упаковки, хранению и т.д. Остальные виды деятельности, не производящие материальных благ, относятся к непроиз-ной сфере (здравоохранение, просвещение, культура, перевозка населения, жил. ком. услуги, и т.д.). Нар. хоз-во является материально-технической основой жизни общества на данной территории и является сложной системой. Эта система включает в себя следующие структуры: соц.-экон., отраслевую, терр-ную. Причем главные элементы нар. хоз-ва — отрасли и экон. р-ны — функционируют во всех структурах одновременно.</w:t>
      </w:r>
    </w:p>
    <w:p>
      <w:pPr>
        <w:pStyle w:val="Normal"/>
        <w:numPr>
          <w:ilvl w:val="0"/>
          <w:numId w:val="3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экон. структура — это структура хоз-ва с точки зрения отношений собственности (уклад общественного хоз-ва), ее изучает политэкономия.</w:t>
      </w:r>
    </w:p>
    <w:p>
      <w:pPr>
        <w:pStyle w:val="Normal"/>
        <w:numPr>
          <w:ilvl w:val="0"/>
          <w:numId w:val="3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траслевая структура отражает деление хоз-ва на отдельные отрасли, крупные отраслевые и межотраслевые комплексы.</w:t>
      </w:r>
    </w:p>
    <w:p>
      <w:pPr>
        <w:pStyle w:val="Normal"/>
        <w:numPr>
          <w:ilvl w:val="0"/>
          <w:numId w:val="3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ерр-ная структура нар. хоз-ва (ТСНХ) — совокупность терр-ных элементов хоз-ва (пром-ных узлов, ТПК, экон. р-нов и т.д.) во всей их сложности взаимодейств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раслевая и терр-ные структуры хоз-ва не могут существовать раздельно. Отраслевая структура нар. хоз-ва накладывается на определенную терр-ную структуру, изменяется она довольно быстро в современную эпоху бурного развития (старые отрасли заменяются новыми). ТСХН более устойчива, т.к. имеет дело с привязкой больших ценностей к определенной территории. Россия огромная страна и ее регионы имеют различный экон. потенциал и экон. рельеф.</w:t>
      </w:r>
    </w:p>
    <w:p>
      <w:pPr>
        <w:pStyle w:val="Normal"/>
        <w:rPr>
          <w:rFonts w:ascii="Arial Cyr" w:hAnsi="Arial Cyr" w:eastAsia="Arial Cyr" w:cs="Arial Cyr"/>
          <w:sz w:val="16"/>
          <w:szCs w:val="16"/>
        </w:rPr>
      </w:pPr>
      <w:r>
        <w:rPr>
          <w:rFonts w:eastAsia="Arial Cyr" w:cs="Arial Cyr" w:ascii="Arial Cyr" w:hAnsi="Arial Cyr"/>
          <w:sz w:val="16"/>
          <w:szCs w:val="16"/>
        </w:rPr>
        <w:t>В современных условиях нар. хоз-ва РФ имеет особенности:</w:t>
      </w:r>
    </w:p>
    <w:p>
      <w:pPr>
        <w:pStyle w:val="Normal"/>
        <w:numPr>
          <w:ilvl w:val="0"/>
          <w:numId w:val="3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 экономике Р осуществляется переход к рыночным отношениям</w:t>
      </w:r>
    </w:p>
    <w:p>
      <w:pPr>
        <w:pStyle w:val="Normal"/>
        <w:numPr>
          <w:ilvl w:val="0"/>
          <w:numId w:val="3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личие кризисной ситуации</w:t>
      </w:r>
    </w:p>
    <w:p>
      <w:pPr>
        <w:pStyle w:val="Normal"/>
        <w:numPr>
          <w:ilvl w:val="0"/>
          <w:numId w:val="3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силивается значение соц. и экон. аспектов в развитии экономики</w:t>
      </w:r>
    </w:p>
    <w:p>
      <w:pPr>
        <w:pStyle w:val="Normal"/>
        <w:numPr>
          <w:ilvl w:val="0"/>
          <w:numId w:val="3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громные масштабы материального произ-ва, ведущая роль пром-ти в экономике</w:t>
      </w:r>
    </w:p>
    <w:p>
      <w:pPr>
        <w:pStyle w:val="Normal"/>
        <w:numPr>
          <w:ilvl w:val="0"/>
          <w:numId w:val="3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пора на собственные природные, материальные и трудовые ресурсы</w:t>
      </w:r>
    </w:p>
    <w:p>
      <w:pPr>
        <w:pStyle w:val="Normal"/>
        <w:numPr>
          <w:ilvl w:val="0"/>
          <w:numId w:val="3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влечение иностранных инвестиций для экон. развития</w:t>
      </w:r>
    </w:p>
    <w:p>
      <w:pPr>
        <w:pStyle w:val="Normal"/>
        <w:numPr>
          <w:ilvl w:val="0"/>
          <w:numId w:val="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ктивизация участия Р в международном разделении труда и международных хоз-ных связ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ссия по СНГ занимает 1 место по всем основным показателям: на нее приходиться более 60% нац. дохода, 1 место по доходу на душу населения. Произ.-технический потенциал один из самых мощных (равных в мире нет), но более 40% находиться в состоянии физического износа. Основные изменения связаны с изменением отношений в экономике. Соц.-экон. развитие Р связано с радикальными изменениями — переходом к рынк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раслевая структура нар. хоз-ва — это соотношение различных отраслей материального произ-ва и непроиз-ной сферы. Произ-ная сфера включает отрасли, производящие материальные блага (пром-ть) или осуществление перемещения по территории (транспорт), строительство, торговля, общественное питание. Непроиз-ная сфера — отрасли, обеспечивающие бытовые и духовные потребности человека (образование, наука, жилищно-коммунальное хоз-во). Межотраслевые комплексы — это объединения различных отраслей нар. хоз-ва, совместно участвующих в произ-ве определенных видов продукции (например, ТЭК, машиностроение, соц. комплекс, строительная пром-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хоз-ве РФ пром-ть и строительство занимают ведущее положение, в них занято 43% активного населения, их валовой общественный продукт составляет 77% нац. продукта, нац. доход (от пром-ти и строительства) - 67%. Доля занятых в с/х - 44%, валовой общественный продукт с/х — 12%, нац. доход - 15%. Транспорт и связь: доля занятых - 6%, валовой общественный продукт - 3,7%, нац. доход - 4,8%. На остальные отрасли: доля занятых - 35%, валовой продукт - 6,7%, нац. доход - 13%.</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временное состояние экономики кризисное, это проявляется в сокращении объемов произ-ва, снижение деловой активности, сокращении капиталовложений, утрата лидирующего положения в мировой экономик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м-ть России имеет высокую степень милитаризации, по выпуску вооружения Р занимает первые места в мире, ее оружие конкурентноспособно. ВВП России в 40 раз меньше, чем США. Для России характерны:</w:t>
      </w:r>
    </w:p>
    <w:p>
      <w:pPr>
        <w:pStyle w:val="Normal"/>
        <w:numPr>
          <w:ilvl w:val="0"/>
          <w:numId w:val="3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изкая производительность</w:t>
      </w:r>
    </w:p>
    <w:p>
      <w:pPr>
        <w:pStyle w:val="Normal"/>
        <w:numPr>
          <w:ilvl w:val="0"/>
          <w:numId w:val="3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оедание нац. богатства</w:t>
      </w:r>
    </w:p>
    <w:p>
      <w:pPr>
        <w:pStyle w:val="Normal"/>
        <w:numPr>
          <w:ilvl w:val="0"/>
          <w:numId w:val="3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ипертрофированность отраслевой структуры. 75% ВВП получают в произ-ной сфере, и только 10% в непроиз-ной, милитаризация и перекос в сторону добывающих отраслей.</w:t>
      </w:r>
    </w:p>
    <w:p>
      <w:pPr>
        <w:pStyle w:val="Normal"/>
        <w:rPr>
          <w:rFonts w:ascii="Arial Cyr" w:hAnsi="Arial Cyr" w:eastAsia="Arial Cyr" w:cs="Arial Cyr"/>
          <w:sz w:val="16"/>
          <w:szCs w:val="16"/>
        </w:rPr>
      </w:pPr>
      <w:r>
        <w:rPr>
          <w:rFonts w:eastAsia="Arial Cyr" w:cs="Arial Cyr" w:ascii="Arial Cyr" w:hAnsi="Arial Cyr"/>
          <w:sz w:val="16"/>
          <w:szCs w:val="16"/>
        </w:rPr>
        <w:t>В России идет перестройка соц.-полит. системы (молодой развивающийся капитализм) и пром-ного произ-ва, путем изменения в отраслевой структуре и в технологии. По производительности труда занимает 26 место в мире. Средний возраст оборудования —25 лет, многое морально устарело, главная задача — замена оборудования и технологий, повышение конкурентноспособности продукции. В России продолжается спад пром-ного произ-ва: в 94-95гг падение составило 20% в год, в 96г по сравнению с предыдущем — падение на 5%. Падение объемов произ-ва отмечаются в 18 регионах РФ: Москва (30%), Рязанская обл., Ульяновская, Амурская, Чувашия, Хабаровский край, Новгородская обл. и др. И только в 11 — наблюдается некоторый прирост произ-ва: Смоленская обл., Ростовская, Татарстан, Красноярский край (прирост 8%) По объему выпускаемой продукции Россия занимает 24-25 место</w:t>
      </w:r>
    </w:p>
    <w:p>
      <w:pPr>
        <w:pStyle w:val="Normal"/>
        <w:rPr>
          <w:rFonts w:ascii="Arial Cyr" w:hAnsi="Arial Cyr" w:eastAsia="Arial Cyr" w:cs="Arial Cyr"/>
          <w:sz w:val="16"/>
          <w:szCs w:val="16"/>
        </w:rPr>
      </w:pPr>
      <w:r>
        <w:rPr>
          <w:rFonts w:eastAsia="Arial Cyr" w:cs="Arial Cyr" w:ascii="Arial Cyr" w:hAnsi="Arial Cyr"/>
          <w:sz w:val="16"/>
          <w:szCs w:val="16"/>
        </w:rPr>
        <w:t>Россия не является крупным производителем в ми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оценкам специалистов Всемирного банка Россия относится к развивающимся странам с переходной экономикой. Экономика страны находится в кризисе, причин много: падение мировых цен на основные продукты, особенно нефть, кризис в Юго-Восточной Азии и связанный с ним финансовый кризис в стране, спад произ-ва и внутреннего спроса, ошибки проводимых реформ, засуха в некоторых р-нах России в этом год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конкурентоспособности экономика России занимает 46-е место в мире. Одним из основных макроэкономических показателей, характеризующим экон. потенциал страны является валовой внутренний продукт (ВВП). Он дает общее представление о произ-ве материальных ценностей в стране. Сейчас по объему ВВП России занимает 23 место в мире, и продолжает сокращать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роиз-ной структуре России преобладает добыча топлива и сырья, произ-во машин, оборудования, военной техники, металла. Объемы пром-ного произ-ва за годы реформ упали в половину. Так из-за сокращения многих произ-тв машиностроения и падения внутреннего спроса 95% производимого алюминия идет на экспорт.</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ссия имеет 2 пути развития: экстенсивный или интенсивный (имеет меньшие затраты, чем первый). И перспективным является только второй пу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ль и место России в мировом сообществе определяется не только состоянием самого государства (ее экономикой, степенью демократизации, геополитическим положением, ресурсами и потенциалом, в том числе и военным), но расстановкой сил в мире и состоянием быстроменяющегося мирового сообщества. Наиболее экономически развитые страны завершают индустриальную фазу развития и переходят к постиндустриальному развитию, характеризующемуся скачком производительных сил на базе электроники, информатики и энергосберегающих технологий. Грандиозный прогресс науки в этих странах очень быстро увеличивает разрыв между ними и развивающимися странами. Но и многие развивающиеся страны не стоят на месте, приобретая в мире все больший вес, и не только в экон. жизни. Страны, опаздывающие в развитии, либо живут за счет сырьевых ресурсов, либо стремительно беднеют.</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исходящие в России реформы в полит. и экон. сферах — это попытка войти в мировой процесс развития. Масштабы нашей страны (1/10 часть суши), геополитическое положение, ее экон., демографического и интеллектуального потенциала, наличие огромных запасов всех видов сырья — все это предпосылки для того, что бы стать важнейшим мировым центров в многополюсном мире (где нет диктата одного центра и преобладает партнерство — инициатива Росси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4. ЕВРОПЕЙСКАЯ РОССИЯ: СОВРЕМЕННАЯ ТЕРРИТОРИАЛЬНАЯ ОРГАНИЗАЦИЯ ПРОМЫШЛЕННОСТИ И С/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Европейская Россия отличается высоким уровнем хоз-го освоения территории, составляющей 25% от площади страны. В Европейской России находятся крупнейшие городские агломерации и 12 городов-«миллионер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Западном макрорегионе сформировались крупные межрайонные комплексы, объединяющие группы р-нов. Это связано с их геогр. особенностями, своеобразием экон.-геогр. положения, историческими особенностями формирования хоз-ва и расселения, современными проблем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р-ная структура хоз-ва ЦР имеет радиально-кольцевой характер. Вдоль транспортных путей в местах пересечения их кольцевыми трассами сформировались пром-ные узлы. Основные элементы терр-ной структуры хоз-ва Урала — две меридиальные полосы: Серов—Екатеринбург—Орск и Соликамск—Оренбург. Основной элемент терр-ной структуры хоз-ва — крупнейшие пром-ные узлы, расположенные вдоль Волг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он.-геогр. положение, природные условия и ресурсы способствовали развитию пром-ти и с/х. Главные черты современного хоз-ва складывались под влиянием ряда факторов:</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ли ее р-нов как главных научно-исследовательских, конструкторских и учебных баз страны;</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таропромышленного характера;</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личия высококвалифицированных кадров;</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годного экон.-геогр. положения, в том числе столичного;</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лагоприятных транспортных связей;</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спользования преимущественно привозного сырья и энергии;</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ормирования собственной мощной металлургической базы на основе ресурсов КМА;</w:t>
      </w:r>
    </w:p>
    <w:p>
      <w:pPr>
        <w:pStyle w:val="Normal"/>
        <w:numPr>
          <w:ilvl w:val="0"/>
          <w:numId w:val="3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Москве и городах ЦР была создана оборонная пром-ть, защищенная мощной противоракетной оборо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гион специализируется на наукоемком квалифицированном машиностроении, 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 Машиностроительный комплекс выделяется разнообразием выпускаемой продукции. Здесь расположены пром-ные предприятия станкостроения, электроники, радиоэлектроники, приборостроение, вычислительная техника (Москва, Н. Новгород, Воронеж, Иваново, Рязань). Предприятия Москвы, специализируются на произ-ве энергетического и электротехнического оборудования . В регионе производится более 1/4 продукции транспортного машиностроения: автомобили, самолеты (Москва, Смоленск, Н. Новгород, Воронеж), суда (Н. Новгород), оборудование для ж/д транспорта (Коломна, Мытищи, Тверь). Аэрокосмический комплекс Москвы и ее пригородов (Калининград) и предприятия оборонного комплекса Н. Новгорода, Тулы, Владимира и др. городов в настоящее время проходят стадию конверсии, т.е. переходят в значительной мере на выпуск гражданской продук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полняют машиностроительный комплекс предприятия, производящие конструкционные материалы. Это прежде всего черная металлургия. Основное значение имело формирование металлургии Центра на базе крупнейших в мире ресурсов КМА. Главные металлургические центры — Липецк, Старый Оскол и Тула. В центрах машиностроения — передельная и «малая» металлургия. В ЦР выделяется хим. пром-ть, производящая каучук и шины (Ярославль), волокна (Центральный р-н), пластмассы, удобрения (Подмосковь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С-З р-н специализируется на многоотраслевом машиностроении. Здесь производилось 2/3 турбин и генераторов России (С-Петербург), значительная доля оборудования для АЭС. Морские суда, оптическое и электронное оборудование, значительная доля произ-ва были связаны оборонным комплексом, где в настоящее время осуществляется конверсия. С машиностроением тесно связаны цв. металлургия (Волхов) и передельные заводы черной металлург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лизость металлургической базы и удобные транспортные связи определили развитие металлоемких произ-ств машиностроительного комплекса. Центр атомного машиностроения — Волгодонск (завод «Атоммаш»). Большая часть электровозов России выпускается в Новочеркасске. Развито приборо- и станкостроение. Важнейшая отрасль хоз-ва — с/х машиностроение. Здесь производится 80% зерноуборочных комбайнов страны (Ростов-на-Дону, Таганрог), машины для возделывания винограда, табака, оборудование для пищевой пром-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волжье — автомобильный «цех» страны. Автозавод «ВАЗ» (Тольятти) производит легковые автомобили, Камский комплекс автозавода — большегрузные автомобили, Ульяновский автозавод — вездеходы «УАЗ», в Энгельсе изготавливаются троллейбусы. Машиностроение Поволжья сосредоточено в пром-ных узлах (Самара, Саратов, Волгоград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У-П расположены крупные заводы по произ-ву продукции для АПК. Тракторы выпускаются в Волгограде и Челябинске, орудия для обработки и поливки почвы — в Кургане и Ульяновске, животноводческая техника — в Перми. Значителен выпуск минеральных удобрений: калийных (Соликамск, Березники), азотных (Салават, Тольятти), фосфорных (Перм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Уральский р-н — это типичный пром-ный р-н. Насыщенность пром-тью в три раза больше общероссийской. Основа уральского хоз-ва — два взаимосвязанных комплекса: конструкционных материалов и машиностроительный. Черная металлургия — старейшая отрасль р-на. Она развивается преимущественно на привозном сырье. Ввозится коксующийся уголь (Кузбасс, Караганда) и 50% используемой руды (КМА, Кустанай). Крупнейшее собственное месторождение — Качканарское — обладает бедными, но легкообогатимыми рудами. Основные металлургические комбинаты — Нижнетагильский, Магнитогорский, Челябинский, Орско-Халиловский. Урал — второй по значимости р-н медной пром-ти (Красноуральск, Медногорск). На Урале выплавляются алюминий, никель, магний, цинк. Перспективы развития отрасли связаны с комплексным использованием руд цв. металл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Урал — один из ведущих р-нов хим. пром-ти. Это крупный поставщик минеральных удобрений, прежде всего калийных (Березники, Соликамск). В Уральском р-не есть также предприятия содовой пром-ти (Березники, Стерлитамак), коксо- (Березники, Губаха), нефте- (Уфа, Салават, Стерлитамак, Туймазы, Пермь), газо- (Оренбург), лесохим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севере и северо-востоке ЦР получила развитие лесная, деревоперерабатывающая и целлюлозно-бумажная пром-ть, использующая в основном привозное сырье, а также хим. волокна. ЦР стала основным в стране производителем всех видов тканей. Главные центры — Москва, Иваново, города Московской (Орехово-Зуево, Ногинск), Ивановской и др. обла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опливно-энергетический комплекс использует в основном топливо и энергию др. р-нов. Из местных ресурсов — бурый уголь, торф, гидроресурсы верхней Волги, Свири, Волхова. С востока поступает нефть на НПЗ.</w:t>
      </w:r>
    </w:p>
    <w:p>
      <w:pPr>
        <w:pStyle w:val="Normal"/>
        <w:rPr>
          <w:rFonts w:ascii="Arial Cyr" w:hAnsi="Arial Cyr" w:eastAsia="Arial Cyr" w:cs="Arial Cyr"/>
          <w:sz w:val="16"/>
          <w:szCs w:val="16"/>
        </w:rPr>
      </w:pPr>
      <w:r>
        <w:rPr>
          <w:rFonts w:eastAsia="Arial Cyr" w:cs="Arial Cyr" w:ascii="Arial Cyr" w:hAnsi="Arial Cyr"/>
          <w:sz w:val="16"/>
          <w:szCs w:val="16"/>
        </w:rPr>
        <w:t>Электроэнергетика включает ТЭС, ГЭС и АЭС (Нововоронежская, Тверская, Курская, Смоленская) и ГАЭС. Крупнейшие энергетические мощности близ С-Петербурга: АЭС на Финском заливе и тепловые небольшие гидростан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можно географически подразделить на три р-на. Первый р-н связан с черноземными почвами на юге, где производится 10% зерна и картофеля, 20% подсолнечника, половина сахарной свеклы, 8-9% животноводческой продукции (мяса, молока, яиц). На базе с/х создана мощная пищевая пром-ть: мукомольная, маслобойная, свеклосахарная, табачная, мясна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торой р-н АПК — в междуречье Оки и Волги, где много городов, преобладает пригородное с/х и мощная пищевая пром-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Третий р-н занимает север и запад ЦР, где занимаются льноводством и молочным животноводств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50% продукции европейского Юга дает АПК. Главные с/х культуры — озимая пшеница, кукуруза и рис. Пшеницу выращивают в Сальских степях, на кубано-приазовских равнинах и в Ставрополье, кукурузу — в предгорных и горных р-нах, рис — в низовьях рек. Среди технических культур главные — подсолнечник (Краснодарский край) и табак (Черноморское побережье). Европейский Юг — р-н виноградарства (Нижний Дон, Дагестан, Черноморское побережье). Животноводство многоотраслевое. Особое значение имеет тонкорунное овцеводство (Ростовская обл., Ставропольский край и равнины Дагестана). В р-не есть почти все отрасли, перерабатывающие с/х сырье: овощефруктовые, масложировые заводы, произ-во муки, круп, мясной продук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7. АПК РОССИИ</w:t>
      </w:r>
    </w:p>
    <w:p>
      <w:pPr>
        <w:pStyle w:val="Normal"/>
        <w:rPr>
          <w:rFonts w:ascii="Arial Cyr" w:hAnsi="Arial Cyr" w:eastAsia="Arial Cyr" w:cs="Arial Cyr"/>
          <w:sz w:val="16"/>
          <w:szCs w:val="16"/>
        </w:rPr>
      </w:pPr>
      <w:r>
        <w:rPr>
          <w:rFonts w:eastAsia="Arial Cyr" w:cs="Arial Cyr" w:ascii="Arial Cyr" w:hAnsi="Arial Cyr"/>
          <w:sz w:val="16"/>
          <w:szCs w:val="16"/>
        </w:rPr>
        <w:t>АПК — это совокупность взаимосвязанных отраслей хоз-ва, участвующих в произ-ве, переработке с/х продукции и доведения ее до потребителя. В составе АПК выделяется три основных зве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ервое звено обеспечивает АПК техникой, удобрениями и т.д. это звено определяет общий уровень интенсификации. С/х техника большегабаритна и требует значительных затрат для доставки. Поэтому центры изготовления ее произ-ва приближены к р-нам потребления. Зерноуборочные комбайны производят в Ростов-на-Дону, Красноярске, др. виды комбайнов в центральных р-нах России (Рязань, Тула).</w:t>
      </w:r>
    </w:p>
    <w:p>
      <w:pPr>
        <w:pStyle w:val="Normal"/>
        <w:ind w:firstLine="720"/>
        <w:rPr>
          <w:rFonts w:ascii="Arial Cyr" w:hAnsi="Arial Cyr" w:eastAsia="Arial Cyr" w:cs="Arial Cyr"/>
          <w:i/>
          <w:i/>
          <w:iCs/>
          <w:sz w:val="16"/>
          <w:szCs w:val="16"/>
        </w:rPr>
      </w:pPr>
      <w:r>
        <w:rPr>
          <w:rFonts w:eastAsia="Arial Cyr" w:cs="Arial Cyr" w:ascii="Arial Cyr" w:hAnsi="Arial Cyr"/>
          <w:sz w:val="16"/>
          <w:szCs w:val="16"/>
        </w:rPr>
        <w:t>Второе звено — с/х. Это центральное звено АПК. Производит 12-13% от ВВП России. Спад произ-ва к 95г составил 45%, спад показателей. С/х отличается от остальных отраслей: сезонностью произ-ва продукции, сильной зависимостью от природных условий, основным средством труда является и предметом труда земля. Ее площади ограничены и не могут постоянно увеличиваться, огромные территории России расположены на севере, под тундрой, тайгой и горами. С/х угодья составляют лишь 13% всей площади, хотя на душу населения приходится больше чем во многих др. странах. С/х состоит из двух взаимосвязанных отраслей — земледелия (растениеводства) и животноводства.</w:t>
        <w:br/>
      </w:r>
      <w:r>
        <w:rPr>
          <w:rFonts w:eastAsia="Arial Cyr" w:cs="Arial Cyr" w:ascii="Arial Cyr" w:hAnsi="Arial Cyr"/>
          <w:i/>
          <w:iCs/>
          <w:sz w:val="16"/>
          <w:szCs w:val="16"/>
        </w:rPr>
        <w:t>Земледелие.</w:t>
      </w:r>
      <w:r>
        <w:rPr>
          <w:rFonts w:eastAsia="Arial Cyr" w:cs="Arial Cyr" w:ascii="Arial Cyr" w:hAnsi="Arial Cyr"/>
          <w:sz w:val="16"/>
          <w:szCs w:val="16"/>
        </w:rPr>
        <w:t xml:space="preserve"> Множество отраслей земледелия имеют распределение по территории России в зависимости от: наличия земли, климатических условий, биологических особенностей культур. Ключевая отрасль — зерновое хоз-во. Основной зерновой культурами являются пшеница. Яровая пшеница (высевается весной) занимает основную часть площади в степях Поволжья, Урала, Сибири, в Нечерноземье. И хотя урожайность озимой пшенице (сажают под зиму), но из-за сильных морозов ее выращивают в южных краях (на Северном Кавказе). К технических культурам, используемым в качестве сырья, относятся лен (северо-запад европейской части), подсолнечник (Центральное Черноземье, северный Кавказ). Картофель в основном сосредоточен в европейской части. Картофелеводческие хоз-ва созданы вблизи крупных городов и перерабатывающих предприятий. Здесь же выращивают и большую часть овощей. Садоводство и виноградарство развиты в южных р-нах страны. Площадь пахотных земель сократилась на 2,5млн га Посевы пшеницы — на 22%, овса — на 7%, ячменя — на 5%, кукурузы — на 56%</w:t>
        <w:br/>
      </w:r>
      <w:r>
        <w:rPr>
          <w:rFonts w:eastAsia="Arial Cyr" w:cs="Arial Cyr" w:ascii="Arial Cyr" w:hAnsi="Arial Cyr"/>
          <w:i/>
          <w:iCs/>
          <w:sz w:val="16"/>
          <w:szCs w:val="16"/>
        </w:rPr>
        <w:t>Животноводство.</w:t>
      </w:r>
      <w:r>
        <w:rPr>
          <w:rFonts w:eastAsia="Arial Cyr" w:cs="Arial Cyr" w:ascii="Arial Cyr" w:hAnsi="Arial Cyr"/>
          <w:sz w:val="16"/>
          <w:szCs w:val="16"/>
        </w:rPr>
        <w:t xml:space="preserve"> В составе его выделяют отрасли: скотоводство, свиноводство, овцеводство, птицеводство, коневодство и т.д. Скотоводство — разведение крупного рогатого скота, дает самый большой объем продукции: мясо (2/5 мяса) и молоко. Направления скотоводства: молочное, молочно-мясное, мясомолочное и мясное.</w:t>
        <w:br/>
        <w:t>Структурные изменения в с/х связанные с политикой государства (финансовая и ценовая политика, кредитно-инвестиционная), с диспаритетом цен на с/х продукцию и пром-ную продукцию привели к снижению эффективности с/х. Снизилось использование удобрений, сократился парк техники, не соблюдается агротехническая технология и т.д. Это привело к снижению произ-ва с/х продукции, снижению платежеспособности с/х предприятий, к фактическому банкротству многих хоз-тв. Происходящие изменения форм собственности не привели к заметным результатам. Фермерские хоз-ва не находят поддержки, а разразившийся кризис усугубил все проблемы с обеспечением техникой, удобрениями и т.д.</w:t>
      </w:r>
    </w:p>
    <w:p>
      <w:pPr>
        <w:pStyle w:val="Normal"/>
        <w:rPr>
          <w:rFonts w:ascii="Arial Cyr" w:hAnsi="Arial Cyr" w:eastAsia="Arial Cyr" w:cs="Arial Cyr"/>
          <w:i/>
          <w:i/>
          <w:iCs/>
          <w:sz w:val="16"/>
          <w:szCs w:val="16"/>
        </w:rPr>
      </w:pPr>
      <w:r>
        <w:rPr>
          <w:rFonts w:eastAsia="Arial Cyr" w:cs="Arial Cyr" w:ascii="Arial Cyr" w:hAnsi="Arial Cyr"/>
          <w:sz w:val="16"/>
          <w:szCs w:val="16"/>
        </w:rPr>
        <w:t>Поголовье крупного рогатого скота за годы реформ сократилось на 10%, Свиней — 7на 125, птицы — на 5%, овец и коз — на10%.</w:t>
      </w:r>
    </w:p>
    <w:p>
      <w:pPr>
        <w:pStyle w:val="Normal"/>
        <w:rPr>
          <w:rFonts w:ascii="Arial Cyr" w:hAnsi="Arial Cyr" w:eastAsia="Arial Cyr" w:cs="Arial Cyr"/>
          <w:i/>
          <w:i/>
          <w:iCs/>
          <w:sz w:val="16"/>
          <w:szCs w:val="16"/>
        </w:rPr>
      </w:pPr>
      <w:r>
        <w:rPr>
          <w:rFonts w:eastAsia="Arial Cyr" w:cs="Arial Cyr" w:ascii="Arial Cyr" w:hAnsi="Arial Cyr"/>
          <w:sz w:val="16"/>
          <w:szCs w:val="16"/>
        </w:rPr>
        <w:t>Главная проблема с/х в технической отсталости, слабой семенной базе, состарившихся трудовых ресурсах (средний возраст 55 лет). Перспектива развития в перевооружении, внедрении новых агротехнологий и использование качественного семенного материала, совершенствование формы организации труда.</w:t>
      </w:r>
    </w:p>
    <w:p>
      <w:pPr>
        <w:pStyle w:val="Normal"/>
        <w:ind w:firstLine="720"/>
        <w:rPr/>
      </w:pPr>
      <w:r>
        <w:rPr>
          <w:rFonts w:eastAsia="Arial Cyr" w:cs="Arial Cyr" w:ascii="Arial Cyr" w:hAnsi="Arial Cyr"/>
          <w:sz w:val="16"/>
          <w:szCs w:val="16"/>
        </w:rPr>
        <w:t xml:space="preserve">Третье звено АПК — перерабатывающая пром-ть, слагаемая из пищевой и легкой пром-ти. Назначение </w:t>
      </w:r>
      <w:r>
        <w:rPr>
          <w:rFonts w:eastAsia="Arial Cyr" w:cs="Arial Cyr" w:ascii="Arial Cyr" w:hAnsi="Arial Cyr"/>
          <w:i/>
          <w:iCs/>
          <w:sz w:val="16"/>
          <w:szCs w:val="16"/>
        </w:rPr>
        <w:t>пищевой пром-ти</w:t>
      </w:r>
      <w:r>
        <w:rPr>
          <w:rFonts w:eastAsia="Arial Cyr" w:cs="Arial Cyr" w:ascii="Arial Cyr" w:hAnsi="Arial Cyr"/>
          <w:sz w:val="16"/>
          <w:szCs w:val="16"/>
        </w:rPr>
        <w:t xml:space="preserve"> — произ-во продуктов питания (пищевыми концентратами, консервами, полуфабрикатами, переработанными продуктами растениеводства и животноводства и т.д.). Пищевая пром-ть тесно связана с с/х, которое поставляет ей сырье. По характеру сырья различают две группы:</w:t>
      </w:r>
    </w:p>
    <w:p>
      <w:pPr>
        <w:pStyle w:val="Normal"/>
        <w:numPr>
          <w:ilvl w:val="0"/>
          <w:numId w:val="3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трасли использующие необработанное сырье (крупяная, маслодельная, сахарная, чайная, консервная, рыбная)</w:t>
      </w:r>
    </w:p>
    <w:p>
      <w:pPr>
        <w:pStyle w:val="Normal"/>
        <w:numPr>
          <w:ilvl w:val="0"/>
          <w:numId w:val="3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трасли использующие сырье прошедшее обработку (чаеразвесочная, кондитерская, хлебопекарная, макаронная).</w:t>
      </w:r>
    </w:p>
    <w:p>
      <w:pPr>
        <w:pStyle w:val="Normal"/>
        <w:rPr>
          <w:rFonts w:ascii="Arial Cyr" w:hAnsi="Arial Cyr" w:eastAsia="Arial Cyr" w:cs="Arial Cyr"/>
          <w:sz w:val="16"/>
          <w:szCs w:val="16"/>
        </w:rPr>
      </w:pPr>
      <w:r>
        <w:rPr>
          <w:rFonts w:eastAsia="Arial Cyr" w:cs="Arial Cyr" w:ascii="Arial Cyr" w:hAnsi="Arial Cyr"/>
          <w:sz w:val="16"/>
          <w:szCs w:val="16"/>
        </w:rPr>
        <w:t>Пищевая пром-ть встречается всюду на территории страны, но первая группа тяготеет к р-нам произ-ва сырья, т.к. вес готовой продукции значительно меньше исходного сырья и снижаются затраты на транспортировку. Например, предприятия рыбной пром-ти располагаются вблизи мест лова. Но произ-во скоропортящихся продуктов располагаются вблизи потребителя. Но при этом необходимо рассчитывать размеры производимого с/х сырья, во избежание простаивания произ-ва. Таким образом, терр-ное размещение зависит от наличия сырья и размера сырьевой базы. Вторая группа предприятий тяготеет к местам потребления. Сырье используемое ими уже прошло первоначальную обработку и перевозить его выгодней, чем готовую продукцию. Некоторые отрасли ориентируются как на сырьевую базу, так и на потребителя. Мясокомбинаты имеются во всех крупных и средних городах и во многих с/х комплексах. Такой же характер размещения у молочной и мукомольной пром-ти. Пищевая пром-ть недостаточно эффективна, имеет устаревшее оборудование, недостаточное капиталовложение, сырье низкого качества и т.д. Она не обеспечивает всей потребности в продуктах питания.</w:t>
      </w:r>
    </w:p>
    <w:p>
      <w:pPr>
        <w:pStyle w:val="Normal"/>
        <w:rPr/>
      </w:pPr>
      <w:r>
        <w:rPr>
          <w:rFonts w:eastAsia="Arial Cyr" w:cs="Arial Cyr" w:ascii="Arial Cyr" w:hAnsi="Arial Cyr"/>
          <w:i/>
          <w:iCs/>
          <w:sz w:val="16"/>
          <w:szCs w:val="16"/>
        </w:rPr>
        <w:t>Легкая пром-ть</w:t>
      </w:r>
      <w:r>
        <w:rPr>
          <w:rFonts w:eastAsia="Arial Cyr" w:cs="Arial Cyr" w:ascii="Arial Cyr" w:hAnsi="Arial Cyr"/>
          <w:sz w:val="16"/>
          <w:szCs w:val="16"/>
        </w:rPr>
        <w:t>. Она включает в себя около 30крупных отраслей. Ее продукция непосредственно влияет на уровень жизни населения. Это трудоемкая пром-ть. Ее предприятия не очень велики и не требуют больших затрат воды и энергии. Поэтому размещение предприятий различно, с ориентацией: на потребителя, на сырьевую базу, на то и др.</w:t>
      </w:r>
    </w:p>
    <w:p>
      <w:pPr>
        <w:pStyle w:val="Normal"/>
        <w:rPr/>
      </w:pPr>
      <w:r>
        <w:rPr>
          <w:rFonts w:eastAsia="Arial Cyr" w:cs="Arial Cyr" w:ascii="Arial Cyr" w:hAnsi="Arial Cyr"/>
          <w:i/>
          <w:iCs/>
          <w:sz w:val="16"/>
          <w:szCs w:val="16"/>
        </w:rPr>
        <w:t>Текстильная пром-ть</w:t>
      </w:r>
      <w:r>
        <w:rPr>
          <w:rFonts w:eastAsia="Arial Cyr" w:cs="Arial Cyr" w:ascii="Arial Cyr" w:hAnsi="Arial Cyr"/>
          <w:sz w:val="16"/>
          <w:szCs w:val="16"/>
        </w:rPr>
        <w:t xml:space="preserve"> находится в глубоком кризисе по многим причинам: устаревшее оборудование, низкое качество продукции, разрыв связей с поставщиками (хлопок из Ср. Азии), финансовый кризис, снижение капиталовложений и т.д. Это можно сказать обо всей легкой пром-т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8. РАЗМЕЩЕНИЕ ПРОИЗВОДИТЕЛЬНЫХ СИЛ РОССИИ</w:t>
      </w:r>
    </w:p>
    <w:p>
      <w:pPr>
        <w:pStyle w:val="Normal"/>
        <w:rPr>
          <w:rFonts w:ascii="Arial Cyr" w:hAnsi="Arial Cyr" w:eastAsia="Arial Cyr" w:cs="Arial Cyr"/>
          <w:sz w:val="16"/>
          <w:szCs w:val="16"/>
        </w:rPr>
      </w:pPr>
      <w:r>
        <w:rPr>
          <w:rFonts w:eastAsia="Arial Cyr" w:cs="Arial Cyr" w:ascii="Arial Cyr" w:hAnsi="Arial Cyr"/>
          <w:sz w:val="16"/>
          <w:szCs w:val="16"/>
        </w:rPr>
        <w:t>Производительные силы — это людские ресурсы и средства произ-ва, которые используются для произ-ва материальных благ. Размещение производительных сил это —действия по терр-ному размещению предприятий сферы материального произ-ва с учетом уже функционирующих терр-ных структу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мещение основывается на терр-ном разделении труда — на хоз-ной специализации отдельных территорий, которые производят продукцию для др. территорий. Оно должно учитывать многие конкретные условия На размещение производительных сил неизбежно влияют определенные факторы. Факторы размещения — это совокупность природных и соц.-экон. условий, которые являются движущей силой размещения производительных сил, определяющей их развит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Группы факторов размещения:</w:t>
      </w:r>
    </w:p>
    <w:p>
      <w:pPr>
        <w:pStyle w:val="Normal"/>
        <w:numPr>
          <w:ilvl w:val="0"/>
          <w:numId w:val="3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родные (наличие природных ресурсов, их качественная и количественная оценка, климатические, орографические, гидрологические условия и т.д.);</w:t>
      </w:r>
    </w:p>
    <w:p>
      <w:pPr>
        <w:pStyle w:val="Normal"/>
        <w:numPr>
          <w:ilvl w:val="0"/>
          <w:numId w:val="3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о-демографические (численность населения и его расселение, половозрастная, этническая структура, религиозный состав населения, естественное и механическое движение населения, уровень и темпы урбанизации, численность, структура и уровень квалификации трудовых ресурсов и др.);</w:t>
      </w:r>
    </w:p>
    <w:p>
      <w:pPr>
        <w:pStyle w:val="Normal"/>
        <w:numPr>
          <w:ilvl w:val="0"/>
          <w:numId w:val="3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ие (достигнутый и возможный уровень техники и технологии на данном этапе развития производительных сил);</w:t>
      </w:r>
    </w:p>
    <w:p>
      <w:pPr>
        <w:pStyle w:val="Normal"/>
        <w:numPr>
          <w:ilvl w:val="0"/>
          <w:numId w:val="3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номические (экон.-геогр., в том числе трансп.-геогр. положение, уровень развития объектов произ-ной и соц. инфраструктуры, объем капитальных вложений, эффективность произ-ва, научно-технический прогресс, произ-ный и научный потенциал);</w:t>
      </w:r>
    </w:p>
    <w:p>
      <w:pPr>
        <w:pStyle w:val="Normal"/>
        <w:numPr>
          <w:ilvl w:val="0"/>
          <w:numId w:val="3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логические (охранные и конструктивные мероприятия по рациональному использованию природных ресурсов и обеспечению нормальных жизненных и трудовых условий для насе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ним из основных технико-экономических факторов терр-ного размещения произ-ва является ЭГП — это отношение данного объекта (страны, города, предприятия) к объектам, находящимся вне него (т.е. отношение к др. странам, городам, крупным пром-ным центрам, транспортным путям и т.д.).</w:t>
      </w:r>
    </w:p>
    <w:p>
      <w:pPr>
        <w:pStyle w:val="Normal"/>
        <w:rPr>
          <w:rFonts w:ascii="Arial Cyr" w:hAnsi="Arial Cyr" w:eastAsia="Arial Cyr" w:cs="Arial Cyr"/>
          <w:sz w:val="16"/>
          <w:szCs w:val="16"/>
        </w:rPr>
      </w:pPr>
      <w:r>
        <w:rPr>
          <w:rFonts w:eastAsia="Arial Cyr" w:cs="Arial Cyr" w:ascii="Arial Cyr" w:hAnsi="Arial Cyr"/>
          <w:sz w:val="16"/>
          <w:szCs w:val="16"/>
        </w:rPr>
        <w:t>Существующее размещение произ-ных сил сложилось в ходе исторического разви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Европейская Россия отличается высоким уровнем хоз-го освоения и высокой плотностью размещения производительных сил. При снижении доли в населении России (1926г - 86,3%, 93г - 81,1%) ее произ-ный и научный потенциал остается постоянно преобладающим. Здесь производится более 85% пром-ной и с/х продукции, 90% научных исследований. Доля городского населения составляет 75%. Сосредоточение науки и наукоемких пром-ных произ-ств в крупных городах. В Европейской России находятся крупнейшие городские агломерации и 12 городов-«миллионеров». Терр-ная структура расселения и хоз-ва имеет радиально-кольцевой характер. Вдоль транспортных путей в местах пересечения их кольцевыми трассами сформировались пром-ные узлы. В Западном макрорегионе сформировались крупные межрайонные комплексы, объединяющие группы р-нов. Это связано с их геогр. особенностями, своеобразием ЭГП, историческими особенностями формирования хоз-ва и расселения, современными проблемами. Этот макрорегион является металлургической базой и специализируется на наукоемком квалифицированном машиностроени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w:t>
      </w:r>
    </w:p>
    <w:p>
      <w:pPr>
        <w:pStyle w:val="Normal"/>
        <w:ind w:firstLine="720"/>
        <w:rPr/>
      </w:pPr>
      <w:r>
        <w:rPr>
          <w:rFonts w:eastAsia="Arial Cyr" w:cs="Arial Cyr" w:ascii="Arial Cyr" w:hAnsi="Arial Cyr"/>
          <w:sz w:val="16"/>
          <w:szCs w:val="16"/>
        </w:rPr>
        <w:t>Восточный макрорегион занимает площадь 12,8млн.км</w:t>
      </w:r>
      <w:r>
        <w:rPr>
          <w:rFonts w:eastAsia="Arial Cyr" w:cs="Arial Cyr" w:ascii="Arial Cyr" w:hAnsi="Arial Cyr"/>
          <w:sz w:val="16"/>
          <w:szCs w:val="16"/>
          <w:vertAlign w:val="superscript"/>
        </w:rPr>
        <w:t>2</w:t>
      </w:r>
      <w:r>
        <w:rPr>
          <w:rFonts w:eastAsia="Arial Cyr" w:cs="Arial Cyr" w:ascii="Arial Cyr" w:hAnsi="Arial Cyr"/>
          <w:sz w:val="16"/>
          <w:szCs w:val="16"/>
        </w:rPr>
        <w:t>. Это более половины (75%). Здесь проживает 32млн. человек (всего 22% населения России). Огромная территория Восточного региона концентрирует основные топливно-энергетические и сырьевые ресурсы страны, стала осваиваться последовательно с запада на восток. Поэтому здесь сконцентрированы производительные силы добывающих отраслей. Разнообразные ресурсы Западной Сибири (газ, нефть, уголь) активно используются на предприятиях переработки западных р-нах.  На азиатском Севере концентрируется более 3/4 энергетических ресурсов страны, запасов спелой древесины, водных (и гидроэнергетических) ресурсов, преобладающая доля цв. и редких металлов, запасы хим. сырья, но удорожание всех работ на Севере в 2-5 раз затрудняет размещение здесь производительных сил. За последнее столетие население Восточной зоны быстро росло как абсолютно, так и относительно (т.е. в сравнении с населением страны): в 1897г. - менее 6млн. человек, в 1926г. - 12,3млн. человек, в 1990г. - 32,3млн. человек. Средняя плотность населения крайне низка. Население концентрируется на юге — вдоль трассы Транссибирской ж/д магистрали. В то же время темпы заселения были высоки, особенно в зоне Севера. Например, если в 1925г. в Ханты-Мансийском а.о. проживало около 40тыс. человек, то в 1990г. — более 1,3млн. человек. Восточный макрорегион — главная топливно-энергетическая база страны, основной производитель алюминия, поставщик руд цв. металлов, рыбы и лесопродуктов.</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0. ИНФРАСТРУКТУРНЫЙ КОМПЛЕК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нфраструктурный комплекс объединяет отрасли хоз-ва, производящие разнообразные услуги. Услуги — это особый вид продукции, которая потребляется не в виде вещи, а в форме деятельности. Инфраструктурный комплекс включает в себя коммуникационные услуги (услуги транспорта и связи) и сферу услуг (бытовые услуги, здравоохранение, учреждения культуры, жилищно-коммунальные услуги, услуги банков, страховых агентств, юридических организаций, сфера спорта и курортно-оздоровительный комплекс). Услуги можно подразделить на материальные (торговля, жил-ком, бытовое обслуживание, транспорт и связь и т.д.) и нематериальные (образование, культура, здравоохранение, гос. управление, оборона, охрана правопорядка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нфраструктурный комплекс обеспечивает взаимодействие различных частей нар. хоз-ва и отдельных территорий страны. С его помощью осуществляются и межгосударственные связи. Входящие в нее отрасли подготавливают квалифицированные кадры, обеспечивают полноценный отдых, сокращают потери времени от болезней и тем самым повышают производительность труда в произ-ной сфере. Соц. влияние комплекса еще более значительно, т.к. он формирует духовный мир челове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Услуги предназначены для людей и должны оказываться там, где они живут. Поэтому при организации системы обслуживания учитывается терр-ное размещение насе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оммуникационная система РФ включает транспорт и связь, основная задача которых — перемещение в пространстве информации, энергии, людей и веще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Транспорт выполняет задачи: обеспечения устойчивых связей между отдельными отраслями и р-нами страны, своевременное и полное удовлетворение потребностей нар. хоз-ва и населения в перевозках. С помощью одного вида транспорта эту задачу выполнить трудно, поэтому все виды транспорта взаимодействуют, дополняя друг друга и образуя транспортную систем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ая роль в сфере обслуживания принадлежит рекреационному хоз-ву, включающему сеть специализированных оздоровительных учреждений, баз отдыха, туристические базы. Развитию этой отрасли способствует разнообразие зон отдыха в РФ, здесь насчитывается 7,5тыс. учреждений отдыха, десятки тыс. культурно-исторических памятников, тысячи источников минеральных вод и т.д. Большая часть учреждений расположена в европейской части страны. Выделяют р-ны, образованные:</w:t>
      </w:r>
    </w:p>
    <w:p>
      <w:pPr>
        <w:pStyle w:val="Normal"/>
        <w:numPr>
          <w:ilvl w:val="0"/>
          <w:numId w:val="3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 основе природных ресурсов и условий (климат, благоприятные условия, живописный ландшафт) (Минеральные Воды, Сочи)</w:t>
      </w:r>
    </w:p>
    <w:p>
      <w:pPr>
        <w:pStyle w:val="Normal"/>
        <w:numPr>
          <w:ilvl w:val="0"/>
          <w:numId w:val="3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округ крупных городов и культурных центров (Москва, С-Петербург)</w:t>
      </w:r>
    </w:p>
    <w:p>
      <w:pPr>
        <w:pStyle w:val="Normal"/>
        <w:numPr>
          <w:ilvl w:val="0"/>
          <w:numId w:val="3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круг ценных культурно-исторических объектов (Золотое Кольцо, Загорск).</w:t>
      </w:r>
    </w:p>
    <w:p>
      <w:pPr>
        <w:pStyle w:val="Normal"/>
        <w:rPr>
          <w:rFonts w:ascii="Arial Cyr" w:hAnsi="Arial Cyr" w:eastAsia="Arial Cyr" w:cs="Arial Cyr"/>
          <w:sz w:val="16"/>
          <w:szCs w:val="16"/>
        </w:rPr>
      </w:pPr>
      <w:r>
        <w:rPr>
          <w:rFonts w:eastAsia="Arial Cyr" w:cs="Arial Cyr" w:ascii="Arial Cyr" w:hAnsi="Arial Cyr"/>
          <w:sz w:val="16"/>
          <w:szCs w:val="16"/>
        </w:rPr>
        <w:t>Но в условиях кризиса новые зоны отдыха практически не создаются, старые ветшают и сильно перегружены, некоторые закрыты из-за межнациональных конфлик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1. ЭГП КАК ОСНОВНАЯ КАТЕГОРИЯ ЭГ</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ним из основных категорий курса является экон.-геогр. положение (ЭГП) — это отношение данного объекта (страны, города, предприятия) к объектам, находящимся вне него (т.е. отношение к др. странам, городам, крупным пром-ным центрам, транспортным путям и т.д.). ЭГП — это вид геогр. положения, которое является внешним условием существования и развития исследуемого объекта, отношением данного объекта к каким-либо геогр. объектам вне него. Отличительная черта ЭГП — его историческая изменчивость. Мордовия была отсталой аграрной территорией, а сейчас это индустриально-аграрная республика, располагающаяся вблизи крупных пром-ных центров и крупных транспортных путей. Еще одна черта ЭПГ — потенциальный характер, т.е. оно дает шанс на преимущество, но это преимущество может быть реализовано или нет. Расположение рассматриваемого объекта на морских путях ведущих через проливы выгодно, но выгодно только в том случае, если пролив соединяет экономически мощные страны. Иногда сам объект создает свое положение. Возможно превращение Москвы, а не Коломны в столицу было исторически случайным. Но став столицей Москва сама сформировала свое выдающееся положение в узле сухопутных дорог.</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атегория политико-географическое положение родственно ЭГП — это положение страны относительно союзников и врагов при данной международной полит. обстановке. ЭГП представляет собой сложную систему, в которую входят компоненты:</w:t>
      </w:r>
    </w:p>
    <w:p>
      <w:pPr>
        <w:pStyle w:val="Normal"/>
        <w:numPr>
          <w:ilvl w:val="0"/>
          <w:numId w:val="3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рансп.-геогр. положение — по отношению транспортной сети, с учетом ее мощности, скорости, стоимости, загруженности) особенно выделяется приморское положение, которое является существенным фактором экон. развития;</w:t>
      </w:r>
    </w:p>
    <w:p>
      <w:pPr>
        <w:pStyle w:val="Normal"/>
        <w:numPr>
          <w:ilvl w:val="0"/>
          <w:numId w:val="3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ом.-геогр. положение — относительно источников энергии, центров обрабатывающей пром-ти и научно-технических баз;</w:t>
      </w:r>
    </w:p>
    <w:p>
      <w:pPr>
        <w:pStyle w:val="Normal"/>
        <w:numPr>
          <w:ilvl w:val="0"/>
          <w:numId w:val="3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грогеографическое положение — относительно продовольственных баз и основных центров потребления с/х продукции;</w:t>
      </w:r>
    </w:p>
    <w:p>
      <w:pPr>
        <w:pStyle w:val="Normal"/>
        <w:numPr>
          <w:ilvl w:val="0"/>
          <w:numId w:val="3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ыночное положение — относительно рынков сбыта;</w:t>
      </w:r>
    </w:p>
    <w:p>
      <w:pPr>
        <w:pStyle w:val="Normal"/>
        <w:numPr>
          <w:ilvl w:val="0"/>
          <w:numId w:val="3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демографическое положение — относительно нахождения трудовых ресурсов.</w:t>
      </w:r>
    </w:p>
    <w:p>
      <w:pPr>
        <w:pStyle w:val="Normal"/>
        <w:numPr>
          <w:ilvl w:val="0"/>
          <w:numId w:val="3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креационно-географическое — положение объекта относительно мест отдыха.</w:t>
      </w:r>
    </w:p>
    <w:p>
      <w:pPr>
        <w:pStyle w:val="Normal"/>
        <w:rPr>
          <w:rFonts w:ascii="Arial Cyr" w:hAnsi="Arial Cyr" w:eastAsia="Arial Cyr" w:cs="Arial Cyr"/>
          <w:sz w:val="16"/>
          <w:szCs w:val="16"/>
        </w:rPr>
      </w:pPr>
      <w:r>
        <w:rPr>
          <w:rFonts w:eastAsia="Arial Cyr" w:cs="Arial Cyr" w:ascii="Arial Cyr" w:hAnsi="Arial Cyr"/>
          <w:sz w:val="16"/>
          <w:szCs w:val="16"/>
        </w:rPr>
        <w:t>Кроме того рассматривается положение объекта в р-не, области, стране. Выделяются положения относительно центров — рассматривается центральное положение, периферийное и т.д. Различаются макро, микро полож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ые подходы к оценке ЭГП начинают обычно с расстояния от него до др. объектов (геодезическое расстояние — по прямой, фактическое —по существующим путям, экономическое — измеряемое затратами, по условным отрезкам — например «через два квартала»). Затем оценивается положение внутри ареала государства, город и т.д.) Центральное положение всегда выгоднее периферийного. Глубинное положение безопаснее, но затрудняет внешние связи, пограничное — опасней, но благоприятствует развитию внешнеэкономических связей. Для объекта очень важно количество соседей. Чем больше соседей первого порядка (непосредственно граничащих с объектом), тем больше у них ресурсный потенциал, тем выгодней положение. У Центрального р-на 5 соседей первого порядка и это дает ему дополнительные преимущества по сравнению с Дальневосточным р-ном. Для оценки ЭГП государств используются термины «континентальное», «мировое положение», для положения объекта внутри страны — макро, мезо, микро положение. Для С-Петербурга макроположение описывается относительно Европейской части РФ, мезоположение — относительно Ленинградской обл., микроположение — относительно дельты Невы. Значение ЭГП хорошо прослеживается на судьбах таких городов как Рига, С-Петербург, Астрахан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ГП экон. р-на можно оценить по плану:</w:t>
      </w:r>
    </w:p>
    <w:p>
      <w:pPr>
        <w:pStyle w:val="Normal"/>
        <w:numPr>
          <w:ilvl w:val="0"/>
          <w:numId w:val="3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оложение относительно Центрального р-на</w:t>
      </w:r>
    </w:p>
    <w:p>
      <w:pPr>
        <w:pStyle w:val="Normal"/>
        <w:numPr>
          <w:ilvl w:val="0"/>
          <w:numId w:val="3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 государственной границе</w:t>
      </w:r>
    </w:p>
    <w:p>
      <w:pPr>
        <w:pStyle w:val="Normal"/>
        <w:numPr>
          <w:ilvl w:val="0"/>
          <w:numId w:val="3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 морям мирового океана и внутренним</w:t>
      </w:r>
    </w:p>
    <w:p>
      <w:pPr>
        <w:pStyle w:val="Normal"/>
        <w:numPr>
          <w:ilvl w:val="0"/>
          <w:numId w:val="3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число сухопутных соседей первого порядка, их совокупный природно-ресурсный, людской и экон. потенциал</w:t>
      </w:r>
    </w:p>
    <w:p>
      <w:pPr>
        <w:pStyle w:val="Normal"/>
        <w:numPr>
          <w:ilvl w:val="0"/>
          <w:numId w:val="3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оложение по отношению к путям сообщения</w:t>
      </w:r>
    </w:p>
    <w:p>
      <w:pPr>
        <w:pStyle w:val="Normal"/>
        <w:numPr>
          <w:ilvl w:val="0"/>
          <w:numId w:val="3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 основным топливно-энергетическим, ресурсным, металлургическим и продовольственным базам</w:t>
      </w:r>
    </w:p>
    <w:p>
      <w:pPr>
        <w:pStyle w:val="Normal"/>
        <w:numPr>
          <w:ilvl w:val="0"/>
          <w:numId w:val="3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 основной полосе расселен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2. СРАВНИТЕЛЬНАЯ ХАРАКТЕРИСТИКА ЕВРОПЕЙСКОЙ И АЗИАТСКОЙ РОССИИ</w:t>
      </w:r>
    </w:p>
    <w:p>
      <w:pPr>
        <w:pStyle w:val="Normal"/>
        <w:ind w:firstLine="720"/>
        <w:rPr>
          <w:rFonts w:ascii="Arial Cyr" w:hAnsi="Arial Cyr" w:eastAsia="Arial Cyr" w:cs="Arial Cyr"/>
          <w:b/>
          <w:b/>
          <w:bCs/>
          <w:sz w:val="16"/>
          <w:szCs w:val="16"/>
        </w:rPr>
      </w:pPr>
      <w:r>
        <w:rPr>
          <w:rFonts w:eastAsia="Arial Cyr" w:cs="Arial Cyr" w:ascii="Arial Cyr" w:hAnsi="Arial Cyr"/>
          <w:b/>
          <w:bCs/>
          <w:sz w:val="16"/>
          <w:szCs w:val="16"/>
        </w:rPr>
        <w:t>Европейская Россия</w:t>
      </w:r>
    </w:p>
    <w:p>
      <w:pPr>
        <w:pStyle w:val="Normal"/>
        <w:rPr>
          <w:rFonts w:ascii="Arial Cyr" w:hAnsi="Arial Cyr" w:eastAsia="Arial Cyr" w:cs="Arial Cyr"/>
          <w:sz w:val="16"/>
          <w:szCs w:val="16"/>
        </w:rPr>
      </w:pPr>
      <w:r>
        <w:rPr>
          <w:rFonts w:eastAsia="Arial Cyr" w:cs="Arial Cyr" w:ascii="Arial Cyr" w:hAnsi="Arial Cyr"/>
          <w:sz w:val="16"/>
          <w:szCs w:val="16"/>
        </w:rPr>
        <w:t>В России р-ны и их группы входят в состав крупных макрорегионов: Западного (Европейская Россия) и Восточного (Азиатская Россия). Это макрорегионы отличаются историческими особенностями заселения, освоения территорий, экон. развития.</w:t>
      </w:r>
    </w:p>
    <w:p>
      <w:pPr>
        <w:pStyle w:val="Normal"/>
        <w:rPr>
          <w:rFonts w:ascii="Arial Cyr" w:hAnsi="Arial Cyr" w:eastAsia="Arial Cyr" w:cs="Arial Cyr"/>
          <w:sz w:val="16"/>
          <w:szCs w:val="16"/>
        </w:rPr>
      </w:pPr>
      <w:r>
        <w:rPr>
          <w:rFonts w:eastAsia="Arial Cyr" w:cs="Arial Cyr" w:ascii="Arial Cyr" w:hAnsi="Arial Cyr"/>
          <w:sz w:val="16"/>
          <w:szCs w:val="16"/>
        </w:rPr>
        <w:t>Европейская Россия отличается высоким уровнем хоз-го освоения территории, составляющей 25% от площади страны. При снижении доли в населении России (1926г - 86,3%, 93г - 81,1%) ее произ-ный и научный потенциал остается постоянно преобладающим. Здесь производится более 85% пром-ной и с/х продукции, 90% научных исследований. Доля городского населения составляет 75%. Сосредоточение науки и наукоемких пром-ных произ-ств в крупных городах В Европейской России находятся крупнейшие городские агломерации и 12 городов-«миллионеров».</w:t>
      </w:r>
    </w:p>
    <w:p>
      <w:pPr>
        <w:pStyle w:val="Normal"/>
        <w:rPr>
          <w:rFonts w:ascii="Arial Cyr" w:hAnsi="Arial Cyr" w:eastAsia="Arial Cyr" w:cs="Arial Cyr"/>
          <w:sz w:val="16"/>
          <w:szCs w:val="16"/>
        </w:rPr>
      </w:pPr>
      <w:r>
        <w:rPr>
          <w:rFonts w:eastAsia="Arial Cyr" w:cs="Arial Cyr" w:ascii="Arial Cyr" w:hAnsi="Arial Cyr"/>
          <w:sz w:val="16"/>
          <w:szCs w:val="16"/>
        </w:rPr>
        <w:t>Здесь благоприятные природные условия как для жизни людей, так и для развития основных отраслей хоз-ва.</w:t>
      </w:r>
    </w:p>
    <w:p>
      <w:pPr>
        <w:pStyle w:val="Normal"/>
        <w:rPr>
          <w:rFonts w:ascii="Arial Cyr" w:hAnsi="Arial Cyr" w:eastAsia="Arial Cyr" w:cs="Arial Cyr"/>
          <w:sz w:val="16"/>
          <w:szCs w:val="16"/>
        </w:rPr>
      </w:pPr>
      <w:r>
        <w:rPr>
          <w:rFonts w:eastAsia="Arial Cyr" w:cs="Arial Cyr" w:ascii="Arial Cyr" w:hAnsi="Arial Cyr"/>
          <w:sz w:val="16"/>
          <w:szCs w:val="16"/>
        </w:rPr>
        <w:t>Терр-ная структура расселения и хоз-ва имеет радиально-кольцевой характер. Вдоль транспортных путей в местах пересечения их кольцевыми трассами сформировались пром-ные узлы.</w:t>
      </w:r>
    </w:p>
    <w:p>
      <w:pPr>
        <w:pStyle w:val="Normal"/>
        <w:rPr>
          <w:rFonts w:ascii="Arial Cyr" w:hAnsi="Arial Cyr" w:eastAsia="Arial Cyr" w:cs="Arial Cyr"/>
          <w:sz w:val="16"/>
          <w:szCs w:val="16"/>
        </w:rPr>
      </w:pPr>
      <w:r>
        <w:rPr>
          <w:rFonts w:eastAsia="Arial Cyr" w:cs="Arial Cyr" w:ascii="Arial Cyr" w:hAnsi="Arial Cyr"/>
          <w:sz w:val="16"/>
          <w:szCs w:val="16"/>
        </w:rPr>
        <w:t>В Западном макрорегионе сформировались крупные межрайонные комплексы, объединяющие группы р-нов. Это связано с их геогр. особенностями, своеобразием ЭГП, историческими особенностями формирования хоз-ва и расселения, современными проблемами.</w:t>
      </w:r>
    </w:p>
    <w:p>
      <w:pPr>
        <w:pStyle w:val="Normal"/>
        <w:rPr>
          <w:rFonts w:ascii="Arial Cyr" w:hAnsi="Arial Cyr" w:eastAsia="Arial Cyr" w:cs="Arial Cyr"/>
          <w:sz w:val="16"/>
          <w:szCs w:val="16"/>
        </w:rPr>
      </w:pPr>
      <w:r>
        <w:rPr>
          <w:rFonts w:eastAsia="Arial Cyr" w:cs="Arial Cyr" w:ascii="Arial Cyr" w:hAnsi="Arial Cyr"/>
          <w:sz w:val="16"/>
          <w:szCs w:val="16"/>
        </w:rPr>
        <w:t>Хозяйство. Главные черты современного хоз-ва складывались под влиянием ряда факторов:</w:t>
      </w:r>
    </w:p>
    <w:p>
      <w:pPr>
        <w:pStyle w:val="Normal"/>
        <w:numPr>
          <w:ilvl w:val="0"/>
          <w:numId w:val="4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ли ее р-нов как главных научно-исследовательских, конструкторских и учебных баз страны;</w:t>
      </w:r>
    </w:p>
    <w:p>
      <w:pPr>
        <w:pStyle w:val="Normal"/>
        <w:numPr>
          <w:ilvl w:val="0"/>
          <w:numId w:val="4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таропромышленного характера;</w:t>
      </w:r>
    </w:p>
    <w:p>
      <w:pPr>
        <w:pStyle w:val="Normal"/>
        <w:numPr>
          <w:ilvl w:val="0"/>
          <w:numId w:val="4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личия высококвалифицированных кадров;</w:t>
      </w:r>
    </w:p>
    <w:p>
      <w:pPr>
        <w:pStyle w:val="Normal"/>
        <w:numPr>
          <w:ilvl w:val="0"/>
          <w:numId w:val="4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годного экон.-геогр. положения;</w:t>
      </w:r>
    </w:p>
    <w:p>
      <w:pPr>
        <w:pStyle w:val="Normal"/>
        <w:numPr>
          <w:ilvl w:val="0"/>
          <w:numId w:val="4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лагоприятных транспортных связей;</w:t>
      </w:r>
    </w:p>
    <w:p>
      <w:pPr>
        <w:pStyle w:val="Normal"/>
        <w:numPr>
          <w:ilvl w:val="0"/>
          <w:numId w:val="4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спользования преимущественно привозного сырья и энерг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Этот макрорегион является металлургической базой и специализируется на наукоемком квалифицированном машиностроени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Здесь производят машины и оборудование для многих отраслей пром-ти, машины для населения (автомобили, фотоаппараты, пылесосы, часы). Дополняют машиностроительный комплекс предприятия, производящие конструкционные материалы. Это прежде всего металлург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севере и северо-востоке ЦР получила развитие лесная, деревоперерабатывающая и целлюлозно-бумажная пром-ть, Электроэнергетика включает ТЭС, ГЭС и АЭС (Нововоронежская, Тверская, Курская, Смоленская) и ГАЭ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можно географически подразделить на три р-на. Первый р-н связан с черноземными почвами на юге, где производится 10% зерна и картофеля, 20% подсолнечника, половина сахарной свеклы, 8-9% животноводческой продукции (мяса, молока, яиц). На базе с/х создана мощная пищевая пром-ть: мукомольная, маслобойная, свеклосахарная, табачная, мясная. Второй р-н АПК — в междуречье Оки и Волги, где много городов, преобладает пригородное с/х и мощная пищевая пром-ть. Третий р-н занимает север и запад , где занимаются льноводством и молочным животноводств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обеспечения экономики и ее городов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Главные водные перевозки Западной зоны осуществляются по Волго-балтийской системе и каналу им. Москвы. Крупнейшая в стране система авиалиний расходится от Москв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 структурной перестройке экономики резко повысится роль наукоемких произ-ств (верхних этажей), которые приобретут также и экспортную направленность, при сокращении удельного потребления и экспорта энергии и сырья — в этом перспектива этого региона. Развитие экономики в европейских р-нах будет происходить преимущественно за счет технического перевооружения действующих предприятий, закрытия произ-ств с устаревшими технологиями, конверсии военной пром-ти при сокращении численности занятых в сфере материального произ-ва.</w:t>
      </w:r>
    </w:p>
    <w:p>
      <w:pPr>
        <w:pStyle w:val="Normal"/>
        <w:ind w:firstLine="720"/>
        <w:rPr>
          <w:rFonts w:ascii="Arial Cyr" w:hAnsi="Arial Cyr" w:eastAsia="Arial Cyr" w:cs="Arial Cyr"/>
          <w:b/>
          <w:b/>
          <w:bCs/>
          <w:sz w:val="16"/>
          <w:szCs w:val="16"/>
        </w:rPr>
      </w:pPr>
      <w:r>
        <w:rPr>
          <w:rFonts w:eastAsia="Arial Cyr" w:cs="Arial Cyr" w:ascii="Arial Cyr" w:hAnsi="Arial Cyr"/>
          <w:b/>
          <w:bCs/>
          <w:sz w:val="16"/>
          <w:szCs w:val="16"/>
        </w:rPr>
        <w:t>Азиатская Россия</w:t>
      </w:r>
    </w:p>
    <w:p>
      <w:pPr>
        <w:pStyle w:val="Normal"/>
        <w:ind w:firstLine="720"/>
        <w:rPr/>
      </w:pPr>
      <w:r>
        <w:rPr>
          <w:rFonts w:eastAsia="Arial Cyr" w:cs="Arial Cyr" w:ascii="Arial Cyr" w:hAnsi="Arial Cyr"/>
          <w:sz w:val="16"/>
          <w:szCs w:val="16"/>
        </w:rPr>
        <w:t>Восточный макрорегион занимает площадь 12,8млн.км</w:t>
      </w:r>
      <w:r>
        <w:rPr>
          <w:rFonts w:eastAsia="Arial Cyr" w:cs="Arial Cyr" w:ascii="Arial Cyr" w:hAnsi="Arial Cyr"/>
          <w:sz w:val="16"/>
          <w:szCs w:val="16"/>
          <w:vertAlign w:val="superscript"/>
        </w:rPr>
        <w:t>2</w:t>
      </w:r>
      <w:r>
        <w:rPr>
          <w:rFonts w:eastAsia="Arial Cyr" w:cs="Arial Cyr" w:ascii="Arial Cyr" w:hAnsi="Arial Cyr"/>
          <w:sz w:val="16"/>
          <w:szCs w:val="16"/>
        </w:rPr>
        <w:t>. Это более половины (75%) страны и в то же время значительно больше территории любой страны мира. Здесь проживает 32млн. человек (всего 22% населения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громная территория Восточного региона концентрирует основные топливно-энергетические и сырьевые ресурсы страны, стала осваиваться последовательно с запада на восто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отличие от радиально-кольцевого характера хоз-ва европейской части, азиатская структура определяется главными транспортными осями — Транссибом, БАМом и Северным морским путем.</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нообразие ЭГП, природных условий и ресурсов отдельных частей Восточного макрорегиона в значительной мере определяет его экон.-геогр. своеобразие, проблемы и перспективы развития. ЭГП частей Восточного макрорегиона существенно различается. Разнообразные ресурсы Западной Сибири (газ, нефть, уголь) активно используются в западных р-нах. Дальний Восток в силу его чрезвычайной удаленности (от Москвы до Владивостока 9,5тыс.км) может отправлять на межрайонный обмен лишь наиболее ценные или остродефицитные для страны ресурсы (цв. и редкие металлы, рыбопродукты). В то же время массовая продукция лесной, угольной и др. отраслей пром-ти Дальнего Востока имеет большое значение для внешней торговли стра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зко различаются северные и южные р-ны. Обширные территории Севера с суровыми условиями природы слабо заселены и освоены. Зона Севера занимает более 1/2 территории Западной Сибири, 2/3 Восточной Сибири и более 3/4 Дальнего Востока. Зона Севера нормативна. Это значит, что все затраты (нормативы) оцениваются здесь в зависимости от суровости природы и удаленности территории от освоенных р-нов. Удорожание всех работ на Севере в 2-5 раз.</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верные территории макрорегиона чрезвычайно богаты природными ресурсами, но здесь легкоранима природа. На азиатском Севере концентрируется более 3/4 энергетических ресурсов страны, запасов спелой древесины, водных (и гидроэнергетических) ресурсов, преобладающая доля цв. и редких металлов, запасы хим. сырь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За последнее столетие население Восточной зоны быстро росло как абсолютно, так и относительно (т.е. в сравнении с населением страны): в 1897г. - менее 6млн. человек, в 1926г. - 12,3млн. человек, в 1990г. - 32,3млн. человек. Средняя плотность населения крайне низка. Население концентрируется на юге — вдоль трассы Транссибирской ж/д магистрали. В то же время темпы заселения были высоки, особенно в зоне Севера. Например, если в 1925г. в Ханты-Мансийском а.о. проживало около 40тыс. человек, то в 1990г. — более 1,3млн. челове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Восточном макрорегионе резко преобладает городское население, составляя в целом 74%; при этом на Дальнем Востоке оно достигает наивысшего уровня — 76%.</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настоящее время здесь расположено около 230 городов и более 600 поселков городского типа — одно-функциональных поселений, связанных в основном с добычей природных ресурсов. Это также отражает его специфик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Востоке есть города-«миллионеры» (Новосибирск — более 1,4 млн. человек и Омск — более 1,2млн. человек).</w:t>
      </w:r>
    </w:p>
    <w:p>
      <w:pPr>
        <w:pStyle w:val="Normal"/>
        <w:rPr>
          <w:rFonts w:ascii="Arial Cyr" w:hAnsi="Arial Cyr" w:eastAsia="Arial Cyr" w:cs="Arial Cyr"/>
          <w:sz w:val="16"/>
          <w:szCs w:val="16"/>
        </w:rPr>
      </w:pPr>
      <w:r>
        <w:rPr>
          <w:rFonts w:eastAsia="Arial Cyr" w:cs="Arial Cyr" w:ascii="Arial Cyr" w:hAnsi="Arial Cyr"/>
          <w:sz w:val="16"/>
          <w:szCs w:val="16"/>
        </w:rPr>
        <w:t>Роль Восточного макрорегиона в экономике России постоянно возрастает.</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Восточный макрорегион — главная топливно-энергетическая база страны, основной производитель алюминия, поставщик руд цв. металлов, рыбы и лесопродуктов. В перспективе добыча ресурсов не будет возрастать. Она должна сопровождаться их глубокой комплексной переработкой. Здесь в перспективе должны динамично развиваться энергоемкие и малотрудоемкие отрасли машиностроения при глубокой конверсии оборонных предприят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сточный макрорегион при его громадной территории слабо обеспечен транспортом. Поэтому именно здесь осуществлялось крупное транспортное строительство (БАМ, дороги на западносибирский Север, Амуро-Якутская магистраль — АЯМ и др.).</w:t>
      </w:r>
    </w:p>
    <w:p>
      <w:pPr>
        <w:pStyle w:val="Normal"/>
        <w:rPr>
          <w:rFonts w:ascii="Arial Cyr" w:hAnsi="Arial Cyr" w:eastAsia="Arial Cyr" w:cs="Arial Cyr"/>
          <w:b/>
          <w:b/>
          <w:bCs/>
          <w:sz w:val="16"/>
          <w:szCs w:val="16"/>
        </w:rPr>
      </w:pPr>
      <w:r>
        <w:rPr>
          <w:rFonts w:eastAsia="Arial Cyr" w:cs="Arial Cyr" w:ascii="Arial Cyr" w:hAnsi="Arial Cyr"/>
          <w:sz w:val="16"/>
          <w:szCs w:val="16"/>
        </w:rPr>
        <w:t>Современное геополитическое и экон.-геогр. положение России, усложнение связей через порты Балтийского и Черного морей, ставшие портами независимых государств, увеличивают значение портов Дальнего Востока. Возрастание роли стран Азиатско-Тихоокеанского региона для внешнеэкономических связей России еще более усиливает их значение.</w:t>
      </w:r>
    </w:p>
    <w:p>
      <w:pPr>
        <w:pStyle w:val="Normal"/>
        <w:rPr>
          <w:rFonts w:ascii="Arial Cyr" w:hAnsi="Arial Cyr" w:eastAsia="Arial Cyr" w:cs="Arial Cyr"/>
          <w:b/>
          <w:b/>
          <w:bCs/>
          <w:sz w:val="16"/>
          <w:szCs w:val="16"/>
        </w:rPr>
      </w:pPr>
      <w:r>
        <w:rPr>
          <w:rFonts w:eastAsia="Arial Cyr" w:cs="Arial Cyr" w:ascii="Arial Cyr" w:hAnsi="Arial Cyr"/>
          <w:b/>
          <w:bCs/>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3. РОССИЯ НА ПОЛИТИЧЕСКОЙ И ЭКОНОМИЧЕСКОЙ КАРТЕ МИРА</w:t>
      </w:r>
    </w:p>
    <w:p>
      <w:pPr>
        <w:pStyle w:val="Normal"/>
        <w:rPr>
          <w:rFonts w:ascii="Arial Cyr" w:hAnsi="Arial Cyr" w:eastAsia="Arial Cyr" w:cs="Arial Cyr"/>
          <w:sz w:val="16"/>
          <w:szCs w:val="16"/>
        </w:rPr>
      </w:pPr>
      <w:r>
        <w:rPr>
          <w:rFonts w:eastAsia="Arial Cyr" w:cs="Arial Cyr" w:ascii="Arial Cyr" w:hAnsi="Arial Cyr"/>
          <w:sz w:val="16"/>
          <w:szCs w:val="16"/>
        </w:rPr>
        <w:t>ПОЛИТИКО-ТЕРРИТОРИАЛЬНАЯ ОРГАНИЗАЦИЯ ОБЩЕСТВА</w:t>
      </w:r>
    </w:p>
    <w:p>
      <w:pPr>
        <w:pStyle w:val="Normal"/>
        <w:rPr>
          <w:rFonts w:ascii="Arial Cyr" w:hAnsi="Arial Cyr" w:eastAsia="Arial Cyr" w:cs="Arial Cyr"/>
          <w:sz w:val="16"/>
          <w:szCs w:val="16"/>
        </w:rPr>
      </w:pPr>
      <w:r>
        <w:rPr>
          <w:rFonts w:eastAsia="Arial Cyr" w:cs="Arial Cyr" w:ascii="Arial Cyr" w:hAnsi="Arial Cyr"/>
          <w:sz w:val="16"/>
          <w:szCs w:val="16"/>
        </w:rPr>
        <w:t>Формы адм.-терр. устройства.</w:t>
      </w:r>
    </w:p>
    <w:p>
      <w:pPr>
        <w:pStyle w:val="Normal"/>
        <w:numPr>
          <w:ilvl w:val="0"/>
          <w:numId w:val="4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нитарное государство — государство с едиными центральными органами власти без самоуправляющихся частей.</w:t>
      </w:r>
    </w:p>
    <w:p>
      <w:pPr>
        <w:pStyle w:val="Normal"/>
        <w:numPr>
          <w:ilvl w:val="0"/>
          <w:numId w:val="4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едерация — форма гос. устройства, при которой наряду с едиными (федеральными) законами и органами власти существуют отдельные терр-ные единицы, имеющие собственные законодательные, исполнительные и судебные органы власти.</w:t>
      </w:r>
    </w:p>
    <w:p>
      <w:pPr>
        <w:pStyle w:val="Normal"/>
        <w:numPr>
          <w:ilvl w:val="0"/>
          <w:numId w:val="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федерация — экон., полит. или военный союз суверенных государств.</w:t>
      </w:r>
    </w:p>
    <w:p>
      <w:pPr>
        <w:pStyle w:val="Normal"/>
        <w:rPr>
          <w:rFonts w:ascii="Arial Cyr" w:hAnsi="Arial Cyr" w:eastAsia="Arial Cyr" w:cs="Arial Cyr"/>
          <w:sz w:val="16"/>
          <w:szCs w:val="16"/>
        </w:rPr>
      </w:pPr>
      <w:r>
        <w:rPr>
          <w:rFonts w:eastAsia="Arial Cyr" w:cs="Arial Cyr" w:ascii="Arial Cyr" w:hAnsi="Arial Cyr"/>
          <w:sz w:val="16"/>
          <w:szCs w:val="16"/>
        </w:rPr>
        <w:t>Принципы адм.-терр. деления: экон., исторический, соц.-полит., национальный, организационно-управленчески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На полит. карте мира 230 государств с различным полит. устройством. В настоящем времени полит. карта мира продолжает формироваться. 190 — члены ООН. В мире 190 республик, 29 монархий. Страны делятся по:</w:t>
      </w:r>
    </w:p>
    <w:p>
      <w:pPr>
        <w:pStyle w:val="Normal"/>
        <w:numPr>
          <w:ilvl w:val="0"/>
          <w:numId w:val="4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еличине территории — существуют крупные (Россия, Канада, США, Китай и т.д.), и государства малютки — Ватикан, Люксембург;</w:t>
      </w:r>
    </w:p>
    <w:p>
      <w:pPr>
        <w:pStyle w:val="Normal"/>
        <w:numPr>
          <w:ilvl w:val="0"/>
          <w:numId w:val="4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численности населению (Китай - 1,2млрд, Индия — 900млн, США —265млн)</w:t>
      </w:r>
    </w:p>
    <w:p>
      <w:pPr>
        <w:pStyle w:val="Normal"/>
        <w:numPr>
          <w:ilvl w:val="0"/>
          <w:numId w:val="4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еографическому положению — приморские страны, полуостровные (Индия), островные (Япония), континентальные (Монголия), архипелаговые (Индонезия).</w:t>
      </w:r>
    </w:p>
    <w:p>
      <w:pPr>
        <w:pStyle w:val="Normal"/>
        <w:rPr>
          <w:rFonts w:ascii="Arial Cyr" w:hAnsi="Arial Cyr" w:eastAsia="Arial Cyr" w:cs="Arial Cyr"/>
          <w:sz w:val="16"/>
          <w:szCs w:val="16"/>
        </w:rPr>
      </w:pPr>
      <w:r>
        <w:rPr>
          <w:rFonts w:eastAsia="Arial Cyr" w:cs="Arial Cyr" w:ascii="Arial Cyr" w:hAnsi="Arial Cyr"/>
          <w:sz w:val="16"/>
          <w:szCs w:val="16"/>
        </w:rPr>
        <w:t>Типология стран мира строится на 3 критериях: величина ВВП, продолжительность жизни, занятость в с/х.</w:t>
      </w:r>
    </w:p>
    <w:p>
      <w:pPr>
        <w:pStyle w:val="Normal"/>
        <w:numPr>
          <w:ilvl w:val="0"/>
          <w:numId w:val="43"/>
        </w:numPr>
        <w:tabs>
          <w:tab w:val="clear" w:pos="720"/>
          <w:tab w:val="left" w:pos="0" w:leader="none"/>
        </w:tabs>
        <w:ind w:left="566" w:hanging="566"/>
        <w:rPr/>
      </w:pPr>
      <w:r>
        <w:rPr>
          <w:rFonts w:eastAsia="Arial Cyr" w:cs="Arial Cyr" w:ascii="Arial Cyr" w:hAnsi="Arial Cyr"/>
          <w:sz w:val="16"/>
          <w:szCs w:val="16"/>
        </w:rPr>
        <w:t>группа экономически высокоразвитых стран: ВВП на душу населения - 20тыс</w:t>
      </w:r>
      <w:r>
        <w:rPr>
          <w:rFonts w:eastAsia="Arial Cyr" w:cs="Arial Cyr" w:ascii="Arial Cyr" w:hAnsi="Arial Cyr"/>
          <w:sz w:val="16"/>
          <w:szCs w:val="16"/>
          <w:lang w:val="en-US"/>
        </w:rPr>
        <w:t>$</w:t>
      </w:r>
      <w:r>
        <w:rPr>
          <w:rFonts w:eastAsia="Arial Cyr" w:cs="Arial Cyr" w:ascii="Arial Cyr" w:hAnsi="Arial Cyr"/>
          <w:sz w:val="16"/>
          <w:szCs w:val="16"/>
        </w:rPr>
        <w:t>, продолжительность жизни 75-77лет, в с/х занято 2-10% населения. Сюда относятся страны большой семерки, Голландия, Австралия;</w:t>
      </w:r>
    </w:p>
    <w:p>
      <w:pPr>
        <w:pStyle w:val="Normal"/>
        <w:numPr>
          <w:ilvl w:val="0"/>
          <w:numId w:val="43"/>
        </w:numPr>
        <w:tabs>
          <w:tab w:val="clear" w:pos="720"/>
          <w:tab w:val="left" w:pos="0" w:leader="none"/>
        </w:tabs>
        <w:ind w:left="566" w:hanging="566"/>
        <w:rPr/>
      </w:pPr>
      <w:r>
        <w:rPr>
          <w:rFonts w:eastAsia="Arial Cyr" w:cs="Arial Cyr" w:ascii="Arial Cyr" w:hAnsi="Arial Cyr"/>
          <w:sz w:val="16"/>
          <w:szCs w:val="16"/>
        </w:rPr>
        <w:t>страны со средним уровнем развития капитализма: на душу населения 10-12тыс</w:t>
      </w:r>
      <w:r>
        <w:rPr>
          <w:rFonts w:eastAsia="Arial Cyr" w:cs="Arial Cyr" w:ascii="Arial Cyr" w:hAnsi="Arial Cyr"/>
          <w:sz w:val="16"/>
          <w:szCs w:val="16"/>
          <w:lang w:val="en-US"/>
        </w:rPr>
        <w:t>$</w:t>
      </w:r>
      <w:r>
        <w:rPr>
          <w:rFonts w:eastAsia="Arial Cyr" w:cs="Arial Cyr" w:ascii="Arial Cyr" w:hAnsi="Arial Cyr"/>
          <w:sz w:val="16"/>
          <w:szCs w:val="16"/>
        </w:rPr>
        <w:t>, средняя продолжительность жизни 60-75лет, в с/х 10-15% (Португалия, Турция, Греция);</w:t>
      </w:r>
    </w:p>
    <w:p>
      <w:pPr>
        <w:pStyle w:val="Normal"/>
        <w:numPr>
          <w:ilvl w:val="0"/>
          <w:numId w:val="4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звивающиеся страны 3 группы:</w:t>
      </w:r>
    </w:p>
    <w:p>
      <w:pPr>
        <w:pStyle w:val="Normal"/>
        <w:numPr>
          <w:ilvl w:val="0"/>
          <w:numId w:val="44"/>
        </w:numPr>
        <w:tabs>
          <w:tab w:val="clear" w:pos="720"/>
          <w:tab w:val="left" w:pos="0" w:leader="none"/>
        </w:tabs>
        <w:ind w:left="566" w:hanging="566"/>
        <w:rPr/>
      </w:pPr>
      <w:r>
        <w:rPr>
          <w:rFonts w:eastAsia="Arial Cyr" w:cs="Arial Cyr" w:ascii="Arial Cyr" w:hAnsi="Arial Cyr"/>
          <w:sz w:val="16"/>
          <w:szCs w:val="16"/>
        </w:rPr>
        <w:t>группа - более 1тыс</w:t>
      </w:r>
      <w:r>
        <w:rPr>
          <w:rFonts w:eastAsia="Arial Cyr" w:cs="Arial Cyr" w:ascii="Arial Cyr" w:hAnsi="Arial Cyr"/>
          <w:sz w:val="16"/>
          <w:szCs w:val="16"/>
          <w:lang w:val="en-US"/>
        </w:rPr>
        <w:t>$</w:t>
      </w:r>
      <w:r>
        <w:rPr>
          <w:rFonts w:eastAsia="Arial Cyr" w:cs="Arial Cyr" w:ascii="Arial Cyr" w:hAnsi="Arial Cyr"/>
          <w:sz w:val="16"/>
          <w:szCs w:val="16"/>
        </w:rPr>
        <w:t>, 55-66лет, в с/х 30-50% населения. К этой группе относятся 4 азиатские тигра (Гонконг,</w:t>
        <w:tab/>
        <w:t>) Мексика, Бразилия, Аргентина, Кувейт, Сауд. Аравия;</w:t>
      </w:r>
    </w:p>
    <w:p>
      <w:pPr>
        <w:pStyle w:val="Normal"/>
        <w:numPr>
          <w:ilvl w:val="0"/>
          <w:numId w:val="44"/>
        </w:numPr>
        <w:tabs>
          <w:tab w:val="clear" w:pos="720"/>
          <w:tab w:val="left" w:pos="0" w:leader="none"/>
        </w:tabs>
        <w:ind w:left="566" w:hanging="566"/>
        <w:rPr/>
      </w:pPr>
      <w:r>
        <w:rPr>
          <w:rFonts w:eastAsia="Arial Cyr" w:cs="Arial Cyr" w:ascii="Arial Cyr" w:hAnsi="Arial Cyr"/>
          <w:sz w:val="16"/>
          <w:szCs w:val="16"/>
        </w:rPr>
        <w:t>группа (промежуточная) - менее 1тыс</w:t>
      </w:r>
      <w:r>
        <w:rPr>
          <w:rFonts w:eastAsia="Arial Cyr" w:cs="Arial Cyr" w:ascii="Arial Cyr" w:hAnsi="Arial Cyr"/>
          <w:sz w:val="16"/>
          <w:szCs w:val="16"/>
          <w:lang w:val="en-US"/>
        </w:rPr>
        <w:t>$</w:t>
      </w:r>
      <w:r>
        <w:rPr>
          <w:rFonts w:eastAsia="Arial Cyr" w:cs="Arial Cyr" w:ascii="Arial Cyr" w:hAnsi="Arial Cyr"/>
          <w:sz w:val="16"/>
          <w:szCs w:val="16"/>
        </w:rPr>
        <w:t>, 40-50лет, до70%. К ней относятся Сирия, Алжир, Тунис, Египет;</w:t>
      </w:r>
    </w:p>
    <w:p>
      <w:pPr>
        <w:pStyle w:val="Normal"/>
        <w:numPr>
          <w:ilvl w:val="0"/>
          <w:numId w:val="44"/>
        </w:numPr>
        <w:tabs>
          <w:tab w:val="clear" w:pos="720"/>
          <w:tab w:val="left" w:pos="0" w:leader="none"/>
        </w:tabs>
        <w:ind w:left="283" w:hanging="283"/>
        <w:rPr/>
      </w:pPr>
      <w:r>
        <w:rPr>
          <w:rFonts w:eastAsia="Arial Cyr" w:cs="Arial Cyr" w:ascii="Arial Cyr" w:hAnsi="Arial Cyr"/>
          <w:sz w:val="16"/>
          <w:szCs w:val="16"/>
        </w:rPr>
        <w:t>группа (нижняя группа) - менее 500</w:t>
      </w:r>
      <w:r>
        <w:rPr>
          <w:rFonts w:eastAsia="Arial Cyr" w:cs="Arial Cyr" w:ascii="Arial Cyr" w:hAnsi="Arial Cyr"/>
          <w:sz w:val="16"/>
          <w:szCs w:val="16"/>
          <w:lang w:val="en-US"/>
        </w:rPr>
        <w:t>$</w:t>
      </w:r>
      <w:r>
        <w:rPr>
          <w:rFonts w:eastAsia="Arial Cyr" w:cs="Arial Cyr" w:ascii="Arial Cyr" w:hAnsi="Arial Cyr"/>
          <w:sz w:val="16"/>
          <w:szCs w:val="16"/>
        </w:rPr>
        <w:t>, 40-50лет, 90-95%. Индия, Пакиста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едняя заработная плата в России составляет всего 5% от мирового уровня. Безработных в РФ - 5млн. В мире безработных - 1млрд человек. Высокий уровень безработицы в Испании, Ирландии, ЮАР. Самый низкий уровень безработицы в Японии, Мексике, Чили, Сингапур. Относительно высокий уровень в США, Канаде. В Мордовии 30-35тыс человек безработных Но кроме того в РФ и Мордовии высокий уровень скрытой безработицы (неполный рабочий день, неполная рабочая недел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амый высокий уровень образования в точных науках в России. По индексу человеческого развития Россия занимает 26 мест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РФ — крупнейшее государство по площади. Площадь без островной части — 17,1млн.кв.км и 17,5млн.кв.км (после идет Китай - 9,6млн.кв.км, затем США - 9,4). Протяженность границ РФ - 60тыс.км (40тыс.км - морская, 20тыс.км - сухопутная). Россия имеет протяженные сухопутные границы с Норвегией 196км, Финляндией 1269, Эстонией 438, Латвией 250, Литвой 304, Польшей 244, Белоруссией 990, Украиной 1270, Грузией 250, Азербайджаном 367, Казахстаном 7200, Монголией 3005, Китаем 4300, Кореей 17км.</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ссия — федеративное государство в состав которого входят 89 субъектов федерации (21 республика, 6 краев, 49 областей, 2 города федерального значения, 1 автономная область и 10 автономных округ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Р располагается в 11 часовых поясах, восточная часть лежит в западном полушарии. Р — крупнейшая часть бывшего СССР, огромная территория евроазиатской страны протянулась от стран Европы и морей Атлантического океана на западе до стран Азии и Тихого океана на востоке. Основная территория 64% относится к планетарной зоне Севера, выходящей на побережье Северного Ледовитого океана. После распада СССР Россия оказалась в новом геополитическом положении, с полупрозрачными границами стран СНГ, изменилось и ЭГП. ЭГП России в первую очередь определяется трансп.-геогр. положением. Советский союз имел четыре основных выхода в Мировой океан — Балтийский (С-Петербург и Прибалтика), Черноморский, Северный и Тихоокеанский. С распадом СССР два первых выхода сузились. На Балтике остались Ленинградский порт с грузооборотом 11млн.т, небольшой Выборгский, и Калининградский, тогда как остальные порты с грузооборотом 75млн.т отошли новым независимым государствам. Точно такая же ситуация на Черном море — большая часть портов отошла Украине и Грузии. Таким образом снизился грузооборот морских перевозок предназначенных для внешней торговли. Кроме того отсутствует прямой выход через сухопутную границу в страны Европы, теперь мы отделены суверенными странами (Украина и Белоруссия). Нарушились или ухудшились произ.-торговые связи с бывшими республиками СССР и странами бывшего социалистического лагеря, потеряны многие прежние рынки сбыта в них. Россия как бы удалилась от Центральной Европы, ЭГП ее ухудшилос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оценкам специалистов Всемирного банка Россия относится к развивающимся странам с переходной экономикой. Экономика страны находится в кризисе, причин много: падение мировых цен на основные продукты, особенно нефть, кризис в Юго-Восточной Азии и связанный с ним финансовый кризис в стране, спад произ-ва и внутреннего спроса, ошибки проводимых реформ, засуха в некоторых р-нах России в этом год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конкурентоспособности экономика России занимает 46-е место в мире. Одним из основных макроэкономических показателей, характеризующим экон. потенциал страны является валовой внутренний продукт (ВВП). Он дает общее представление о произ-ве материальных ценностей в стране.</w:t>
      </w:r>
    </w:p>
    <w:p>
      <w:pPr>
        <w:pStyle w:val="Normal"/>
        <w:ind w:firstLine="720"/>
        <w:rPr/>
      </w:pPr>
      <w:r>
        <w:rPr>
          <w:rFonts w:eastAsia="Arial Cyr" w:cs="Arial Cyr" w:ascii="Arial Cyr" w:hAnsi="Arial Cyr"/>
          <w:sz w:val="16"/>
          <w:szCs w:val="16"/>
        </w:rPr>
        <w:t>Лидер по ВВП — США (7млрд</w:t>
      </w:r>
      <w:r>
        <w:rPr>
          <w:rFonts w:eastAsia="Arial Cyr" w:cs="Arial Cyr" w:ascii="Arial Cyr" w:hAnsi="Arial Cyr"/>
          <w:sz w:val="16"/>
          <w:szCs w:val="16"/>
          <w:lang w:val="en-US"/>
        </w:rPr>
        <w:t>$</w:t>
      </w:r>
      <w:r>
        <w:rPr>
          <w:rFonts w:eastAsia="Arial Cyr" w:cs="Arial Cyr" w:ascii="Arial Cyr" w:hAnsi="Arial Cyr"/>
          <w:sz w:val="16"/>
          <w:szCs w:val="16"/>
        </w:rPr>
        <w:t>), второе место у Японии (4млр). Сейчас по объему ВВП России занимает 23 место в мире, и продолжает сокращаться. В 70-е гг. СССР находился на 2 месте после США. Доля СССР в 85г составляла 6,4% мирового ВВП, в 95г — 1,96% (доля США — 21,8%).</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роиз-ной структуре России преобладает добыча топлива и сырья, произ-во машин, оборудования, военной техники, металла. Объемы пром-ного произ-ва за годы реформ упали в половину. Так из-за сокращения многих произ-тв машиностроения и падения внутреннего спроса 95% производимого алюминия идет на экспорт.</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к. 64% территории относится к зоне Севера, то эти территории являются неблагоприятными для земледелия и затрудняют разработку природных ресурсов. Вследствие этого и др. причин страна не производит необходимого количества продовольствия, а снижение объемов с/х произ-ва в последние годы вынуждает ввозить до 50% продовольств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ля в мировом экспорте России сейчас составляет 1,5%. Сохранилась моносырьевая структура экспорта. В 85г - доля машин и оборудования составляла 13,9%, доля топлива и электроэнергии - 54,1%. В 97г экспорт нефти составил 24,5%, экспорт газа - 27%. Т.е. газ и нефть составляет приблизительно столько же, сколько в советское время экспорт всего ТЭК.</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5. ГЕОГРАФИЧЕСКОЕ РАЗДЕЛЕНИЕ ТРУДА И ФАКТОРЫ ЕГО РАЗВИ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еографическое разделение труда (ГРТ) — это специализация страны или р-на и обмен между ними продукцией и услугами. Отрасли специализации — такие отрасли, которые в большей мере ориентированы на вывоз продукции и определяют «лицо» страны или р-на в геогр. разделении труда. Геогр. разделение труда способствует укреплению между странами или р-нами торгово-экономических связей. Специализация в определенной отрасли складывается при условии (факторы):</w:t>
      </w:r>
    </w:p>
    <w:p>
      <w:pPr>
        <w:pStyle w:val="Normal"/>
        <w:numPr>
          <w:ilvl w:val="0"/>
          <w:numId w:val="45"/>
        </w:numPr>
        <w:tabs>
          <w:tab w:val="clear" w:pos="720"/>
          <w:tab w:val="left" w:pos="0" w:leader="none"/>
        </w:tabs>
        <w:ind w:left="0" w:hanging="0"/>
        <w:rPr>
          <w:rFonts w:ascii="Arial Cyr" w:hAnsi="Arial Cyr" w:eastAsia="Arial Cyr" w:cs="Arial Cyr"/>
          <w:sz w:val="16"/>
          <w:szCs w:val="16"/>
        </w:rPr>
      </w:pPr>
      <w:r>
        <w:rPr>
          <w:rFonts w:eastAsia="Arial Cyr" w:cs="Arial Cyr" w:ascii="Arial Cyr" w:hAnsi="Arial Cyr"/>
          <w:sz w:val="16"/>
          <w:szCs w:val="16"/>
        </w:rPr>
        <w:t>Страна должна обладать преимуществом перед др. странами в развитии данной отрасли. Например природными ресурсами, трудовыми ресурсами, удобством трансп.-геогр. положения, высокой квалификацией рабочих, наличием значительного капитала и др. Обычно действует несколько факторов.</w:t>
      </w:r>
    </w:p>
    <w:p>
      <w:pPr>
        <w:pStyle w:val="Normal"/>
        <w:numPr>
          <w:ilvl w:val="0"/>
          <w:numId w:val="45"/>
        </w:numPr>
        <w:tabs>
          <w:tab w:val="clear" w:pos="720"/>
          <w:tab w:val="left" w:pos="0" w:leader="none"/>
        </w:tabs>
        <w:ind w:left="0" w:hanging="0"/>
        <w:rPr>
          <w:rFonts w:ascii="Arial Cyr" w:hAnsi="Arial Cyr" w:eastAsia="Arial Cyr" w:cs="Arial Cyr"/>
          <w:sz w:val="16"/>
          <w:szCs w:val="16"/>
        </w:rPr>
      </w:pPr>
      <w:r>
        <w:rPr>
          <w:rFonts w:eastAsia="Arial Cyr" w:cs="Arial Cyr" w:ascii="Arial Cyr" w:hAnsi="Arial Cyr"/>
          <w:sz w:val="16"/>
          <w:szCs w:val="16"/>
        </w:rPr>
        <w:t>Существуют внешние рынки сбыта, где данных товаров не хватает и цена выше чем на внутреннем рынке. Например спрос в западной Европе вызвал развитие произ-ва натурального каучука и олова в юго-восточной Азии.</w:t>
      </w:r>
    </w:p>
    <w:p>
      <w:pPr>
        <w:pStyle w:val="Normal"/>
        <w:numPr>
          <w:ilvl w:val="0"/>
          <w:numId w:val="45"/>
        </w:numPr>
        <w:tabs>
          <w:tab w:val="clear" w:pos="720"/>
          <w:tab w:val="left" w:pos="0" w:leader="none"/>
        </w:tabs>
        <w:ind w:left="0" w:hanging="0"/>
        <w:rPr>
          <w:rFonts w:ascii="Arial Cyr" w:hAnsi="Arial Cyr" w:eastAsia="Arial Cyr" w:cs="Arial Cyr"/>
          <w:sz w:val="16"/>
          <w:szCs w:val="16"/>
        </w:rPr>
      </w:pPr>
      <w:r>
        <w:rPr>
          <w:rFonts w:eastAsia="Arial Cyr" w:cs="Arial Cyr" w:ascii="Arial Cyr" w:hAnsi="Arial Cyr"/>
          <w:sz w:val="16"/>
          <w:szCs w:val="16"/>
        </w:rPr>
        <w:t>Затраты на поставку продукции не должны поглощать всю разницу в цене на месте произ-ва и на рынках сбыта. Разница в цене должна покрыть расходы на доставку, таможенные пошлины и учитывать прибыль торговых компаний, занимающихся экспортом.</w:t>
      </w:r>
    </w:p>
    <w:p>
      <w:pPr>
        <w:pStyle w:val="Normal"/>
        <w:rPr>
          <w:rFonts w:ascii="Arial Cyr" w:hAnsi="Arial Cyr" w:eastAsia="Arial Cyr" w:cs="Arial Cyr"/>
          <w:sz w:val="16"/>
          <w:szCs w:val="16"/>
        </w:rPr>
      </w:pPr>
      <w:r>
        <w:rPr>
          <w:rFonts w:eastAsia="Arial Cyr" w:cs="Arial Cyr" w:ascii="Arial Cyr" w:hAnsi="Arial Cyr"/>
          <w:sz w:val="16"/>
          <w:szCs w:val="16"/>
        </w:rPr>
        <w:t>Последнее условие находится в прямой зависимости от развития транспорта и транспортной сети — это один из основных факторов развития ГРТ. Др. факторы — недостаток ресурсов на данной территории и избыток их на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деление труда открывает доступ территории к ресурсам др. территорий, что способствует прогрессу в произ-ве и потреблении. Причиной ГРТ является различия в природных условиях и ресурсах, повышает эффективность произ-ва. Развитие ГРТ определяют группы факторов:</w:t>
      </w:r>
    </w:p>
    <w:p>
      <w:pPr>
        <w:pStyle w:val="Normal"/>
        <w:numPr>
          <w:ilvl w:val="0"/>
          <w:numId w:val="4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р.-геогр. и соц.-экон. — различия в природных условиях и ресурсах, в почвенно-климатических условиях, в размерах территории, численности и концентрации населения и наличие трудовых ресурсов;</w:t>
      </w:r>
    </w:p>
    <w:p>
      <w:pPr>
        <w:pStyle w:val="Normal"/>
        <w:numPr>
          <w:ilvl w:val="0"/>
          <w:numId w:val="4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езультаты научно-технического прогресса — специализация, уровень развития территории — эти факторы имеют все большее значения по сравнению с первой группой;</w:t>
      </w:r>
    </w:p>
    <w:p>
      <w:pPr>
        <w:pStyle w:val="Normal"/>
        <w:numPr>
          <w:ilvl w:val="0"/>
          <w:numId w:val="4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полит. и соц.-экон. — внешняя политика, участие в разделении труда, особенности исторического развития, традиций произ-ного развития и внешних связей, своеобразие структуры хоз-в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7. ЭКОЛОГИЧЕСКИЕ ПРОБЛЕМЫ РЕГИОН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нтропогенные факторы, т.е. результаты деятельности человека, приводящие к изменению среды обитания можно рассматривать на уровне региона, страны или глобальном уровне. Антропогенное загрязнение атмосферы приводит к глобальному изменению. Загрязнения атмосферы поступают в виде аэрозолей и газообразных веществ. Наибольшую опасность представляют газообразные вещества, на долю которых приходится около 80% всех выбросов. Прежде всего — это соединения серы, углерода, азота. Углекислый газ сам по себе не ядовит, но с его накоплением связана опасность такого глобального процесса как «парниковый эффект». Последствие мы видим по потеплению климата на Земл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попаданием в атмосферу соединений серы и азота связано выпадение кислотных дождей. Двуокись серы и окислы азота в воздухе соединяются с парами воды, затем вместе с дождями выпадают на землю фактически в виде разбавленных серной и азотной кислот. Такие осадки резко нарушают кислотность почвы, способствуют гибели растений и высыханию лесов, особенно хвойных. Попадая в реки и озера угнетающе действуют на флору и фауну, нередко приводя к полному уничтожению биологической жизни — от рыб до микроорганизмов. Расстояние между местом образования кислотных осадков и местом их выпадения может составлять тысячи километр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Эти отрицательные воздействия глобального масштаба усугубляются процессами опустынивания и вырубки лесов. Главный фактор опустынивания — это деятельность самого человека. Среди антропогенных причин — это избыточный выпас скота, вырубка лесов, чрезмерная и неправильная эксплуатация земель. Ученые подсчитали, что общая площадь антропогенных пустынь превысила площадь естественных. Вот почему опустынивание относят к числу глобальных процес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езультате активного воздействия цивилизации на окружающую среду степень ее загрязнения возрастает с каждым годом. Особенно сильно это негативное влияние в местах экол. катастроф или в местах нерационального использования минеральных ресурсов и разнообразных вредных отходов произ-ва. Обеспечение безопасности жизнедеятельности в условиях зараженной окружающей среды невозможно без достаточных знаний о вредных воздействиях многих токсичных веще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еди всех загрязняющих окружающую среду веществ выделяется особая группа — ионы металлов. Главной причиной этих загрязнений можно считать колоссальное потребление и переработка минеральных ресур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ссия занимает одно из первых мест в мире по запасам пресной воды. И учитывая, что общие ресурсы пресной воды составляют от общего объема гидросферы Земли всего 2-2,5%, становится ясно каким богатством мы обладаем. Главную опасность для этих ресурсов представляет загрязнение гидросферы. Основные запасы пресной воды сосредоточены в озерах, площадь которых в нашей стране больше территории Великобритании. В одном только Байкале находится примерно 20% мировых запасов пресной вод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три вида загрязнения водной среды: физическое (прежде всего тепловое), химическое и биологическое. Хим. загрязнения возникают в результате попадания различных хим. веществ и соединений. К биологическим загрязнениям относятся прежде всего микроорганизмы. В водную среду они попадают вместе со стоками хим. и целлюлозно-бумажной пром-ти. От таких загрязнений пострадал и Байкал, и Волга, и многие большие и малые реки России. Отравление рек и морей отходами пром-ти, с/х приводят еще к одной беде — уменьшению поступления в морскую воду кислорода и как следствие отравление морской воды сероводородом. Примером может служить Черное море. В Черном море существует установившийся режим обмена поверхности и глубинных вод, который препятствует проникновению в глубину кислорода. В результате на глубине накапливается сероводород. В последнее время ситуация в Черном море резко ухудшилась и не только из-за постепенного нарушения равновесия между сероводородными и кислородными водами, идет нарушение гидрологического режима после строительства плотин на реках, впадающих в Черное море, так и из-за загрязнения прибрежных вод отходами пром-ти и сточными вод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тро стоят проблемы хим. загрязнения водоемов, рек и озер в Мордовии. Одним из наиболее ярких примеров — сброс в водостоки и водоемы тяжелых металлов, среди которых особенно опасен свинец (антропогенные его поступления в 17 раз превышают естественные) и ртуть. Источниками этих загрязнений явились вредные произ-ва светотехнической пром-ти. В недавнем прошлом тяжелыми металлами был отравлен водоем на севере Саранска под названием Саранское мо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е обошла стороной Мордовию и общая беда — чернобыльская авария. В результате многие р-ны пострадали от радиоизотопного загрязнения земель. И результаты этого антропогенного воздействия будут сказываться еще сотни лет.</w:t>
      </w:r>
    </w:p>
    <w:p>
      <w:pPr>
        <w:pStyle w:val="Normal"/>
        <w:ind w:firstLine="720"/>
        <w:rPr>
          <w:rFonts w:ascii="Arial Cyr" w:hAnsi="Arial Cyr" w:eastAsia="Arial Cyr" w:cs="Arial Cyr"/>
          <w:sz w:val="16"/>
          <w:szCs w:val="16"/>
        </w:rPr>
      </w:pPr>
      <w:r>
        <w:rPr>
          <w:rFonts w:eastAsia="Arial Cyr" w:cs="Arial Cyr" w:ascii="Arial Cyr" w:hAnsi="Arial Cyr"/>
          <w:sz w:val="16"/>
          <w:szCs w:val="16"/>
        </w:rPr>
        <w:t>Усиление концентрации и интенсивности с/х произ-ва обостряет проблему поддержания экол. равновесия. Природные ландшафты Мордовии отличаются высокой (в некоторых случаях превышающую экол. сбалансированность) распаханностью территории, что обуславливает основные экол. проблемы с/х. Среди них следует отметить снижение плодородия почв вследствие уменьшения в них гумуса и элементов минерального питания, широкое распространение водной эрозии, и деградацию пастбищных ре</w:t>
        <w:softHyphen/>
        <w:t>сурсов, которые во многих р-нах республики крайне ограничены. По</w:t>
        <w:softHyphen/>
        <w:t>этому исходя из реальных условий целесообразно на некоторых участках снизить интенсивность произ-ва, в частности расширить площади под многолетними травами, что является важным агротехническим прие</w:t>
        <w:softHyphen/>
        <w:t>мом борьбы с эрози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енное влияние на с/х экосистемы оказы</w:t>
        <w:softHyphen/>
        <w:t>вают локальные источники загрязнения — предприятия переработки, крупные свиноводческие фермы и птицефабрики, места складирования ми</w:t>
        <w:softHyphen/>
        <w:t>неральных удобрений и др. Поэтому должны быть предусмотрены меры по предотвращению неблагоприятных экол. последствий (использование безотходных технологий, усовершенствование очистных сооружений). Азотные удобрения, которые применяются больше всего, распадаются, разлагая органическое вещество гумуса и истощая почвы. Загрязнение минеральными удобрениями при нарушении технологий их внесения и хранения происходит не только в отношении почв, но и во</w:t>
        <w:softHyphen/>
        <w:t>доемов. Расчеты экологов показывают, что не менее 1/3 попадающих на поля минеральных удобрений смывается талыми и дождевыми водами в во</w:t>
        <w:softHyphen/>
        <w:t>доемы и водотоки. Отрицательные последствия вызывает массовое приме</w:t>
        <w:softHyphen/>
        <w:t>нение ядохимикатов — инсектицидов, пестицидов, гербицидов и др. Мно</w:t>
        <w:softHyphen/>
        <w:t>гие из них обладают высокой токсичностью и биологической активно</w:t>
        <w:softHyphen/>
        <w:t>стью. Для большинства из них характерна повышенная устойчивость к воздействиям внешней среды, способность сохраняться в почве многие годы и даже десятиле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прогнозирования неблагоприятных экол. последствий интенсификации с/х, которые в большинстве случаев связаны с ухудшением качества почв (дегумификация, эрозия), необхо</w:t>
        <w:softHyphen/>
        <w:t>дима оценка современного уровня плодородия почв и выявление факто</w:t>
        <w:softHyphen/>
        <w:t>ров, наиболее сильно влияющих на плодородие почв.</w:t>
      </w:r>
    </w:p>
    <w:p>
      <w:pPr>
        <w:pStyle w:val="Normal"/>
        <w:ind w:firstLine="720"/>
        <w:rPr>
          <w:rFonts w:ascii="Arial Cyr" w:hAnsi="Arial Cyr" w:eastAsia="Arial Cyr" w:cs="Arial Cyr"/>
          <w:i/>
          <w:i/>
          <w:iCs/>
          <w:sz w:val="16"/>
          <w:szCs w:val="16"/>
        </w:rPr>
      </w:pPr>
      <w:r>
        <w:rPr>
          <w:rFonts w:eastAsia="Arial Cyr" w:cs="Arial Cyr" w:ascii="Arial Cyr" w:hAnsi="Arial Cyr"/>
          <w:i/>
          <w:iCs/>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40. ТЕРРИТОРИАЛЬНАЯ СТРУКТУРА ХОЗ-ГО КОМПЛЕКСА РОССИИ</w:t>
      </w:r>
    </w:p>
    <w:p>
      <w:pPr>
        <w:pStyle w:val="Normal"/>
        <w:rPr>
          <w:rFonts w:ascii="Arial Cyr" w:hAnsi="Arial Cyr" w:eastAsia="Arial Cyr" w:cs="Arial Cyr"/>
          <w:b/>
          <w:b/>
          <w:bCs/>
          <w:sz w:val="16"/>
          <w:szCs w:val="16"/>
        </w:rPr>
      </w:pPr>
      <w:r>
        <w:rPr>
          <w:rFonts w:eastAsia="Arial Cyr" w:cs="Arial Cyr" w:ascii="Arial Cyr" w:hAnsi="Arial Cyr"/>
          <w:b/>
          <w:bCs/>
          <w:sz w:val="16"/>
          <w:szCs w:val="16"/>
        </w:rPr>
        <w:t>41. ТЕРРИТОРИАЛЬНАЯ И ОТРАСЛЕВАЯ СТРУКТУРА ХОЗ-ГО КОМПЛЕКСА РОССИИ</w:t>
      </w:r>
    </w:p>
    <w:p>
      <w:pPr>
        <w:pStyle w:val="Normal"/>
        <w:rPr>
          <w:rFonts w:ascii="Arial Cyr" w:hAnsi="Arial Cyr" w:eastAsia="Arial Cyr" w:cs="Arial Cyr"/>
          <w:b/>
          <w:b/>
          <w:bCs/>
          <w:sz w:val="16"/>
          <w:szCs w:val="16"/>
        </w:rPr>
      </w:pPr>
      <w:r>
        <w:rPr>
          <w:rFonts w:eastAsia="Arial Cyr" w:cs="Arial Cyr" w:ascii="Arial Cyr" w:hAnsi="Arial Cyr"/>
          <w:b/>
          <w:bCs/>
          <w:sz w:val="16"/>
          <w:szCs w:val="16"/>
        </w:rPr>
        <w:t>Территориальная организация народного хоз-ва</w:t>
      </w:r>
    </w:p>
    <w:p>
      <w:pPr>
        <w:pStyle w:val="Normal"/>
        <w:rPr>
          <w:rFonts w:ascii="Arial Cyr" w:hAnsi="Arial Cyr" w:eastAsia="Arial Cyr" w:cs="Arial Cyr"/>
          <w:sz w:val="16"/>
          <w:szCs w:val="16"/>
        </w:rPr>
      </w:pPr>
      <w:r>
        <w:rPr>
          <w:rFonts w:eastAsia="Arial Cyr" w:cs="Arial Cyr" w:ascii="Arial Cyr" w:hAnsi="Arial Cyr"/>
          <w:sz w:val="16"/>
          <w:szCs w:val="16"/>
        </w:rPr>
        <w:t>Терр-ная организация общества рассматривается как:</w:t>
      </w:r>
    </w:p>
    <w:p>
      <w:pPr>
        <w:pStyle w:val="Normal"/>
        <w:numPr>
          <w:ilvl w:val="0"/>
          <w:numId w:val="4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действия по терр-ному размещению предприятий сферы материального произ-ва и непроиз-ной сферы, размещению населения;</w:t>
      </w:r>
    </w:p>
    <w:p>
      <w:pPr>
        <w:pStyle w:val="Normal"/>
        <w:numPr>
          <w:ilvl w:val="0"/>
          <w:numId w:val="4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четание функционирующих терр-ных структур.</w:t>
      </w:r>
    </w:p>
    <w:p>
      <w:pPr>
        <w:pStyle w:val="Normal"/>
        <w:rPr>
          <w:rFonts w:ascii="Arial Cyr" w:hAnsi="Arial Cyr" w:eastAsia="Arial Cyr" w:cs="Arial Cyr"/>
          <w:sz w:val="16"/>
          <w:szCs w:val="16"/>
        </w:rPr>
      </w:pPr>
      <w:r>
        <w:rPr>
          <w:rFonts w:eastAsia="Arial Cyr" w:cs="Arial Cyr" w:ascii="Arial Cyr" w:hAnsi="Arial Cyr"/>
          <w:sz w:val="16"/>
          <w:szCs w:val="16"/>
        </w:rPr>
        <w:t>Пространственная организация общества строится на терр-ном разделении труда — на хоз-ной специализации отдельных территорий, которые производят продукцию для др. территор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мин «народное хозяйство» употребляется для отдельных адм.-терр. единиц, созданных на полит. основе, например для государства или республики в составе федерации. Для остальных административных единиц (краев, областей) используется термин «хозяйство». Нар. хоз-во — это совокупность всех отраслей материального произ-ва и всех отраслей непроиз-ной сферы. Сфера материального произ-ва включает в себя все виды произ-ной деятельности по произ-ву материальных благ (продуктов, энергии), а также деятельность по их перемещению, упаковки, хранению и т.д. Остальные виды деятельности, не производящие материальных благ, относятся к непроиз-ной сфере (здравоохранение, просвещение, культура, перевозка населения, жил. ком. услуги, и т.д.). Нар. хоз-во является материально-технической основой жизни общества на данной территории и является сложной системой. Эта система включает в себя следующие структуры: соц.-экон., отраслевую, терр-ную. Причем главные элементы нар. хоз-ва — отрасли и экон. р-ны — функционируют во всех структурах одновременно.</w:t>
      </w:r>
    </w:p>
    <w:p>
      <w:pPr>
        <w:pStyle w:val="Normal"/>
        <w:numPr>
          <w:ilvl w:val="0"/>
          <w:numId w:val="4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экон. структура — это структура хоз-ва с точки зрения отношений собственности (уклад общественного хоз-ва), ее изучает политэкономия.</w:t>
      </w:r>
    </w:p>
    <w:p>
      <w:pPr>
        <w:pStyle w:val="Normal"/>
        <w:numPr>
          <w:ilvl w:val="0"/>
          <w:numId w:val="4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траслевая структура отражает деление хоз-ва на отдельные отрасли, крупные отраслевые и межотраслевые комплексы.</w:t>
      </w:r>
    </w:p>
    <w:p>
      <w:pPr>
        <w:pStyle w:val="Normal"/>
        <w:numPr>
          <w:ilvl w:val="0"/>
          <w:numId w:val="4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ерр-ная структура нар. хоз-ва (ТСНХ) — совокупность терр-ных элементов хоз-ва (пром-ных узлов, ТПК, экон. р-нов и т.д.) во всей их сложности взаимодействия.</w:t>
      </w:r>
    </w:p>
    <w:p>
      <w:pPr>
        <w:pStyle w:val="Normal"/>
        <w:rPr>
          <w:rFonts w:ascii="Arial Cyr" w:hAnsi="Arial Cyr" w:eastAsia="Arial Cyr" w:cs="Arial Cyr"/>
          <w:sz w:val="16"/>
          <w:szCs w:val="16"/>
        </w:rPr>
      </w:pPr>
      <w:r>
        <w:rPr>
          <w:rFonts w:eastAsia="Arial Cyr" w:cs="Arial Cyr" w:ascii="Arial Cyr" w:hAnsi="Arial Cyr"/>
          <w:sz w:val="16"/>
          <w:szCs w:val="16"/>
        </w:rPr>
        <w:t>Отраслевая и терр-ные структуры хоз-ва не могут существовать раздельно. Отраслевая структура нар. хоз-ва накладывается на определенную терр-ную структуру, изменяется она довольно быстро в современную эпоху бурного развития (старые отрасли заменяются новыми). ТСХН более устойчива, т.к. имеет дело с привязкой больших ценностей к определенной территории.</w:t>
      </w:r>
    </w:p>
    <w:p>
      <w:pPr>
        <w:pStyle w:val="Normal"/>
        <w:rPr>
          <w:rFonts w:ascii="Arial Cyr" w:hAnsi="Arial Cyr" w:eastAsia="Arial Cyr" w:cs="Arial Cyr"/>
          <w:sz w:val="16"/>
          <w:szCs w:val="16"/>
        </w:rPr>
      </w:pPr>
      <w:r>
        <w:rPr>
          <w:rFonts w:eastAsia="Arial Cyr" w:cs="Arial Cyr" w:ascii="Arial Cyr" w:hAnsi="Arial Cyr"/>
          <w:sz w:val="16"/>
          <w:szCs w:val="16"/>
        </w:rPr>
        <w:t>ТСХН определяется прежде всего геогр. рисунком хоз-ва. Отрасли нар. хоз-ва концентрируются в отдельных центрах и узлах, имеющих определенный экон. потенциал и соединяющихся транспортными системами. С др. стороны ТСХН определяется «экон. рельефом», отражающим различные экон. потенциалы различных территорий (экономически слаборазвитые, или высокоразвитые, имеющие развитую инфраструктуру, разветвленные магистрали и т.д.). ТСХН имеет три неразрывные формы:</w:t>
      </w:r>
    </w:p>
    <w:p>
      <w:pPr>
        <w:pStyle w:val="Normal"/>
        <w:numPr>
          <w:ilvl w:val="0"/>
          <w:numId w:val="4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нтегрально-производственная структура, характеризующаяся взаимодействием определенных частей страны;</w:t>
      </w:r>
    </w:p>
    <w:p>
      <w:pPr>
        <w:pStyle w:val="Normal"/>
        <w:numPr>
          <w:ilvl w:val="0"/>
          <w:numId w:val="4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рриториально-отраслевая структура, которая формируется под влиянием размещения ключевых отраслей экономики, в которых сосредоточен основной научный и пром-ный потенциал;</w:t>
      </w:r>
    </w:p>
    <w:p>
      <w:pPr>
        <w:pStyle w:val="Normal"/>
        <w:numPr>
          <w:ilvl w:val="0"/>
          <w:numId w:val="4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линейно-сетеузловая структура, охватывающая произ-ную инфраструктуру в ее взаимосвязи с расселением.</w:t>
      </w:r>
    </w:p>
    <w:p>
      <w:pPr>
        <w:pStyle w:val="Normal"/>
        <w:rPr>
          <w:rFonts w:ascii="Arial Cyr" w:hAnsi="Arial Cyr" w:eastAsia="Arial Cyr" w:cs="Arial Cyr"/>
          <w:sz w:val="16"/>
          <w:szCs w:val="16"/>
        </w:rPr>
      </w:pPr>
      <w:r>
        <w:rPr>
          <w:rFonts w:eastAsia="Arial Cyr" w:cs="Arial Cyr" w:ascii="Arial Cyr" w:hAnsi="Arial Cyr"/>
          <w:sz w:val="16"/>
          <w:szCs w:val="16"/>
        </w:rPr>
        <w:t>Барановский считал, что города и дорожная сеть — это каркас, на котором все остальное держится, который формирует территорию. Для нашего государства особенно важен этот опорный каркас, ввиду огромных ее территорий, разнообразием хоз-ной деятельности, разнообразием национальностей населения и их своеобразием хоз-го развития.</w:t>
      </w:r>
    </w:p>
    <w:p>
      <w:pPr>
        <w:pStyle w:val="Normal"/>
        <w:rPr>
          <w:rFonts w:ascii="Arial Cyr" w:hAnsi="Arial Cyr" w:eastAsia="Arial Cyr" w:cs="Arial Cyr"/>
          <w:sz w:val="16"/>
          <w:szCs w:val="16"/>
        </w:rPr>
      </w:pPr>
      <w:r>
        <w:rPr>
          <w:rFonts w:eastAsia="Arial Cyr" w:cs="Arial Cyr" w:ascii="Arial Cyr" w:hAnsi="Arial Cyr"/>
          <w:sz w:val="16"/>
          <w:szCs w:val="16"/>
        </w:rPr>
        <w:t>конфликтов.</w:t>
      </w:r>
    </w:p>
    <w:p>
      <w:pPr>
        <w:pStyle w:val="Normal"/>
        <w:rPr/>
      </w:pPr>
      <w:r>
        <w:rPr>
          <w:rFonts w:eastAsia="Arial Cyr" w:cs="Arial Cyr" w:ascii="Arial Cyr" w:hAnsi="Arial Cyr"/>
          <w:b/>
          <w:bCs/>
          <w:sz w:val="16"/>
          <w:szCs w:val="16"/>
        </w:rPr>
        <w:t>Технико-экономические факторы размещения произ-ва.</w:t>
      </w:r>
      <w:r>
        <w:rPr>
          <w:rFonts w:eastAsia="Arial Cyr" w:cs="Arial Cyr" w:ascii="Arial Cyr" w:hAnsi="Arial Cyr"/>
          <w:sz w:val="16"/>
          <w:szCs w:val="16"/>
        </w:rPr>
        <w:t xml:space="preserve"> Одним из основных технико-экономических факторов терр-ного размещения произ-ва является ЭГП — это отношение данного объекта (страны, города, предприятия) к объектам, находящимся вне него (т.е. отношение к др. странам, городам, крупным пром-ным центрам, транспортным путям и т.д.). ЭГП — это вид геогр. положения, которое является внешним условием существования и развития исследуемого объекта, отношением данного объекта к каким-либо геогр. объектам вне него. Отличительная черта ЭГП — его историческая изменчивость. Мордовия была отсталой аграрной территорией, а сейчас это индустриально-аграрная республика, располагающаяся вблизи крупных пром-ных центров и крупных транспортных путей. Еще одна черта ЭПГ — потенциальный характер, т.е. оно дает шанс на преимущество, но это преимущество может быть реализовано или нет. ЭПГ сложно поддается типологии, но можно выделить типы объектов по их местоположению относительно, например, узлов путей сообщения, морских побережьев, пром-ных центров и т.д. ЭГП представляет собой сложную систему, в которую входит ряд компонентов:</w:t>
      </w:r>
    </w:p>
    <w:p>
      <w:pPr>
        <w:pStyle w:val="Normal"/>
        <w:numPr>
          <w:ilvl w:val="0"/>
          <w:numId w:val="5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рансп.-геогр. положение, т.е. положение по отношению к транспортной сети (с учетом ее мощности, степени загруженности, скорости и стоимости перевозок);</w:t>
      </w:r>
    </w:p>
    <w:p>
      <w:pPr>
        <w:pStyle w:val="Normal"/>
        <w:numPr>
          <w:ilvl w:val="0"/>
          <w:numId w:val="5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ом.-геогр. — положение относительно источников энергии, центров обрабатывающей пром-ти и научно-технических баз;</w:t>
      </w:r>
    </w:p>
    <w:p>
      <w:pPr>
        <w:pStyle w:val="Normal"/>
        <w:numPr>
          <w:ilvl w:val="0"/>
          <w:numId w:val="5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грогеофизическое — положение относительно продовольственных баз и основных центров потребления с/х продукции;</w:t>
      </w:r>
    </w:p>
    <w:p>
      <w:pPr>
        <w:pStyle w:val="Normal"/>
        <w:numPr>
          <w:ilvl w:val="0"/>
          <w:numId w:val="5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ыночное — положение относительно рынков сбыта продукции;</w:t>
      </w:r>
    </w:p>
    <w:p>
      <w:pPr>
        <w:pStyle w:val="Normal"/>
        <w:numPr>
          <w:ilvl w:val="0"/>
          <w:numId w:val="5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демографическое — положение относительно сгустков населения, трудовых ресурсов и научно-технических кадров;</w:t>
      </w:r>
    </w:p>
    <w:p>
      <w:pPr>
        <w:pStyle w:val="Normal"/>
        <w:numPr>
          <w:ilvl w:val="0"/>
          <w:numId w:val="5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креационно-географическое — положение относительно мест отдыха и туризма.</w:t>
      </w:r>
    </w:p>
    <w:p>
      <w:pPr>
        <w:pStyle w:val="Normal"/>
        <w:rPr>
          <w:rFonts w:ascii="Arial Cyr" w:hAnsi="Arial Cyr" w:eastAsia="Arial Cyr" w:cs="Arial Cyr"/>
          <w:sz w:val="16"/>
          <w:szCs w:val="16"/>
        </w:rPr>
      </w:pPr>
      <w:r>
        <w:rPr>
          <w:rFonts w:eastAsia="Arial Cyr" w:cs="Arial Cyr" w:ascii="Arial Cyr" w:hAnsi="Arial Cyr"/>
          <w:sz w:val="16"/>
          <w:szCs w:val="16"/>
        </w:rPr>
        <w:t>Кроме того выделяются ЭГП в зависимости от положения — центральное, периферийное, глубинное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экономико-техническим факторам терр-ного размещения произ-тв является и материально-техническая база, которая является результатом предшествующего исторического развития. Но эта база является только предпосылкой, при современном уровне развития производительных сил, неизбежно приходиться проводить реконструкцию старых предприятий и строить новые, внедрять новую технику и технологию, совершенствовать инфраструктур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оме того существуют и др. технико-экономические факторы: материалоемкость, водоемкость, топливо и энергоемкость, трудо и наукоемкость. Например, во всех отраслях машиностроения затраты труда выше, чем в др. отраслях. Поэтому предприятия размещаются в местах с высококвалифицированной рабочей силой. Специализация предприятий зависит от размещения, например судостроение — на берегах морей.</w:t>
      </w:r>
    </w:p>
    <w:p>
      <w:pPr>
        <w:pStyle w:val="Normal"/>
        <w:rPr/>
      </w:pPr>
      <w:r>
        <w:rPr>
          <w:rFonts w:eastAsia="Arial Cyr" w:cs="Arial Cyr" w:ascii="Arial Cyr" w:hAnsi="Arial Cyr"/>
          <w:i/>
          <w:iCs/>
          <w:sz w:val="16"/>
          <w:szCs w:val="16"/>
        </w:rPr>
        <w:t>Отраслевая структура хоз-ва России.</w:t>
      </w:r>
      <w:r>
        <w:rPr>
          <w:rFonts w:eastAsia="Arial Cyr" w:cs="Arial Cyr" w:ascii="Arial Cyr" w:hAnsi="Arial Cyr"/>
          <w:sz w:val="16"/>
          <w:szCs w:val="16"/>
        </w:rPr>
        <w:t xml:space="preserve"> Отраслевая структура нар. хоз-ва — это соотношение различных отраслей материального произ-ва и непроиз-ной сферы. Произ-ная сфера включает отрасли, производящие материальные блага (пром-ть) или осуществление перемещения по территории (транспорт), строительство, торговля, общественное питание. Непроиз-ная сфера — отрасли, обеспечивающие бытовые и духовные потребности человека (образование, наука, жилищно-коммунальное хоз-во). Межотраслевые комплексы — это объединения различных отраслей нар. хоз-ва, совместно участвующих в произ-ве определенных видов продукции (например, ТЭК, машиностроение, соц. комплекс, строительная пром-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хоз-ве РФ пром-ть и строительство занимают ведущее положение, в них занято 43% активного населения, их валовой общественный продукт составляет 77% нац. продукта, нац. доход (от пром-ти и строительства) - 67%. Доля занятых в с/х - 44%, валовой общественный продукт с/х — 12%, нац. доход - 15%. Транспорт и связь: доля занятых - 6%, валовой общественный продукт - 3,7%, нац. доход - 4,8%. На остальные отрасли: доля занятых - 35%, валовой продукт - 6,7%, нац. доход - 13%.</w:t>
      </w:r>
    </w:p>
    <w:p>
      <w:pPr>
        <w:pStyle w:val="Normal"/>
        <w:rPr/>
      </w:pPr>
      <w:r>
        <w:rPr>
          <w:rFonts w:eastAsia="Arial Cyr" w:cs="Arial Cyr" w:ascii="Arial Cyr" w:hAnsi="Arial Cyr"/>
          <w:i/>
          <w:iCs/>
          <w:sz w:val="16"/>
          <w:szCs w:val="16"/>
        </w:rPr>
        <w:t>Структура и территориальная организация пром-ти.</w:t>
      </w:r>
      <w:r>
        <w:rPr>
          <w:rFonts w:eastAsia="Arial Cyr" w:cs="Arial Cyr" w:ascii="Arial Cyr" w:hAnsi="Arial Cyr"/>
          <w:sz w:val="16"/>
          <w:szCs w:val="16"/>
        </w:rPr>
        <w:t xml:space="preserve"> Пром-ть имеет сложную структуру, на ее развитие влияет форма организации общественного произ-ва, специализация, концентрация, комбинирование. Концентрация — процесс увеличения размеров предприятий и повышение доли крупных предприятий в объеме произ-ва товаров. Наиболее высока концентрация в черной металлургии, энергетике, тяжелом машиностроении.</w:t>
      </w:r>
    </w:p>
    <w:p>
      <w:pPr>
        <w:pStyle w:val="Normal"/>
        <w:rPr>
          <w:rFonts w:ascii="Arial Cyr" w:hAnsi="Arial Cyr" w:eastAsia="Arial Cyr" w:cs="Arial Cyr"/>
          <w:sz w:val="16"/>
          <w:szCs w:val="16"/>
        </w:rPr>
      </w:pPr>
      <w:r>
        <w:rPr>
          <w:rFonts w:eastAsia="Arial Cyr" w:cs="Arial Cyr" w:ascii="Arial Cyr" w:hAnsi="Arial Cyr"/>
          <w:sz w:val="16"/>
          <w:szCs w:val="16"/>
        </w:rPr>
        <w:t>Специализация — сосредоточение произ-ва определенного продукта или его части или технологического процесса обособленно в отдельных отраслях или предприятиях. Специализация бывает: предметная, подетальная, технологическая.</w:t>
      </w:r>
    </w:p>
    <w:p>
      <w:pPr>
        <w:pStyle w:val="Normal"/>
        <w:rPr>
          <w:rFonts w:ascii="Arial Cyr" w:hAnsi="Arial Cyr" w:eastAsia="Arial Cyr" w:cs="Arial Cyr"/>
          <w:sz w:val="16"/>
          <w:szCs w:val="16"/>
        </w:rPr>
      </w:pPr>
      <w:r>
        <w:rPr>
          <w:rFonts w:eastAsia="Arial Cyr" w:cs="Arial Cyr" w:ascii="Arial Cyr" w:hAnsi="Arial Cyr"/>
          <w:sz w:val="16"/>
          <w:szCs w:val="16"/>
        </w:rPr>
        <w:t>Кооперирование — система длительных и устойчивых произ-ных связей между предприятиями, совместно изготавливающих определенную продукцию.</w:t>
      </w:r>
    </w:p>
    <w:p>
      <w:pPr>
        <w:pStyle w:val="Normal"/>
        <w:rPr>
          <w:rFonts w:ascii="Arial Cyr" w:hAnsi="Arial Cyr" w:eastAsia="Arial Cyr" w:cs="Arial Cyr"/>
          <w:sz w:val="16"/>
          <w:szCs w:val="16"/>
        </w:rPr>
      </w:pPr>
      <w:r>
        <w:rPr>
          <w:rFonts w:eastAsia="Arial Cyr" w:cs="Arial Cyr" w:ascii="Arial Cyr" w:hAnsi="Arial Cyr"/>
          <w:sz w:val="16"/>
          <w:szCs w:val="16"/>
        </w:rPr>
        <w:t>Комбинирование — сочетание на одном предприятии разных произ-ных процессов и произ-тв, при которых из одного вида сырья или энергии получается несколько видов продукци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45. ПРОИЗВОДСТВО ТОВАРОВ НАРОДНОГО ПОТРЕБЛЕНИЯ, СФЕРА ОБСЛУЖИВАНИЯ, ВИДЫ УСЛУГ</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из-вом товаров нар. потребления занимаются многие комплексы и отрасли нар. хоз-ва Р: машиностроительный комплекс выпускал автомобили, бытовую технику и аппаратуру, химическая — множество бытовых предметов и бытовые хим. средства, легкая и текстильная пром-ть — огромный ассортимент бытовых товаров. Но произ-во этих товаров всегда отставало от темпов развития приоритетных отраслей. Товары отечественного произ-ва из-за устаревшего оборудования и технологий не могут составить конкуренцию зарубежным аналога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Легкая пром-ть. Она включает в себя около 30 крупных отраслей. Ее продукция непосредственно влияет на уровень жизни населения. Это трудоемкая пром-ть. Ее предприятия не очень велики и не требуют больших затрат воды и энергии. Поэтому размещение предприятий различно, с ориентацией: на потребителя, на сырьевую базу, на то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кстильная пром-ть находится в глубоком кризисе по многим причинам: устаревшее оборудование, низкое качество продукции, разрыв связей с поставщиками (хлопок из Ср. Азии), финансовый кризис, снижение капиталовложений и т.д. Это можно сказать обо всей легкой пром-ти. В настоящее время разработана программа развития автомобильной пром-ти, предпринимаются попытки оживить текстильную и легкую пром-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Услуги — это особый вид продукции, которая потребляется не в виде вещи, а в форме деятельности. Сферу услуг — это бытовые услуги, здравоохранение, учреждения культуры, жилищно-коммунальные услуги, услуги банков, страховых агентств, юридических организаций, сфера спорта и курортно-оздоровительный комплекс). Услуги можно подразделить на материальные (торговля, жил-ком, бытовое обслуживание, транспорт и связь и т.д.) и нематериальные (образование, культура, здравоохранение, гос. управление, оборона, охрана правопорядка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фера услуг и входящие в нее отрасли подготавливают квалифицированные кадры, обеспечивают полноценный отдых, сокращают потери времени от болезней и тем самым повышают производительность труда в произ-ной сфере. Соц. влияние комплекса еще более значительно, т.к. он формирует духовный мир человека. Услуги предназначены для людей и должны оказываться там, где они живут. Поэтому при организации системы обслуживания учитывается терр-ное размещение насе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ая роль в сфере обслуживания принадлежит рекреационному хоз-ву, включающему сеть специализированных оздоровительных учреждений, баз отдыха, туристические базы. Развитию этой отрасли способствует разнообразие зон отдыха в РФ, здесь насчитывается 7,5тыс. учреждений отдыха, десятки тыс. культурно-исторических памятников, тысячи источников минеральных вод и т.д. Большая часть учреждений расположена в европейской части страны. Выделяют р-ны, образованные:</w:t>
      </w:r>
    </w:p>
    <w:p>
      <w:pPr>
        <w:pStyle w:val="Normal"/>
        <w:numPr>
          <w:ilvl w:val="0"/>
          <w:numId w:val="5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 основе природных ресурсов и условий (климат, благоприятные условия, живописный ландшафт) (Минеральные Воды, Сочи)</w:t>
      </w:r>
    </w:p>
    <w:p>
      <w:pPr>
        <w:pStyle w:val="Normal"/>
        <w:numPr>
          <w:ilvl w:val="0"/>
          <w:numId w:val="5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округ крупных городов и культурных центров (Москва, С-Петербург)</w:t>
      </w:r>
    </w:p>
    <w:p>
      <w:pPr>
        <w:pStyle w:val="Normal"/>
        <w:numPr>
          <w:ilvl w:val="0"/>
          <w:numId w:val="5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круг ценных культурно-исторических объектов (Золотое Кольцо, Загорск).</w:t>
      </w:r>
    </w:p>
    <w:p>
      <w:pPr>
        <w:pStyle w:val="Normal"/>
        <w:rPr>
          <w:rFonts w:ascii="Arial Cyr" w:hAnsi="Arial Cyr" w:eastAsia="Arial Cyr" w:cs="Arial Cyr"/>
          <w:sz w:val="16"/>
          <w:szCs w:val="16"/>
        </w:rPr>
      </w:pPr>
      <w:r>
        <w:rPr>
          <w:rFonts w:eastAsia="Arial Cyr" w:cs="Arial Cyr" w:ascii="Arial Cyr" w:hAnsi="Arial Cyr"/>
          <w:sz w:val="16"/>
          <w:szCs w:val="16"/>
        </w:rPr>
        <w:t>Но в условиях кризиса новые зоны отдыха практически не создаются, старые ветшают и сильно перегружены, некоторые закрыты из-за межнациональных.</w:t>
      </w:r>
    </w:p>
    <w:p>
      <w:pPr>
        <w:pStyle w:val="Normal"/>
        <w:rPr>
          <w:rFonts w:ascii="Arial Cyr" w:hAnsi="Arial Cyr" w:eastAsia="Arial Cyr" w:cs="Arial Cyr"/>
          <w:sz w:val="16"/>
          <w:szCs w:val="16"/>
        </w:rPr>
      </w:pPr>
      <w:r>
        <w:rPr>
          <w:rFonts w:eastAsia="Arial Cyr" w:cs="Arial Cyr" w:ascii="Arial Cyr" w:hAnsi="Arial Cyr"/>
          <w:sz w:val="16"/>
          <w:szCs w:val="16"/>
        </w:rPr>
        <w:t>Многие отрасли сферы услуг (здравоохранение, образование и др.) в настоящее время реформируются, при этом в условиях экон. кризиса испытывают острую нехватку средств не только на реформирование и поддержание материальной сферы, но и на зарплату работающим в этой сфер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46. РАЗДЕЛЕНИЕ ТРУДА. ИНТЕГРАЦИОННЫЕ ЭКОНОМИЧЕСКИЕ МИРОХОЗЯЙСТВЕННЫЕ СВЯЗ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ждународное разделение труда (МРТ) — это специализация страны в рамках международного рынка. Отрасли международной специализации — такие отрасли, которые в большей мере ориентированы на экспорт продукции и определяют «лицо» страны в международном разделении труда. Международное разделение труда способствует укреплению  между странами торгово-экономических связей. Специализация страны в определенной отрасли складывается при условии:</w:t>
      </w:r>
    </w:p>
    <w:p>
      <w:pPr>
        <w:pStyle w:val="Normal"/>
        <w:numPr>
          <w:ilvl w:val="0"/>
          <w:numId w:val="5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трана должна обладать преимуществом перед др. странами в развитии данной отрасли. Например природными ресурсами, трудовыми ресурсами, удобством трансп.-геогр. положения, высокой квалификацией рабочих, наличием значительного капитала и др. Обычно действует несколько факторов.</w:t>
      </w:r>
    </w:p>
    <w:p>
      <w:pPr>
        <w:pStyle w:val="Normal"/>
        <w:numPr>
          <w:ilvl w:val="0"/>
          <w:numId w:val="5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уществуют внешние рынки сбыта, где данных товаров не хватает и цена выше чем на внутреннем рынке. Например спрос в западной Европе вызвал развитие произ-ва натурального каучука и олова в юго-восточной Азии.</w:t>
      </w:r>
    </w:p>
    <w:p>
      <w:pPr>
        <w:pStyle w:val="Normal"/>
        <w:numPr>
          <w:ilvl w:val="0"/>
          <w:numId w:val="5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Затраты на поставку продукции не должны поглощать всю разницу в цене на месте произ-ва и на рынках сбыта. Разница в цене должна покрыть расходы на доставку, таможенные пошлины и учитывать прибыль торговых компаний, занимающихся экспортом.</w:t>
      </w:r>
    </w:p>
    <w:p>
      <w:pPr>
        <w:pStyle w:val="Normal"/>
        <w:rPr>
          <w:rFonts w:ascii="Arial Cyr" w:hAnsi="Arial Cyr" w:eastAsia="Arial Cyr" w:cs="Arial Cyr"/>
          <w:sz w:val="16"/>
          <w:szCs w:val="16"/>
        </w:rPr>
      </w:pPr>
      <w:r>
        <w:rPr>
          <w:rFonts w:eastAsia="Arial Cyr" w:cs="Arial Cyr" w:ascii="Arial Cyr" w:hAnsi="Arial Cyr"/>
          <w:sz w:val="16"/>
          <w:szCs w:val="16"/>
        </w:rPr>
        <w:t>Последнее условие находится в прямой зависимости от развития транспорта и транспортной сети. МРТ — неизбежный процесс при создании мирового хоз-ва и складывался исторически и зависит от неравномерности распределения природных и др. ресурсов в ми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нешняя торговля и мировой рынок появились давно, в период геогр. открытий и развития торговли между странами. В древности торговля шла в Средиземноморье, в средние века —в Европе и странах Америки. МРТ сложилось позже, когда между странами сложились произ-ные и экон. связи в международном масштабе. Мировой рынок появился в период мануфактурного капиталистического произ-ва. МРТ сложилось в 19 в., а мировое хоз-во — в конце 19 и начале 20 вв. Развитие МРТ определяется группами факторов:</w:t>
      </w:r>
    </w:p>
    <w:p>
      <w:pPr>
        <w:pStyle w:val="Normal"/>
        <w:numPr>
          <w:ilvl w:val="0"/>
          <w:numId w:val="5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р.-геогр. и экон.-геогр. факторы — неравномерность обеспечение, природными и трудовыми ресурсами (почвенные, сырьевые, трудовые), различие в ЭГП;</w:t>
      </w:r>
    </w:p>
    <w:p>
      <w:pPr>
        <w:pStyle w:val="Normal"/>
        <w:numPr>
          <w:ilvl w:val="0"/>
          <w:numId w:val="5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езультатами научно-технического прогресса (НТР). С развитием эти факторы становятся преобладающими;</w:t>
      </w:r>
    </w:p>
    <w:p>
      <w:pPr>
        <w:pStyle w:val="Normal"/>
        <w:numPr>
          <w:ilvl w:val="0"/>
          <w:numId w:val="5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полит. и соц.-экон. — внешняя политика, участие в международном разделении труда, особенности исторического развития, традиции экон. связей, уровень экон. и научно-технического развития.</w:t>
      </w:r>
    </w:p>
    <w:p>
      <w:pPr>
        <w:pStyle w:val="Normal"/>
        <w:rPr>
          <w:rFonts w:ascii="Arial Cyr" w:hAnsi="Arial Cyr" w:eastAsia="Arial Cyr" w:cs="Arial Cyr"/>
          <w:sz w:val="16"/>
          <w:szCs w:val="16"/>
        </w:rPr>
      </w:pPr>
      <w:r>
        <w:rPr>
          <w:rFonts w:eastAsia="Arial Cyr" w:cs="Arial Cyr" w:ascii="Arial Cyr" w:hAnsi="Arial Cyr"/>
          <w:sz w:val="16"/>
          <w:szCs w:val="16"/>
        </w:rPr>
        <w:t>Всемирное разделение труда лежит в основе развития всемирного хоз-ва ВХ — сложное экон. система взаимодействующих нац. хоз-тв всех стран мира, связи которых усиливаются по мере углубления всемирного разделения труда. Основные терр-ные компоненты ВХ:</w:t>
      </w:r>
    </w:p>
    <w:p>
      <w:pPr>
        <w:pStyle w:val="Normal"/>
        <w:numPr>
          <w:ilvl w:val="0"/>
          <w:numId w:val="5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рупнейшие по экон. потенциалу государства и регионы (США, Западная Европа, Япония, КНР, Россия и др.);</w:t>
      </w:r>
    </w:p>
    <w:p>
      <w:pPr>
        <w:pStyle w:val="Normal"/>
        <w:numPr>
          <w:ilvl w:val="0"/>
          <w:numId w:val="5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едущие международные региональные системы (в Европе — Европейское сообщество, в Америке — Северная Америка (США, Канада, Мексика), в Азиатско-Тихоокеанском регионе — АПЕК.</w:t>
      </w:r>
    </w:p>
    <w:p>
      <w:pPr>
        <w:pStyle w:val="Normal"/>
        <w:rPr>
          <w:rFonts w:ascii="Arial Cyr" w:hAnsi="Arial Cyr" w:eastAsia="Arial Cyr" w:cs="Arial Cyr"/>
          <w:sz w:val="16"/>
          <w:szCs w:val="16"/>
        </w:rPr>
      </w:pPr>
      <w:r>
        <w:rPr>
          <w:rFonts w:eastAsia="Arial Cyr" w:cs="Arial Cyr" w:ascii="Arial Cyr" w:hAnsi="Arial Cyr"/>
          <w:sz w:val="16"/>
          <w:szCs w:val="16"/>
        </w:rPr>
        <w:t>Для современного этапа характерно усиление целостности ВХ, которое проявляется экон. интеграцией (например, ЕС — это единый рынок и сейчас вводит единую валюту). Изменение в терр-ной структуре ВХ. Например усиливается роль АСЕАН в мировой экономике.</w:t>
      </w:r>
    </w:p>
    <w:p>
      <w:pPr>
        <w:pStyle w:val="Normal"/>
        <w:ind w:firstLine="720"/>
        <w:rPr/>
      </w:pPr>
      <w:r>
        <w:rPr>
          <w:rFonts w:eastAsia="Arial Cyr" w:cs="Arial Cyr" w:ascii="Arial Cyr" w:hAnsi="Arial Cyr"/>
          <w:sz w:val="16"/>
          <w:szCs w:val="16"/>
        </w:rPr>
        <w:t>Участие РФ на мировом рынке не соответствует его потенциалу. Неоколониальный характер внешнеэкономических связей (вывоз сырья, и ввоз машин и оборудования) основывается не на основе мирового разделения труда, а на основе исторически сложившейся системе распределения сырья. Доля в мировом экспорте РФ составляет 1,5%. Объем российского экспорта в 98г составил 72млрд</w:t>
      </w:r>
      <w:r>
        <w:rPr>
          <w:rFonts w:eastAsia="Arial Cyr" w:cs="Arial Cyr" w:ascii="Arial Cyr" w:hAnsi="Arial Cyr"/>
          <w:sz w:val="16"/>
          <w:szCs w:val="16"/>
          <w:lang w:val="en-US"/>
        </w:rPr>
        <w:t>$</w:t>
      </w:r>
      <w:r>
        <w:rPr>
          <w:rFonts w:eastAsia="Arial Cyr" w:cs="Arial Cyr" w:ascii="Arial Cyr" w:hAnsi="Arial Cyr"/>
          <w:sz w:val="16"/>
          <w:szCs w:val="16"/>
        </w:rPr>
        <w:t>, импорта - 44млрд</w:t>
      </w:r>
      <w:r>
        <w:rPr>
          <w:rFonts w:eastAsia="Arial Cyr" w:cs="Arial Cyr" w:ascii="Arial Cyr" w:hAnsi="Arial Cyr"/>
          <w:sz w:val="16"/>
          <w:szCs w:val="16"/>
          <w:lang w:val="en-US"/>
        </w:rPr>
        <w:t>$</w:t>
      </w:r>
      <w:r>
        <w:rPr>
          <w:rFonts w:eastAsia="Arial Cyr" w:cs="Arial Cyr" w:ascii="Arial Cyr" w:hAnsi="Arial Cyr"/>
          <w:sz w:val="16"/>
          <w:szCs w:val="16"/>
        </w:rPr>
        <w:t>. 40% общего экспорта приходится на ТЭК. Объемы экспорта нефти и газа росли в 98г (7% и 2%</w:t>
      </w:r>
      <w:r>
        <w:rPr>
          <w:rFonts w:eastAsia="Arial Cyr" w:cs="Arial Cyr" w:ascii="Arial Cyr" w:hAnsi="Arial Cyr"/>
          <w:sz w:val="16"/>
          <w:szCs w:val="16"/>
          <w:lang w:val="en-US"/>
        </w:rPr>
        <w:t xml:space="preserve">) Доля продукции машиностроения составляет в 98г около 9% всего экспорта. </w:t>
      </w:r>
      <w:r>
        <w:rPr>
          <w:rFonts w:eastAsia="Arial Cyr" w:cs="Arial Cyr" w:ascii="Arial Cyr" w:hAnsi="Arial Cyr"/>
          <w:sz w:val="16"/>
          <w:szCs w:val="16"/>
        </w:rPr>
        <w:t>В итоге страна оказалась вне главных тенденций мирового развития. РФ еще слабо использует выгоду участия в МРТ. Поэтому так важно включение РФ в различные международные экон. отнош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48. УСЛОВИЯ И ФАКТОРЫ РАЗМЕЩЕНИЯ ПРОИЗВОДСТВА</w:t>
      </w:r>
    </w:p>
    <w:p>
      <w:pPr>
        <w:pStyle w:val="Normal"/>
        <w:rPr>
          <w:rFonts w:ascii="Arial Cyr" w:hAnsi="Arial Cyr" w:eastAsia="Arial Cyr" w:cs="Arial Cyr"/>
          <w:sz w:val="16"/>
          <w:szCs w:val="16"/>
        </w:rPr>
      </w:pPr>
      <w:r>
        <w:rPr>
          <w:rFonts w:eastAsia="Arial Cyr" w:cs="Arial Cyr" w:ascii="Arial Cyr" w:hAnsi="Arial Cyr"/>
          <w:sz w:val="16"/>
          <w:szCs w:val="16"/>
        </w:rPr>
        <w:t>Размещение произ-ва должно учитывать конкретные условия (и прежде всего ЭГП) и подчиняться определенным закономерностям. Закономерности размещения производительных сил означает:</w:t>
      </w:r>
    </w:p>
    <w:p>
      <w:pPr>
        <w:pStyle w:val="Normal"/>
        <w:numPr>
          <w:ilvl w:val="0"/>
          <w:numId w:val="5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ланомерное, пропорциональное размещение произ-ва по территории страны (с учетом остальных факторов, этот принцип позволяет задействовать трудовые ресурсы, полнее обеспечивать потребности различных регионов и их развитие);</w:t>
      </w:r>
    </w:p>
    <w:p>
      <w:pPr>
        <w:pStyle w:val="Normal"/>
        <w:numPr>
          <w:ilvl w:val="0"/>
          <w:numId w:val="5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ациональное терр-ное разделение труда, это выражается в специализации р-нов или территорий, что позволяет повышать производительность, и рациональнее использовать трудовые и др. ресурсы;</w:t>
      </w:r>
    </w:p>
    <w:p>
      <w:pPr>
        <w:pStyle w:val="Normal"/>
        <w:numPr>
          <w:ilvl w:val="0"/>
          <w:numId w:val="5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омплексное, гармоничное развитие хоз-ва страны и экономики р-нов, это является основой для обеспечения среднего уровня жизни для населения всех территорий;</w:t>
      </w:r>
    </w:p>
    <w:p>
      <w:pPr>
        <w:pStyle w:val="Normal"/>
        <w:numPr>
          <w:ilvl w:val="0"/>
          <w:numId w:val="5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ыравнивание уровней соц.-экон. развития и обеспечение развития экономики всех терр-ных структу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 размещении произ-ва по территории страны кроме закономерностей необходимо соблюдение основных принципов. Принципы размещения — это правила, которыми руководствуются при размещении производительных сил в целях более полного использования природно-ресурсного потенциала и соц.-экон. условий территории. Основные принципы размещения производительных сил:</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единство экон. районирования с административным делением;</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ближение произ-ва к источникам сырья, топлива, электроэнергии, трудовым ресурсам и р-нам потребления;</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ервоочередное освоение и комплексное использование наиболее эффективных видов природных ресурсов;</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чет требований укрепления обороноспособности страны при размещении хоз-ных объектов;</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семерное сокращение потерь труда в процессе произ-ва и обращения готового продукта;</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еализация преимуществ и экон. выгод международного разделения труда при размещении производительных сил;</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чет необходимости охраны окружающей среды и рационального использования природных ресурсов;</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оритет общегосударственных интересов;</w:t>
      </w:r>
    </w:p>
    <w:p>
      <w:pPr>
        <w:pStyle w:val="Normal"/>
        <w:numPr>
          <w:ilvl w:val="0"/>
          <w:numId w:val="5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чет долгосрочных перспектив соц.-экон. развития страны и отдельных регион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размещение производительных сил неизбежно влияют определенные факторы. Факторы размещения — это совокупность природных и соц.-экон. условий, которые являются движущей силой размещения производительных сил, определяющей их развитие. Группы факторов размещения:</w:t>
      </w:r>
    </w:p>
    <w:p>
      <w:pPr>
        <w:pStyle w:val="Normal"/>
        <w:numPr>
          <w:ilvl w:val="0"/>
          <w:numId w:val="5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иродные (наличие природных ресурсов, их качественная и количественная оценка, климатические, орографические, гидрологические условия и т.д.);</w:t>
      </w:r>
    </w:p>
    <w:p>
      <w:pPr>
        <w:pStyle w:val="Normal"/>
        <w:numPr>
          <w:ilvl w:val="0"/>
          <w:numId w:val="5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о-демографические (численность населения и его расселение, половозрастная, этническая структура, религиозный состав населения, естественное и механическое движение населения, уровень и темпы урбанизации, численность, структура и уровень квалификации трудовых ресурсов и др.);</w:t>
      </w:r>
    </w:p>
    <w:p>
      <w:pPr>
        <w:pStyle w:val="Normal"/>
        <w:numPr>
          <w:ilvl w:val="0"/>
          <w:numId w:val="5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ие (достигнутый и возможный уровень техники и технологии на данном этапе развития производительных сил);</w:t>
      </w:r>
    </w:p>
    <w:p>
      <w:pPr>
        <w:pStyle w:val="Normal"/>
        <w:numPr>
          <w:ilvl w:val="0"/>
          <w:numId w:val="5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номические (экон.-геогр., в том числе трансп.-геогр. положение, уровень развития объектов произ-ной и соц. инфраструктуры, объем капитальных вложений, эффективность произ-ва, научно-технический прогресс, произ-ный и научный потенциал);</w:t>
      </w:r>
    </w:p>
    <w:p>
      <w:pPr>
        <w:pStyle w:val="Normal"/>
        <w:numPr>
          <w:ilvl w:val="0"/>
          <w:numId w:val="5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логические (охранные и конструктивные мероприятия по рациональному использованию природных ресурсов и обеспечению нормальных жизненных и трудовых условий для населения).</w:t>
      </w:r>
    </w:p>
    <w:p>
      <w:pPr>
        <w:pStyle w:val="Normal"/>
        <w:rPr>
          <w:rFonts w:ascii="Arial Cyr" w:hAnsi="Arial Cyr" w:eastAsia="Arial Cyr" w:cs="Arial Cyr"/>
          <w:sz w:val="16"/>
          <w:szCs w:val="16"/>
        </w:rPr>
      </w:pPr>
      <w:r>
        <w:rPr>
          <w:rFonts w:eastAsia="Arial Cyr" w:cs="Arial Cyr" w:ascii="Arial Cyr" w:hAnsi="Arial Cyr"/>
          <w:sz w:val="16"/>
          <w:szCs w:val="16"/>
        </w:rPr>
        <w:t>Одним из основных технико-экономических факторов терр-ного размещения произ-ва является ЭГП — это отношение данного объекта (страны, города, предприятия) к объектам, находящимся вне него (т.е. отношение к др. странам, городам, крупным пром-ным центрам, транспортным путям и т.д.). ЭГП — это вид геогр. положения, которое является внешним условием существования и развития исследуемого объекта, отношением данного объекта к каким-либо геогр. объектам вне него. Отличительная черта ЭГП — его историческая изменчивость. Мордовия была отсталой аграрной территорией, а сейчас это индустриально-аграрная республика, располагающаяся вблизи крупных пром-ных центров и крупных транспортных путей. Еще одна черта ЭПГ — потенциальный характер, т.е. оно дает шанс на преимущество, но это преимущество может быть реализовано или нет. ЭПГ сложно поддается типологии, но можно выделить типы объектов по их местоположению относительно, например, узлов путей сообщения, морских побережьев, пром-ных центров и т.д. ЭГП представляет собой сложную систему, в которую входит ряд компонентов:</w:t>
      </w:r>
    </w:p>
    <w:p>
      <w:pPr>
        <w:pStyle w:val="Normal"/>
        <w:numPr>
          <w:ilvl w:val="0"/>
          <w:numId w:val="5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рансп.-геогр. положение, т.е. положение по отношению к транспортной сети (с учетом ее мощности, степени загруженности, скорости и стоимости перевозок);</w:t>
      </w:r>
    </w:p>
    <w:p>
      <w:pPr>
        <w:pStyle w:val="Normal"/>
        <w:numPr>
          <w:ilvl w:val="0"/>
          <w:numId w:val="5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ом.-геогр. — положение относительно источников энергии, центров обрабатывающей пром-ти и научно-технических баз;</w:t>
      </w:r>
    </w:p>
    <w:p>
      <w:pPr>
        <w:pStyle w:val="Normal"/>
        <w:numPr>
          <w:ilvl w:val="0"/>
          <w:numId w:val="5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грогеофизическое — положение относительно продовольственных баз и основных центров потребления с/х продукции;</w:t>
      </w:r>
    </w:p>
    <w:p>
      <w:pPr>
        <w:pStyle w:val="Normal"/>
        <w:numPr>
          <w:ilvl w:val="0"/>
          <w:numId w:val="5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ыночное — положение относительно рынков сбыта продукции;</w:t>
      </w:r>
    </w:p>
    <w:p>
      <w:pPr>
        <w:pStyle w:val="Normal"/>
        <w:numPr>
          <w:ilvl w:val="0"/>
          <w:numId w:val="5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демографическое — положение относительно сгустков населения, трудовых ресурсов и научно-технических кадров;</w:t>
      </w:r>
    </w:p>
    <w:p>
      <w:pPr>
        <w:pStyle w:val="Normal"/>
        <w:numPr>
          <w:ilvl w:val="0"/>
          <w:numId w:val="5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креационно-географическое — положение относительно мест отдыха и туризма.</w:t>
      </w:r>
    </w:p>
    <w:p>
      <w:pPr>
        <w:pStyle w:val="Normal"/>
        <w:rPr>
          <w:rFonts w:ascii="Arial Cyr" w:hAnsi="Arial Cyr" w:eastAsia="Arial Cyr" w:cs="Arial Cyr"/>
          <w:sz w:val="16"/>
          <w:szCs w:val="16"/>
        </w:rPr>
      </w:pPr>
      <w:r>
        <w:rPr>
          <w:rFonts w:eastAsia="Arial Cyr" w:cs="Arial Cyr" w:ascii="Arial Cyr" w:hAnsi="Arial Cyr"/>
          <w:sz w:val="16"/>
          <w:szCs w:val="16"/>
        </w:rPr>
        <w:t>Кроме того выделяются ЭГП в зависимости от положения — центральное, периферийное, глубинное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экономико-техническим факторам терр-ного размещения произ-тв является и материально-техническая база, которая является результатом предшествующего исторического развития. Но эта база является только предпосылкой, при современном уровне развития производительных сил, неизбежно приходиться проводить реконструкцию старых предприятий и строить новые, внедрять новую технику и технологию, совершенствовать инфраструктур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оме того существуют и др. технико-экономические факторы: материалоемкость, водоемкость, топливо и энергоемкость, трудо и наукоемкость. Например, во всех отраслях машиностроения затраты труда выше, чем в др. отраслях. Поэтому предприятия размещаются в местах с высококвалифицированной рабочей силой. Специализация предприятий зависит от размещения, например судостроение — на берегах мор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50. РЕГИОНАЛЬНАЯ ПОЛИТИКА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для удобства делит свою территорию на крупные части, удобные для управления — регионы. Регион — это целостная прир.-соц. структура, выделенная для решения актуальных задач рационального размещения производительных сил и комплексного развития хоз-ва территорий.</w:t>
      </w:r>
    </w:p>
    <w:p>
      <w:pPr>
        <w:pStyle w:val="Normal"/>
        <w:rPr>
          <w:rFonts w:ascii="Arial Cyr" w:hAnsi="Arial Cyr" w:eastAsia="Arial Cyr" w:cs="Arial Cyr"/>
          <w:sz w:val="16"/>
          <w:szCs w:val="16"/>
        </w:rPr>
      </w:pPr>
      <w:r>
        <w:rPr>
          <w:rFonts w:eastAsia="Arial Cyr" w:cs="Arial Cyr" w:ascii="Arial Cyr" w:hAnsi="Arial Cyr"/>
          <w:sz w:val="16"/>
          <w:szCs w:val="16"/>
        </w:rPr>
        <w:t>Региональная политика прежде всего должна учитывать:</w:t>
      </w:r>
    </w:p>
    <w:p>
      <w:pPr>
        <w:pStyle w:val="Normal"/>
        <w:numPr>
          <w:ilvl w:val="0"/>
          <w:numId w:val="59"/>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природные условия,</w:t>
      </w:r>
    </w:p>
    <w:p>
      <w:pPr>
        <w:pStyle w:val="Normal"/>
        <w:numPr>
          <w:ilvl w:val="0"/>
          <w:numId w:val="59"/>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комплекс природных и трудовых ресурсов,</w:t>
      </w:r>
    </w:p>
    <w:p>
      <w:pPr>
        <w:pStyle w:val="Normal"/>
        <w:numPr>
          <w:ilvl w:val="0"/>
          <w:numId w:val="59"/>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сложившуюся материально-техническую базу,</w:t>
      </w:r>
    </w:p>
    <w:p>
      <w:pPr>
        <w:pStyle w:val="Normal"/>
        <w:numPr>
          <w:ilvl w:val="0"/>
          <w:numId w:val="59"/>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соц. инфраструктуру.</w:t>
      </w:r>
    </w:p>
    <w:p>
      <w:pPr>
        <w:pStyle w:val="Normal"/>
        <w:rPr>
          <w:rFonts w:ascii="Arial Cyr" w:hAnsi="Arial Cyr" w:eastAsia="Arial Cyr" w:cs="Arial Cyr"/>
          <w:sz w:val="16"/>
          <w:szCs w:val="16"/>
        </w:rPr>
      </w:pPr>
      <w:r>
        <w:rPr>
          <w:rFonts w:eastAsia="Arial Cyr" w:cs="Arial Cyr" w:ascii="Arial Cyr" w:hAnsi="Arial Cyr"/>
          <w:sz w:val="16"/>
          <w:szCs w:val="16"/>
        </w:rPr>
        <w:t>Региональная политика должна быть направлена на:</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ациональное размещение и терр-ную концентрацию произ-ва,</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ациональное терр-ное разделение труда и специализацию региона,</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омплексное развитие регионов,</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равнивание соц.-экон. уровней развития регионов,</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вершенствование произ.-экон. связей внутри региона и между регионами,</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азвитие социально-бытовой инфраструктуры,</w:t>
      </w:r>
    </w:p>
    <w:p>
      <w:pPr>
        <w:pStyle w:val="Normal"/>
        <w:numPr>
          <w:ilvl w:val="0"/>
          <w:numId w:val="6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циональное использование миграционных процессов и др.</w:t>
      </w:r>
    </w:p>
    <w:p>
      <w:pPr>
        <w:pStyle w:val="Normal"/>
        <w:rPr>
          <w:rFonts w:ascii="Arial Cyr" w:hAnsi="Arial Cyr" w:eastAsia="Arial Cyr" w:cs="Arial Cyr"/>
          <w:sz w:val="16"/>
          <w:szCs w:val="16"/>
        </w:rPr>
      </w:pPr>
      <w:r>
        <w:rPr>
          <w:rFonts w:eastAsia="Arial Cyr" w:cs="Arial Cyr" w:ascii="Arial Cyr" w:hAnsi="Arial Cyr"/>
          <w:sz w:val="16"/>
          <w:szCs w:val="16"/>
        </w:rPr>
        <w:t>Но в ходе реформ и разразившегося кризиса в экономике страны региональная политика проводится не достаточно эффективно, что обусловлено экон. и финансовыми трудностями. Объем выпускаемой пром-тью продукции продолжает снижаться, пром-ть уже существующая испытывает острую потребность в инвестициях, тем более их не хватает для размещения в регионах новых произ-тв. Правительство и региональные власти стремятся привлечь в новые произ-ва иностранные инвестиции, создаются программы развития регионов, но не всегда находятся под них финансовые средства. Т.к. гос. инвестиций в произ-во регионов не достаточно, а частный инвестор вкладывает деньги исходя из своих интересов, то ни о рациональном размещении, ни о выравнивании соц.-экон. уровней регионов, ни о комплексном развитии регионов речь в настоящее время не идет. Развитие социально-бытовой инфраструктуры практически —затормозилось. Рациональное использование миграционных процессов практически не осуществляется из-за финансовых трудностей, эмигранты из ближнего зарубежья не могут найти ни жилья, ни работы. В последние годы наблюдается отток населения с Севера, т.к. общий кризис в стране особенно сказался на ухудшении условий жизни людей в северных р-нах с сырьевой специализацией. Территория Севера испытывает огромные трудности: северный завоз продовольствия начинается с запозданием из-за финансирования и осуществляется не в полном объеме, престарелое население не занятое в произ-ной сфере необходимо переселять, но нет достаточно средств. Восточный макрорегион при его громадной территории слабо обеспечен транспортом. Поэтому Дальневосточный регион испытывает затруднения из-за тарифов на ж/д перевозки. Сахалин и Курилы оказались не обеспечены на зиму энергоресурсами, завозимыми морским транспортом. Калининградская обл. Северо-западного региона оказалась в трудном положении, т.к. большую часть продовольствия завозили из-за границы, финансовый кризис вызвал резкое подорожание завозимых продуктов пит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РФ состоящая из 89 субъектов федерации, складывающиеся в центральные регионы и регионы удаленные от центра, в условиях переходного периода и экон. кризиса слабо управляется федеральным центром. Экон. районирование унаследовало архаичную систему адм.-терр. деления. Развитие регионов и экон. р-нов во многом зависит от дотаций, трансфертов и региональной политики центра. Но в условиях экон. кризиса финансирование осуществляется неравномерно и не всегда рационально. Широко распространилась практика выдачи отдельным субъектам различных льгот и привилегий на основе «Договоров о разграничении предметов ведения и полномочий», сегодня около 30 субъектов РФ имеют особый статус и в то же время претендуют на его дотации. Эти факты вызывают противостояние регионов и способствуют желанию «тянуть одеяло на себя». Региональная политика не способна пока преодолеть многие трудности отношений центра с регионами. Свободные тарифы на транспорт топливо и энергию вытесняют северные и восточные регионы из общероссийского экон. пространства. Их торгово-экономические отношения переключаются с внутренних р-нов России на страны Азиатско-Тихоокеаского региона. Оттуда дешевле завозить энергоносители и продовольствие, туда стремиться и сбыт сибирских и северных товаров. В сложившихся геополит. и экон. условиях целостность России во многом зависит от правильной региональной политики государства.</w:t>
      </w:r>
    </w:p>
    <w:sectPr>
      <w:headerReference w:type="default" r:id="rId2"/>
      <w:footerReference w:type="default" r:id="rId3"/>
      <w:type w:val="nextPage"/>
      <w:pgSz w:w="11906" w:h="16838"/>
      <w:pgMar w:left="357" w:right="284" w:gutter="0" w:header="567" w:top="623"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5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4:53:00Z</dcterms:created>
  <dc:creator/>
  <dc:description/>
  <dc:language>en-US</dc:language>
  <cp:lastModifiedBy>Ган</cp:lastModifiedBy>
  <cp:lastPrinted>1998-12-26T19:24:00Z</cp:lastPrinted>
  <dcterms:modified xsi:type="dcterms:W3CDTF">1999-06-12T17:58:00Z</dcterms:modified>
  <cp:revision>52</cp:revision>
  <dc:subject>Экономическая География и Регионолистика</dc:subject>
  <dc:title>билеты</dc:title>
</cp:coreProperties>
</file>