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ind w:hanging="0"/>
        <w:jc w:val="center"/>
        <w:rPr>
          <w:sz w:val="32"/>
        </w:rPr>
      </w:pPr>
      <w:r>
        <w:rPr>
          <w:sz w:val="32"/>
        </w:rPr>
        <w:t>Российский Университет Дружбы Народов.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ind w:hanging="0"/>
        <w:jc w:val="center"/>
        <w:rPr/>
      </w:pPr>
      <w:r>
        <w:rPr/>
        <w:t>____________________________________________________________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ind w:hanging="0"/>
        <w:jc w:val="center"/>
        <w:rPr/>
      </w:pPr>
      <w:r>
        <w:rPr/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/>
      </w:pPr>
      <w:r>
        <w:rPr/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/>
      </w:pPr>
      <w:r>
        <w:rPr/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/>
      </w:pPr>
      <w:r>
        <w:rPr/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/>
      </w:pPr>
      <w:r>
        <w:rPr/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/>
      </w:pPr>
      <w:r>
        <w:rPr/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/>
      </w:pPr>
      <w:r>
        <w:rPr/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b/>
          <w:b/>
          <w:sz w:val="56"/>
          <w:u w:val="single"/>
        </w:rPr>
      </w:pPr>
      <w:r>
        <w:rPr>
          <w:b/>
          <w:sz w:val="56"/>
          <w:u w:val="single"/>
        </w:rPr>
        <w:t>Кафедра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b/>
          <w:b/>
          <w:sz w:val="56"/>
          <w:u w:val="single"/>
        </w:rPr>
      </w:pPr>
      <w:r>
        <w:rPr>
          <w:b/>
          <w:sz w:val="56"/>
          <w:u w:val="single"/>
        </w:rPr>
        <w:t xml:space="preserve"> </w:t>
      </w:r>
      <w:r>
        <w:rPr>
          <w:b/>
          <w:sz w:val="56"/>
          <w:u w:val="single"/>
        </w:rPr>
        <w:t>экономической истории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b/>
          <w:b/>
          <w:sz w:val="56"/>
          <w:u w:val="single"/>
        </w:rPr>
      </w:pPr>
      <w:r>
        <w:rPr>
          <w:b/>
          <w:sz w:val="56"/>
          <w:u w:val="single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b/>
          <w:b/>
          <w:sz w:val="56"/>
          <w:u w:val="single"/>
        </w:rPr>
      </w:pPr>
      <w:r>
        <w:rPr>
          <w:b/>
          <w:sz w:val="56"/>
          <w:u w:val="single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ind w:hanging="0"/>
        <w:jc w:val="center"/>
        <w:rPr>
          <w:b/>
          <w:b/>
          <w:sz w:val="36"/>
        </w:rPr>
      </w:pPr>
      <w:r>
        <w:rPr>
          <w:b/>
          <w:sz w:val="36"/>
        </w:rPr>
        <w:t>Реферативная работа по экономической истории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ind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ind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ind w:firstLine="284"/>
        <w:jc w:val="left"/>
        <w:rPr/>
      </w:pPr>
      <w:r>
        <w:rPr>
          <w:u w:val="single"/>
        </w:rPr>
        <w:t>Тема реферата:</w:t>
      </w:r>
      <w:r>
        <w:rPr/>
        <w:t xml:space="preserve">  </w:t>
      </w:r>
      <w:r>
        <w:rPr>
          <w:b/>
          <w:i/>
          <w:sz w:val="36"/>
        </w:rPr>
        <w:t xml:space="preserve">Экономический подъем США  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right"/>
        <w:rPr>
          <w:sz w:val="32"/>
        </w:rPr>
      </w:pPr>
      <w:r>
        <w:rPr>
          <w:b/>
          <w:i/>
          <w:sz w:val="36"/>
        </w:rPr>
        <w:t>конца XIX начала ХХ веков.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rPr/>
      </w:pPr>
      <w:r>
        <w:rPr/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rPr/>
      </w:pPr>
      <w:r>
        <w:rPr/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rPr/>
      </w:pPr>
      <w:r>
        <w:rPr/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rPr/>
      </w:pPr>
      <w:r>
        <w:rPr/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rPr/>
      </w:pPr>
      <w:r>
        <w:rPr/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rPr/>
      </w:pPr>
      <w:r>
        <w:rPr/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rPr/>
      </w:pPr>
      <w:r>
        <w:rPr/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rPr/>
      </w:pPr>
      <w:r>
        <w:rPr/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rPr/>
      </w:pPr>
      <w:r>
        <w:rPr/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rPr/>
      </w:pPr>
      <w:r>
        <w:rPr/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rPr/>
      </w:pPr>
      <w:r>
        <w:rPr/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tabs>
          <w:tab w:val="clear" w:pos="720"/>
          <w:tab w:val="left" w:pos="4678" w:leader="none"/>
        </w:tabs>
        <w:ind w:firstLine="4678"/>
        <w:jc w:val="left"/>
        <w:rPr/>
      </w:pPr>
      <w:r>
        <w:rPr/>
        <w:t xml:space="preserve"> </w:t>
      </w:r>
      <w:r>
        <w:rPr/>
        <w:t>Экономический факультет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ind w:firstLine="4820"/>
        <w:jc w:val="left"/>
        <w:rPr/>
      </w:pPr>
      <w:r>
        <w:rPr/>
        <w:t>курс 1, гр. ЭЭ-102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ind w:firstLine="4820"/>
        <w:jc w:val="left"/>
        <w:rPr/>
      </w:pPr>
      <w:r>
        <w:rPr/>
        <w:t>автор: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ind w:firstLine="4820"/>
        <w:jc w:val="left"/>
        <w:rPr/>
      </w:pPr>
      <w:r>
        <w:rPr/>
        <w:t>Рецензент: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rPr/>
      </w:pPr>
      <w:r>
        <w:rPr/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rPr/>
      </w:pPr>
      <w:r>
        <w:rPr/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rPr/>
      </w:pPr>
      <w:r>
        <w:rPr/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rPr/>
      </w:pPr>
      <w:r>
        <w:rPr/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rPr/>
      </w:pPr>
      <w:r>
        <w:rPr/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rPr/>
      </w:pPr>
      <w:r>
        <w:rPr/>
        <w:t xml:space="preserve">                                         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rPr/>
      </w:pPr>
      <w:r>
        <w:rPr/>
        <w:t xml:space="preserve">                                </w:t>
      </w:r>
      <w:r>
        <w:rPr>
          <w:b/>
        </w:rPr>
        <w:t xml:space="preserve"> </w:t>
      </w:r>
      <w:r>
        <w:rPr>
          <w:b/>
        </w:rPr>
        <w:t>МОСКВА 98</w:t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План реферата: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sz w:val="32"/>
        </w:rPr>
        <w:t>I. Введение.....................................................стр. 3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sz w:val="32"/>
        </w:rPr>
      </w:pPr>
      <w:r>
        <w:rPr>
          <w:sz w:val="32"/>
        </w:rPr>
        <w:t>II. Экономический подъем США........................стр. 4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III. Переход к монополистическому капитализму.стр. 5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IV.  Рост производства.....................................стр. 7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1134" w:hanging="425"/>
        <w:rPr/>
      </w:pPr>
      <w:r>
        <w:rPr>
          <w:sz w:val="32"/>
        </w:rPr>
        <w:t>V. Развитие капиталистического сельского хозяйства..............................................................стр. 8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VI. Заключение...............................................стр. 9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left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left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left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left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I Введение.</w:t>
      </w:r>
    </w:p>
    <w:p>
      <w:pPr>
        <w:pStyle w:val="Normal"/>
        <w:jc w:val="left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/>
      </w:pPr>
      <w:r>
        <w:rPr/>
        <w:t>Выдирая тему реферата, я долго не могла определиться, о чем писать, какая тема будет интереснее и решила остановиться именно на этой теме “ Экономический подъем США конца XIX начала XX веков”. Мое решение появилось не просто так. Я думаю что для меня, будущего экономиста эта тема очень важна. Ведь мне предстоит в будущем помогать стране развиваться экономически, выводя из того экономического кризиса в котором она находится сейчас. А для того, чтобы правильно вести свою политику нужно анализировать ошибки прошлого и найти самый верный и самый быстрый экономический курс. А, на мой взгляд, США представляет собой страну, у которой нам стоит поучиться. Ведь за такой небольшой срок она смогла подняться вверх, наладить экономику, и превратится в страну со стабильной экономикой, в страну, которая находится в числе первых экономически развитых стран, страну, где люди могут заработать себе деньги своим собственным трудом.</w:t>
      </w:r>
    </w:p>
    <w:p>
      <w:pPr>
        <w:pStyle w:val="Normal"/>
        <w:rPr/>
      </w:pPr>
      <w:r>
        <w:rPr/>
        <w:t>Свою работу я решила построить следующим образом: начну я с того, что в общих чертах расскажу об экономическом подъеме США, о том что послужило этому толчком, приведу некоторые цифры указывающие нам на то, что США действительно за небольшой срок смогла быстро подняться вверх. В следующей части мои исследования будут направлены на описание перехода США к монополистическому капитализму. Затем я попытаюсь проанализировать рост производства и изменения в структуре промышленности и в конце немного уделю внимания развитию капиталистического сельского хозяйства США. Ну а в заключительной части я попытаюсь подвести небольшой итог моим исследованиям и моей работе.</w:t>
      </w:r>
    </w:p>
    <w:p>
      <w:pPr>
        <w:pStyle w:val="Normal"/>
        <w:rPr/>
      </w:pPr>
      <w:r>
        <w:rPr/>
        <w:t>Еще, перед тем как начать мне хочется сказать несколько слов о той литературе, которой я пользовалась при анализе работы. Из множества книг, которые я изучила, мне особое внимание хочется уделить работе советского ученого В.И. Лана - США. В ней собраны, пожалуй, все факты касающиеся истории США, подробно описана история страны в период империализма, приведены статистические данные, которые, кстати, я использовала в своей работе. Мне удалось, так же раздобыть книгу Абрамова А.И. - Экономическая история США, выпущенную в 1965г. В ней достаточно полно написано о становлении монополистических структур в США. Я так же использовала книгу Кувальдина В.Б. - Американский капитализм и интеллигенция. И хотя эта книга направлена описание роли интеллигенции в истории США, я считаю, что она хорошо показала роль вообще населения США в период монополистического капитализма в стране. Итак,  перехожу к основной главе реферата.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II. Экономический подъем США.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/>
      </w:pPr>
      <w:r>
        <w:rPr/>
        <w:t>Когда я исследовала литературу об истории экономики США периода XIX-XXвв., то пришла к выводу, что в конце XIX - начале XX веков  эта страна представляла период перехода капитализма в империализм. В данный период монополистический капитал, охватив основные отрасли хозяйственной жизни, определил  внутреннюю и внешнюю политику США.</w:t>
      </w:r>
    </w:p>
    <w:p>
      <w:pPr>
        <w:pStyle w:val="Normal"/>
        <w:rPr/>
      </w:pPr>
      <w:r>
        <w:rPr/>
        <w:t>Наверное, стоит начать с того, что послужило началом монополистического подъема. А началось все с гражданской войны США между севером и югом. Именно она знаменовала собой важнейший рубеж в развитии американской экономики. Нарушив привычные связи с Европой, она заставила обе стороны проводить политику экономического само обеспечения. На базе государственных поставок для армии создался (если можно так сказать) огромный внутренний рынок и именно он послужил стимулятором развития предпринимательской деятельности. Люди в течение нескольких лет могли сколотить себе огромное состояние. И, наверное, именно в годы гражданской войны был заложен фундамент крупнейших финансовых империй США. В результате войны высшая власть перешла от плантаторов Юга к крупной буржуазии Севера, отдав в ее распоряжение несметные богатства страны. Освободившись от пут рабства, страна вступила в период бурного экономического роста.  Это можно доказать обратившись к цифрам: с 1869-1873 по 1929г. ВНП вырос с 9 млрд. до 104 млрд. $. Несмотря на быстрый прирост населения, объем продукции на душу населения увеличился за эти годы почти в 4 раза. С 1865 по 1914г. производство промышленной продукции увеличилось более чем в 11 раз.</w:t>
      </w:r>
      <w:r>
        <w:rPr>
          <w:rStyle w:val="FootnoteCharacters"/>
          <w:rStyle w:val="FootnoteAnchor"/>
        </w:rPr>
        <w:footnoteReference w:id="2"/>
      </w:r>
      <w:r>
        <w:rPr/>
        <w:t xml:space="preserve"> Создается тяжелая промышленность способная удовлетворить потребности индустриального развития страны.  Строится сеть железных дорог. Я просмотрела статистику и могу сказать, что по темпам экономического роста США опережали все страны мира, кроме Японии.</w:t>
      </w:r>
    </w:p>
    <w:p>
      <w:pPr>
        <w:pStyle w:val="Normal"/>
        <w:rPr/>
      </w:pPr>
      <w:r>
        <w:rPr/>
        <w:t>Бурный экономический рост сопровождался ускоренным процессом концентрации и централизации капитала. Появляются гигантские монополистические объединения. Исчезают фермеры, наемники, рабочие и служащие вытесняют мелких собственников.</w:t>
      </w:r>
    </w:p>
    <w:p>
      <w:pPr>
        <w:pStyle w:val="Normal"/>
        <w:rPr/>
      </w:pPr>
      <w:r>
        <w:rPr/>
        <w:t>Итак, я показала, что США в конце XIX начале XX века очень быстро развивается экономически. В  США намечается переход капитализма в монополистическую стадию. Задача моего реферата показать как же происходил процесс перехода и об этом я буду рассуждать в следующей части своей работы.</w:t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III.  Переход к монополистическому капитализму США.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/>
      </w:pPr>
      <w:r>
        <w:rPr/>
        <w:t>Весь капиталистический мир последней трети XIX в. стал переходить к высшей стадии своего развития - империализму. Огромный рост производственных сил, возникновение новых капиталоемких отраслей  и новой технологии потребовали значительного укрепления производства и сосредоточения капиталов. Активно происходивший процесс концентрации и централизации производства и капитала, в свою очередь, создавал условия для возникновения монополистических союзов. В основе империализма лежит господство монополий, которое доводит противоречия  капиталистического способа производства до  крайних приделов. Стремясь сохранить господства, монополии все больше сращиваются с капиталистическим государством, вследствие чего возникает государственно-монополистический капитализм. Как я уже доказала наиболее высокие темпы развития показала США, занявшая ведущее место в мире по размерам промышленного производства и оставившая далеко позади Францию и Англию. Из этого я делаю вывод, что с вступлением капитализма в монополистическую стадию США становится первой страной капитализма.</w:t>
      </w:r>
    </w:p>
    <w:p>
      <w:pPr>
        <w:pStyle w:val="Normal"/>
        <w:rPr/>
      </w:pPr>
      <w:r>
        <w:rPr/>
        <w:t>Первые американские монополии возникли еще 70-80-х годах XIXв. Историю монополистического капитала, как мне кажется, можно начать с железнодорожных компаний. Именно железные дороги послужили основой для возникновения огромных акционерных компаний. Железнодорожные компании, сосредоточив в своих руках крупные капиталы, послужили ядром будущих финансовых групп.</w:t>
      </w:r>
    </w:p>
    <w:p>
      <w:pPr>
        <w:pStyle w:val="Normal"/>
        <w:rPr/>
      </w:pPr>
      <w:r>
        <w:rPr/>
        <w:t>Но как было мною замечено интенсивная монополизация на базе концентрации производства шла и в промышленности. Была создана рокфеллеровская нефтяная компания “Стандарт Ойл”, которая контролировала почти 95% очистки нефти.  Образовались и другие монополии, в частности сахарный трест, сталелитейная корпорация Карнеги и др.</w:t>
      </w:r>
    </w:p>
    <w:p>
      <w:pPr>
        <w:pStyle w:val="Normal"/>
        <w:rPr/>
      </w:pPr>
      <w:r>
        <w:rPr/>
        <w:t>Типичной для американской промышленности формой монополизации явилось внутреннее трестирование.  Руководство трестов превратилось в настоящее династию “королей” стали, нефти, электричества, железных дорог. В процессе монополизации тресты все больше сращивались с банковскими монополиями - так создавался банковский финансовый капитал.</w:t>
      </w:r>
    </w:p>
    <w:p>
      <w:pPr>
        <w:pStyle w:val="Normal"/>
        <w:rPr/>
      </w:pPr>
      <w:r>
        <w:rPr/>
        <w:t>Итак, подводя этого, можно сказать, что  в США сложилось две основные группы финансового капитала, которые установили контроль над радом промышленных монополий, железнодорожных компаний, крупных банков. Это группы Моргана и Рокфеллера. Моргановская группа сложилась вокруг крупных банков, финансирующих промышленность. Группа Рокфеллера сложилась вокруг крупнейшей промышленной монополии - нефтяного треста.</w:t>
      </w:r>
    </w:p>
    <w:p>
      <w:pPr>
        <w:pStyle w:val="Normal"/>
        <w:rPr/>
      </w:pPr>
      <w:r>
        <w:rPr/>
        <w:t>В заключении остается сказать, что в последней трети XIX в. американский капитализм в основном опирался на внутренний рынок. Что касается внешней торговли, то сальдо торгового баланса было положительным.</w:t>
      </w:r>
    </w:p>
    <w:p>
      <w:pPr>
        <w:pStyle w:val="Normal"/>
        <w:rPr/>
      </w:pPr>
      <w:r>
        <w:rPr/>
        <w:t>Итак, я рассказала о том, как США совершила переход к монополистическому капитализму, но моя тема все равно останется не раскрытой, если я не скажу об изменениях в структуре промышленности конца XIX начала XX в. И следующая глава реферата будет посвящена это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IV. Рост производства.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/>
      </w:pPr>
      <w:r>
        <w:rPr/>
        <w:t>На мой взгляд, главными отличительными чертами хозяйственного развития США после окончания Гражданской войны были комплексность развития и глубокие изменения  в технико-производственной и организаторской структуре экономики. Попробуем же проследить за этим.</w:t>
      </w:r>
    </w:p>
    <w:p>
      <w:pPr>
        <w:pStyle w:val="Normal"/>
        <w:rPr/>
      </w:pPr>
      <w:r>
        <w:rPr/>
        <w:t>Общее представление о темпах развития хозяйства дают, прежде всего, показатели ежегодного прироста совокупного общественного продукта.  По сравнению с другими странами США он выше: в США он возрастает на 4.5%, в Германии - на 3%, в Англии - на 2.4%, во Франции - на 1.1%.</w:t>
      </w:r>
      <w:r>
        <w:rPr>
          <w:rStyle w:val="FootnoteCharacters"/>
          <w:rStyle w:val="FootnoteAnchor"/>
        </w:rPr>
        <w:footnoteReference w:customMarkFollows="1" w:id="3"/>
        <w:t>1</w:t>
      </w:r>
      <w:r>
        <w:rPr/>
        <w:t xml:space="preserve">  Национальный доход в тоже время возрос в 5 раз, а национальное богатство - почти в 7 раз. Наиболее высокими темпами росло промышленное производство, потому что оно увеличилось в 9 раз. Промышленность прочно заняла первое место в системе общественного производства страны.</w:t>
      </w:r>
    </w:p>
    <w:p>
      <w:pPr>
        <w:pStyle w:val="Normal"/>
        <w:rPr/>
      </w:pPr>
      <w:r>
        <w:rPr/>
        <w:t>Одна из важнейших (на мой взгляд) структурных особенностей в развитии экономики США - огромное значение железнодорожного строительства, которое пользовалось правительственным содействием.  К началу ХХ века железные дороги охватили всю территорию страны.</w:t>
      </w:r>
    </w:p>
    <w:p>
      <w:pPr>
        <w:pStyle w:val="Normal"/>
        <w:rPr/>
      </w:pPr>
      <w:r>
        <w:rPr/>
        <w:t>Серьезные сдвиги в структуре промышленного производства США в эти годы произошли в следствие очень высоких темпов развития тяжелой промышленности. Впервые в истории США было достигнуто превышение доли тяжелой промышленности над легкой и пищевой в общем объеме промышленной продукции. В 1870г. удельный вес американской тяжелой промышленности составлял около 40%, а через 30 лет он уже превысил половину общего объема промышленной продукции.</w:t>
      </w:r>
    </w:p>
    <w:p>
      <w:pPr>
        <w:pStyle w:val="Normal"/>
        <w:rPr/>
      </w:pPr>
      <w:r>
        <w:rPr/>
        <w:t>Старые, традиционные отрасли, особенно легкая промышленность, переходят на массовое производство стандартизированной готовой одежды и обуви, пищевых продуктов и т.п., чего еще не было ни в одной стране мира.</w:t>
      </w:r>
    </w:p>
    <w:p>
      <w:pPr>
        <w:pStyle w:val="Normal"/>
        <w:rPr/>
      </w:pPr>
      <w:r>
        <w:rPr/>
        <w:t>Развитие массового серийного производства  в американской промышленности обусловило применение новых методов рациональной организации производства. Капиталистическая рационализация производства содействовала росту производительности труда.</w:t>
      </w:r>
    </w:p>
    <w:p>
      <w:pPr>
        <w:pStyle w:val="Normal"/>
        <w:rPr/>
      </w:pPr>
      <w:r>
        <w:rPr/>
        <w:t xml:space="preserve">Быстрый экономический рост США можно представить в виде непрерывного восхождения на вершину. Но это не означает, что СШАможно считать промышленной страной. В данный период </w:t>
      </w:r>
    </w:p>
    <w:p>
      <w:pPr>
        <w:pStyle w:val="Normal"/>
        <w:rPr>
          <w:b/>
          <w:b/>
          <w:u w:val="single"/>
        </w:rPr>
      </w:pPr>
      <w:r>
        <w:rPr/>
        <w:t>достаточно высоко развивалось и сельское хозяйство. О чем и пойдет речь далее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hanging="0"/>
        <w:rPr/>
      </w:pPr>
      <w:r>
        <w:rPr>
          <w:b/>
          <w:sz w:val="32"/>
          <w:u w:val="single"/>
        </w:rPr>
        <w:t>V. Развитие капиталистического сельского хозяйства.</w:t>
      </w:r>
    </w:p>
    <w:p>
      <w:pPr>
        <w:pStyle w:val="Normal"/>
        <w:ind w:firstLine="851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ind w:firstLine="851"/>
        <w:rPr/>
      </w:pPr>
      <w:r>
        <w:rPr/>
        <w:t>Рост сельскохозяйственного производства в США  в конце XIX начале ХХ века полностью показал преимущество американского пути развития капитализма в сельском хозяйстве свободном от феодальных пережитков. Широкий внутренний рынок, созданный развивающейся промышленностью, обеспечивал устойчивый спрос на сельскохозяйственную продукцию, развитие железнодорожного транспорта способствовало быстрой доставке американской продукции на внутренний и внешний рыкни. Это стимулировало, как рост посевных площадей, так и широкое внедрение механизации сельскохозяйственных работ.</w:t>
      </w:r>
    </w:p>
    <w:p>
      <w:pPr>
        <w:pStyle w:val="Normal"/>
        <w:ind w:firstLine="851"/>
        <w:rPr/>
      </w:pPr>
      <w:r>
        <w:rPr/>
        <w:t xml:space="preserve">С 1870 по 1913 г. посевные площади под пшеницей возросли почти в 2.5 раза, а под хлопком более чем в четыре раза. В этот период на американских полях уже широко применялись пароконные жатвенные машины, молотилки, сеялки, усовершенствованные плуги и т.д. </w:t>
      </w:r>
    </w:p>
    <w:p>
      <w:pPr>
        <w:pStyle w:val="Normal"/>
        <w:ind w:firstLine="851"/>
        <w:rPr/>
      </w:pPr>
      <w:r>
        <w:rPr/>
        <w:t>Самое важное, что я хочу сказать, это то,  что в сельском хозяйстве происходил процесс концентрации производства. Механизация сельского хозяйства, обусловившая снижение цен на сельскохозяйственные продукты, была не под силу, множеству мелких и средних фермеров. В ходе аграрного кризиса 90-х годов значительная часть мелких земельных участков перешла в собственность крупных капиталистических сельскохозяйственных ферм. Если в 1880 г. две трети фермеров владели землей, то в 1910 г. уже только одна вторая фермеров вело хозяйство на своей земле, число сельскохозяйственных рабочих за этот же период удвоилось.</w:t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VI. Заключение.</w:t>
      </w:r>
    </w:p>
    <w:p>
      <w:pPr>
        <w:pStyle w:val="Normal"/>
        <w:ind w:firstLine="851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ind w:firstLine="851"/>
        <w:rPr/>
      </w:pPr>
      <w:r>
        <w:rPr/>
        <w:t>Ну вот я и подошла к концу своей работы и теперь мне предстоит немного обобщить все сказанное мной в работе и подвести свои итоги.</w:t>
      </w:r>
    </w:p>
    <w:p>
      <w:pPr>
        <w:pStyle w:val="Normal"/>
        <w:ind w:firstLine="851"/>
        <w:rPr/>
      </w:pPr>
      <w:r>
        <w:rPr/>
        <w:t>Итак, я смогла доказать, бурный экономический рост в США сопровождался ускоренным процессом концентрации и централизации капитала. И что, пожалуй, самое важное появляются гигантские монополистические объединения. В годы гражданской войны был заложен фундамент крупнейших финансовых империй США: Моргана, Рокфеллера, Вандербильда и д.р. Ленин писал, что “империализм - это монополистический, загнивающий и умирающий капитализм”</w:t>
      </w:r>
      <w:r>
        <w:rPr>
          <w:rStyle w:val="FootnoteCharacters"/>
          <w:rStyle w:val="FootnoteAnchor"/>
        </w:rPr>
        <w:footnoteReference w:customMarkFollows="1" w:id="4"/>
        <w:t>1</w:t>
      </w:r>
      <w:r>
        <w:rPr/>
        <w:t xml:space="preserve"> . Но я не согласна с этой точкой зрения, которой придерживались многие историки социализма. Именно монополистический капитализм вывел США на первое место в мире по уровню развития экономики. И, несмотря на то, что последующий период  в США происходили экономические кризисы, которые, кстати, были сведены на нет появлением государственно - монополистическим капитализмом, тем не менее, можно с уверенностью сказать, что США - стабильная страна. Я считаю, что создание государственно - монополистической структуры экономики это хороший пример для других стран, который дали США. Потому что она способна за небольшой период времени поднять уровень экономики очень высоко, примером чего является США.</w:t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Список используемой литературы:</w:t>
      </w:r>
    </w:p>
    <w:p>
      <w:pPr>
        <w:pStyle w:val="Normal"/>
        <w:ind w:firstLine="851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ind w:hanging="0"/>
        <w:rPr/>
      </w:pPr>
      <w:r>
        <w:rPr/>
        <w:t>1) Абрамов А.И. Экономическая история США. -Куйбышев, 1965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jc w:val="left"/>
        <w:rPr/>
      </w:pPr>
      <w:r>
        <w:rPr/>
        <w:t>2) Кувалдин В.Б. Американский капитализм и интеллигенция. -М., -1983г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3) Лан В.И. США. -М., 1975-1978гг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4) Ленин В.И. Полное собрание сочинений. Том 30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5) Полянский Ф.Я. Экономическая история капиталистических стран. -М., 1986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6) Чунтулова В.Т. Экономическая история капиталистических стран. -М., 1985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 xml:space="preserve">7) Экономическая история. Реформы и реформаторы. -М., 1995. </w:t>
      </w:r>
    </w:p>
    <w:p>
      <w:pPr>
        <w:pStyle w:val="Normal"/>
        <w:ind w:firstLine="851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ind w:firstLine="851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418" w:gutter="0" w:header="0" w:top="1134" w:footer="851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47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47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25pt;height:16.35pt;mso-wrap-distance-left:0pt;mso-wrap-distance-right:0pt;mso-wrap-distance-top:0pt;mso-wrap-distance-bottom:0pt;margin-top:0.05pt;mso-position-vertical-relative:text;margin-left:40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8"/>
        </w:rPr>
        <w:t xml:space="preserve"> </w:t>
      </w:r>
      <w:r>
        <w:rPr>
          <w:sz w:val="28"/>
        </w:rPr>
        <w:t>Данные взяты их книги Лана В.И. США. -М., -1976.</w:t>
      </w:r>
    </w:p>
  </w:footnote>
  <w:footnote w:id="3">
    <w:p>
      <w:pPr>
        <w:pStyle w:val="Footnote"/>
        <w:ind w:hanging="0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Данные из  Экономической истории кап. стран под ред. Чунтуловой В.Т. - М., - 1985</w:t>
      </w:r>
    </w:p>
  </w:footnote>
  <w:footnote w:id="4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Ленин В.И. Полное собрание сочинений, т.30, с. 163.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ind w:hanging="0"/>
      <w:jc w:val="center"/>
      <w:outlineLvl w:val="0"/>
    </w:pPr>
    <w:rPr>
      <w:rFonts w:ascii="Arial" w:hAnsi="Arial" w:cs="Arial"/>
      <w:b/>
      <w:kern w:val="2"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left"/>
      <w:outlineLvl w:val="1"/>
    </w:pPr>
    <w:rPr>
      <w:rFonts w:ascii="Arial" w:hAnsi="Arial" w:cs="Arial"/>
      <w:b/>
      <w:i/>
      <w:lang w:val="en-US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  <w:ind w:firstLine="709"/>
    </w:pPr>
    <w:rPr>
      <w:rFonts w:ascii="Peterburg;Times New Roman" w:hAnsi="Peterburg;Times New Roman" w:cs="Peterburg;Times New Roman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/>
      <w:ind w:firstLine="709"/>
    </w:pPr>
    <w:rPr>
      <w:rFonts w:ascii="Peterburg;Times New Roman" w:hAnsi="Peterburg;Times New Roman" w:cs="Peterburg;Times New Roman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2T17:29:00Z</dcterms:created>
  <dc:creator>Khoteenkov</dc:creator>
  <dc:description/>
  <dc:language>en-US</dc:language>
  <cp:lastModifiedBy>Khoteenkov</cp:lastModifiedBy>
  <dcterms:modified xsi:type="dcterms:W3CDTF">2000-05-12T17:30:00Z</dcterms:modified>
  <cp:revision>1</cp:revision>
  <dc:subject/>
  <dc:title>Российский Университет Дружбы Народов</dc:title>
</cp:coreProperties>
</file>