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ind w:left="57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средняя общеобразо-</w:t>
      </w:r>
    </w:p>
    <w:p>
      <w:pPr>
        <w:pStyle w:val="Normal"/>
        <w:ind w:left="57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вательная школа №10</w:t>
      </w:r>
    </w:p>
    <w:p>
      <w:pPr>
        <w:pStyle w:val="Normal"/>
        <w:ind w:left="57" w:hanging="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ст. Новопокровская</w:t>
      </w:r>
    </w:p>
    <w:p>
      <w:pPr>
        <w:pStyle w:val="Normal"/>
        <w:ind w:left="57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раснодарский край</w:t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Семенная идея» в творчеств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ьва Николаевича Толстог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Курилов Серге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Евгенье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класс 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Руководитель: Пинюш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Алла Александров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«Семейная идея» Л. Н. Толстого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«Война и мир»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ервоначальный текст. Внешность Пьера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браз Наташи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Эпизод из деревенской жизни Наташи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ервая встреча князя Андрея и Наташи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Смерть князя Андрея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Сюжетная линия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тношения между Николаем Ростовым и княжной Марьей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Заключение (вывод)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очему я выбрала эту тему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                                         </w:t>
      </w:r>
      <w:r>
        <w:rPr>
          <w:sz w:val="28"/>
        </w:rPr>
        <w:t xml:space="preserve">    </w:t>
      </w:r>
      <w:r>
        <w:rPr/>
        <w:t xml:space="preserve"> </w:t>
      </w:r>
      <w:r>
        <w:rPr/>
        <w:t>Введ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</w:t>
      </w:r>
      <w:r>
        <w:rPr>
          <w:i/>
          <w:sz w:val="32"/>
        </w:rPr>
        <w:t>Несколько секунд они молч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</w:t>
      </w:r>
      <w:r>
        <w:rPr>
          <w:i/>
          <w:sz w:val="32"/>
        </w:rPr>
        <w:t>смотрели в глаза друг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</w:t>
      </w:r>
      <w:r>
        <w:rPr>
          <w:i/>
          <w:sz w:val="32"/>
        </w:rPr>
        <w:t>другу, и далекое, невозможно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</w:t>
      </w:r>
      <w:r>
        <w:rPr>
          <w:i/>
          <w:sz w:val="32"/>
        </w:rPr>
        <w:t>вдруг стало близким, возможным</w:t>
      </w:r>
    </w:p>
    <w:p>
      <w:pPr>
        <w:pStyle w:val="Normal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>и неизбежным</w:t>
      </w:r>
      <w:r>
        <w:rPr>
          <w:i/>
          <w:sz w:val="32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Л. Н. Толс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 xml:space="preserve">  </w:t>
      </w:r>
      <w:r>
        <w:rPr/>
        <w:t>«Семейная идея» в творчестве Л. Н. Толстого является одной из ведущих. В     течение всей жизни Лев Николаевич проявлял неустанный интерес к проблемам семьи, воспитанию детей, отношениям между мужчиной и женщиной. Взгляды его на эти вопросы не оставались неизменными.</w:t>
      </w:r>
    </w:p>
    <w:p>
      <w:pPr>
        <w:pStyle w:val="TextBodyIndent"/>
        <w:rPr/>
      </w:pPr>
      <w:r>
        <w:rPr/>
        <w:t xml:space="preserve">           </w:t>
      </w:r>
      <w:r>
        <w:rPr/>
        <w:t>«Семейная идея» находит своё наивысшее воплощение в укладе жизни, общей                   атмосфере, в отношениях между близкими людьми в семействах Ростовых и   Болконских, в эпилоге – Николая Ростова и княжны Марьи, Пьера и Наташи. Поэтому нас особенно интересуют предыстория образов любимых героев Толстого и их протот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«Война и мир» – это не только величайшее произведения искусства слова, это сама эпоха первой четверти </w:t>
      </w:r>
      <w:r>
        <w:rPr>
          <w:lang w:val="en-US"/>
        </w:rPr>
        <w:t>XIX</w:t>
      </w:r>
      <w:r>
        <w:rPr/>
        <w:t xml:space="preserve"> века, ожидающая всякий раз на страницах романа в зримых, осязаемых, завершённых формах. К концу 60-х годов Л. Толстой достигает небывалой творческой высоты, на которой художник становится творцом. В «Войне и мире» жизнь предстаёт в её глубочайшей сущности и закономерностях, более того, в её перспективе. Особым, художническим чутьём писатель улавливает в реальной действительности нечто такое, что существует или существовало лишь как скрытая возможность. В эпических образах он творит новое бытие, в котором, однако, присутствует вся правда частной и общей, исторической жизни, освещенная более ярким, сильным светом. Произведение необычайно гармонично, объё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Итак, обращаемся к первоначальному тексту. Описание внешности Пьера. Пьер чувствует себя «частью этой огромной невидимой цепи, которой начало скрывается в небесах». «Я чувствую, что надо мной живут духи и что в этом мире есть правда», - говорит он, а в плену «прозревает» свою «бессмертную душу». «</w:t>
      </w:r>
      <w:r>
        <w:rPr>
          <w:lang w:val="en-US"/>
        </w:rPr>
        <w:t xml:space="preserve">Pierre </w:t>
      </w:r>
      <w:r>
        <w:rPr/>
        <w:t xml:space="preserve">был неуклюж. Когда он встал, ещё заметнее стала его неловкость. Толстый, сутуловатый, с жирными руками, висевшими как плети и которые он не знал куда девать… Он дожидался времени отклонятся, переминался с толстой ноги на ногу…»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 каким он предстаёт в окончательном варианте? </w:t>
      </w:r>
    </w:p>
    <w:p>
      <w:pPr>
        <w:pStyle w:val="TextBodyIndent"/>
        <w:rPr/>
      </w:pPr>
      <w:r>
        <w:rPr/>
        <w:t xml:space="preserve">           </w:t>
      </w:r>
      <w:r>
        <w:rPr/>
        <w:t>«… массивный, толстый молодой человек со стриженою головою, в очках…» с         умным, робким, наблюдательным и естественным взглядом.</w:t>
      </w:r>
    </w:p>
    <w:p>
      <w:pPr>
        <w:pStyle w:val="Normal"/>
        <w:rPr/>
      </w:pPr>
      <w:r>
        <w:rPr/>
        <w:t xml:space="preserve">             </w:t>
      </w:r>
      <w:r>
        <w:rPr/>
        <w:t>Какой можно сделать вывод?</w:t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- В романе дается более сдержанное и краткое описание.</w:t>
      </w:r>
    </w:p>
    <w:p>
      <w:pPr>
        <w:pStyle w:val="Normal"/>
        <w:ind w:left="567" w:hanging="567"/>
        <w:rPr/>
      </w:pPr>
      <w:r>
        <w:rPr/>
        <w:t xml:space="preserve">             </w:t>
      </w:r>
      <w:r>
        <w:rPr/>
        <w:t>Да, исчезает первоначальная резкость, менее заметным делается контраст между плотским и духовным началом. Внимание: после освобождения из плена, в котором Пьер духовно очистился, плотское начало в нём как бы отступает. «Пьер чувствовал себя особенно дружелюбно расположенным ко всем людям, которых он встречал…»; «… говорил быстро, оживлёно»; «Он покраснел радостно и страдальчески болезненно. Он хотел скрыть своё волнение»; «… часто удивлял людей, встречавшихся с ним, своими замечательными, выражавшими тайное согласие, счастливыми взглядами». Здесь видна только его душа, светившаяся во взгляде, в улыбке, в волнен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</w:t>
      </w:r>
      <w:r>
        <w:rPr/>
        <w:t>Особенно тщательно Толстой работал над образом Наташи.</w:t>
      </w:r>
    </w:p>
    <w:p>
      <w:pPr>
        <w:pStyle w:val="TextBodyIndent"/>
        <w:rPr/>
      </w:pPr>
      <w:r>
        <w:rPr/>
        <w:t xml:space="preserve">             </w:t>
      </w:r>
      <w:r>
        <w:rPr/>
        <w:t>«Наталья, 15 лет. Щедра безумна. Верит в себя. Капризна, и всё удаётся, и всех тормошит, и всеми любима. Музыкой обладает, понимает и до безумия чувствует. Вдруг грустна, вдруг безумно радостна.</w:t>
      </w:r>
    </w:p>
    <w:p>
      <w:pPr>
        <w:pStyle w:val="Normal"/>
        <w:ind w:left="567" w:hanging="567"/>
        <w:rPr/>
      </w:pPr>
      <w:r>
        <w:rPr/>
        <w:t xml:space="preserve">              …</w:t>
      </w:r>
      <w:r>
        <w:rPr/>
        <w:t>Глупа. Но мила, необразованна, ничего не знает и всегда умеет скрыть. Влюблена в учителя, в Бориса, кукла Биби, дружба с Соней. Первый бал, влюблена в царя. Деревня, Михаил, влюблена, падение. Ужас и весёлость. Концерт. Отношения полудружбы с Аркадием. С Петром. Она хочет погубить себя. Он ранен. Она бегает от него. Объяснение. Свадьба – платья».</w:t>
      </w:r>
    </w:p>
    <w:p>
      <w:pPr>
        <w:pStyle w:val="Normal"/>
        <w:ind w:left="567" w:hanging="567"/>
        <w:rPr/>
      </w:pPr>
      <w:r>
        <w:rPr/>
        <w:t xml:space="preserve">             </w:t>
      </w:r>
      <w:r>
        <w:rPr/>
        <w:t>Да, описание приобретает эстетически законченную форму. И, вероятно, случайно автор уменьшил возраст Наташи до 13 лет. В ней ещё чувствуется непосредственность детского обаяния. И мы имеем возможность проследить более сложный путь развития и становления характера. Прототипом Наташи в какой-то степени послужили Танечка Берс, младшая сестра Софьи Андреевны. Толстой указывал на близость этого типа к типу его героини. Во время работы над романом Лев Николаевич был особенно дружен с Таней. Он любил слушать её пение, часто сам аккомпанировал ей на фортепиано. Танечка сопровождала его в верховой езде и на охоте. «Прелесть наивности эгоизма и чутья», «милая, беснующая, энергическая натура», «прелестная натура и сердце» – так отзывался он о ней в дневнике и в письмах. Писатель использовал некоторые эпизоды из её жизни. Например, сцена венчания Бориса с куклой Мими имела место в действительности, но в окончательный текст не была включена. Зато писатель оставил две фразы, художественно более оправданные, чем целый эпизод.</w:t>
      </w:r>
    </w:p>
    <w:p>
      <w:pPr>
        <w:pStyle w:val="Normal"/>
        <w:ind w:left="567" w:hanging="567"/>
        <w:rPr/>
      </w:pPr>
      <w:r>
        <w:rPr/>
        <w:t xml:space="preserve">             </w:t>
      </w:r>
      <w:r>
        <w:rPr/>
        <w:t>«Она смеялась чему-то, толкуя отрывисто про куклу, которую вынула из под юбочки.</w:t>
      </w:r>
    </w:p>
    <w:p>
      <w:pPr>
        <w:pStyle w:val="Normal"/>
        <w:ind w:left="567" w:hanging="567"/>
        <w:rPr/>
      </w:pPr>
      <w:r>
        <w:rPr/>
        <w:t xml:space="preserve">              </w:t>
      </w:r>
      <w:r>
        <w:rPr/>
        <w:t>- Видите?.. Кукла… Мими.… Видите?».</w:t>
      </w:r>
    </w:p>
    <w:p>
      <w:pPr>
        <w:pStyle w:val="Normal"/>
        <w:ind w:left="567" w:hanging="567"/>
        <w:rPr/>
      </w:pPr>
      <w:r>
        <w:rPr/>
        <w:t xml:space="preserve">             </w:t>
      </w:r>
      <w:r>
        <w:rPr/>
        <w:t>«Борис, улыбаясь, шёл за нею.</w:t>
      </w:r>
    </w:p>
    <w:p>
      <w:pPr>
        <w:pStyle w:val="Normal"/>
        <w:ind w:left="567" w:hanging="567"/>
        <w:rPr/>
      </w:pPr>
      <w:r>
        <w:rPr/>
        <w:t xml:space="preserve">              </w:t>
      </w:r>
      <w:r>
        <w:rPr/>
        <w:t>- Какая же это одна вещь? – спросил он. Она смутилась, оглянулась вокруг себя и, увидев брошенную на кадке свою куклу, взяла её в руки.</w:t>
      </w:r>
    </w:p>
    <w:p>
      <w:pPr>
        <w:pStyle w:val="Normal"/>
        <w:ind w:left="567" w:hanging="567"/>
        <w:rPr/>
      </w:pPr>
      <w:r>
        <w:rPr/>
        <w:t xml:space="preserve">              </w:t>
      </w:r>
      <w:r>
        <w:rPr/>
        <w:t>- Поцелуйте куклу, - сказала она».</w:t>
      </w:r>
    </w:p>
    <w:p>
      <w:pPr>
        <w:pStyle w:val="Normal"/>
        <w:ind w:left="567" w:hanging="567"/>
        <w:rPr/>
      </w:pPr>
      <w:r>
        <w:rPr/>
        <w:t xml:space="preserve">              </w:t>
      </w:r>
      <w:r>
        <w:rPr/>
        <w:t xml:space="preserve">«Наташа сбросила с себя платок, который был накинут на ней, забежала вперёд дядюшки и, подперши руками в боки, сделала движение плечами и стала. </w:t>
      </w:r>
    </w:p>
    <w:p>
      <w:pPr>
        <w:pStyle w:val="Normal"/>
        <w:ind w:left="567" w:hanging="567"/>
        <w:rPr/>
      </w:pPr>
      <w:r>
        <w:rPr/>
        <w:t xml:space="preserve">              </w:t>
      </w:r>
      <w:r>
        <w:rPr/>
        <w:t xml:space="preserve">Где, как, когда всосала в себя из этого русского воздуха, которым она дышала, - эта  графинечка, воспитанная эмигранткой-француженкой, - этот дух, откуда взяла она эти приемы?.. Но дух и приемы были те самые, неподражаемые, не изучаемые, русские, которых и ждал от неё дядюшка»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</w:t>
      </w:r>
      <w:r>
        <w:rPr/>
        <w:t>В окончательный текст не были внесены эпизоды из деревенской жизни Наташи, раскрывающие её близость и любовь к природе. Летом, действительно, Наташа устроила себе такую жизнь, что она, не притворяясь, говорила, что она чрезвычайно счастлива. Она вставала рано утром и с дворовыми девушками, и гувернанткой, и Соней отправлялась за грибами, ягодами или орехами. Когда становилось жарко, она подходила к реке и там купалась в устроенной купальне. Наташа с радостною гордостью выучилась плавать. Потом она пела, обедала и отправлялась одна, в сопровождении Митьки охотника, верхом в любимые места, поля и луга. С каждым днём она чувствовала, как она крепнет, полнеет, хорошеет и лучше и лучше плавает, ездит верхом и лучше поет. Она постоянно была счастлива в поле и вне дома. И когда за обедом или вечерним чаем она опять слышала те же толки о скуке в деревне и о бедности, она ещё более чувствовала себя счастливой в поле, в лесу, верхом, в воде или в лунную ночь на своем окне. Она не была влюблена ни в кого и не чувствовала в этом никакой надобности.»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Почему писатель исключил это прекрасное описание, так много объясняющее в становлении внутреннего мира героини. Возможно, потому, что оно слишком разъясняет образ девушки. В романе показаны близость и любовь Наташи к природе и простым людям, но более тонко и более художественно, в самой сюжетной линии. Иногда это незначительные детали и штрихи (во время охоты), иногда скульптурно отделанная сцена (пляска у дядюшки), пейзажные зарисовки (лунная ночь в Отрадном, святки). Мы знаем, что пейзаж у Толстого выполняет дополнительную психологическую функцию: как правило, он дан через восприятие героев и раскрывает их душевные тончайшие движения.</w:t>
      </w:r>
    </w:p>
    <w:p>
      <w:pPr>
        <w:pStyle w:val="Normal"/>
        <w:ind w:left="567" w:hanging="510"/>
        <w:rPr/>
      </w:pPr>
      <w:r>
        <w:rPr/>
        <w:t xml:space="preserve">              </w:t>
      </w:r>
      <w:r>
        <w:rPr/>
        <w:t>«- …Нет, я поеду, непременно поеду, - сказала решительно Наташа.»</w:t>
      </w:r>
    </w:p>
    <w:p>
      <w:pPr>
        <w:pStyle w:val="Normal"/>
        <w:ind w:left="567" w:hanging="510"/>
        <w:rPr/>
      </w:pPr>
      <w:r>
        <w:rPr/>
        <w:t xml:space="preserve">              </w:t>
      </w:r>
      <w:r>
        <w:rPr/>
        <w:t xml:space="preserve">« …Илагин… приятно улыбнувшись, сказал, что графиня </w:t>
      </w:r>
      <w:r>
        <w:rPr>
          <w:lang w:val="en-US"/>
        </w:rPr>
        <w:t>[</w:t>
      </w:r>
      <w:r>
        <w:rPr/>
        <w:t>Наташа</w:t>
      </w:r>
      <w:r>
        <w:rPr>
          <w:lang w:val="en-US"/>
        </w:rPr>
        <w:t xml:space="preserve">] </w:t>
      </w:r>
      <w:r>
        <w:rPr/>
        <w:t>представляет Диану и по страсти к охоте и по красоте своей».</w:t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>Экзотичная первая встреча князя Андрея и Наташи.</w:t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«Какой-то шум, похожий на звук влетевшей в комнату и бившейся об окно птицы, послышался на окне, выходившем на балкон, и отчаянный и веселый голос кричал: - Отворите, я защепилася, мама! Я защепилася, - кричал, смеясь и плача, как показалось князю Андрею, какой-то мальчик, стоявший на окне. Увидев его, мальчик, и прелестный мальчик, встряхнув чёрными кудрями, покраснел, закрыл лицо руками и соскочил с окна».   </w:t>
      </w:r>
    </w:p>
    <w:p>
      <w:pPr>
        <w:pStyle w:val="Normal"/>
        <w:ind w:left="567" w:hanging="567"/>
        <w:rPr/>
      </w:pPr>
      <w:r>
        <w:rPr/>
        <w:t xml:space="preserve">             </w:t>
      </w:r>
      <w:r>
        <w:rPr/>
        <w:t>Хорошо. В окончательном же варианте всё проще, естественнее и … больнее. Уже в этой мимолётной встрече предчувствуется то невыразимое счастье и острое страдание, которое принесёт в жизнь князя Андрея Наташа.</w:t>
      </w:r>
    </w:p>
    <w:p>
      <w:pPr>
        <w:pStyle w:val="Normal"/>
        <w:ind w:left="567" w:hanging="567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</w:t>
      </w:r>
      <w:r>
        <w:rPr/>
        <w:t>Толстой-художник неизменно следует высокой правде искусства. Смерть князя Андрея – событие само по себе потрясающее – описана просто и безыскусственно. Ни одной фальшивой ноты, ни одного художественно не оправданного слова или жеста, во всём предельный такт  и чувство меры. Для князя Андрея смерть – новый, завершающий этап духовного развития. Он принимает её просто и мудро. Его спокойствие передаётся близким людям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Смерть – таинство. И писатель надевает покров молчания на это событие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Очень бережного и пристального внимания заслуживает сюжетная линия Николай Ростов – княжна Марья – Соня. В её основу положены  некоторые внешние события жизни родителей и троюродной тётушки Льва Николаевича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Творчески переработанные, жизненные впечатления видоизменились на страницах романа, приобрели самостоятельное значение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</w:t>
      </w:r>
      <w:r>
        <w:rPr/>
        <w:t>Сюжетная линия: князь Андрей, Наташа, Пьер – претерпела много изменений. В одном из вариантов раненый князь Андрей и Наташа встречаются как друзья.   Любви между ними нет.</w:t>
      </w:r>
    </w:p>
    <w:p>
      <w:pPr>
        <w:pStyle w:val="Normal"/>
        <w:ind w:left="567" w:hanging="510"/>
        <w:rPr/>
      </w:pPr>
      <w:r>
        <w:rPr/>
        <w:t xml:space="preserve">           </w:t>
      </w:r>
      <w:r>
        <w:rPr/>
        <w:t>«- Ты удивляешься, я думаю, мой друг, нашим отношениям с Ростовой?</w:t>
      </w:r>
    </w:p>
    <w:p>
      <w:pPr>
        <w:pStyle w:val="Normal"/>
        <w:ind w:left="567" w:hanging="510"/>
        <w:rPr/>
      </w:pPr>
      <w:r>
        <w:rPr/>
        <w:t xml:space="preserve">                </w:t>
      </w:r>
      <w:r>
        <w:rPr/>
        <w:t>- Да, я хотела…</w:t>
      </w:r>
    </w:p>
    <w:p>
      <w:pPr>
        <w:pStyle w:val="2"/>
        <w:rPr/>
      </w:pPr>
      <w:r>
        <w:rPr/>
        <w:t xml:space="preserve">                </w:t>
      </w:r>
      <w:r>
        <w:rPr/>
        <w:t>- Прежнее всё забыто. Я искатель, которому отказано, и я не тужу. Мы дружны и навсегда останемся дружны…</w:t>
      </w:r>
    </w:p>
    <w:p>
      <w:pPr>
        <w:pStyle w:val="2"/>
        <w:rPr/>
      </w:pPr>
      <w:r>
        <w:rPr/>
        <w:t xml:space="preserve">                </w:t>
      </w:r>
      <w:r>
        <w:rPr/>
        <w:t>- Но я понимаю, - сказала княжна Марья и подумала, что гордость князя Андрея не могла ему позволить вполне простить её.</w:t>
      </w:r>
    </w:p>
    <w:p>
      <w:pPr>
        <w:pStyle w:val="Normal"/>
        <w:ind w:left="567" w:hanging="510"/>
        <w:rPr/>
      </w:pPr>
      <w:r>
        <w:rPr/>
        <w:t xml:space="preserve">                </w:t>
      </w:r>
      <w:r>
        <w:rPr/>
        <w:t>- Да, да, - сказал князь Андрей, отвечая на её мысли»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Наташа выходит замуж за Пьера. Князь Андрей выздоравливает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В другом варианте князь Андрей и Наташа обручились. Через некоторое время Болконский умирает, но ни предсмертное состояние, ни сама смерть не описаны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Эти эпизоды, доработанные Толстым для окончательного варианта, - чудо художественного совершенства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Сцена свидания Наташи и раненого князя Андрея как бы мягко освещена высшим духовным светом, проникающим во всё их существо. Слов очень немного, но они и не нужны: происходит таинственное общение душ. Образы приобретают удивительную легкость и грацию.</w:t>
      </w:r>
    </w:p>
    <w:p>
      <w:pPr>
        <w:pStyle w:val="Normal"/>
        <w:ind w:left="567" w:hanging="510"/>
        <w:rPr/>
      </w:pPr>
      <w:r>
        <w:rPr/>
        <w:t xml:space="preserve">             </w:t>
      </w:r>
      <w:r>
        <w:rPr/>
        <w:t xml:space="preserve">«Когда он очнулся, Наташа, та самая живая Наташа, которую изо всех людей в мире ему более всего хотелось любить тою новою, чистою, божескою любовью, которая была теперь открыта ему, стояла перед ним на коленях. Он понял, что это была живая, настоящая Наташа, и не удивился, но тихо обрадовался. Наташа, соя на коленях, испуганно, но приковано (она не могла двинуться) глядела на него, удерживая рыдания. Лицо её было бледно и неподвижно. Только в нижней части его трепетало что-то. 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Князь Андрей облегчительно вздохнул, улыбнулся и протянул руку.</w:t>
      </w:r>
    </w:p>
    <w:p>
      <w:pPr>
        <w:pStyle w:val="Normal"/>
        <w:ind w:left="567" w:hanging="510"/>
        <w:rPr/>
      </w:pPr>
      <w:r>
        <w:rPr/>
        <w:t xml:space="preserve">          </w:t>
      </w:r>
      <w:r>
        <w:rPr/>
        <w:t>- Вы? – сказал он. – Как счастливо!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Наташа быстрым, но осторожным движением подвинулась к нему на коленях и, взяв осторожно его руку, нагнулась над ней лицом и стала целовать её, чуть дотрагиваясь губами.</w:t>
      </w:r>
    </w:p>
    <w:p>
      <w:pPr>
        <w:pStyle w:val="Normal"/>
        <w:ind w:left="567" w:hanging="510"/>
        <w:rPr/>
      </w:pPr>
      <w:r>
        <w:rPr/>
        <w:t xml:space="preserve">          </w:t>
      </w:r>
      <w:r>
        <w:rPr/>
        <w:t>- Простите! – сказала она шёпотом, подняв голову и взглядывая на него. – Простите меня.</w:t>
      </w:r>
    </w:p>
    <w:p>
      <w:pPr>
        <w:pStyle w:val="Normal"/>
        <w:ind w:left="567" w:hanging="510"/>
        <w:rPr/>
      </w:pPr>
      <w:r>
        <w:rPr/>
        <w:t xml:space="preserve">          </w:t>
      </w:r>
      <w:r>
        <w:rPr/>
        <w:t>- Я вас люблю, - сказал князь Андрей.</w:t>
      </w:r>
    </w:p>
    <w:p>
      <w:pPr>
        <w:pStyle w:val="Normal"/>
        <w:ind w:left="567" w:hanging="510"/>
        <w:rPr/>
      </w:pPr>
      <w:r>
        <w:rPr/>
        <w:t xml:space="preserve">          </w:t>
      </w:r>
      <w:r>
        <w:rPr/>
        <w:t>- …Я люблю тебя больше, лучше, чем прежде, - сказал князь Андрей, поднимая рукой её лицо так, чтобы он мог глядеть в её глаза.</w:t>
      </w:r>
    </w:p>
    <w:p>
      <w:pPr>
        <w:pStyle w:val="Normal"/>
        <w:ind w:left="567" w:hanging="510"/>
        <w:rPr/>
      </w:pPr>
      <w:r>
        <w:rPr/>
        <w:t xml:space="preserve">            </w:t>
      </w:r>
      <w:r>
        <w:rPr/>
        <w:t>Глаза эти, налитые счастливыми слезами, робко, сострадательно и радостно любовно смотрели на него.</w:t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  <w:t xml:space="preserve">       </w:t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  </w:t>
      </w:r>
      <w:r>
        <w:rPr/>
        <w:t>Характер отношений между Николаем Ростовым и княжной Марьей в процессе работы писателя над романом меняется.</w:t>
      </w:r>
    </w:p>
    <w:p>
      <w:pPr>
        <w:pStyle w:val="Normal"/>
        <w:ind w:left="567" w:hanging="0"/>
        <w:rPr/>
      </w:pPr>
      <w:r>
        <w:rPr/>
        <w:t xml:space="preserve">Находясь в Богучарове, княжна Марья невольно предается поэтическим мечтам. «Кто знает, может быть, это моё положение теперь, здесь и в опасности сведёт меня с ним. …Может, завтра на нас нападут неприятели, и он спасёт меня. Может быть, он едет теперь». Лев Николаевич исключает это описание, вероятно, как излишне романтическое. При первой встрече Николая с княжной Марьей обращает на себя внимание одна деталь, впоследствии опущенная писателем. «Княжна Марья, как и всегда, произвела своим некрасивым лицом неприятное впечатление на Ростова». И лишь когда она начала говорить, это впечатление исчезло. В окончательном тексте Николай, пожалуй, единственный человек, который никогда не замечал некрасивости княжны.» …Какая кротость, благородство в её чертах и в выражении! – думал он, слушая её робкий рассказ». Каждая фраза и мысль, каждое слово в этой короткой сцене говорят о зарождающейся глубокой любви.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По-иному описана встреча в Воронеже. Николай «почти грубо отвечал на заискивание губернаторши о сватовстве». Затем он получил письмо из дому, в котором  сообщалось, что, по мнению доктора, рана князя Андрея не так опасна и что он обручился с Наташей. Отсюда следовало, что Николай Ростов не мог жениться на княжне Марье. Он радовался известиям, полученным из дому, и ещё тому, что «между ним и ею уничтожатся эти неприятные, натянутые, произведённые сватовством отношения». Не менее возмущена сватовством и княжна Марья.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>Толстой не включил этот эпизод в окончательный текст, потому что была бы нарушена логика развития характеров.</w:t>
      </w:r>
    </w:p>
    <w:p>
      <w:pPr>
        <w:pStyle w:val="Normal"/>
        <w:ind w:left="567" w:hanging="0"/>
        <w:rPr/>
      </w:pPr>
      <w:r>
        <w:rPr/>
        <w:t xml:space="preserve">     </w:t>
      </w:r>
      <w:r>
        <w:rPr/>
        <w:t xml:space="preserve">В одном из ранних вариантов женитьбы Николая на княжне Марье представлена весьма прозаично. «В это время княжна Марья приехала в Москву, и </w:t>
      </w:r>
      <w:r>
        <w:rPr>
          <w:i/>
          <w:lang w:val="en-US"/>
        </w:rPr>
        <w:t xml:space="preserve">Nicolas, </w:t>
      </w:r>
      <w:r>
        <w:rPr>
          <w:lang w:val="en-US"/>
        </w:rPr>
        <w:t xml:space="preserve">открыв </w:t>
      </w:r>
      <w:r>
        <w:rPr/>
        <w:t>ей</w:t>
      </w:r>
      <w:r>
        <w:rPr>
          <w:i/>
          <w:lang w:val="en-US"/>
        </w:rPr>
        <w:t xml:space="preserve"> </w:t>
      </w:r>
      <w:r>
        <w:rPr>
          <w:lang w:val="en-US"/>
        </w:rPr>
        <w:t>положение своих дел, сделал ей предложение и был принят”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Этот вариант писатель также отвергает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i/>
          <w:lang w:val="en-US"/>
        </w:rPr>
        <w:t xml:space="preserve"> </w:t>
      </w:r>
      <w:r>
        <w:rPr>
          <w:i/>
        </w:rPr>
        <w:t xml:space="preserve"> </w:t>
      </w:r>
      <w:r>
        <w:rPr/>
        <w:t xml:space="preserve">    </w:t>
      </w:r>
    </w:p>
    <w:p>
      <w:pPr>
        <w:pStyle w:val="Normal"/>
        <w:ind w:left="567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  </w:t>
      </w:r>
      <w:r>
        <w:rPr/>
        <w:t>Художественно переработанная сцена объяснения показывает всю силу чувств героев, их нравственную красоту. Интонации голоса, жесты, выражение лица и глаз – всё говорит о понимании и единении душ двух любящих людей.</w:t>
      </w:r>
    </w:p>
    <w:p>
      <w:pPr>
        <w:pStyle w:val="3"/>
        <w:rPr/>
      </w:pPr>
      <w:r>
        <w:rPr/>
        <w:t xml:space="preserve">             </w:t>
      </w:r>
      <w:r>
        <w:rPr/>
        <w:t>Персонажи, несущие в себе разрушительное начало, почти не подвергались творческой правке. Внутреннее развитие, как в ранних редакциях, так и в окончательном тексте им не свойственно. Таковы Василий Куракин, Элен, Анатоль. Семья для них не имеет никакого положительного значения. Жизненная позиция приводит их к краху: совершенной бездуховности и нравственной распущенности.</w:t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ind w:left="567" w:hanging="51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/>
      </w:pPr>
      <w:r>
        <w:rPr/>
        <w:t xml:space="preserve">     </w:t>
      </w:r>
      <w:r>
        <w:rPr/>
        <w:t xml:space="preserve">Роман «Война и мир» – одно из центральных произведений великого писателя Льва Николаевича Толстого. Несмотря на панорамность, обилие персонажей и событий, это в первую очередь произведение о людях, об их поисках своей мечты в жизни. На фоне масштабных исторических событий Толстого интригует частная жизнь человека, которая состоит не в служении людям вообще, своему сословию, народу, государству, а в служении своим родным. Это «мысль семенная» наиболее ярко воплотилась в образах женщин, в первую очередь в образах Наташи Ростовой и Марьи Болконской. Толстой как будто издалека, через множество преград и жизненных трудностей ведёт героинь к идеалу частной жизни – к семье. Читая «Войну и мир», мы всегда чувствуем отношение автора к людям и событиям. Оно раскрывается и в портретах действующих лиц, и в простых оценках – характеристиках, и в авторской интонации. 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                                                                                </w:t>
      </w:r>
      <w:r>
        <w:rPr/>
        <w:t>Список литературы:</w:t>
      </w:r>
    </w:p>
    <w:p>
      <w:pPr>
        <w:pStyle w:val="Normal"/>
        <w:ind w:left="57" w:hanging="0"/>
        <w:rPr/>
      </w:pPr>
      <w:r>
        <w:rPr/>
        <w:t xml:space="preserve">                                                </w:t>
      </w:r>
      <w:r>
        <w:rPr/>
        <w:t xml:space="preserve">газета «Литература», «приложение к «Первому Сентябрю». 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                    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2">
    <w:name w:val="Основной текст с отступом 2"/>
    <w:basedOn w:val="Normal"/>
    <w:qFormat/>
    <w:pPr>
      <w:ind w:left="851" w:hanging="794"/>
    </w:pPr>
    <w:rPr/>
  </w:style>
  <w:style w:type="paragraph" w:styleId="3">
    <w:name w:val="Основной текст с отступом 3"/>
    <w:basedOn w:val="Normal"/>
    <w:qFormat/>
    <w:pPr>
      <w:ind w:left="567" w:hanging="5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44:00Z</dcterms:created>
  <dc:creator>Курилов Сергей</dc:creator>
  <dc:description/>
  <dc:language>en-US</dc:language>
  <cp:lastModifiedBy>Курилов Сергей</cp:lastModifiedBy>
  <cp:lastPrinted>2002-03-30T09:21:00Z</cp:lastPrinted>
  <dcterms:modified xsi:type="dcterms:W3CDTF">2002-04-04T12:07:00Z</dcterms:modified>
  <cp:revision>23</cp:revision>
  <dc:subject>Экзамен по литературе</dc:subject>
  <dc:title>                                       Введение</dc:title>
</cp:coreProperties>
</file>