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</w:t>
      </w: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Ìîñêîâñêèé èíñòèòóò ñòàëè è ñïëàâîâ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.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êàôåäðà ÏÄÑÑ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ÊÓÐÑÎÂÀß ÐÀÁÎÒÀ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ïî êóðñó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"Ìåòàëëóðãèÿ, ÷àñòü lll - Îáðàáîòêà ìåòàëëîâ äàâëåíèåì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Ãðóïïà ÌÝ-91-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Ñòóäåíò Àíèêóøèí Ñ. Ñ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Ïðåïîäàâàòåëü Ôåäîñîâ Á. Ì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Òåìà: Ðàçðàáîòêà òåõíîëîãè÷åñêîãî ïðîöåññà è îïðåäåëåíèå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òåõíèêî-ýêîíîìè÷åñêèõ ïîêàçàòåëåé ïðîèçâîäñòâà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õîëîäíîêàòàíîé ïîëîñû ñå÷åíèåì 1,0 õ 1100 ìì èç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ñòàëè ìàðêè 08Þ</w:t>
      </w:r>
    </w:p>
    <w:p>
      <w:pPr>
        <w:pStyle w:val="Normal"/>
        <w:tabs>
          <w:tab w:val="clear" w:pos="708"/>
          <w:tab w:val="left" w:pos="127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Ìîñêâà, 1994 ã.</w:t>
      </w:r>
    </w:p>
    <w:p>
      <w:pPr>
        <w:pStyle w:val="Normal"/>
        <w:tabs>
          <w:tab w:val="clear" w:pos="708"/>
          <w:tab w:val="left" w:pos="1276" w:leader="none"/>
        </w:tabs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</w:p>
    <w:p>
      <w:pPr>
        <w:pStyle w:val="Normal"/>
        <w:tabs>
          <w:tab w:val="clear" w:pos="708"/>
          <w:tab w:val="left" w:pos="127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Ñîäåðæàíèå</w:t>
      </w:r>
    </w:p>
    <w:p>
      <w:pPr>
        <w:pStyle w:val="Normal"/>
        <w:tabs>
          <w:tab w:val="clear" w:pos="708"/>
          <w:tab w:val="left" w:pos="127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ñòð.</w:t>
      </w:r>
    </w:p>
    <w:p>
      <w:pPr>
        <w:pStyle w:val="Normal"/>
        <w:tabs>
          <w:tab w:val="clear" w:pos="708"/>
          <w:tab w:val="left" w:pos="127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Ââåäåíèå                                                2</w:t>
      </w:r>
    </w:p>
    <w:p>
      <w:pPr>
        <w:pStyle w:val="Normal"/>
        <w:tabs>
          <w:tab w:val="clear" w:pos="708"/>
          <w:tab w:val="left" w:pos="127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. Òåõíîëîãè÷åñêàÿ ÷àñòü                                2</w:t>
      </w:r>
    </w:p>
    <w:p>
      <w:pPr>
        <w:pStyle w:val="Normal"/>
        <w:tabs>
          <w:tab w:val="clear" w:pos="708"/>
          <w:tab w:val="left" w:pos="127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.1. Òðåáîâàíèÿ ÃÎÑÒ ê çàäàííîìó èçäåëèþ                2</w:t>
      </w:r>
    </w:p>
    <w:p>
      <w:pPr>
        <w:pStyle w:val="Normal"/>
        <w:tabs>
          <w:tab w:val="clear" w:pos="708"/>
          <w:tab w:val="left" w:pos="127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.2. Âûáîð ñõåìû òåõíîëîãè÷åñêîãî ïðîöåññà</w:t>
      </w:r>
    </w:p>
    <w:p>
      <w:pPr>
        <w:pStyle w:val="Normal"/>
        <w:tabs>
          <w:tab w:val="clear" w:pos="708"/>
          <w:tab w:val="left" w:pos="127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ïðîèçâîäñòâà                                       5</w:t>
      </w:r>
    </w:p>
    <w:p>
      <w:pPr>
        <w:pStyle w:val="Normal"/>
        <w:tabs>
          <w:tab w:val="clear" w:pos="708"/>
          <w:tab w:val="left" w:pos="1276" w:leader="none"/>
          <w:tab w:val="right" w:pos="2552" w:leader="none"/>
          <w:tab w:val="right" w:pos="4537" w:leader="none"/>
          <w:tab w:val="right" w:pos="73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.3. Âûáîð òèïà îáîðóäîâàíèÿ è åãî îñíîâíûõ</w:t>
      </w:r>
    </w:p>
    <w:p>
      <w:pPr>
        <w:pStyle w:val="Normal"/>
        <w:tabs>
          <w:tab w:val="clear" w:pos="708"/>
          <w:tab w:val="left" w:pos="1276" w:leader="none"/>
          <w:tab w:val="right" w:pos="2552" w:leader="none"/>
          <w:tab w:val="right" w:pos="4537" w:leader="none"/>
          <w:tab w:val="right" w:pos="73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ïàðàìåòðîâ                                         6</w:t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1.4. Îðèåíòèðîâî÷íûé ðàñ÷åò äåôîðìàöèîííîãî è </w:t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ñêîðîñòíîãî ðåæèìîâ ïðîêàòêè                       7</w:t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.5. Òåõíîëîãè÷åñêèé ïðîöåññ ïðîèçâîäñòâà               8</w:t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. Òåõíèêî-ýêîíîìè÷åñêèå ïîêàçàòåëè ïðîèçâîäñòâà        10</w:t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.1. Ðàñ÷åò ðàáîòû ïðîêàòíîãî ñòàíà âî âðåìåíè          10</w:t>
      </w:r>
    </w:p>
    <w:p>
      <w:pPr>
        <w:pStyle w:val="Normal"/>
        <w:tabs>
          <w:tab w:val="clear" w:pos="708"/>
          <w:tab w:val="left" w:pos="426" w:leader="none"/>
          <w:tab w:val="right" w:pos="2552" w:leader="none"/>
          <w:tab w:val="right" w:pos="4537" w:leader="none"/>
          <w:tab w:val="right" w:pos="73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.2. Ðàñõîä ìåòàëëà, ýëåêòðîýíåðãèè, òîïëèâà, âàëêîâ</w:t>
      </w:r>
    </w:p>
    <w:p>
      <w:pPr>
        <w:pStyle w:val="Normal"/>
        <w:tabs>
          <w:tab w:val="clear" w:pos="708"/>
          <w:tab w:val="left" w:pos="426" w:leader="none"/>
          <w:tab w:val="right" w:pos="2552" w:leader="none"/>
          <w:tab w:val="right" w:pos="4537" w:leader="none"/>
          <w:tab w:val="right" w:pos="73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è âîäû íà òîííó ãîòîâîé ïðîäóêöèè                  11</w:t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.3. Ðàñ÷åò ÷àñîâîé è ãîäîâîé ïðîèçâîäèòåëüíîñòè        11</w:t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ïðîêàòíîãî ñòàíà</w:t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Âûâîäû                                                  13</w:t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Ëèòåðàòóðà                                              14</w:t>
      </w:r>
    </w:p>
    <w:p>
      <w:pPr>
        <w:pStyle w:val="Normal"/>
        <w:tabs>
          <w:tab w:val="clear" w:pos="708"/>
          <w:tab w:val="left" w:pos="1276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bidi w:val="0"/>
        <w:ind w:firstLine="70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  <w:r>
        <w:br w:type="page"/>
      </w:r>
    </w:p>
    <w:p>
      <w:pPr>
        <w:pStyle w:val="Normal"/>
        <w:bidi w:val="0"/>
        <w:ind w:firstLine="709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</w:p>
    <w:p>
      <w:pPr>
        <w:pStyle w:val="Normal"/>
        <w:bidi w:val="0"/>
        <w:ind w:firstLine="70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Ââåäåíèå</w:t>
      </w:r>
    </w:p>
    <w:p>
      <w:pPr>
        <w:pStyle w:val="Normal"/>
        <w:bidi w:val="0"/>
        <w:ind w:firstLine="70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70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Ïðè ìàëîé òîëùèíå ïðîêàòûâàåìîãî ïðîäóêòà, êîãäà èç-çà áîëüøîãî îòíîøåíèÿ ïîâåðõíîñòè ê îáúåìó áûñòðîå îõëàæäåíèå ìåòàëëà íå äàåò âîçìîæíîñòü îáåñïå÷èòü âûñîêóþ òåìïåðàòóðó â äåôîðìàöèîííîé çîíå, èñïîëüçóåòñÿ õîëîäíàÿ ïðîêàòêà. Õîëîäíàÿ ïðîêàòêà ïðèäàåò èçäåëèÿì âûñîêèå òî÷íîñòü ðàçìåðîâ è êà÷åñòâî ïîâåðõíîñòè, ÷òî íåâîçìîæíî ïðè ãîðÿ÷åé ïðîêàòêå, à òàêæå îñîáûå ôèçè÷åñêèå ñâîéñòâà.</w:t>
      </w:r>
    </w:p>
    <w:p>
      <w:pPr>
        <w:pStyle w:val="Normal"/>
        <w:bidi w:val="0"/>
        <w:ind w:firstLine="70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Â ïîñëåäíèå ãîäû ïðîèçâîäñòâî õîëîäíîêàòàíîãî ëèñòà ñîñòàâëÿåò îêîëî 40% è âñå áîëåå óâåëè÷èâàåòñÿ. Ýòî ñâÿçàíî ñ òåì, ÷òî âî ìíîãèõ îòðàñëÿõ ïîñòîÿííî ðàñòåò ïîòðåáíîñòü â òîíêîëèñòîâîé ñòàëè ñ âûñîêèìè ìåõàíè÷åñêèìè ñâîéñòâàìè, òî÷íûìè ðàçìåðàìè, õîðîøèì êà÷åñòâîì ïîâåðõíîñòè.</w:t>
      </w:r>
    </w:p>
    <w:p>
      <w:pPr>
        <w:pStyle w:val="Normal"/>
        <w:bidi w:val="0"/>
        <w:ind w:firstLine="70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Â íàñòîÿùåå âðåìÿ ìîæíî îáîçíà÷èòü ñëåäóþùèå îñíîâíûå òåíäåíöèè â ïðîèçâîäñòâå õîëîäíîêàòàíîé ëèñòîâîé ñòàëè:</w:t>
      </w:r>
    </w:p>
    <w:p>
      <w:pPr>
        <w:pStyle w:val="Normal"/>
        <w:bidi w:val="0"/>
        <w:ind w:firstLine="70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ñòðîèòåëüñòâî ñîâðåìåííûõ íåïðåðûâíûõ ñòàíîâ ñ 6-7 êëåòÿìè, ñêîðîñòüþ ïðîêàòêè äî 50 ì/ñ è ìàññîé ðóëîíà äî 60 ò;</w:t>
      </w:r>
    </w:p>
    <w:p>
      <w:pPr>
        <w:pStyle w:val="Normal"/>
        <w:bidi w:val="0"/>
        <w:ind w:firstLine="70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èñïîëüçîâàíèå æåñòêèõ êëåòåé ñ ïîëóèçãèáîì âàëêîâ;</w:t>
      </w:r>
    </w:p>
    <w:p>
      <w:pPr>
        <w:pStyle w:val="Normal"/>
        <w:bidi w:val="0"/>
        <w:ind w:firstLine="70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èñïîëüçîâàíèå íà ñòàíàõ äàò÷èêîâ àâòîðåãóëèðîâàíèÿ íàòÿæåíèÿ, òîëùèíû è øèðèíû ïîëîñû;</w:t>
      </w:r>
    </w:p>
    <w:p>
      <w:pPr>
        <w:pStyle w:val="Normal"/>
        <w:bidi w:val="0"/>
        <w:ind w:firstLine="70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èñïîëüçîâàíèå íåïðåðûâíûõ ïîòî÷íûõ ëèíèé òåðìîîáðàáîòêè âåðòèêàëüíîãî èëè ãîðèçîíòàëüíîãî òèïà.</w:t>
      </w:r>
    </w:p>
    <w:p>
      <w:pPr>
        <w:pStyle w:val="Normal"/>
        <w:bidi w:val="0"/>
        <w:ind w:firstLine="70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70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. Òåõíîëîãè÷åñêàÿ ÷àñòü</w:t>
      </w:r>
    </w:p>
    <w:p>
      <w:pPr>
        <w:pStyle w:val="Normal"/>
        <w:bidi w:val="0"/>
        <w:ind w:firstLine="70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70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.1 Òðåáîâàíèÿ ÃÎÑÒ ê çàäàííîìó èçäåëèþ</w:t>
      </w:r>
    </w:p>
    <w:p>
      <w:pPr>
        <w:pStyle w:val="Normal"/>
        <w:bidi w:val="0"/>
        <w:ind w:firstLine="70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ind w:firstLine="70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Òåõíè÷åñêèå óñëîâèÿ íà òîíêîëèñòîâîé õîëîäíîêàòàíûé ïðîêàò èç ìàëîóãëåðîäèñòîé êà÷åñòâåííîé ñòàëè îïðåäåëåíû â ÃÎÑÒ 9045-80 [1]. Â ñîîòâåòñòâèè ýòîìó ñòàíäàðòó ïðîêàò èçãîòàâëèâàåòñÿ èç ìàëîóãëåðîäèñòîé êà÷åñòâåííîé ñòàëè ìàðêè 08Þ ñî ñëåäóþùèì õèìè÷åñêèì ñîñòàâîì (òàáë. 1):</w:t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ind w:firstLine="70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ind w:firstLine="70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ind w:firstLine="70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ind w:firstLine="70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ind w:firstLine="70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ind w:firstLine="709"/>
        <w:jc w:val="left"/>
        <w:rPr/>
      </w:pPr>
      <w:r>
        <w:rPr>
          <w:rFonts w:eastAsia="Liberation Serif" w:cs="Liberation Serif"/>
        </w:rPr>
        <w:t xml:space="preserve">                                  </w:t>
      </w:r>
      <w:r>
        <w:rPr>
          <w:rFonts w:eastAsia="Liberation Serif" w:cs="Liberation Serif"/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Òàáëèöà 1</w:t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ind w:firstLine="709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Õèìè÷åñêèé ñîñòàâ ñòàëè ìàðêè 08Þ</w:t>
      </w:r>
    </w:p>
    <w:tbl>
      <w:tblPr>
        <w:tblW w:w="6025" w:type="dxa"/>
        <w:jc w:val="left"/>
        <w:tblInd w:w="1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5"/>
        <w:gridCol w:w="3230"/>
      </w:tblGrid>
      <w:tr>
        <w:trPr/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none"/>
                <w:tab w:val="right" w:pos="4537" w:leader="none"/>
                <w:tab w:val="right" w:pos="7372" w:leader="none"/>
              </w:tabs>
              <w:bidi w:val="0"/>
              <w:jc w:val="left"/>
              <w:rPr/>
            </w:pPr>
            <w:r>
              <w:rPr/>
              <w:t>ýëåìåíò</w:t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4537" w:leader="none"/>
                <w:tab w:val="right" w:pos="7372" w:leader="none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230" w:type="dxa"/>
            <w:tcBorders/>
          </w:tcPr>
          <w:p>
            <w:pPr>
              <w:pStyle w:val="Normal"/>
              <w:tabs>
                <w:tab w:val="clear" w:pos="708"/>
                <w:tab w:val="right" w:pos="2552" w:leader="none"/>
                <w:tab w:val="right" w:pos="4537" w:leader="none"/>
                <w:tab w:val="right" w:pos="7372" w:leader="none"/>
              </w:tabs>
              <w:bidi w:val="0"/>
              <w:jc w:val="left"/>
              <w:rPr/>
            </w:pPr>
            <w:r>
              <w:rPr/>
              <w:t>ìàññîâàÿ äîëÿ ýëåìåíòîâ,%</w:t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4537" w:leader="none"/>
                <w:tab w:val="right" w:pos="7372" w:leader="none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none"/>
                <w:tab w:val="right" w:pos="4537" w:leader="none"/>
                <w:tab w:val="right" w:pos="7372" w:leader="none"/>
              </w:tabs>
              <w:bidi w:val="0"/>
              <w:jc w:val="left"/>
              <w:rPr/>
            </w:pPr>
            <w:r>
              <w:rPr/>
              <w:t>óãëåðîä, íå áîëåå</w:t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4537" w:leader="none"/>
                <w:tab w:val="right" w:pos="7372" w:leader="none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230" w:type="dxa"/>
            <w:tcBorders/>
          </w:tcPr>
          <w:p>
            <w:pPr>
              <w:pStyle w:val="Normal"/>
              <w:tabs>
                <w:tab w:val="clear" w:pos="708"/>
                <w:tab w:val="right" w:pos="2552" w:leader="none"/>
                <w:tab w:val="right" w:pos="4537" w:leader="none"/>
                <w:tab w:val="right" w:pos="7372" w:leader="none"/>
              </w:tabs>
              <w:bidi w:val="0"/>
              <w:jc w:val="left"/>
              <w:rPr/>
            </w:pPr>
            <w:r>
              <w:rPr/>
              <w:t>0,07</w:t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4537" w:leader="none"/>
                <w:tab w:val="right" w:pos="7372" w:leader="none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none"/>
                <w:tab w:val="right" w:pos="4537" w:leader="none"/>
                <w:tab w:val="right" w:pos="7372" w:leader="none"/>
              </w:tabs>
              <w:bidi w:val="0"/>
              <w:jc w:val="left"/>
              <w:rPr/>
            </w:pPr>
            <w:r>
              <w:rPr/>
              <w:t>ìàðãàíåö</w:t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4537" w:leader="none"/>
                <w:tab w:val="right" w:pos="7372" w:leader="none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230" w:type="dxa"/>
            <w:tcBorders/>
          </w:tcPr>
          <w:p>
            <w:pPr>
              <w:pStyle w:val="Normal"/>
              <w:tabs>
                <w:tab w:val="clear" w:pos="708"/>
                <w:tab w:val="right" w:pos="2552" w:leader="none"/>
                <w:tab w:val="right" w:pos="4537" w:leader="none"/>
                <w:tab w:val="right" w:pos="7372" w:leader="none"/>
              </w:tabs>
              <w:bidi w:val="0"/>
              <w:jc w:val="left"/>
              <w:rPr/>
            </w:pPr>
            <w:r>
              <w:rPr/>
              <w:t>0,2-0,35</w:t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4537" w:leader="none"/>
                <w:tab w:val="right" w:pos="7372" w:leader="none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none"/>
                <w:tab w:val="right" w:pos="4537" w:leader="none"/>
                <w:tab w:val="right" w:pos="7372" w:leader="none"/>
              </w:tabs>
              <w:bidi w:val="0"/>
              <w:jc w:val="left"/>
              <w:rPr/>
            </w:pPr>
            <w:r>
              <w:rPr/>
              <w:t>ñåðà, íå áîëåå</w:t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4537" w:leader="none"/>
                <w:tab w:val="right" w:pos="7372" w:leader="none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230" w:type="dxa"/>
            <w:tcBorders/>
          </w:tcPr>
          <w:p>
            <w:pPr>
              <w:pStyle w:val="Normal"/>
              <w:tabs>
                <w:tab w:val="clear" w:pos="708"/>
                <w:tab w:val="right" w:pos="2552" w:leader="none"/>
                <w:tab w:val="right" w:pos="4537" w:leader="none"/>
                <w:tab w:val="right" w:pos="7372" w:leader="none"/>
              </w:tabs>
              <w:bidi w:val="0"/>
              <w:jc w:val="left"/>
              <w:rPr/>
            </w:pPr>
            <w:r>
              <w:rPr/>
              <w:t>0,025</w:t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4537" w:leader="none"/>
                <w:tab w:val="right" w:pos="7372" w:leader="none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none"/>
                <w:tab w:val="right" w:pos="4537" w:leader="none"/>
                <w:tab w:val="right" w:pos="7372" w:leader="none"/>
              </w:tabs>
              <w:bidi w:val="0"/>
              <w:jc w:val="left"/>
              <w:rPr/>
            </w:pPr>
            <w:r>
              <w:rPr/>
              <w:t>ôîñôîð, íå áîëåå</w:t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4537" w:leader="none"/>
                <w:tab w:val="right" w:pos="7372" w:leader="none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230" w:type="dxa"/>
            <w:tcBorders/>
          </w:tcPr>
          <w:p>
            <w:pPr>
              <w:pStyle w:val="Normal"/>
              <w:tabs>
                <w:tab w:val="clear" w:pos="708"/>
                <w:tab w:val="right" w:pos="2552" w:leader="none"/>
                <w:tab w:val="right" w:pos="4537" w:leader="none"/>
                <w:tab w:val="right" w:pos="7372" w:leader="none"/>
              </w:tabs>
              <w:bidi w:val="0"/>
              <w:jc w:val="left"/>
              <w:rPr/>
            </w:pPr>
            <w:r>
              <w:rPr/>
              <w:t>0,02</w:t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4537" w:leader="none"/>
                <w:tab w:val="right" w:pos="7372" w:leader="none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none"/>
                <w:tab w:val="right" w:pos="4537" w:leader="none"/>
                <w:tab w:val="right" w:pos="7372" w:leader="none"/>
              </w:tabs>
              <w:bidi w:val="0"/>
              <w:jc w:val="left"/>
              <w:rPr/>
            </w:pPr>
            <w:r>
              <w:rPr/>
              <w:t>àëþìèíèé</w:t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4537" w:leader="none"/>
                <w:tab w:val="right" w:pos="7372" w:leader="none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230" w:type="dxa"/>
            <w:tcBorders/>
          </w:tcPr>
          <w:p>
            <w:pPr>
              <w:pStyle w:val="Normal"/>
              <w:tabs>
                <w:tab w:val="clear" w:pos="708"/>
                <w:tab w:val="right" w:pos="2552" w:leader="none"/>
                <w:tab w:val="right" w:pos="4537" w:leader="none"/>
                <w:tab w:val="right" w:pos="7372" w:leader="none"/>
              </w:tabs>
              <w:bidi w:val="0"/>
              <w:jc w:val="left"/>
              <w:rPr/>
            </w:pPr>
            <w:r>
              <w:rPr/>
              <w:t>0,02-0,07</w:t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4537" w:leader="none"/>
                <w:tab w:val="right" w:pos="7372" w:leader="none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none"/>
                <w:tab w:val="right" w:pos="4537" w:leader="none"/>
                <w:tab w:val="right" w:pos="7372" w:leader="none"/>
              </w:tabs>
              <w:bidi w:val="0"/>
              <w:jc w:val="left"/>
              <w:rPr/>
            </w:pPr>
            <w:r>
              <w:rPr/>
              <w:t>êðåìíèé, íå áîëåå</w:t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4537" w:leader="none"/>
                <w:tab w:val="right" w:pos="7372" w:leader="none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230" w:type="dxa"/>
            <w:tcBorders/>
          </w:tcPr>
          <w:p>
            <w:pPr>
              <w:pStyle w:val="Normal"/>
              <w:tabs>
                <w:tab w:val="clear" w:pos="708"/>
                <w:tab w:val="right" w:pos="2552" w:leader="none"/>
                <w:tab w:val="right" w:pos="4537" w:leader="none"/>
                <w:tab w:val="right" w:pos="7372" w:leader="none"/>
              </w:tabs>
              <w:bidi w:val="0"/>
              <w:jc w:val="left"/>
              <w:rPr/>
            </w:pPr>
            <w:r>
              <w:rPr/>
              <w:t>0,01</w:t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4537" w:leader="none"/>
                <w:tab w:val="right" w:pos="7372" w:leader="none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none"/>
                <w:tab w:val="right" w:pos="4537" w:leader="none"/>
                <w:tab w:val="right" w:pos="7372" w:leader="none"/>
              </w:tabs>
              <w:bidi w:val="0"/>
              <w:jc w:val="left"/>
              <w:rPr/>
            </w:pPr>
            <w:r>
              <w:rPr/>
              <w:t>õðîì, íå áîëåå</w:t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4537" w:leader="none"/>
                <w:tab w:val="right" w:pos="7372" w:leader="none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230" w:type="dxa"/>
            <w:tcBorders/>
          </w:tcPr>
          <w:p>
            <w:pPr>
              <w:pStyle w:val="Normal"/>
              <w:tabs>
                <w:tab w:val="clear" w:pos="708"/>
                <w:tab w:val="right" w:pos="2552" w:leader="none"/>
                <w:tab w:val="right" w:pos="4537" w:leader="none"/>
                <w:tab w:val="right" w:pos="7372" w:leader="none"/>
              </w:tabs>
              <w:bidi w:val="0"/>
              <w:jc w:val="left"/>
              <w:rPr/>
            </w:pPr>
            <w:r>
              <w:rPr/>
              <w:t>0,03</w:t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4537" w:leader="none"/>
                <w:tab w:val="right" w:pos="7372" w:leader="none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none"/>
                <w:tab w:val="right" w:pos="4537" w:leader="none"/>
                <w:tab w:val="right" w:pos="7372" w:leader="none"/>
              </w:tabs>
              <w:bidi w:val="0"/>
              <w:jc w:val="left"/>
              <w:rPr/>
            </w:pPr>
            <w:r>
              <w:rPr/>
              <w:t>íèêåëü, íå áîëåå</w:t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4537" w:leader="none"/>
                <w:tab w:val="right" w:pos="7372" w:leader="none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230" w:type="dxa"/>
            <w:tcBorders/>
          </w:tcPr>
          <w:p>
            <w:pPr>
              <w:pStyle w:val="Normal"/>
              <w:tabs>
                <w:tab w:val="clear" w:pos="708"/>
                <w:tab w:val="right" w:pos="2552" w:leader="none"/>
                <w:tab w:val="right" w:pos="4537" w:leader="none"/>
                <w:tab w:val="right" w:pos="7372" w:leader="none"/>
              </w:tabs>
              <w:bidi w:val="0"/>
              <w:jc w:val="left"/>
              <w:rPr/>
            </w:pPr>
            <w:r>
              <w:rPr/>
              <w:t>0,06</w:t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4537" w:leader="none"/>
                <w:tab w:val="right" w:pos="7372" w:leader="none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none"/>
                <w:tab w:val="right" w:pos="4537" w:leader="none"/>
                <w:tab w:val="right" w:pos="7372" w:leader="none"/>
              </w:tabs>
              <w:bidi w:val="0"/>
              <w:jc w:val="left"/>
              <w:rPr/>
            </w:pPr>
            <w:r>
              <w:rPr/>
              <w:t>ìåäü, íå áîëåå</w:t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4537" w:leader="none"/>
                <w:tab w:val="right" w:pos="7372" w:leader="none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230" w:type="dxa"/>
            <w:tcBorders/>
          </w:tcPr>
          <w:p>
            <w:pPr>
              <w:pStyle w:val="Normal"/>
              <w:tabs>
                <w:tab w:val="clear" w:pos="708"/>
                <w:tab w:val="right" w:pos="2552" w:leader="none"/>
                <w:tab w:val="right" w:pos="4537" w:leader="none"/>
                <w:tab w:val="right" w:pos="7372" w:leader="none"/>
              </w:tabs>
              <w:bidi w:val="0"/>
              <w:jc w:val="left"/>
              <w:rPr/>
            </w:pPr>
            <w:r>
              <w:rPr/>
              <w:t>0,06</w:t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4537" w:leader="none"/>
                <w:tab w:val="right" w:pos="7372" w:leader="none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ind w:firstLine="709"/>
        <w:jc w:val="left"/>
        <w:rPr/>
      </w:pPr>
      <w:r>
        <w:rPr/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ind w:firstLine="709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Ðóëîííûé ïðîêàò äîïóñêàåòñÿ èçãîòàâëèâàòü ñ êàòàíîé è îáðåçíîé êðîìêîé. Íà êðîìêàõ íå äîëæíî áûòü ðàññëîåíèé è òîðöåâûõ òðåùèí, âèäèìûõ íåâîîðóæåííûì ãëàçîì. Ïðîêàò â ðóëîíàõ íå äîëæåí èìåòü êðîìîê, çàãíóòûõ ïîä óãëîì 90</w:t>
      </w:r>
      <w:r>
        <w:rPr>
          <w:rFonts w:ascii="Courier New Cyr" w:hAnsi="Courier New Cy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°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è áîëåå, à òàêæå ñêðó÷åííûõ è ñìÿòûõ êîíöîâ. Ìåòàëë èçãîòàâëèâàåòñÿ â äðåññèðîâàííîì ñîñòîÿíèè. Òîíêîëèñòîâîé ïðîêàò äîëæåí ïîäâåðãàòüñÿ èñïûòàíèþ íà âûäàâëèâàíèå (ãëóáèíà ñôåðè÷åñêîé ëóíêè, òàáë. 2). Ïðîêàò äîëæåí áûòü òåðìè÷åñêè îáðàáîòàííûì (âèä òåðìè÷åñêîé îáðàáîòêè óñòàíàâëèâàåòñÿ èçãîòîâèòåëåì). Ïîëîñà äîëæíà áûòü ñìàçàíà ñ îáåèõ ñòîðîí ñëîåì íåéòðàëüíîé ñìàçêè.</w:t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ind w:firstLine="70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ind w:firstLine="709"/>
        <w:jc w:val="left"/>
        <w:rPr/>
      </w:pPr>
      <w:r>
        <w:rPr>
          <w:rFonts w:eastAsia="Liberation Serif" w:cs="Liberation Serif"/>
        </w:rPr>
        <w:t xml:space="preserve">                                                       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Òàáëèöà 2</w:t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ind w:firstLine="709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Èñïûòàíèå íà âûäàâëèâàíèå</w:t>
      </w:r>
    </w:p>
    <w:tbl>
      <w:tblPr>
        <w:tblW w:w="8680" w:type="dxa"/>
        <w:jc w:val="left"/>
        <w:tblInd w:w="1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0"/>
        <w:gridCol w:w="6860"/>
      </w:tblGrid>
      <w:tr>
        <w:trPr/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none"/>
                <w:tab w:val="right" w:pos="4537" w:leader="none"/>
                <w:tab w:val="right" w:pos="7372" w:leader="none"/>
              </w:tabs>
              <w:bidi w:val="0"/>
              <w:jc w:val="left"/>
              <w:rPr/>
            </w:pPr>
            <w:r>
              <w:rPr/>
              <w:t>òîëùèíà ëèñòà,</w:t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4537" w:leader="none"/>
                <w:tab w:val="right" w:pos="7372" w:leader="none"/>
              </w:tabs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</w:t>
            </w:r>
            <w:r>
              <w:rPr/>
              <w:t xml:space="preserve">ìì </w:t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4537" w:leader="none"/>
                <w:tab w:val="right" w:pos="7372" w:leader="none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708"/>
                <w:tab w:val="right" w:pos="2552" w:leader="none"/>
                <w:tab w:val="right" w:pos="4537" w:leader="none"/>
                <w:tab w:val="right" w:pos="7372" w:leader="none"/>
              </w:tabs>
              <w:bidi w:val="0"/>
              <w:jc w:val="left"/>
              <w:rPr/>
            </w:pPr>
            <w:r>
              <w:rPr/>
              <w:t>ãëóáèíà ñôåðè÷åñêîé ëóíêè íå ìåíåå äëÿ êàòåãîðèè âûòÿæêè</w:t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4537" w:leader="none"/>
                <w:tab w:val="right" w:pos="7372" w:leader="none"/>
              </w:tabs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</w:t>
            </w:r>
            <w:r>
              <w:rPr/>
              <w:t>ÂÎÂÑ           ÎÑÂ            ÑÂ           ÂÃ</w:t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4537" w:leader="none"/>
                <w:tab w:val="right" w:pos="7372" w:leader="none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none"/>
                <w:tab w:val="right" w:pos="4537" w:leader="none"/>
                <w:tab w:val="right" w:pos="7372" w:leader="none"/>
              </w:tabs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</w:t>
            </w:r>
            <w:r>
              <w:rPr/>
              <w:t>1,0</w:t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4537" w:leader="none"/>
                <w:tab w:val="right" w:pos="7372" w:leader="none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708"/>
                <w:tab w:val="right" w:pos="2552" w:leader="none"/>
                <w:tab w:val="right" w:pos="4537" w:leader="none"/>
                <w:tab w:val="right" w:pos="7372" w:leader="none"/>
              </w:tabs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</w:t>
            </w:r>
            <w:r>
              <w:rPr/>
              <w:t>11,2          11,1           10,8         10,5</w:t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4537" w:leader="none"/>
                <w:tab w:val="right" w:pos="7372" w:leader="none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ind w:firstLine="709"/>
        <w:jc w:val="left"/>
        <w:rPr/>
      </w:pPr>
      <w:r>
        <w:rPr/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ind w:firstLine="70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Ìåõàíè÷åñêèå ñâîéñòâà ïðîêàòà äîëæíû ñîîòâåòñòâîâàòü äàííûì òàáë. 3:</w:t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ind w:firstLine="709"/>
        <w:jc w:val="left"/>
        <w:rPr/>
      </w:pPr>
      <w:r>
        <w:rPr>
          <w:rFonts w:eastAsia="Liberation Serif" w:cs="Liberation Serif"/>
        </w:rPr>
        <w:t xml:space="preserve">                                                      </w:t>
      </w: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</w:rPr>
        <w:t>Ò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àáëèöà 3</w:t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ind w:firstLine="709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Ìåõàíè÷åñêèå ñâîéñòâà ïðîêàòà</w:t>
      </w:r>
    </w:p>
    <w:tbl>
      <w:tblPr>
        <w:tblW w:w="8496" w:type="dxa"/>
        <w:jc w:val="left"/>
        <w:tblInd w:w="1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1"/>
        <w:gridCol w:w="746"/>
        <w:gridCol w:w="1736"/>
        <w:gridCol w:w="1751"/>
        <w:gridCol w:w="1721"/>
        <w:gridCol w:w="1301"/>
      </w:tblGrid>
      <w:tr>
        <w:trPr/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none"/>
                <w:tab w:val="right" w:pos="4537" w:leader="none"/>
                <w:tab w:val="right" w:pos="7372" w:leader="none"/>
              </w:tabs>
              <w:bidi w:val="0"/>
              <w:jc w:val="left"/>
              <w:rPr/>
            </w:pPr>
            <w:r>
              <w:rPr/>
              <w:t>êàòåãîðèÿ âûòÿæêè</w:t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4537" w:leader="none"/>
                <w:tab w:val="right" w:pos="7372" w:leader="none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none"/>
                <w:tab w:val="right" w:pos="4537" w:leader="none"/>
                <w:tab w:val="right" w:pos="7372" w:leader="none"/>
              </w:tabs>
              <w:bidi w:val="0"/>
              <w:jc w:val="left"/>
              <w:rPr/>
            </w:pPr>
            <w:r>
              <w:rPr/>
              <w:t>ìàðêà ñòàëè</w:t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4537" w:leader="none"/>
                <w:tab w:val="right" w:pos="7372" w:leader="none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none"/>
                <w:tab w:val="right" w:pos="4537" w:leader="none"/>
                <w:tab w:val="right" w:pos="7372" w:leader="none"/>
              </w:tabs>
              <w:bidi w:val="0"/>
              <w:jc w:val="left"/>
              <w:rPr/>
            </w:pPr>
            <w:r>
              <w:rPr/>
              <w:t xml:space="preserve">ïðåäåë </w:t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4537" w:leader="none"/>
                <w:tab w:val="right" w:pos="7372" w:leader="none"/>
              </w:tabs>
              <w:bidi w:val="0"/>
              <w:jc w:val="left"/>
              <w:rPr/>
            </w:pPr>
            <w:r>
              <w:rPr/>
              <w:t xml:space="preserve">òåêó÷åñòè 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s</w:t>
            </w:r>
            <w:r>
              <w:rPr/>
              <w:t>ò, ÌÏà íå áîëåå</w:t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4537" w:leader="none"/>
                <w:tab w:val="right" w:pos="7372" w:leader="none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none"/>
                <w:tab w:val="right" w:pos="4537" w:leader="none"/>
                <w:tab w:val="right" w:pos="7372" w:leader="none"/>
              </w:tabs>
              <w:bidi w:val="0"/>
              <w:jc w:val="left"/>
              <w:rPr/>
            </w:pPr>
            <w:r>
              <w:rPr/>
              <w:t xml:space="preserve">âðåìåííîå ñîïðîòèâëåíèå 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s</w:t>
            </w:r>
            <w:r>
              <w:rPr/>
              <w:t xml:space="preserve">â,ÌÏà </w:t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4537" w:leader="none"/>
                <w:tab w:val="right" w:pos="7372" w:leader="none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none"/>
                <w:tab w:val="right" w:pos="4537" w:leader="none"/>
                <w:tab w:val="right" w:pos="7372" w:leader="none"/>
              </w:tabs>
              <w:bidi w:val="0"/>
              <w:jc w:val="left"/>
              <w:rPr/>
            </w:pPr>
            <w:r>
              <w:rPr/>
              <w:t>îòíîñèòåëüíîå óäëèíåíèå,%, ìåíåå ïðè òîëùèíå ëèñòà 0,5-1,5 ìì</w:t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4537" w:leader="none"/>
                <w:tab w:val="right" w:pos="7372" w:leader="none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01" w:type="dxa"/>
            <w:tcBorders/>
          </w:tcPr>
          <w:p>
            <w:pPr>
              <w:pStyle w:val="Normal"/>
              <w:tabs>
                <w:tab w:val="clear" w:pos="708"/>
                <w:tab w:val="right" w:pos="2552" w:leader="none"/>
                <w:tab w:val="right" w:pos="4537" w:leader="none"/>
                <w:tab w:val="right" w:pos="7372" w:leader="none"/>
              </w:tabs>
              <w:bidi w:val="0"/>
              <w:jc w:val="left"/>
              <w:rPr/>
            </w:pPr>
            <w:r>
              <w:rPr/>
              <w:t>òâåðäîñòü ïî Ðîêâåëëó, ÍRB, íå áîëåå</w:t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4537" w:leader="none"/>
                <w:tab w:val="right" w:pos="7372" w:leader="none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none"/>
                <w:tab w:val="right" w:pos="4537" w:leader="none"/>
                <w:tab w:val="right" w:pos="7372" w:leader="none"/>
              </w:tabs>
              <w:bidi w:val="0"/>
              <w:jc w:val="left"/>
              <w:rPr/>
            </w:pPr>
            <w:r>
              <w:rPr/>
              <w:t>ÂÎÑÂ</w:t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4537" w:leader="none"/>
                <w:tab w:val="right" w:pos="7372" w:leader="none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none"/>
                <w:tab w:val="right" w:pos="4537" w:leader="none"/>
                <w:tab w:val="right" w:pos="7372" w:leader="none"/>
              </w:tabs>
              <w:bidi w:val="0"/>
              <w:jc w:val="left"/>
              <w:rPr/>
            </w:pPr>
            <w:r>
              <w:rPr/>
              <w:t>08Þ</w:t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4537" w:leader="none"/>
                <w:tab w:val="right" w:pos="7372" w:leader="none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none"/>
                <w:tab w:val="right" w:pos="4537" w:leader="none"/>
                <w:tab w:val="right" w:pos="7372" w:leader="none"/>
              </w:tabs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</w:t>
            </w:r>
            <w:r>
              <w:rPr/>
              <w:t xml:space="preserve">186 </w:t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4537" w:leader="none"/>
                <w:tab w:val="right" w:pos="7372" w:leader="none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none"/>
                <w:tab w:val="right" w:pos="4537" w:leader="none"/>
                <w:tab w:val="right" w:pos="7372" w:leader="none"/>
              </w:tabs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</w:t>
            </w:r>
            <w:r>
              <w:rPr/>
              <w:t xml:space="preserve">255-323 </w:t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4537" w:leader="none"/>
                <w:tab w:val="right" w:pos="7372" w:leader="none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none"/>
                <w:tab w:val="right" w:pos="4537" w:leader="none"/>
                <w:tab w:val="right" w:pos="7372" w:leader="none"/>
              </w:tabs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</w:t>
            </w:r>
            <w:r>
              <w:rPr/>
              <w:t>40</w:t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4537" w:leader="none"/>
                <w:tab w:val="right" w:pos="7372" w:leader="none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01" w:type="dxa"/>
            <w:tcBorders/>
          </w:tcPr>
          <w:p>
            <w:pPr>
              <w:pStyle w:val="Normal"/>
              <w:tabs>
                <w:tab w:val="clear" w:pos="708"/>
                <w:tab w:val="right" w:pos="2552" w:leader="none"/>
                <w:tab w:val="right" w:pos="4537" w:leader="none"/>
                <w:tab w:val="right" w:pos="7372" w:leader="none"/>
              </w:tabs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</w:t>
            </w:r>
            <w:r>
              <w:rPr/>
              <w:t>46</w:t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4537" w:leader="none"/>
                <w:tab w:val="right" w:pos="7372" w:leader="none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none"/>
                <w:tab w:val="right" w:pos="4537" w:leader="none"/>
                <w:tab w:val="right" w:pos="7372" w:leader="none"/>
              </w:tabs>
              <w:bidi w:val="0"/>
              <w:jc w:val="left"/>
              <w:rPr/>
            </w:pPr>
            <w:r>
              <w:rPr/>
              <w:t>ÎÑÂ</w:t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4537" w:leader="none"/>
                <w:tab w:val="right" w:pos="7372" w:leader="none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none"/>
                <w:tab w:val="right" w:pos="4537" w:leader="none"/>
                <w:tab w:val="right" w:pos="7372" w:leader="none"/>
              </w:tabs>
              <w:bidi w:val="0"/>
              <w:jc w:val="left"/>
              <w:rPr/>
            </w:pPr>
            <w:r>
              <w:rPr/>
              <w:t>08Þ</w:t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4537" w:leader="none"/>
                <w:tab w:val="right" w:pos="7372" w:leader="none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none"/>
                <w:tab w:val="right" w:pos="4537" w:leader="none"/>
                <w:tab w:val="right" w:pos="7372" w:leader="none"/>
              </w:tabs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</w:t>
            </w:r>
            <w:r>
              <w:rPr/>
              <w:t xml:space="preserve">196 </w:t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4537" w:leader="none"/>
                <w:tab w:val="right" w:pos="7372" w:leader="none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none"/>
                <w:tab w:val="right" w:pos="4537" w:leader="none"/>
                <w:tab w:val="right" w:pos="7372" w:leader="none"/>
              </w:tabs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</w:t>
            </w:r>
            <w:r>
              <w:rPr/>
              <w:t>255-323</w:t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4537" w:leader="none"/>
                <w:tab w:val="right" w:pos="7372" w:leader="none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none"/>
                <w:tab w:val="right" w:pos="4537" w:leader="none"/>
                <w:tab w:val="right" w:pos="7372" w:leader="none"/>
              </w:tabs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</w:t>
            </w:r>
            <w:r>
              <w:rPr/>
              <w:t>36</w:t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4537" w:leader="none"/>
                <w:tab w:val="right" w:pos="7372" w:leader="none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01" w:type="dxa"/>
            <w:tcBorders/>
          </w:tcPr>
          <w:p>
            <w:pPr>
              <w:pStyle w:val="Normal"/>
              <w:tabs>
                <w:tab w:val="clear" w:pos="708"/>
                <w:tab w:val="right" w:pos="2552" w:leader="none"/>
                <w:tab w:val="right" w:pos="4537" w:leader="none"/>
                <w:tab w:val="right" w:pos="7372" w:leader="none"/>
              </w:tabs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</w:t>
            </w:r>
            <w:r>
              <w:rPr/>
              <w:t>46</w:t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4537" w:leader="none"/>
                <w:tab w:val="right" w:pos="7372" w:leader="none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none"/>
                <w:tab w:val="right" w:pos="4537" w:leader="none"/>
                <w:tab w:val="right" w:pos="7372" w:leader="none"/>
              </w:tabs>
              <w:bidi w:val="0"/>
              <w:jc w:val="left"/>
              <w:rPr/>
            </w:pPr>
            <w:r>
              <w:rPr/>
              <w:t>ÑÂ</w:t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4537" w:leader="none"/>
                <w:tab w:val="right" w:pos="7372" w:leader="none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none"/>
                <w:tab w:val="right" w:pos="4537" w:leader="none"/>
                <w:tab w:val="right" w:pos="7372" w:leader="none"/>
              </w:tabs>
              <w:bidi w:val="0"/>
              <w:jc w:val="left"/>
              <w:rPr/>
            </w:pPr>
            <w:r>
              <w:rPr/>
              <w:t>08Þ</w:t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4537" w:leader="none"/>
                <w:tab w:val="right" w:pos="7372" w:leader="none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none"/>
                <w:tab w:val="right" w:pos="4537" w:leader="none"/>
                <w:tab w:val="right" w:pos="7372" w:leader="none"/>
              </w:tabs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</w:t>
            </w:r>
            <w:r>
              <w:rPr/>
              <w:t xml:space="preserve">206 </w:t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4537" w:leader="none"/>
                <w:tab w:val="right" w:pos="7372" w:leader="none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none"/>
                <w:tab w:val="right" w:pos="4537" w:leader="none"/>
                <w:tab w:val="right" w:pos="7372" w:leader="none"/>
              </w:tabs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</w:t>
            </w:r>
            <w:r>
              <w:rPr/>
              <w:t>255-353</w:t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4537" w:leader="none"/>
                <w:tab w:val="right" w:pos="7372" w:leader="none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none"/>
                <w:tab w:val="right" w:pos="4537" w:leader="none"/>
                <w:tab w:val="right" w:pos="7372" w:leader="none"/>
              </w:tabs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</w:t>
            </w:r>
            <w:r>
              <w:rPr/>
              <w:t>34</w:t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4537" w:leader="none"/>
                <w:tab w:val="right" w:pos="7372" w:leader="none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01" w:type="dxa"/>
            <w:tcBorders/>
          </w:tcPr>
          <w:p>
            <w:pPr>
              <w:pStyle w:val="Normal"/>
              <w:tabs>
                <w:tab w:val="clear" w:pos="708"/>
                <w:tab w:val="right" w:pos="2552" w:leader="none"/>
                <w:tab w:val="right" w:pos="4537" w:leader="none"/>
                <w:tab w:val="right" w:pos="7372" w:leader="none"/>
              </w:tabs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</w:t>
            </w:r>
            <w:r>
              <w:rPr/>
              <w:t>48</w:t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4537" w:leader="none"/>
                <w:tab w:val="right" w:pos="7372" w:leader="none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ind w:firstLine="709"/>
        <w:jc w:val="left"/>
        <w:rPr/>
      </w:pPr>
      <w:r>
        <w:rPr/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ind w:firstLine="70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Ñîãëàñíî ÃÎÑÒ 7566-81 [2] ïðîêàò ïðèíèìàþò ïàðòèÿìè. Ïàðòèÿ äîëæíà ñîñòîÿòü èç ñòàëè îäíîé ïëàâêè-êîâøà, îäíîé ñàäêè â ïå÷ü èëè îäíîãî ðåæèìà òåðìè÷åñêîé îáðàáîòêè äëÿ ïå÷åé íåïðåðûâíîãî äåéñòâèÿ, îäíîé êàòåãîðèè âûòÿæêè, îäíîé òîëùèíû, îäíîé ãðóïïû îòäåëêè ïîâåðõíîñòè è ñîïðîâîæäàòüñÿ îäíèì äîêóìåíòîì î êà÷åñòâå, ñîäåðæàùåì:</w:t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ind w:firstLine="70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íàèìåíîâàíèå è òîâàðíûé çíàê ïðåäïðèÿòèÿ-èçãîòîâèòåëÿ;</w:t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ind w:firstLine="70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íàèìåíîâàíèå ïîòðåáèòåëÿ;</w:t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ind w:firstLine="70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íîìåð çàêàçà;</w:t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ind w:firstLine="70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äàòó âûïèñêè äîêóìåíòà î êà÷åñòâå;</w:t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ind w:firstLine="70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íîìåð âàãîíà èëè òðàíñïîðòíîãî ñðåäñòâà;</w:t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ind w:firstLine="70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ìàðêó ñòàëè;</w:t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ind w:firstLine="70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íîìåð ïëàâêè è íîìåð ïàðòèè (åñëè ïëàâêà äåëèòñÿ íà ïàðòèè);</w:t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ind w:firstLine="70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íîìåð ÍÒÄ;</w:t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ind w:firstLine="70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õèìè÷åñêèé ñîñòàâ ñòàëè ïî êîâøåâîé ïðîáå èëè â ãîòîâîì ïðîêàòå;</w:t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ind w:firstLine="70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ðåçóëüòàòû âñåõ èñïûòàíèé;</w:t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ind w:firstLine="70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èçîáðàæåíèå çíàêà êà÷åñòâà (åñëè îí ïðèñâîåí ïðîäóêöèè);</w:t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ind w:firstLine="70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øòàìï îòäåëà òåõíè÷åñêîãî êîíòðîëÿ.</w:t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ind w:firstLine="70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Äëÿ ïðîâåðêè êà÷åñòâà ïðîêàòà îò ïàðòèè îòáèðàþò äâà ëèñòà èëè îäèí ðóëîí.</w:t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ind w:firstLine="70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Ïðè ïîëó÷åíèè íåóäîâëåòâîðèòåëüíûõ ðåçóëüòàòîâ èñïûòàíèé õîòÿ áû ïî îäíîìó èç ïîêàçàòåëåé ïðîâîäÿò ïîâòîðíûå èñïûòàíèÿ.</w:t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ind w:firstLine="70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àðêèðîâêó íàíîñÿò íåïîñðåäñòâåííî íà ïîâåðõíîñòü ðóëîíà èëè íà ÿðëûê. Ìàðêèðîâêà íà ÿðëûêå èëè íàðóæíîì êîíöå ðóëîíà äîëæíà ñîäåðæàòü:</w:t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ind w:firstLine="70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òîâàðíûé çíàê èçãîòîâèòåëÿ;</w:t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ind w:firstLine="70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ìàðêó ñòàëè èëè åå óñëîâíîå îáîçíà÷åíèå;</w:t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ind w:firstLine="70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íîìåð ïëàâêè èëè åãî óñëîâíîå îáîçíà÷åíèå;</w:t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ind w:firstLine="70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íîìåð ïàðòèè (åñëè ïëàâêà äåëèòñÿ íà ïàðòèè);</w:t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ind w:firstLine="70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ðàçìåð ïðîäóêöèè.</w:t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ind w:firstLine="70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Ïðîêàò òðàíñïîðòèðóåòñÿ âñåìè âèäàìè òðàíñïîðòíûõ ñðåäñòâ. Ïðîêàò õðàíèòñÿ â çàêðûòîì ïîìåùåíèè èëè â óñëîâèÿõ, èñêëþ÷àþùèõ ïîïàäàíèå íà íåãî âëàãè.</w:t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ind w:firstLine="70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Ñîðòàìåíò ïðîêàòà îïðåäåëåí â ÃÎÑÒ 19904-74 [3]. Ñîãëàñíî íåìó ïðåäåëüíûå îòêëîíåíèÿ ïî òîëùèíå ñòàëè, ïîñòàâëÿåìîé â ðóëîíàõ, â ëþáîé òî÷êå èçìåðåíèÿ íå äîëæíû ïðåâûøàòü ñëåäóþùèõ íîðì (òàáë. 4).</w:t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ind w:firstLine="70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ind w:firstLine="709"/>
        <w:jc w:val="left"/>
        <w:rPr/>
      </w:pPr>
      <w:r>
        <w:rPr>
          <w:rFonts w:eastAsia="Liberation Serif" w:cs="Liberation Serif"/>
        </w:rPr>
        <w:t xml:space="preserve">                                                      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Òàáëèöà 4</w:t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ind w:firstLine="709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Ïðåäåëüíûå îòêëîíåíèÿ ïî òîëùèíå ñòàëè</w:t>
      </w:r>
    </w:p>
    <w:tbl>
      <w:tblPr>
        <w:tblW w:w="9085" w:type="dxa"/>
        <w:jc w:val="left"/>
        <w:tblInd w:w="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0"/>
        <w:gridCol w:w="6875"/>
      </w:tblGrid>
      <w:tr>
        <w:trPr/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none"/>
                <w:tab w:val="right" w:pos="4537" w:leader="none"/>
                <w:tab w:val="right" w:pos="7372" w:leader="none"/>
              </w:tabs>
              <w:bidi w:val="0"/>
              <w:jc w:val="left"/>
              <w:rPr/>
            </w:pPr>
            <w:r>
              <w:rPr/>
              <w:t>òîëùèíà ñòàëè, ìì</w:t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4537" w:leader="none"/>
                <w:tab w:val="right" w:pos="7372" w:leader="none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6875" w:type="dxa"/>
            <w:tcBorders/>
          </w:tcPr>
          <w:p>
            <w:pPr>
              <w:pStyle w:val="Normal"/>
              <w:tabs>
                <w:tab w:val="clear" w:pos="708"/>
                <w:tab w:val="right" w:pos="2552" w:leader="none"/>
                <w:tab w:val="right" w:pos="4537" w:leader="none"/>
                <w:tab w:val="right" w:pos="7372" w:leader="none"/>
              </w:tabs>
              <w:bidi w:val="0"/>
              <w:jc w:val="left"/>
              <w:rPr/>
            </w:pPr>
            <w:r>
              <w:rPr/>
              <w:t>ïðåäåëüíûå îòêëîíåíèÿ ïî òîëùèíå ïðè øèðèíå 1000-1500 ìì</w:t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4537" w:leader="none"/>
                <w:tab w:val="right" w:pos="7372" w:leader="none"/>
              </w:tabs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</w:t>
            </w:r>
            <w:r>
              <w:rPr/>
              <w:t>ïîâûøåííàÿ òî÷íîñòü ïðîêàòêè         íîðìàëüíàÿ</w:t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4537" w:leader="none"/>
                <w:tab w:val="right" w:pos="7372" w:leader="none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none"/>
                <w:tab w:val="right" w:pos="4537" w:leader="none"/>
                <w:tab w:val="right" w:pos="7372" w:leader="none"/>
              </w:tabs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</w:t>
            </w:r>
            <w:r>
              <w:rPr/>
              <w:t>0,9-1,2</w:t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4537" w:leader="none"/>
                <w:tab w:val="right" w:pos="7372" w:leader="none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75" w:type="dxa"/>
            <w:tcBorders/>
          </w:tcPr>
          <w:p>
            <w:pPr>
              <w:pStyle w:val="Normal"/>
              <w:tabs>
                <w:tab w:val="clear" w:pos="708"/>
                <w:tab w:val="right" w:pos="2552" w:leader="none"/>
                <w:tab w:val="right" w:pos="4537" w:leader="none"/>
                <w:tab w:val="right" w:pos="7372" w:leader="none"/>
              </w:tabs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  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±</w:t>
            </w:r>
            <w:r>
              <w:rPr/>
              <w:t xml:space="preserve">0,09                            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±</w:t>
            </w:r>
            <w:r>
              <w:rPr/>
              <w:t>0,11</w:t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4537" w:leader="none"/>
                <w:tab w:val="right" w:pos="7372" w:leader="none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ind w:firstLine="709"/>
        <w:jc w:val="left"/>
        <w:rPr/>
      </w:pPr>
      <w:r>
        <w:rPr/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ind w:firstLine="70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Ïðåäåëüíûå îòêëîíåíèÿ ïî øèðèíå ñòàëè â ðóëîíàõ ñ íåîáðåçàíîé êðîìêîé +20 ìì.</w:t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ind w:firstLine="70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Ñåðïîâèäíîñòü ñòàëè â ðóëîíàõ ìåíåå 10 ìì íà äëèíå 3 ì. </w:t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ind w:firstLine="70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Ñòàëü â ðóëîíàõ íå äîëæíà èìåòü ñêðó÷åííûõ è ñìÿòûõ êîíöîâ.</w:t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ind w:firstLine="70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Òåëåñêîïè÷íîñòü íå äîëæíà ïðåâûøàòü 75 ìì.</w:t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ind w:firstLine="70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Èçìåðåíèå òîëùèíû ñòàëè ïðîèçâîäÿò íà ðàññòîÿíèè áîëåå 40 ìì îò êðîìîê è 2 ì îò êîíöà ðóëîíà.</w:t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ind w:firstLine="70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70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.2 Âûáîð ñõåìû òåõíîëîãè÷åñêîãî ïðîöåññà ïðîèçâîäñòâà</w:t>
      </w:r>
    </w:p>
    <w:p>
      <w:pPr>
        <w:pStyle w:val="Normal"/>
        <w:bidi w:val="0"/>
        <w:ind w:firstLine="70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70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Íà ðèñ.1 ïðèâåäåíà òåõíîëîãè÷åñêàÿ ñõåìà ïðîèçâîäñòâà õîëîäíîêàòàíîé ïîëîñû.</w:t>
      </w:r>
    </w:p>
    <w:p>
      <w:pPr>
        <w:pStyle w:val="Normal"/>
        <w:bidi w:val="0"/>
        <w:ind w:firstLine="70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70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Òåõíîëîãè÷åñêàÿ ñõåìà ïðîèçâîäñòâà</w:t>
      </w:r>
    </w:p>
    <w:p>
      <w:pPr>
        <w:pStyle w:val="Normal"/>
        <w:bidi w:val="0"/>
        <w:ind w:firstLine="70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õîëîäíîêàòàíîé ïîëîñû</w:t>
      </w:r>
    </w:p>
    <w:p>
      <w:pPr>
        <w:pStyle w:val="Normal"/>
        <w:bidi w:val="0"/>
        <w:ind w:firstLine="70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709"/>
        <w:jc w:val="left"/>
        <w:rPr/>
      </w:pPr>
      <w:r>
        <w:rPr>
          <w:rFonts w:eastAsia="Liberation Serif" w:cs="Liberation Serif"/>
        </w:rPr>
        <w:t xml:space="preserve">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ind w:firstLine="70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ind w:firstLine="70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Ðèñ.1</w:t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ind w:firstLine="709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ind w:firstLine="70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Ïåðâîé îïåðàöèåé â öåõå õîëîäíîé ïðîêàòêè ÿâëÿåòñÿ î÷èñòêà ïîâåðõíîñòè ëèñòîâ îò îêàëèíû, ÷òîáû îíà íå âäàâëèâàëàñü ïðè õîëîäíîé ïðîêàòêå â ìåòàëë è âàëêè. Ïðîêàòêà îñóùåñòâëÿåòñÿ äëÿ ïîëó÷åíèÿ òîíêîé ïîëîñû â ðóëîíàõ òîëùèíîé 1,0 ìì. Ñ öåëüþ ïîâûøåíèÿ ïðîèçâîäèòåëüíîñòè ñòàíà è òåõíîëîãè÷åñêèõ àãðåãàòîâ ïðîêàòêó è îòäåëêó ïîëîñû îñóùåñòâëÿþò ðóëîííûì ñïîñîáîì, ò.å. ïîëîñà ñìàòûâàåòñÿ â ðóëîíû. Ãîòîâûé ïðîêàò ïîäâåðãàåòñÿ ñâåòëîìó ðåêðèñòàëëèçàöèîííîìó îòæèãó äëÿ óñòðàíåíèÿ íàêëåïà è  äîñòèæåíèÿ òðåáóåìûõ ìåõàíè÷åñêèõ (ïðåäåë òåêó÷åñòè, îòíîñèòåëüíîå óäëèíåíèå) è òåõíîëîãè÷åñêèõ (øòàìïóåìîñòü) ñâîéñòâ. Çàòåì îñóùåñòâëÿåòñÿ äðåññèðîâêà - õîëîäíàÿ ïðîêàòêà ïîëîñû ñ âåëè÷èíîé îòíîñèòåëüíîé äåôîðìàöèè 1% ñ öåëüþ óëó÷øåíèÿ ïîâåðõíîñòè ñòàëè, èìåþùåé ïîñëå ãîðÿ÷åé ïðîêàòêè è òðàâëåíèÿ ìíîãî íåðîâíîñòåé, à òàêæå äëÿ ñîçäàíèÿ ïîâåðõíîñòíîãî óïðî÷íåíèÿ (íàêëåïà), ÷òî èìååò ñóùåñòâåííîå çíà÷åíèå äëÿ ëèñòîâ, ïîäâåðãàåìûõ â äàëüíåéøåì õîëîäíîé øòàìïîâêå, òàê êàê ïðè íåäîñòàòî÷íî æåñòêîé ïîâåðõíîñòè ìåòàëëà íà íåé ìîãóò ïîÿâèòüñÿ ëèíèè ñäâèãà (ñëåäû îò ïåðåñå÷åíèÿ ïëîñêîñòåé ñäâèãîâ ñ âíåøíåé ïîâåðõíîñòüþ ëèñòà).</w:t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ind w:firstLine="70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1.3. Âûáîð òèïà îáîðóäîâàíèÿ è åãî îñíîâíûõ </w:t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ind w:firstLine="70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ïàðàìåòðîâ</w:t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ind w:firstLine="70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70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Äëÿ ðåàëèçàöèè ïðèíÿòîé ñõåìû ïðîèçâîäñòâà (ñì. ï. 1.2) âûáèðàåòñÿ öåõ õîëîäíîé ïðîêàòêè ñ íåïðåðûâíûì ÷åòûðåõêëåòüåâûì ñòàíîì 500/1400õ1700. Ýòîò ñòàí ïðåäíàçíà÷åí äëÿ õîëîäíîé ïðîêàòêè ãîðÿ÷åêàòàíûõ òðàâëåíûõ ïîëîñ, ñâåðíóòûõ â ðóëîíû. Êðàòêàÿ òåõíè÷åñêàÿ õàðàêòåðèñòèêà ñòàíà ïðèâåäåíà â òàáë. 6.</w:t>
      </w:r>
    </w:p>
    <w:p>
      <w:pPr>
        <w:pStyle w:val="Normal"/>
        <w:bidi w:val="0"/>
        <w:ind w:firstLine="70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        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Òàáëèöà 6</w:t>
      </w:r>
    </w:p>
    <w:p>
      <w:pPr>
        <w:pStyle w:val="Normal"/>
        <w:bidi w:val="0"/>
        <w:ind w:firstLine="709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Òåõíè÷åñêàÿ õàðàêòåðèñòèêà íåïðåðûâíîãî ñòàíà 500/1400õ1700</w:t>
      </w:r>
    </w:p>
    <w:tbl>
      <w:tblPr>
        <w:tblW w:w="7180" w:type="dxa"/>
        <w:jc w:val="left"/>
        <w:tblInd w:w="4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0"/>
        <w:gridCol w:w="2660"/>
      </w:tblGrid>
      <w:tr>
        <w:trPr/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</w:t>
            </w:r>
            <w:r>
              <w:rPr/>
              <w:t>Ïîêàçàòåëè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66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</w:t>
            </w:r>
            <w:r>
              <w:rPr/>
              <w:t>çíà÷åíèå ïîêàçàòåëÿ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Ðàçìåðû ïîëîñû â ìì: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</w:t>
            </w:r>
            <w:r>
              <w:rPr/>
              <w:t>òîëùèíà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</w:t>
            </w:r>
            <w:r>
              <w:rPr/>
              <w:t>øèðèíà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66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  <w:t>1,8-5,0</w:t>
            </w:r>
            <w:r>
              <w:rPr/>
              <w:t>*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0,4-2,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600-155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Äèàìåòð ðóëîíà â ìì: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</w:t>
            </w:r>
            <w:r>
              <w:rPr/>
              <w:t>âíóòðåííèé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</w:t>
            </w:r>
            <w:r>
              <w:rPr/>
              <w:t>íàðóæíûé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66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60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äî 220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Ìàññà ðóëîíà â ò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66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äî 3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Ñêîðîñòü ïðîêàòêè â ì/ñåê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66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äî 2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Çàïðàâî÷íàÿ ñêîðîñòü â ì/ñåê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66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,7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Äèàìåòðû â ìì: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</w:t>
            </w:r>
            <w:r>
              <w:rPr/>
              <w:t>ãîëîâîê ðàçìàòûâàòåëÿ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</w:t>
            </w:r>
            <w:r>
              <w:rPr/>
              <w:t>áàðàáàíà ìîòàëêè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66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60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60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Äèàìåòðû âàëêîâ â ìì: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</w:t>
            </w:r>
            <w:r>
              <w:rPr/>
              <w:t>ðàáî÷èõ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</w:t>
            </w:r>
            <w:r>
              <w:rPr/>
              <w:t>îïîðíûõ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66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500/47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1400/137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Äëèíà áî÷êè âàëêîâ â ìì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66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170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Íàèáîëüøåå íàòÿæåíèå â êÍ: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</w:t>
            </w:r>
            <w:r>
              <w:rPr/>
              <w:t>íà ðàçìàòûâàòåëå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</w:t>
            </w:r>
            <w:r>
              <w:rPr/>
              <w:t>íà ìîòàëêå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66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3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12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Íàèáîëüøåå äàâëåíèå ìåòàëëà íà âàëêè ïðè ïðîêàòêå â ÌÍ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66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20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ind w:left="426" w:right="1558" w:hanging="0"/>
        <w:jc w:val="left"/>
        <w:rPr/>
      </w:pPr>
      <w:r>
        <w:rPr/>
        <w:t>* Â ÷èñëèòåëå - ðàçìåðû èñõîäíîé çàãîòîâêè, â çíàìåíàòåëå - ðàçìåðû ãîòîâîé ïðîäóêöèè</w:t>
      </w:r>
    </w:p>
    <w:p>
      <w:pPr>
        <w:pStyle w:val="Normal"/>
        <w:bidi w:val="0"/>
        <w:ind w:firstLine="70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709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Äëÿ óäàëåíèÿ îêàëèíû èñïîëüçóåòñÿ íåïðåðûâíûé òðàâèëüíûé àãðåãàò, ÷òî îáåñïå÷èâàåò âûñîêóþ ïðîèçâîäèòåëüíîñòü, ìàêñèìàëüíóþ àâòîìàòèçàöèþ ïðîöåññà, ìèíèìàëüíûé ðàñõîä êèñëîòû è íàèáîëåå áëàãîïðèÿòíûå óñëîâèÿ òðóäà. Òðàâëåíèå îñóùåñòâëÿåòñÿ â ðàñòâîðå ñîëÿíîé êèñëîòû, ÷òî èìååò ñëåäóþùèå ïðåèìóùåñòâà ïåðåä òðàâëåíèåì â ðàñòâîðå ñåðíîé êèñëîòû: ëó÷øåå êà÷åñòâî ïîâåðõíîñòè ïîëîñû ïîñëå òðàâëåíèÿ; óìåíüøåíèå ïîòåðü ìåòàëëà ïðè òðàâëåíèè íà 25%; ñíèæåíèå ñòîèìîñòè òðàâëåíèÿ (ñîëÿíàÿ êèñëîòà äåøåâëå ñåðíîé); ïîâûøåíèå èíòåíñèâíîñòè ðàñòâîðåíèÿ îêàëèíû â 1,6-2 ðàçà; çíà÷èòåëüíîå ñíèæåíèå ðàñõîäà êèñëîòû. Êîíöåíòðàöèÿ ðàñòâîðà ñîëÿíîé êèñëîòû 15%, òåìïåðàòóðà òðàâëåíèÿ 90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°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Ñ</w:t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ind w:firstLine="709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Äëÿ îòæèãà ïðèìåíÿþòñÿ íåïðåðûâíûå ïå÷è, êîòîðûå ïîçâîëÿþò çíà÷èòåëüíî óñêîðèòü ïðîöåññ ïðîèçâîäñòâà ñòàëè, òàê êàê âðåìÿ îòæèãà ðàçìàòûâàåìîé ïîëîñû, ïðîõîäÿùåé ÷åðåç ïå÷ü ñ áîëüøîé ñêîðîñòüþ, ñîñòàâëÿåò íåñêîëüêî ìèíóò. Áîëüøèì ïðåèìóùåñòâîì íåïðåðûâíîãî îòæèãà ÿâëÿåòñÿ òàêæå òî, ÷òî ïîëîñà ïî âñåé äëèíå èìååò îäèíàêîâûå ìåõàíè÷åñêèå ñâîéñòâà. Ýòî îáóñëîâëåíî îäèíàêîâûìè óñëîâèÿìè íàãðåâà è îõëàæäåíèÿ. Òàêæå ïðè íåïðåðûâíîì îòæèãå èñêëþ÷àåòñÿ îïàñíîñòü ñëèïàíèÿ âèòêîâ ðóëîíà è íàáëþäàåòñÿ íåêîòîðîå óìåíüøåíèå êîðîáîâàòîñòè è âîëíèñòîñòè ïîëîñû, ïîëó÷àþùèõñÿ ïðè õîëîäíîé ïðîêàòêå. Òåìïåðàòóðà îòæèãà 700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°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Ñ, çàùèòíàÿ àòìîñôåðà 5% Í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, à îñòàëüíîå àçîò, ñêîðîñòü äâèæåíèÿ ïîëîñû 1,6 ì/ñ.</w:t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ind w:firstLine="70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Äëÿ äðåññèðîâêè èñïîëüçóåòñÿ îäíîêëåòüåâîé íåðåâåðñèâíûé ñòàí 1700. Ñêîðîñòü äðåññèðîâêè 20 ì/ñ, ñòåïåíü îáæàòèÿ 2%.</w:t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ind w:firstLine="70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ind w:firstLine="70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1.4. Îðèåíòèðîâî÷íûé ðàñ÷åò äåôîðìàöèîííîãî è </w:t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ind w:firstLine="70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ñêîðîñòíîãî ðåæèìîâ ïðîêàòêè</w:t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ind w:firstLine="709"/>
        <w:jc w:val="left"/>
        <w:rPr/>
      </w:pPr>
      <w:r>
        <w:rPr/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ind w:firstLine="70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Êîíå÷íàÿ òîëùèíà ïîëîñû 1 ìì äîñòèãàåòñÿ â ðåçóëüòàòå îáæàòèÿ ïîäêàòà âî âñåõ êëåòÿõ ñòàíà íà 75%. Ñóììàðíîå îáæàòèå ðàñïðåäåëåíî òàê:</w:t>
      </w:r>
    </w:p>
    <w:p>
      <w:pPr>
        <w:pStyle w:val="Normal"/>
        <w:tabs>
          <w:tab w:val="clear" w:pos="708"/>
          <w:tab w:val="center" w:pos="1560" w:leader="none"/>
          <w:tab w:val="center" w:pos="2127" w:leader="none"/>
          <w:tab w:val="right" w:pos="2552" w:leader="none"/>
          <w:tab w:val="right" w:pos="4537" w:leader="none"/>
          <w:tab w:val="right" w:pos="7372" w:leader="none"/>
        </w:tabs>
        <w:bidi w:val="0"/>
        <w:ind w:firstLine="70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1é ïðîõîä  </w:t>
        <w:tab/>
        <w:t>30% íå ìàêñèìàëüíîå, ò.ê. îïàñàþòñÿ ðàçíîòîëùèííîñòè ïîäêàòà</w:t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ind w:firstLine="70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é ïðîõîä  40% ìàêñèìàëüíîå ïîêà íåò íàêëåïà</w:t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ind w:firstLine="70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é ïðîõîä  30%</w:t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ind w:firstLine="70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4é ïðîõîä  15% ìåíüøå, ÷òîáû óëó÷øèòü ïëîñêîñòíîñòü</w:t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ind w:firstLine="70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ind w:firstLine="709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=100h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ê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/(100-75)=100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/(100-75)=4 ìì</w:t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ind w:firstLine="709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é ïðîõîä: (4-h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)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100%/4=30%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Þ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h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=2,8 ìì</w:t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ind w:firstLine="709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é ïðîõîä: (2,8-h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)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100%/2,8=40%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Þ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h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=1,7 ìì</w:t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ind w:firstLine="709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é ïðîõîä: (1,68-h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)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100%/1,68=30%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Þ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h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=1,2 ìì</w:t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ind w:firstLine="709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4é ïðîõîä: h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ê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=1,0 ìì</w:t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ind w:firstLine="70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ind w:firstLine="70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Èñõîäíûå äàííûå:</w:t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ind w:firstLine="709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á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=1700 ìì</w:t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ind w:firstLine="709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ê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=1 ìì</w:t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ind w:firstLine="709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ê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=1100 ìì</w:t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ind w:firstLine="70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Èñõîäíàÿ çàãîòîâêà:</w:t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ind w:firstLine="709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=4 ìì</w:t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ind w:firstLine="709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=1100 ìì</w:t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ind w:firstLine="709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</w:t>
      </w:r>
      <w:r>
        <w:rPr/>
        <w:t>ðóë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=30 ò</w:t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ind w:firstLine="70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max=25 ì/ñ</w:t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ind w:firstLine="70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ðàá=20 ì/ñ</w:t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ind w:firstLine="709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e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=75%</w:t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ind w:firstLine="70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ind w:firstLine="709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</w:t>
      </w:r>
      <w:r>
        <w:rPr/>
        <w:t>ê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=G</w:t>
      </w:r>
      <w:r>
        <w:rPr/>
        <w:t>ðóë/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*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</w:t>
      </w:r>
      <w:r>
        <w:rPr/>
        <w:t>ê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=30/7,85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,1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0,001=3474,23 ì</w:t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ind w:firstLine="709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=3474,23/4=868,55 ì</w:t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ind w:firstLine="709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     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Òàáëèöà 7</w:t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ind w:firstLine="70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tbl>
      <w:tblPr>
        <w:tblW w:w="7381" w:type="dxa"/>
        <w:jc w:val="left"/>
        <w:tblInd w:w="5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2"/>
        <w:gridCol w:w="932"/>
        <w:gridCol w:w="932"/>
        <w:gridCol w:w="752"/>
        <w:gridCol w:w="812"/>
        <w:gridCol w:w="917"/>
        <w:gridCol w:w="917"/>
        <w:gridCol w:w="1007"/>
      </w:tblGrid>
      <w:tr>
        <w:trPr/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none"/>
                <w:tab w:val="right" w:pos="4537" w:leader="none"/>
                <w:tab w:val="right" w:pos="73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ïðîõîä</w:t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4537" w:leader="none"/>
                <w:tab w:val="right" w:pos="73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none"/>
                <w:tab w:val="right" w:pos="4537" w:leader="none"/>
                <w:tab w:val="right" w:pos="73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hi-1</w:t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4537" w:leader="none"/>
                <w:tab w:val="right" w:pos="73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none"/>
                <w:tab w:val="right" w:pos="4537" w:leader="none"/>
                <w:tab w:val="right" w:pos="73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hi</w:t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4537" w:leader="none"/>
                <w:tab w:val="right" w:pos="73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none"/>
                <w:tab w:val="right" w:pos="4537" w:leader="none"/>
                <w:tab w:val="right" w:pos="7372" w:leader="none"/>
              </w:tabs>
              <w:bidi w:val="0"/>
              <w:jc w:val="left"/>
              <w:rPr/>
            </w:pP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e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,%</w:t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4537" w:leader="none"/>
                <w:tab w:val="right" w:pos="73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none"/>
                <w:tab w:val="right" w:pos="4537" w:leader="none"/>
                <w:tab w:val="right" w:pos="7372" w:leader="none"/>
              </w:tabs>
              <w:bidi w:val="0"/>
              <w:jc w:val="left"/>
              <w:rPr/>
            </w:pP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D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h</w:t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4537" w:leader="none"/>
                <w:tab w:val="right" w:pos="73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none"/>
                <w:tab w:val="right" w:pos="4537" w:leader="none"/>
                <w:tab w:val="right" w:pos="73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h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=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m</w:t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4537" w:leader="none"/>
                <w:tab w:val="right" w:pos="73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none"/>
                <w:tab w:val="right" w:pos="4537" w:leader="none"/>
                <w:tab w:val="right" w:pos="73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Li-1</w:t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4537" w:leader="none"/>
                <w:tab w:val="right" w:pos="73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tabs>
                <w:tab w:val="clear" w:pos="708"/>
                <w:tab w:val="right" w:pos="2552" w:leader="none"/>
                <w:tab w:val="right" w:pos="4537" w:leader="none"/>
                <w:tab w:val="right" w:pos="73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Li</w:t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4537" w:leader="none"/>
                <w:tab w:val="right" w:pos="73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none"/>
                <w:tab w:val="right" w:pos="4537" w:leader="none"/>
                <w:tab w:val="right" w:pos="73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4537" w:leader="none"/>
                <w:tab w:val="right" w:pos="73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none"/>
                <w:tab w:val="right" w:pos="4537" w:leader="none"/>
                <w:tab w:val="right" w:pos="73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,0</w:t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4537" w:leader="none"/>
                <w:tab w:val="right" w:pos="73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none"/>
                <w:tab w:val="right" w:pos="4537" w:leader="none"/>
                <w:tab w:val="right" w:pos="73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,8</w:t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4537" w:leader="none"/>
                <w:tab w:val="right" w:pos="73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none"/>
                <w:tab w:val="right" w:pos="4537" w:leader="none"/>
                <w:tab w:val="right" w:pos="73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0</w:t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4537" w:leader="none"/>
                <w:tab w:val="right" w:pos="73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none"/>
                <w:tab w:val="right" w:pos="4537" w:leader="none"/>
                <w:tab w:val="right" w:pos="73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,2</w:t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4537" w:leader="none"/>
                <w:tab w:val="right" w:pos="73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none"/>
                <w:tab w:val="right" w:pos="4537" w:leader="none"/>
                <w:tab w:val="right" w:pos="73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,43</w:t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4537" w:leader="none"/>
                <w:tab w:val="right" w:pos="73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none"/>
                <w:tab w:val="right" w:pos="4537" w:leader="none"/>
                <w:tab w:val="right" w:pos="73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68</w:t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4537" w:leader="none"/>
                <w:tab w:val="right" w:pos="73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tabs>
                <w:tab w:val="clear" w:pos="708"/>
                <w:tab w:val="right" w:pos="2552" w:leader="none"/>
                <w:tab w:val="right" w:pos="4537" w:leader="none"/>
                <w:tab w:val="right" w:pos="73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242</w:t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4537" w:leader="none"/>
                <w:tab w:val="right" w:pos="73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none"/>
                <w:tab w:val="right" w:pos="4537" w:leader="none"/>
                <w:tab w:val="right" w:pos="73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4537" w:leader="none"/>
                <w:tab w:val="right" w:pos="73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none"/>
                <w:tab w:val="right" w:pos="4537" w:leader="none"/>
                <w:tab w:val="right" w:pos="73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,8</w:t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4537" w:leader="none"/>
                <w:tab w:val="right" w:pos="73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none"/>
                <w:tab w:val="right" w:pos="4537" w:leader="none"/>
                <w:tab w:val="right" w:pos="73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,7</w:t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4537" w:leader="none"/>
                <w:tab w:val="right" w:pos="73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none"/>
                <w:tab w:val="right" w:pos="4537" w:leader="none"/>
                <w:tab w:val="right" w:pos="73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0</w:t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4537" w:leader="none"/>
                <w:tab w:val="right" w:pos="73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none"/>
                <w:tab w:val="right" w:pos="4537" w:leader="none"/>
                <w:tab w:val="right" w:pos="73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,1</w:t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4537" w:leader="none"/>
                <w:tab w:val="right" w:pos="73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none"/>
                <w:tab w:val="right" w:pos="4537" w:leader="none"/>
                <w:tab w:val="right" w:pos="73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,67</w:t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4537" w:leader="none"/>
                <w:tab w:val="right" w:pos="73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none"/>
                <w:tab w:val="right" w:pos="4537" w:leader="none"/>
                <w:tab w:val="right" w:pos="73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242</w:t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4537" w:leader="none"/>
                <w:tab w:val="right" w:pos="73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tabs>
                <w:tab w:val="clear" w:pos="708"/>
                <w:tab w:val="right" w:pos="2552" w:leader="none"/>
                <w:tab w:val="right" w:pos="4537" w:leader="none"/>
                <w:tab w:val="right" w:pos="73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074</w:t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4537" w:leader="none"/>
                <w:tab w:val="right" w:pos="73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none"/>
                <w:tab w:val="right" w:pos="4537" w:leader="none"/>
                <w:tab w:val="right" w:pos="73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</w:t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4537" w:leader="none"/>
                <w:tab w:val="right" w:pos="73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none"/>
                <w:tab w:val="right" w:pos="4537" w:leader="none"/>
                <w:tab w:val="right" w:pos="73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,7</w:t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4537" w:leader="none"/>
                <w:tab w:val="right" w:pos="73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none"/>
                <w:tab w:val="right" w:pos="4537" w:leader="none"/>
                <w:tab w:val="right" w:pos="73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,2</w:t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4537" w:leader="none"/>
                <w:tab w:val="right" w:pos="73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none"/>
                <w:tab w:val="right" w:pos="4537" w:leader="none"/>
                <w:tab w:val="right" w:pos="73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0</w:t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4537" w:leader="none"/>
                <w:tab w:val="right" w:pos="73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none"/>
                <w:tab w:val="right" w:pos="4537" w:leader="none"/>
                <w:tab w:val="right" w:pos="73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,5</w:t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4537" w:leader="none"/>
                <w:tab w:val="right" w:pos="73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none"/>
                <w:tab w:val="right" w:pos="4537" w:leader="none"/>
                <w:tab w:val="right" w:pos="73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,43</w:t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4537" w:leader="none"/>
                <w:tab w:val="right" w:pos="73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none"/>
                <w:tab w:val="right" w:pos="4537" w:leader="none"/>
                <w:tab w:val="right" w:pos="73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074</w:t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4537" w:leader="none"/>
                <w:tab w:val="right" w:pos="73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tabs>
                <w:tab w:val="clear" w:pos="708"/>
                <w:tab w:val="right" w:pos="2552" w:leader="none"/>
                <w:tab w:val="right" w:pos="4537" w:leader="none"/>
                <w:tab w:val="right" w:pos="73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966</w:t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4537" w:leader="none"/>
                <w:tab w:val="right" w:pos="73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none"/>
                <w:tab w:val="right" w:pos="4537" w:leader="none"/>
                <w:tab w:val="right" w:pos="73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</w:t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4537" w:leader="none"/>
                <w:tab w:val="right" w:pos="73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none"/>
                <w:tab w:val="right" w:pos="4537" w:leader="none"/>
                <w:tab w:val="right" w:pos="73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,2</w:t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4537" w:leader="none"/>
                <w:tab w:val="right" w:pos="73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none"/>
                <w:tab w:val="right" w:pos="4537" w:leader="none"/>
                <w:tab w:val="right" w:pos="73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,0</w:t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4537" w:leader="none"/>
                <w:tab w:val="right" w:pos="73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none"/>
                <w:tab w:val="right" w:pos="4537" w:leader="none"/>
                <w:tab w:val="right" w:pos="73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5</w:t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4537" w:leader="none"/>
                <w:tab w:val="right" w:pos="73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none"/>
                <w:tab w:val="right" w:pos="4537" w:leader="none"/>
                <w:tab w:val="right" w:pos="73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,2</w:t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4537" w:leader="none"/>
                <w:tab w:val="right" w:pos="73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none"/>
                <w:tab w:val="right" w:pos="4537" w:leader="none"/>
                <w:tab w:val="right" w:pos="73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,18</w:t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4537" w:leader="none"/>
                <w:tab w:val="right" w:pos="73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none"/>
                <w:tab w:val="right" w:pos="4537" w:leader="none"/>
                <w:tab w:val="right" w:pos="73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966</w:t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4537" w:leader="none"/>
                <w:tab w:val="right" w:pos="73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tabs>
                <w:tab w:val="clear" w:pos="708"/>
                <w:tab w:val="right" w:pos="2552" w:leader="none"/>
                <w:tab w:val="right" w:pos="4537" w:leader="none"/>
                <w:tab w:val="right" w:pos="73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474</w:t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4537" w:leader="none"/>
                <w:tab w:val="right" w:pos="73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ind w:firstLine="709"/>
        <w:jc w:val="left"/>
        <w:rPr/>
      </w:pPr>
      <w:r>
        <w:rPr/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ind w:firstLine="70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ind w:firstLine="70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.5. Òåõíîëîãè÷åñêèé ïðîöåññ ïðîèçâîäñòâà</w:t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ind w:firstLine="70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ind w:firstLine="709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Ãîðÿ÷åêàòàíàÿ ïîëîñà â ðóëîíàõ ìàññîé 30 ò ïîñòóïàåò â öåõ õîëîäíîé ïðîêàòêè ïî ïîäçåìíîìó òðàíñïîðòåðó èç ñîñåäíåãî öåõà ãîðÿ÷åé ïðîêàòêè. Ñ ìåæöåõîâîãî òðàíñïîðòåðà ðóëîíû ïîñòóïàþò íà ïîäúåìíî-ïîâîðîòíûé ñòîë è äàëåå ïåðåìåùàþòñÿ âíóòðèöåõîâûì òðàíñïîðòåðîì, ñîñòîÿùèì èç íàêëîííîãî òðàíñïîðòåðà, ïîäíèìàþùåãî ðóëîíû èç ïîäçåìíîãî òóííåëÿ è ðàçãðóçî÷íîãî òðàíñïîðòåðà. Óáîðêà ðóëîíîâ íà ñêëàä ñ ðàçãðóçî÷íîãî òðàíñïîðòåðà îñóùåñòâëÿåòñÿ ìîñòîâûì êðàíîì ïðè ïîìîùè ñïåöèàëüíûõ ãðóçîçàõâàòíûõ óñòðîéñòâ ïî îäíîìó ðóëîíó. Êîíâåéåð ãîðÿ÷åêàòàíûõ ðóëîíîâ ðàáîòàåò â àâòîìàòè÷åñêîì ðåæèìå, ðóëîíû ñíèìàþòñÿ ñ ðàçãðóçî÷íîãî òðàíñïîðòåðà ïðè òåìïåðàòóðå 200-300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°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Ñ è ìîñòîâûì êðàíîì óêëàäûâàþòñÿ â âåðòèêàëüíîì ïîëîæåíèè â íåñêîëüêî ÿðóñîâ íà ñêëàäå îõëàæäåíèÿ. Ñî ñêëàäà ðóëîíû ìîñòîâûì êðàíîì óêëàäûâàþò â âåðòèêàëüíîì ïîëîæåíèè íà ïðèåìíûé òðàíñïîðòåð íåïðåðûâíîãî òðàâèëüíîãî àãðåãàòà, â êîòîðîì îñóùåñòâëÿåòñÿ óäàëåíèå îêàëèíû ñ ïîâåðõíîñòè ïîëîñû ïóòåì ìåõàíè÷åñêîãî ðàçðóøåíèÿ îêàëèíû è òðàâëåíèÿ ïîëîñû â 15% ðàñòâîðå ñîëÿíîé êèñëîòû. Â êîíöå òðàâèëüíîãî àãðåãàòà ïðîòðàâëåííàÿ ïîëîñà ïðîìàñëèâàåòñÿ è ñìàòûâàåòñÿ â ðóëîí áàðàáàííîé ìîòàëêîé. Îò ìîòàëîê ðóëîíû ïîñòóïàþò íà ðàçãðóçî÷íûé è óáîðî÷íûé òðàíñïîðòåðû, âçâåøèâàþò, îáâÿçûâàþò ëåíòîé ïî îêðóæíîñòè è íàïðàâëÿþò íà ñêëàä ñòàíà õîëîäíîé ïðîêàòêè. </w:t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ind w:firstLine="70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Ðóëîíû íà êàðåòêè öåïíîãî òðàíñïîðòåðà ïîäàþòñÿ êðàíîì, óñòàíàâëèâàþòñÿ ïåðåä ñòàíîì è ïåðåäàþòñÿ íà ìåõàíèçì ïîâîðîòà ðóëîíîâ, êîòîðûé ïîñðåäñòâîì ýëåêòðîïðèâîäà ðàçâîðà÷èâàåò ðóëîí â ïîëîæåíèå, óäîáíîå äëÿ îòãèáêè êîíöà ïîëîñû. Ïîñðåäñòâîì ìàãíèòíîãî çàõâàòà îòãèáàòåëÿ ïåðåäíèé êîíåö ïîëîñû îòãèáàåòñÿ è ïîäàåòñÿ íà ïîäâèæíûå ïðîâîäíèêè, ðàñïîëîæåííûå íàä îïîðíûì ðîëèêîì. Ðóëîí ïðè ýòîì ðàçâîðà÷èâàåòñÿ ìåõàíèçìîì ïîâîðîòà, ñïîñîáñòâóÿ çàäà÷å îòîãíóòîãî ïåðåäíåãî êîíöà ïîëîñû â òÿíóùèå ðîëèêè ïðàâèëüíî-íàòÿæíîé ìàøèíû. Îäíîâðåìåííî ñ ïîäà÷åé ïåðåäíåãî êîíöà ïîëîñû òÿíóùèìè ðîëèêàìè â ðàáî÷èå âàëêè 1é êëåòè ðóëîí ïðè ïîìîùè ìåõàíèçìà ïîâîðîòà âïóñêàåòñÿ íà ðîëèêè ïðèåìíîãî ñòîëà, ïîäíèìàåòñÿ äî óðîâíÿ ãîëîâîê ðàçìàòûâàòåëÿ, öåíòðèðóåòñÿ è ïóòåì ðàçæàòèÿ ãîëîâîê çàêðåïëÿåòñÿ íà íèõ. Ïîñëå ýòîãî ðóëîí ïðèâîäîì ðàçìàòûâàòåëÿ ïîâîðà÷èâàåòñÿ â òàêîì íàïðàâëåíèè, êîòîðîå ñïîñîáñòâóåò ðàñïóøèâàíèþ íàðóæíûõ âèíòîâ è äàëüíåéøåìó ïðîäâèæåíèþ ïåðåäíåãî êîíöà ïîëîñû â ðàáî÷èå âàëêè îñòàëüíûõ êëåòåé íåïðåðûâíîãî ñòàíà è ê áàðàáàíó ìîòàëêè. Ïåðåä ïîñòóïëåíèåì ïîëîñû â ðàáî÷èå âàëêè êëåòåé âåðõíèå ïðîâîäêîâûå ñòîëû ïîäíÿòû, ïîñëå çàõâàòà ïîëîñû ðàáî÷èìè âàëêàìè îíè îïóñêàþòñÿ è ïðèíèìàþò ïîëîñó ê íèæíèì ïðîâîäêîâûì ñòîëàì. Ïðîéäÿ ïîñëåäíþþ êëåòü, ïîëîñà ïîïàäàåò â çåâ ìåæäó ðåìåííûì çàõëåñòûâàòåëåì è áàðàáàíîì ìîòàëêè è íàìàòûâàòåëÿ áàðàáàíà ìîòàëêè. Íà ýòîì çàêàí÷èâàþòñÿ îïåðàöèè ïîäãîòîâêè ïîëîñû ê ïðîêàòêå. Ñòàí, ðàçìàòûâàòåëü è áàðàáàí ìîòàëêè ðàçãîíÿþòñÿ äî ðàáî÷åé ñêîðîñòè, âåðõíèå ïðîâîäêîâûå ñòîëû ïîäíèìàþòñÿ è íà÷èíàåòñÿ óñòàíîâèâøèéñÿ ïðîöåññ ïðîêàòêè, êîòîðûé ïðîäîëæàåòñÿ äî òåõ ïîð, ïîêà íà ãîëîâêàõ ðàçìàòûâàòåëÿ îñòàþòñÿ 2-3 âèòêà ïîëîñû. Ïðè ýòîì ñêîðîñòü ïðîêàòêè ñíèæàåòñÿ äî çàïðàâî÷íîé, âåðõíèå ïðîâîäêîâûå ñòîëû îïóñêàþòñÿ, ñîçäàâàÿ âîçìîæíîñòü ïðîêàòêè çàäíåãî êîíöà ïîëîñû ïîä íàòÿæåíèåì. Íà áàðàáàíå ìîòàëêè çàäíèé êîíåö ïîëîñû (ò.å. íàðóæíûé âèòîê õîëîäíîêàòàíîãî ðóëîíà) ôèêñèðóåòñÿ ïðèæèìíûì ðîëèêîì. Ñìîòàííûé ðóëîí óáèðàþò ñ áàðàáàíà ìîòàëêè ñíèìàòåëåì è òðàíñïîðòèðóåòñÿ íà öåïíîé òðàíñïîðòåð, êîòîðûì õîëîäíîêàòàíûå ðóëîíû ïåðåäàþòñÿ â îòäåëåíèå îòæèãà. Ïîñëå îòæèãà ðóëîíû òðàíñïîðòèðóþò ê äðåññèðîâî÷íîìó ñòàíó. </w:t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ind w:firstLine="70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Ðóëîíû óñòàíàâëèâàþò íà øàãîâûé òðàíñïîðòåð, ïåðåäíèé êîíåö ïîëîñû îòãèáàåòñÿ è îòðåçàåòñÿ íà ãèëüîòèííûõ íîæíèöàõ. Çàòåì ðóëîí öåíòðèðóåòñÿ íà áàðàáàíå ðàçìàòûâàòåëÿ, ïîëîñà íà çàïðàâî÷íîé ñêîðîñòè ïðîïóñêàåòñÿ ÷åðåç âàëêè ñòàíà, ïåðåäíèé êîíåö åå çàïðàâëÿåòñÿ íà áàðàáàí ìîòàëêè, ïðîâîäèòñÿ óñòàíîâêà âàëêîâ íàæèìíûìè âèíòàìè è ñîçäàåòñÿ íåîáõîäèìîå ïåðåäíåå è çàäíåå íàòÿæåíèÿ ïîëîñû, ïîñëå ÷åãî ñòàí óñêîðÿåòñÿ äî ðàáî÷åé ñêîðîñòè (20 ì/ñ). Ñ ìîòàëêè äðåññèðîâî÷íîãî ñòàíà ðóëîíû òðàíñïîðòèðóþòñÿ íà ñêëàä ãîòîâîé ïðîäóêöèè.</w:t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ind w:firstLine="70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ind w:firstLine="70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. Òåõíèêî-ýêîíîìè÷åñêèå ïîêàçàòåëè ïðîèçâîäñòâà</w:t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ind w:firstLine="70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ind w:firstLine="70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.1 Ðàñ÷åò ðàáîòû ïðîêàòíîãî ñòàíà âî âðåìåíè</w:t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ind w:firstLine="70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ind w:firstLine="70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Ïðîêàòêà íà ñòàíå âêëþ÷àåò â ñåáÿ ñëåäóþùèå âðåìåííûå îòðåçêè:</w:t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ind w:firstLine="709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</w:t>
      </w:r>
      <w:r>
        <w:rPr/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- óñòàíîâêà ðóëîíà íà ðàçìàòûâàòåëü</w:t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ind w:firstLine="709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</w:t>
      </w:r>
      <w:r>
        <w:rPr/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- îòãèá è ïîäà÷à ïåðåäíåãî êîíöà ê 1é êëåòè</w:t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ind w:firstLine="709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</w:t>
      </w:r>
      <w:r>
        <w:rPr/>
        <w:t>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- ïðîêàòêà íà çàïðàâî÷íîé ñêîðîñòè</w:t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ind w:firstLine="709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</w:t>
      </w:r>
      <w:r>
        <w:rPr/>
        <w:t>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- ðàçãîí ñòàíà äî ðàáî÷åé ñêîðîñòè</w:t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ind w:firstLine="709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</w:t>
      </w:r>
      <w:r>
        <w:rPr/>
        <w:t>5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- ïðîêàòêà íà ðàáî÷åé ñêîðîñòè</w:t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ind w:firstLine="709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</w:t>
      </w:r>
      <w:r>
        <w:rPr/>
        <w:t>6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- òîðìîæåíèå ñòàíà äî ñêîðîñòè ïðîïóñêàíèÿ çàäíåãî êîíöà</w:t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ind w:firstLine="709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</w:t>
      </w:r>
      <w:r>
        <w:rPr/>
        <w:t>7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- ïðîêàòêà íà ñêîðîñòè ïðîïóñêàíèÿ çàäíåãî êîíöà</w:t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ind w:firstLine="709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</w:t>
      </w:r>
      <w:r>
        <w:rPr/>
        <w:t>8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- ñíÿòèå ðóëîíà ñ ìîòàëêè</w:t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ind w:firstLine="70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ind w:firstLine="709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</w:t>
      </w:r>
      <w:r>
        <w:rPr/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=30 ñ</w:t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ind w:firstLine="709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</w:t>
      </w:r>
      <w:r>
        <w:rPr/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=20 ñ</w:t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ind w:firstLine="709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</w:t>
      </w:r>
      <w:r>
        <w:rPr/>
        <w:t>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=L</w:t>
      </w:r>
      <w:r>
        <w:rPr/>
        <w:t>1-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/V</w:t>
      </w:r>
      <w:r>
        <w:rPr/>
        <w:t>1çàïð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+L</w:t>
      </w:r>
      <w:r>
        <w:rPr/>
        <w:t>2-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/V</w:t>
      </w:r>
      <w:r>
        <w:rPr/>
        <w:t>2çàïð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+L</w:t>
      </w:r>
      <w:r>
        <w:rPr/>
        <w:t>3-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/V</w:t>
      </w:r>
      <w:r>
        <w:rPr/>
        <w:t>3çàïð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+L</w:t>
      </w:r>
      <w:r>
        <w:rPr/>
        <w:t>4-ìîò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/V</w:t>
      </w:r>
      <w:r>
        <w:rPr/>
        <w:t>4çàïð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+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*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</w:t>
      </w:r>
      <w:r>
        <w:rPr/>
        <w:t>áì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/V</w:t>
      </w:r>
      <w:r>
        <w:rPr/>
        <w:t>÷ ìîò</w:t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</w:t>
      </w:r>
      <w:r>
        <w:rPr/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</w:r>
      <w:r>
        <w:rPr/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=F</w:t>
      </w:r>
      <w:r>
        <w:rPr/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</w:r>
      <w:r>
        <w:rPr/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=F</w:t>
      </w:r>
      <w:r>
        <w:rPr/>
        <w:t>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</w:r>
      <w:r>
        <w:rPr/>
        <w:t>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=F</w:t>
      </w:r>
      <w:r>
        <w:rPr/>
        <w:t>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</w:r>
      <w:r>
        <w:rPr/>
        <w:t>4</w:t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</w:r>
      <w:r>
        <w:rPr/>
        <w:t>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=V</w:t>
      </w:r>
      <w:r>
        <w:rPr/>
        <w:t>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/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</w:t>
      </w:r>
      <w:r>
        <w:rPr/>
        <w:t>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=V</w:t>
      </w:r>
      <w:r>
        <w:rPr/>
        <w:t>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/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</w:t>
      </w:r>
      <w:r>
        <w:rPr/>
        <w:t>4</w:t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=1/(1-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)</w:t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Êîýôôèöèåíòû âûñîòíîé äåôîðìàöèè ïî ïðîõîäàì:</w:t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</w:t>
      </w:r>
      <w:r>
        <w:rPr/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=1/(1-0,3)=1,43</w:t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</w:t>
      </w:r>
      <w:r>
        <w:rPr/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=1/(1-0,4)=1,67</w:t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</w:t>
      </w:r>
      <w:r>
        <w:rPr/>
        <w:t>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=1/(1-0,3)=1,43</w:t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</w:t>
      </w:r>
      <w:r>
        <w:rPr/>
        <w:t>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=1/(1-0,15)=1,18</w:t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</w:r>
      <w:r>
        <w:rPr/>
        <w:t>3çàïð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=V</w:t>
      </w:r>
      <w:r>
        <w:rPr/>
        <w:t>4çàïð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/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</w:t>
      </w:r>
      <w:r>
        <w:rPr/>
        <w:t>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=1,5/1,18=1,27 ì/ñ</w:t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</w:r>
      <w:r>
        <w:rPr/>
        <w:t>2çàïð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=1,27/1,43=0,89 ì/ñ</w:t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</w:r>
      <w:r>
        <w:rPr/>
        <w:t>1çàïð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=0,89/1,67=0,53 ì/ñ</w:t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</w:t>
      </w:r>
      <w:r>
        <w:rPr/>
        <w:t>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=4,5/0,53+4,5/0,89+4,5/1,27+7/1,5+3,14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0,8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/1,5=25,1 ñåê</w:t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</w:t>
      </w:r>
      <w:r>
        <w:rPr/>
        <w:t>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=(V</w:t>
      </w:r>
      <w:r>
        <w:rPr/>
        <w:t>p-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</w:r>
      <w:r>
        <w:rPr/>
        <w:t>4çàïð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)/a</w:t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=1 ì/ñ</w:t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</w:t>
      </w:r>
      <w:r>
        <w:rPr/>
        <w:t>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=(20-1,5)/1=18,5 ñ</w:t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</w:t>
      </w:r>
      <w:r>
        <w:rPr/>
        <w:t>6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=(V</w:t>
      </w:r>
      <w:r>
        <w:rPr/>
        <w:t>p-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</w:r>
      <w:r>
        <w:rPr/>
        <w:t>4çàïð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)/b=(20-1,5)/2=9,25 c</w:t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=2 ì/ñ</w:t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</w:t>
      </w:r>
      <w:r>
        <w:rPr/>
        <w:t>7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=L</w:t>
      </w:r>
      <w:r>
        <w:rPr/>
        <w:t>1-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/V</w:t>
      </w:r>
      <w:r>
        <w:rPr/>
        <w:t>1çàïð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+L</w:t>
      </w:r>
      <w:r>
        <w:rPr/>
        <w:t>2-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/V</w:t>
      </w:r>
      <w:r>
        <w:rPr/>
        <w:t>2çàïð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+L</w:t>
      </w:r>
      <w:r>
        <w:rPr/>
        <w:t>3-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/V</w:t>
      </w:r>
      <w:r>
        <w:rPr/>
        <w:t>3çàïð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+L</w:t>
      </w:r>
      <w:r>
        <w:rPr/>
        <w:t>4-ìîò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/V</w:t>
      </w:r>
      <w:r>
        <w:rPr/>
        <w:t>4çàïð</w:t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</w:t>
      </w:r>
      <w:r>
        <w:rPr/>
        <w:t>7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=4,5/0,53+4,5/0,89+4,5/1,27+7/1,5=21,76 ñ</w:t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</w:t>
      </w:r>
      <w:r>
        <w:rPr/>
        <w:t>8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=30 ñ</w:t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</w:t>
      </w:r>
      <w:r>
        <w:rPr/>
        <w:t>5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=L</w:t>
      </w:r>
      <w:r>
        <w:rPr/>
        <w:t>ï ðàá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/V</w:t>
      </w:r>
      <w:r>
        <w:rPr/>
        <w:t>ðàá</w:t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</w:t>
      </w:r>
      <w:r>
        <w:rPr/>
        <w:t>ï çàïð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=V</w:t>
      </w:r>
      <w:r>
        <w:rPr/>
        <w:t>4çàïð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t</w:t>
      </w:r>
      <w:r>
        <w:rPr/>
        <w:t>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+t</w:t>
      </w:r>
      <w:r>
        <w:rPr/>
        <w:t>7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)=1,5(25,1+21,76)=70,29 ì</w:t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</w:t>
      </w:r>
      <w:r>
        <w:rPr/>
        <w:t>ï óñêîð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=L</w:t>
      </w:r>
      <w:r>
        <w:rPr/>
        <w:t>ï çàìåäë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=(V</w:t>
      </w:r>
      <w:r>
        <w:rPr/>
        <w:t>p+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</w:r>
      <w:r>
        <w:rPr/>
        <w:t>4çàïð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)(t</w:t>
      </w:r>
      <w:r>
        <w:rPr/>
        <w:t>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+t</w:t>
      </w:r>
      <w:r>
        <w:rPr/>
        <w:t>6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)/2=(1,5+20)(18,5+9,25)/2=</w:t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=298,31 ì</w:t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</w:t>
      </w:r>
      <w:r>
        <w:rPr/>
        <w:t>ï ðàá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=L</w:t>
      </w:r>
      <w:r>
        <w:rPr/>
        <w:t>ê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L</w:t>
      </w:r>
      <w:r>
        <w:rPr/>
        <w:t>ï çàïð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L</w:t>
      </w:r>
      <w:r>
        <w:rPr/>
        <w:t>ï óñ-çàì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=3474-70,29-298,31=3204,4 ì</w:t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</w:t>
      </w:r>
      <w:r>
        <w:rPr/>
        <w:t>5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=3205/20=160,25 ñ</w:t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655" w:leader="none"/>
        </w:tabs>
        <w:bidi w:val="0"/>
        <w:ind w:right="-30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Ò</w:t>
      </w:r>
      <w:r>
        <w:rPr/>
        <w:t>ö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=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</w:t>
      </w:r>
      <w:r>
        <w:rPr/>
        <w:t>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=30+20+25,1+18,5+160,25+9,25+21,76+30=314,86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»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15 c</w:t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ind w:right="-30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Ò</w:t>
      </w:r>
      <w:r>
        <w:rPr/>
        <w:t>ð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=Ò</w:t>
      </w:r>
      <w:r>
        <w:rPr/>
        <w:t>ö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Ò</w:t>
      </w:r>
      <w:r>
        <w:rPr/>
        <w:t>ïåðåêð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=314,86-30-20=264,86 ñ</w:t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ind w:firstLine="70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ind w:firstLine="70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Íà ðèñ. 2 ïðåäñòàâëåí ãðàôèê ðàáîòû ñòàíà âî âðåìåíè:</w:t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ind w:firstLine="70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ind w:firstLine="70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ind w:firstLine="70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ind w:firstLine="70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ind w:firstLine="70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ind w:firstLine="70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ind w:firstLine="70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ind w:firstLine="70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ind w:firstLine="70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ind w:firstLine="70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ind w:firstLine="70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Ãðàôèê ðàáîòû ñòàíà âî âðåìåíè</w:t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ind w:firstLine="70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ind w:firstLine="70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ind w:firstLine="70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ind w:firstLine="70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ind w:firstLine="70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ind w:firstLine="70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ind w:firstLine="70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ind w:firstLine="70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ind w:firstLine="70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ind w:firstLine="70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ind w:firstLine="70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ind w:firstLine="70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ind w:firstLine="70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ind w:firstLine="70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ind w:firstLine="70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ind w:firstLine="70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Ðèñ.2</w:t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.2 Ðàñõîä ìåòàëëà, ýëåêòðîýíåðãèè, òîïëèâà, âàëêîâ è</w:t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âîäû íà òîííó ãîòîâîé ïðîäóêöèè</w:t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ind w:firstLine="70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ind w:firstLine="70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Ñîãëàñíî ðàáîòå [4] óäåëüíûå ðàñõîäû ñîñòàâÿò:</w:t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ind w:firstLine="70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ýëåêòðîýíåðãèÿ - 100 êÂò.÷/ò</w:t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ind w:firstLine="70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òåïëî - 2500 êêàë/ò</w:t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ind w:firstLine="70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âîäà - 25 ì êóáè÷./ò</w:t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ind w:firstLine="70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âàëêè - 1 êã/ò</w:t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ind w:firstLine="70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ind w:firstLine="70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2.3 Ðàñ÷åò ÷àñîâîé è ãîäîâîé ïðîèçâîäèòåëüíîñòè </w:t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ind w:firstLine="70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ïðîêàòíîãî ñòàíà</w:t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ind w:firstLine="70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×àñîâàÿ ïðîèçâîäèòåëüíîñòü:</w:t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ind w:firstLine="709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À</w:t>
      </w:r>
      <w:r>
        <w:rPr/>
        <w:t>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=3600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Ê</w:t>
      </w:r>
      <w:r>
        <w:rPr/>
        <w:t>èñ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/Ò</w:t>
      </w:r>
      <w:r>
        <w:rPr/>
        <w:t>ð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Ê</w:t>
      </w:r>
      <w:r>
        <w:rPr/>
        <w:t>ìå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=3600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0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0,9/264,86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,07=342,98 ò</w:t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ind w:firstLine="70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Ãîäîâàÿ ïðîèçâîäèòåëüíîñòü:</w:t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ind w:firstLine="709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À</w:t>
      </w:r>
      <w:r>
        <w:rPr/>
        <w:t>ã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=342,98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7500=2572334,1 ò/ãîä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ind w:firstLine="70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ind w:firstLine="70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Âûâîäû</w:t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ind w:firstLine="70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ind w:firstLine="70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Â ðåçóëüòàòå ðàçðàáîòàííîé ñõåìû òåõíîëîãè÷åñêîãî ïðîöåññà ïðîèçâîäñòâà õîëîäíîêàòàíîé ïîëîñû óäàëîñü äîáèòüñÿ ñðàâíèòåëüíî âûñîêîé ïðîèçâîäèòåëüíîñòè, çíà÷èòåëüíî ïðåâûøàþùåé ïîêàçàòåëè äåéñòâóþùèõ ñòàíîâ. Ýòî îáúÿñíÿåòñÿ ðÿäîì ïðè÷èí, îáóñëîâèâøèõ çíà÷èòåëüíîå ïîâûøåíèå ïðîèçâîäèòåëüíîñòè ïðîêàòíîãî ñòàíà. </w:t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ind w:firstLine="70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Âî-ïåðâûõ, äîëÿ ïðîèçâîäñòâà ïîëîñû äàííîé òîëùèíû ñîñòàâëÿåò íà äàííîì ñòàíå ëèøü íåáîëüøîé ïðîöåíò, íà íåì îñóùåñòâëÿåòñÿ ïðîêàòêà è áîëåå òîíêîé ïîëîñû, ÷òî âåäåò ê ñíèæåíèþ ãîäîâîé ïðîèçâîäèòåëüíîñòè. </w:t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ind w:firstLine="70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Âî-âòîðûõ, ïðèíÿòàÿ â ðàñ÷åòàõ ñêîðîñòü ïðîêàòêè íà ïðàêòèêå ìîæåò áûòü íåñêîëüêî íèæå, ÷òî ñíèæàåò ÷àñîâóþ è ãîäîâóþ ïðîèçâîäèòåëüíîñòè.</w:t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ind w:firstLine="70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Â-òðåòüèõ, ïðîêàòûâàåòñÿ ðóëîí áåç ñâàðíîãî øâà, ÷òî çíà÷èòåëüíî óìåíüøàåò âðåìÿ ðèòìà ïðîêàòêè è, ñëåäîâàòåëüíî, óâåëè÷èâàåò ïðîèçâîäèòåëüíîñòü.</w:t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ind w:firstLine="70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Â-÷åòâåðòûõ, â ðàñ÷åòàõ ïðèíÿòà ìàêñèìàëüíàÿ äëÿ äàííîãî ñòàíà ìàññà ðóëîíà, ÷òî òàêæå âåäåò ê óâåëè÷åíèþ ïðîèçâîäèòåëüíîñòè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ind w:firstLine="70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ind w:firstLine="70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Ëèòåðàòóðà</w:t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ind w:firstLine="70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ind w:firstLine="70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. ÃÎÑÒ 9045-80. Ïðîêàò òîíêîëèñòîâîé õîëîäíîêàòàíûé èç ìàëîóãëåðîäèñòîé êà÷åñòâåííîé ñòàëè äëÿ õîëîäíîé øòàìïîâêè. Òåõíè÷åñêèå óñëîâèÿ.- Ì.: Ãîññòàíäàðò, 18 ñ.</w:t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ind w:firstLine="70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. ÃÎÑÒ 7566-81. Ïðîêàò è èçäåëèÿ äàëüíåéøåãî ïåðåäåëà. Ïðàâèëà ïðèåìêè, ìàðêèðîâêè, óïàêîâêè, òðàíñïîðòèðîâàíèÿ, õðàíåíèÿ.- Ì.: Ãîññòàíäàðò, 6 ñ.</w:t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ind w:firstLine="70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. ÃÎÑÒ 19904-74. Ñòàëü ëèñòîâàÿ õîëîäíîêàòàíàÿ. Ñîðòàìåíò.- Ì.: Ãîññòàíäàðò, 17 ñ.</w:t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ind w:firstLine="70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4. Ôåäîñîâ Á.Ì. Ëåêöèè ïî êóðñó îáðàáîòêè ìåòàëëîâ äàâëåíèåì.</w:t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ind w:firstLine="70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5. Ïîëóõèí Ï.Ì., Êîðîëåâ À.À., Ìàòâååâ Þ.Ì. Ïðîêàòíîå ïðîèçâîäñòâî. Ì., "Ìåòàëëóðãèÿ", 1982, 696 ñ.</w:t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ind w:firstLine="70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6. Áåíÿêîâñêèé Ì.À., Áîãîÿâëåíñêèé Ê.Í., Âèòêèí À.È. è äð. Òåõíîëîãèÿ ïðîêàòíîãî ïðîèçâîäñòâà. Êí. 2. Ì., "Ìåòàëëóðãèÿ", 1991, 423 ñ.</w:t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ind w:firstLine="70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7. Äèîìèäîâ Á.Á., Ëèòîâ÷åíêî Í.Â. Òåõíîëîãèÿ ïðîêàòíîãî ïðîèçâîäñòâà. Ì., "Ìåòàëëóðãèÿ", 1979, 488 ñ.</w:t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ind w:firstLine="70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8. Êîðîëåâ À.À. Ìåõàíè÷åñêîå îáîðóäîâàíèå ïðîêàòíûõ è òðóáíûõ öåõîâ. Ì., "Ìåòàëëóðãèÿ", 1987, 480 ñ.</w:t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ind w:firstLine="70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9. Ìåõàíè÷åñêîå îáîðóäîâàíèå öåõîâ õîëîäíîé ïðîêàòêè. Ïîä ðåä. Ã.Ë. Õèìè÷à. Ì., Ìàøèíîñòðîåíèå, 1972, 536 ñ.</w:t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ind w:firstLine="70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88" w:right="1418" w:gutter="0" w:header="0" w:top="1134" w:footer="72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13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bidi w:val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05-19T02:49:00Z</cp:lastPrinted>
  <cp:revision>0</cp:revision>
  <dc:subject/>
  <dc:title/>
</cp:coreProperties>
</file>