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1228407872"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1564676322"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206221246"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1890579077"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149751745"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