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Южно-Уральский Государственный Универси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ждународный факульте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афедра </w:t>
      </w:r>
      <w:r>
        <w:rPr>
          <w:rFonts w:eastAsia="Times New Roman" w:cs="Times New Roman"/>
          <w:b/>
          <w:sz w:val="28"/>
        </w:rPr>
        <w:t>”</w:t>
      </w:r>
      <w:r>
        <w:rPr>
          <w:b/>
          <w:sz w:val="28"/>
        </w:rPr>
        <w:t>Международный менеджмент</w:t>
      </w:r>
      <w:r>
        <w:rPr>
          <w:rFonts w:eastAsia="Times New Roman" w:cs="Times New Roman"/>
          <w:b/>
          <w:sz w:val="28"/>
        </w:rPr>
        <w:t>“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.П.Галье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чебно-методический комплекс по дисциплине</w:t>
      </w:r>
      <w:r>
        <w:rPr>
          <w:b/>
          <w:sz w:val="24"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Times New Roman" w:cs="Times New Roman"/>
          <w:b/>
          <w:sz w:val="28"/>
        </w:rPr>
        <w:t>”</w:t>
      </w:r>
      <w:r>
        <w:rPr>
          <w:b/>
          <w:sz w:val="28"/>
        </w:rPr>
        <w:t>Введение в специальность "Менеджмент</w:t>
      </w:r>
      <w:r>
        <w:rPr>
          <w:rFonts w:eastAsia="Times New Roman" w:cs="Times New Roman"/>
          <w:b/>
          <w:sz w:val="28"/>
        </w:rPr>
        <w:t>“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и специализации"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.Челябинс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999г.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20" w:hanging="0"/>
        <w:rPr/>
      </w:pPr>
      <w:r>
        <w:rPr>
          <w:b/>
          <w:sz w:val="28"/>
          <w:lang w:val="en-US"/>
        </w:rPr>
        <w:t xml:space="preserve">     </w:t>
      </w:r>
      <w:r>
        <w:rPr>
          <w:b/>
          <w:sz w:val="28"/>
        </w:rPr>
        <w:t>Введение</w:t>
      </w:r>
    </w:p>
    <w:p>
      <w:pPr>
        <w:pStyle w:val="Normal"/>
        <w:numPr>
          <w:ilvl w:val="0"/>
          <w:numId w:val="12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Фрагменты учебного плана и графика изучения дисциплины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84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Очное обучение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84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Заочное обучение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Программа дисциплин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Положение об итоговой аттестаци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Список учебно-методической литератур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Рекомендации для студентов по изучению дисциплины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84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Контрольные вопросы для  самоподготовки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84" w:leader="none"/>
        </w:tabs>
        <w:spacing w:lineRule="auto" w:line="360"/>
        <w:rPr>
          <w:b/>
          <w:b/>
          <w:sz w:val="28"/>
        </w:rPr>
      </w:pPr>
      <w:r>
        <w:rPr>
          <w:b/>
          <w:sz w:val="28"/>
        </w:rPr>
        <w:t>Темы самостоятельных работ (рефератов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284" w:leader="none"/>
        </w:tabs>
        <w:spacing w:lineRule="auto" w:line="360"/>
        <w:rPr>
          <w:sz w:val="28"/>
        </w:rPr>
      </w:pPr>
      <w:r>
        <w:rPr>
          <w:b/>
          <w:sz w:val="28"/>
        </w:rPr>
        <w:t>Рекомендуемая структура реферата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964" w:gutter="0" w:header="0" w:top="680" w:footer="284" w:bottom="680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16"/>
        </w:numPr>
        <w:tabs>
          <w:tab w:val="clear" w:pos="720"/>
          <w:tab w:val="left" w:pos="284" w:leader="none"/>
        </w:tabs>
        <w:spacing w:lineRule="auto" w:line="360"/>
        <w:rPr>
          <w:sz w:val="28"/>
        </w:rPr>
      </w:pPr>
      <w:r>
        <w:rPr>
          <w:b/>
          <w:sz w:val="28"/>
        </w:rPr>
        <w:t>Учебно-практическое пособие по дисциплине.</w:t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8"/>
        </w:rPr>
      </w:pPr>
      <w:r>
        <w:rPr>
          <w:b/>
          <w:sz w:val="28"/>
        </w:rPr>
        <w:t>ФРАГМЕНТЫ УЧЕБНОГО ПЛАНА И ГРАФИК ИЗУЧЕНИЯ ДИСЦИПЛИН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чное обуч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6445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"/>
        <w:gridCol w:w="716"/>
        <w:gridCol w:w="7"/>
        <w:gridCol w:w="2534"/>
        <w:gridCol w:w="992"/>
        <w:gridCol w:w="850"/>
        <w:gridCol w:w="851"/>
        <w:gridCol w:w="992"/>
        <w:gridCol w:w="851"/>
        <w:gridCol w:w="708"/>
        <w:gridCol w:w="851"/>
        <w:gridCol w:w="992"/>
        <w:gridCol w:w="709"/>
        <w:gridCol w:w="709"/>
        <w:gridCol w:w="548"/>
        <w:gridCol w:w="1"/>
        <w:gridCol w:w="572"/>
        <w:gridCol w:w="12"/>
        <w:gridCol w:w="1"/>
        <w:gridCol w:w="541"/>
        <w:gridCol w:w="6"/>
        <w:gridCol w:w="528"/>
        <w:gridCol w:w="8"/>
        <w:gridCol w:w="6"/>
        <w:gridCol w:w="671"/>
        <w:gridCol w:w="6"/>
        <w:gridCol w:w="663"/>
        <w:gridCol w:w="6"/>
        <w:gridCol w:w="682"/>
        <w:gridCol w:w="1"/>
        <w:gridCol w:w="1"/>
      </w:tblGrid>
      <w:tr>
        <w:trPr/>
        <w:tc>
          <w:tcPr>
            <w:tcW w:w="4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254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дисциплины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и объем  контроля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 и  объем  нагрузки</w:t>
            </w:r>
          </w:p>
        </w:tc>
        <w:tc>
          <w:tcPr>
            <w:tcW w:w="567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пределение по годам  и семестрам, час</w:t>
            </w:r>
          </w:p>
        </w:tc>
      </w:tr>
      <w:tr>
        <w:trPr/>
        <w:tc>
          <w:tcPr>
            <w:tcW w:w="43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аме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с. раб.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. работ, рефер</w:t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. Работ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  </w:t>
            </w: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5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едение в специальность "Менеджмент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4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object w:dxaOrig="15481" w:dyaOrig="9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3.1pt;height:52pt" filled="f" o:ole="">
            <v:imagedata r:id="rId5" o:title=""/>
          </v:shape>
          <o:OLEObject Type="Embed" ProgID="Excel.Sheet.12" ShapeID="ole_rId4" DrawAspect="Content" ObjectID="_800844348" r:id="rId4"/>
        </w:object>
      </w:r>
    </w:p>
    <w:p>
      <w:pPr>
        <w:pStyle w:val="Normal"/>
        <w:jc w:val="both"/>
        <w:rPr/>
      </w:pPr>
      <w:r>
        <w:rPr/>
      </w:r>
    </w:p>
    <w:tbl>
      <w:tblPr>
        <w:tblW w:w="1452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86"/>
        <w:gridCol w:w="3422"/>
        <w:gridCol w:w="427"/>
        <w:gridCol w:w="408"/>
        <w:gridCol w:w="408"/>
        <w:gridCol w:w="394"/>
        <w:gridCol w:w="537"/>
        <w:gridCol w:w="538"/>
        <w:gridCol w:w="566"/>
        <w:gridCol w:w="519"/>
        <w:gridCol w:w="552"/>
        <w:gridCol w:w="552"/>
        <w:gridCol w:w="518"/>
        <w:gridCol w:w="504"/>
        <w:gridCol w:w="490"/>
        <w:gridCol w:w="456"/>
        <w:gridCol w:w="441"/>
        <w:gridCol w:w="490"/>
        <w:gridCol w:w="475"/>
        <w:gridCol w:w="427"/>
        <w:gridCol w:w="428"/>
        <w:gridCol w:w="408"/>
        <w:gridCol w:w="456"/>
        <w:gridCol w:w="518"/>
      </w:tblGrid>
      <w:tr>
        <w:trPr>
          <w:trHeight w:val="250" w:hRule="atLeast"/>
        </w:trPr>
        <w:tc>
          <w:tcPr>
            <w:tcW w:w="58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.</w:t>
            </w:r>
          </w:p>
        </w:tc>
        <w:tc>
          <w:tcPr>
            <w:tcW w:w="342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7" w:type="dxa"/>
            <w:gridSpan w:val="4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пределение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264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асов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11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пределение по курсам и семестрам</w:t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37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 семестрам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з них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 курс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 курс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II курс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V курс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 курс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I курс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58" w:hRule="atLeast"/>
        </w:trPr>
        <w:tc>
          <w:tcPr>
            <w:tcW w:w="58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/п</w:t>
            </w:r>
          </w:p>
        </w:tc>
        <w:tc>
          <w:tcPr>
            <w:tcW w:w="34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дисциплин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мен.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етов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с.пр.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.раб.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его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ции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.зан.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.зан.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.зан.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.раб.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</w:tr>
      <w:tr>
        <w:trPr>
          <w:trHeight w:val="379" w:hRule="atLeast"/>
        </w:trPr>
        <w:tc>
          <w:tcPr>
            <w:tcW w:w="58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к</w:t>
            </w:r>
          </w:p>
        </w:tc>
        <w:tc>
          <w:tcPr>
            <w:tcW w:w="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</w:t>
            </w:r>
          </w:p>
        </w:tc>
        <w:tc>
          <w:tcPr>
            <w:tcW w:w="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у</w:t>
            </w:r>
          </w:p>
        </w:tc>
        <w:tc>
          <w:tcPr>
            <w:tcW w:w="5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</w:t>
            </w:r>
          </w:p>
        </w:tc>
        <w:tc>
          <w:tcPr>
            <w:tcW w:w="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е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ла </w:t>
            </w:r>
          </w:p>
        </w:tc>
        <w:tc>
          <w:tcPr>
            <w:tcW w:w="5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</w:t>
            </w:r>
          </w:p>
        </w:tc>
        <w:tc>
          <w:tcPr>
            <w:tcW w:w="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</w:t>
            </w:r>
          </w:p>
        </w:tc>
        <w:tc>
          <w:tcPr>
            <w:tcW w:w="561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часов в неделю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42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53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5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5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5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4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4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4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4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4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4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ведение в специальность и специализации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680" w:right="680" w:gutter="0" w:header="0" w:top="1418" w:footer="284" w:bottom="964"/>
          <w:pgNumType w:start="6"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footerReference w:type="default" r:id="rId7"/>
          <w:type w:val="nextPage"/>
          <w:pgSz w:orient="landscape" w:w="16838" w:h="11906"/>
          <w:pgMar w:left="680" w:right="680" w:gutter="0" w:header="0" w:top="1418" w:footer="284" w:bottom="96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Южно - Уральский Государственный Университе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Утверждаю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екан факультет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В.П. Горшенин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_____________1999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ПРОГРАММ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дисциплины </w:t>
      </w:r>
      <w:r>
        <w:rPr>
          <w:rFonts w:eastAsia="Times New Roman" w:cs="Times New Roman"/>
          <w:sz w:val="24"/>
        </w:rPr>
        <w:t>”</w:t>
      </w:r>
      <w:r>
        <w:rPr>
          <w:sz w:val="24"/>
        </w:rPr>
        <w:t>Введение в специальность "Менеджмент</w:t>
      </w:r>
      <w:r>
        <w:rPr>
          <w:rFonts w:eastAsia="Times New Roman" w:cs="Times New Roman"/>
          <w:sz w:val="24"/>
        </w:rPr>
        <w:t>“</w:t>
      </w:r>
      <w:r>
        <w:rPr>
          <w:sz w:val="24"/>
        </w:rPr>
        <w:t xml:space="preserve"> и специализации"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для подготовки дипломированных специалистов по специальностям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061100 - менеджмент ;  060400 - финансы и креди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ндекс дисциплины - ГСЭ. 09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Факультет Международный</w:t>
      </w:r>
    </w:p>
    <w:p>
      <w:pPr>
        <w:pStyle w:val="Normal"/>
        <w:rPr>
          <w:sz w:val="24"/>
        </w:rPr>
      </w:pPr>
      <w:r>
        <w:rPr>
          <w:sz w:val="24"/>
        </w:rPr>
        <w:t xml:space="preserve">Кафедра-разработчик - </w:t>
      </w:r>
      <w:r>
        <w:rPr>
          <w:rFonts w:eastAsia="Times New Roman" w:cs="Times New Roman"/>
          <w:sz w:val="24"/>
        </w:rPr>
        <w:t>”</w:t>
      </w:r>
      <w:r>
        <w:rPr>
          <w:sz w:val="24"/>
        </w:rPr>
        <w:t>Международный менеджмент</w:t>
      </w:r>
      <w:r>
        <w:rPr>
          <w:rFonts w:eastAsia="Times New Roman" w:cs="Times New Roman"/>
          <w:sz w:val="24"/>
        </w:rPr>
        <w:t>“</w:t>
      </w:r>
    </w:p>
    <w:p>
      <w:pPr>
        <w:pStyle w:val="Normal"/>
        <w:rPr>
          <w:sz w:val="24"/>
        </w:rPr>
      </w:pPr>
      <w:r>
        <w:rPr>
          <w:sz w:val="24"/>
        </w:rPr>
        <w:t xml:space="preserve">Курс обучения - </w:t>
      </w:r>
      <w:r>
        <w:rPr>
          <w:sz w:val="24"/>
          <w:lang w:val="en-US"/>
        </w:rPr>
        <w:t>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став дисциплины (очное обучение):</w:t>
      </w:r>
    </w:p>
    <w:p>
      <w:pPr>
        <w:pStyle w:val="Normal"/>
        <w:jc w:val="both"/>
        <w:rPr/>
      </w:pPr>
      <w:r>
        <w:rPr>
          <w:sz w:val="24"/>
        </w:rPr>
        <w:t xml:space="preserve">Лекций - 18 час.; зачет - 1 сем.;  практические занятия - </w:t>
      </w:r>
      <w:r>
        <w:rPr>
          <w:sz w:val="24"/>
          <w:lang w:val="en-US"/>
        </w:rPr>
        <w:t>18</w:t>
      </w:r>
      <w:r>
        <w:rPr>
          <w:sz w:val="24"/>
        </w:rPr>
        <w:t xml:space="preserve"> час.</w:t>
      </w:r>
    </w:p>
    <w:p>
      <w:pPr>
        <w:pStyle w:val="Normal"/>
        <w:jc w:val="both"/>
        <w:rPr/>
      </w:pPr>
      <w:r>
        <w:rPr>
          <w:sz w:val="24"/>
        </w:rPr>
        <w:t>СРС - 3</w:t>
      </w:r>
      <w:r>
        <w:rPr>
          <w:sz w:val="24"/>
          <w:lang w:val="en-US"/>
        </w:rPr>
        <w:t>6</w:t>
      </w:r>
      <w:r>
        <w:rPr>
          <w:sz w:val="24"/>
        </w:rPr>
        <w:t xml:space="preserve"> час.</w:t>
      </w:r>
    </w:p>
    <w:p>
      <w:pPr>
        <w:pStyle w:val="Normal"/>
        <w:jc w:val="both"/>
        <w:rPr/>
      </w:pPr>
      <w:r>
        <w:rPr>
          <w:sz w:val="24"/>
        </w:rPr>
        <w:t xml:space="preserve">Всего - </w:t>
      </w:r>
      <w:r>
        <w:rPr>
          <w:sz w:val="24"/>
          <w:lang w:val="en-US"/>
        </w:rPr>
        <w:t>7</w:t>
      </w:r>
      <w:r>
        <w:rPr>
          <w:sz w:val="24"/>
        </w:rPr>
        <w:t>0 час.</w:t>
      </w:r>
    </w:p>
    <w:p>
      <w:pPr>
        <w:pStyle w:val="Normal"/>
        <w:ind w:left="3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абочая программа соответствует государственному образовательному стандарту, введённому в действие с 1996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Рабочая программа утверждена на заседании кафедр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402" w:leader="none"/>
        </w:tabs>
        <w:rPr>
          <w:sz w:val="24"/>
        </w:rPr>
      </w:pPr>
      <w:r>
        <w:rPr>
          <w:sz w:val="24"/>
        </w:rPr>
        <w:t xml:space="preserve">Зав. кафедрой </w:t>
        <w:tab/>
        <w:t>А.А. Алабугин</w:t>
      </w:r>
    </w:p>
    <w:p>
      <w:pPr>
        <w:pStyle w:val="Normal"/>
        <w:tabs>
          <w:tab w:val="clear" w:pos="720"/>
          <w:tab w:val="left" w:pos="3402" w:leader="none"/>
        </w:tabs>
        <w:rPr>
          <w:sz w:val="24"/>
        </w:rPr>
      </w:pPr>
      <w:r>
        <w:rPr>
          <w:sz w:val="24"/>
        </w:rPr>
        <w:t>Разработчик программы</w:t>
        <w:tab/>
        <w:t>В.П.Гальетов</w:t>
      </w:r>
    </w:p>
    <w:p>
      <w:pPr>
        <w:pStyle w:val="Normal"/>
        <w:tabs>
          <w:tab w:val="clear" w:pos="720"/>
          <w:tab w:val="left" w:pos="3402" w:leader="none"/>
        </w:tabs>
        <w:rPr>
          <w:sz w:val="24"/>
        </w:rPr>
      </w:pPr>
      <w:r>
        <w:rPr>
          <w:sz w:val="24"/>
        </w:rPr>
        <w:t>Ученый секретарь</w:t>
        <w:tab/>
        <w:t>Р.А. Алабуг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00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00" w:hanging="0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3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3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4"/>
        </w:rPr>
        <w:t>Образовательно - профессиональные  требования   к    дисциплине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. Место дисциплины в системе подготовки  менедже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чебная дисциплина относится к циклу гуманитарных и социально-экономических дисципли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еобходимость в курсе «Введение в специальность  «Менеджмент»  возникает по ряду причин.  Перечислим  важнейшие из ни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уществует  воспроизводящееся  с каждым поколением противоречие: новое поколение образованных специалистов,  стремясь к все большему удовлетворению потребностей  человека, все больше и больше  разрушает  среду обитания человека. Основная причина в том, что система образования, ориентированная на  воспроизводство «человека экономического», человека-потребителя,  воспроизводит отчуждение  человека от человека, человека от результатов его деятельности, человека от Природ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 настоящее время  происходит смена парадигмы процесса  образования и образовательной системы под влиянием  насущного требования мировой ситуации - жить  на Земле, не разрушая, а упрочняя гармонию отношений между человеком и человеком, человеком и Природой. Суть этого изменения - кардинальный переход от воспроизводства  человека, обладающего знаниями, к человеку,  способному к культурной деятельности на основе Законов Природы в  усложняющихся  и непредсказуемых социально- экономических и экологических условиях.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По мнению многих ученых, занимающихся разработкой новой философии образования, необходим  переход к системе, в которой существует «преобладание изменения над  сохранением, создание нового над копированием старого».  Это находит свое выражение в идее </w:t>
      </w:r>
      <w:r>
        <w:rPr>
          <w:b/>
          <w:sz w:val="24"/>
        </w:rPr>
        <w:t>опережающего развития человека, человека,  готового к деятельности в непредсказуемых ситуациях на основе принципов природосообраз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Это требует изменения представлений об образовании как системе воспроизводства  человека  культурного и соответственно  изменения  целей и содержания, методов и средств образования. Особенно важно  опережающее  проведение таких изменений в образовании менеджеров, будущих управляющих , на плечи которых  ляжет еще большая тяжесть еще более сложных преобразова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Требования  к  курсу  «Введение в специальность «Менеджмент»  вытекают  из  этой  идеи и включают в себя  следующее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предметом  изучения  является  окружающая  действительность и  прежде всего студент, как  объект  собственного управления и управления  со стороны  других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целью  курса  является  студент, осознавший  важность  управления  собой, методы и средства управления собой; способный   не  только  отдавать приказания, но и осознанно подчиняться; способный  управлять  осмысленно  управлять групповой  деятельностью для достижения   поставленной цели;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средствами  изучения  являются  задания,  составленные  для  себя и  продукты   выполнения  заданий: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методы  изучения  - анализ  себя и своих отношений с окружающей действительностью на основе  практики и специально поставленных  опы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  <w:lang w:val="en-US"/>
        </w:rPr>
      </w:pPr>
      <w:r>
        <w:rPr>
          <w:sz w:val="24"/>
        </w:rPr>
        <w:t>Согласно п. 2.1  Государственных требований к минимуму содержания, уровню подготовки дипломированных специалистов выпускник должен в результате усвоения дисциплины: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быть способным в условиях развития науки и изменяющейся социальной практики к переоценке накопленного опыта, анализу своих возможностей, уметь приобретать новые знания, используя современные образовательные технологии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понимать сущность и социальную значимость  своей будущей профессии, основные проблемы дисциплин, определяющих конкретную область своей деятельности, видеть их взаимосвязь в целостной системе знаний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быть способным находить нестандартные решения типовых задач и уметь решать нестандартные задачи 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быть  способным к проектной области в профессиональной сфере,  использовать принципы системного анализа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быть способным поставить цель и сформулировать задачи, связанные с реализацией  профессиональных функций, уметь использовать их для практики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быть готов к кооперации с коллегами и  работе в коллективе, быть знакомым с методами самоуправления, уметь организовать работу соисполнителей, находить и принимать управленческие решения в условиях противоречивых требований;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быть  методически и психологически готовым  к изменению вида и характера своей профессиональной деятельности, к работе над междисциплинарными проекта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  Целью дисциплины является</w:t>
      </w:r>
      <w:r>
        <w:rPr>
          <w:b/>
          <w:sz w:val="24"/>
        </w:rPr>
        <w:t xml:space="preserve">: </w:t>
      </w:r>
      <w:r>
        <w:rPr>
          <w:sz w:val="24"/>
        </w:rPr>
        <w:t xml:space="preserve"> студент, осознавший  важность  управления  собой, методы и средства управления собой; способный   не  только  отдавать приказания, но и осознанно подчиняться; способный осмысленно  управлять групповой  деятельностью для достижения   поставленной цели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ind w:left="2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sz w:val="24"/>
        </w:rPr>
      </w:pPr>
      <w:r>
        <w:rPr>
          <w:sz w:val="24"/>
        </w:rPr>
        <w:t>3. Учебный план</w:t>
      </w:r>
    </w:p>
    <w:p>
      <w:pPr>
        <w:pStyle w:val="Normal"/>
        <w:ind w:left="51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4"/>
        <w:gridCol w:w="1262"/>
        <w:gridCol w:w="1121"/>
        <w:gridCol w:w="1"/>
        <w:gridCol w:w="1259"/>
        <w:gridCol w:w="1"/>
      </w:tblGrid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М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СПРЕДЕЛЕНИЕ   ВРЕМЕНИ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 УПРАВЛЕНИЕ  СОБОЙ И ДРУГИМ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кции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кти-ка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амост.  Работа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.Управление собой (я как объект и субъект управления).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нализ ситуации управления собой в настоящем.  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олее сложная модель себя как организации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нализ ситуации  внешнего управления 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отрудничество с другими исполнителями. 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ркетинговый анализ ситуации управления собой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тегральная оценка  своей «организации» 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итуация  саморазвития меня как организации 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1" w:leader="none"/>
                <w:tab w:val="left" w:pos="8522" w:leader="none"/>
              </w:tabs>
              <w:rPr>
                <w:sz w:val="24"/>
              </w:rPr>
            </w:pPr>
            <w:r>
              <w:rPr>
                <w:sz w:val="24"/>
              </w:rPr>
              <w:t>Изменения в ценностях  жизни и деятельности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1" w:leader="none"/>
                <w:tab w:val="left" w:pos="8522" w:leader="none"/>
              </w:tabs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1" w:leader="none"/>
                <w:tab w:val="left" w:pos="852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61" w:leader="none"/>
                <w:tab w:val="left" w:pos="8522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ектирование желаемой ситуации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азработка  Программы  реализации  изменений 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5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0" w:hanging="0"/>
              <w:rPr/>
            </w:pPr>
            <w:r>
              <w:rPr>
                <w:b/>
                <w:sz w:val="24"/>
              </w:rPr>
              <w:t>Управление Другим человеком.</w:t>
            </w:r>
            <w:r>
              <w:rPr>
                <w:sz w:val="24"/>
              </w:rPr>
              <w:t xml:space="preserve">  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Цель управления  Другим. Процесс, методы-средства и результаты. 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Закономерные причины, дающие  возможность управления Другим. 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рективные  методы управления: сильные и слабые стороны.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директивные  методы управления: сильные и слабые стороны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Возможности демократических   методов  управления. 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правление группой.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и управления группой. Процесс,  предмет, методы-средства и результаты.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кономерные причины, создающие  возможность управления Группой. 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ирективные  и  недирективные  методы  управления Группой. 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лократический  метод  управления  группой. Отличие управления от менеджмента и руководства.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хнология согласованной  групповой работы. Процесс, предмет, методы, средства и результаты.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ОКРУЖАЮЩАЯ  СРЕДА  КАК  ПРОСТРАНСТВО  ДЕЯТЕЛЬНОСТИ МЕНЕДЖЕРА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Изучение  потребностей  и  возможностей  Среды  как  деятельность  менеджера: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Среда  как  источник  возможностей  и  ресурсов 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) доступные ресурсы: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угих студентов и преподавателей;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ниверситета и других вузов города;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иблиотеки и другие фондов университета;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федр и  факультетских библиотек;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) платные  ресурсы  университета и города: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можности для копирования литературы;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можности платных консультаций;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угие возможности.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) риски,  искушения и опасности  в  Среде.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) Среда как пространство саморазвития менеджера.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3. ВВЕДЕНИЕ   В   СПЕЦИАЛИЗАЦИИ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2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разрабатывается другими преподавателями).</w:t>
            </w:r>
          </w:p>
        </w:tc>
        <w:tc>
          <w:tcPr>
            <w:tcW w:w="12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Управление  персоналом.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Производственный   менеджмент. 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0"/>
              <w:rPr>
                <w:sz w:val="24"/>
              </w:rPr>
            </w:pPr>
            <w:r>
              <w:rPr>
                <w:sz w:val="24"/>
              </w:rPr>
              <w:t>Международный  менеджмент.</w:t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4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top w:val="single" w:sz="12" w:space="1" w:color="000000"/>
              </w:pBd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 ЧАСОВ  ПО  КУРСУ</w:t>
            </w:r>
          </w:p>
          <w:p>
            <w:pPr>
              <w:pStyle w:val="Normal"/>
              <w:pBdr>
                <w:top w:val="single" w:sz="12" w:space="1" w:color="000000"/>
              </w:pBdr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2" w:type="dxa"/>
            <w:tcBorders>
              <w:top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12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1260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22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25" w:hanging="0"/>
        <w:jc w:val="center"/>
        <w:rPr>
          <w:rFonts w:ascii="Arial" w:hAnsi="Arial" w:cs="Arial"/>
          <w:b/>
          <w:b/>
          <w:sz w:val="24"/>
        </w:rPr>
      </w:pPr>
      <w:r>
        <w:rPr>
          <w:b/>
          <w:sz w:val="24"/>
        </w:rPr>
        <w:t>4. ТЕМАТИЧЕСКИЙ ПЛАН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АЗДЕЛ 1. ВВЕДЕНИЕ В СПЕЦИАЛЬНОСТЬ  «МЕНЕДЖЕР»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1.1.Управление собой (я как объект и субъект управления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 xml:space="preserve">Анализ ситуации управления собой в настоящем.  Выявление объекта и субъекта управления. Оценка ситуации на основе анализа. Анализ действий собственного управляющего. Выявление  предмета, процесса, результатов и средств управления собой. Оценка процесса и результатов управления. 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Более сложная модель себя как организации: я-идеолог, я-политик, я-управляющий, я -исполнитель. Взаимодействие  между сущностями в различных ситуациях.  Оценка согласованности действий в ситуациях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>Анализ ситуации  внешнего управления мной. Другие  идеологи, политики и управляющие. Оценка их  управления мной. Процесс и результаты внешнего управления. Средства внешнего управления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Сотрудничество с другими исполнителями. Оценка взаимодействий и их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результатов.</w:t>
      </w:r>
    </w:p>
    <w:p>
      <w:pPr>
        <w:pStyle w:val="Normal"/>
        <w:numPr>
          <w:ilvl w:val="0"/>
          <w:numId w:val="22"/>
        </w:numPr>
        <w:rPr>
          <w:sz w:val="24"/>
        </w:rPr>
      </w:pPr>
      <w:r>
        <w:rPr>
          <w:sz w:val="24"/>
        </w:rPr>
        <w:t xml:space="preserve">Маркетинговый анализ текущей ситуации: мои потребители и поставщики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Мои отношения со Средой и их оцен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Интегральная оценка  своей «организации» методом ССВП: мои сильные  и  слабые  стороны; возможности  для  моего развития; препятствия  и  угрозы для моего развит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итуация  саморазвития меня как организации : необходимые изменения.</w:t>
      </w:r>
    </w:p>
    <w:p>
      <w:pPr>
        <w:pStyle w:val="Normal"/>
        <w:tabs>
          <w:tab w:val="clear" w:pos="720"/>
          <w:tab w:val="left" w:pos="4261" w:leader="none"/>
          <w:tab w:val="left" w:pos="8522" w:leader="none"/>
        </w:tabs>
        <w:rPr>
          <w:sz w:val="24"/>
        </w:rPr>
      </w:pPr>
      <w:r>
        <w:rPr>
          <w:sz w:val="24"/>
        </w:rPr>
        <w:t>Изменения в ценностях  жизни и деятельности. Изменение в целях и средствах управления. Изменения в методах отстаивания ценностей. Изменения в методах  решения  жизненных  и  учебных  задач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7)</w:t>
      </w:r>
      <w:r>
        <w:rPr>
          <w:sz w:val="24"/>
        </w:rPr>
        <w:t xml:space="preserve"> Проектирование желаемой ситуации:  мои отношения со Средой и внутри  моей «организации». Сценарий оптимального взаимодействия моего управляющего и исполнителя между собой.  Прогнозирование  ожидаемых результатов и новых пробле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8)</w:t>
      </w:r>
      <w:r>
        <w:rPr>
          <w:sz w:val="24"/>
        </w:rPr>
        <w:t xml:space="preserve"> Разработка  Программы  реализации  изменений  во мне и методах  самоуправ-ления. Причины  для  изменений:  проблемы  устраняемые программой. Цель программы и  ее задачи. Планирование  своего  изменения как последователь-ности  решаемых задач.  Критерии контроля  выполнения программ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 xml:space="preserve">Управление Другим человеком.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 xml:space="preserve">Цель управления  Другим. Процесс, методы-средства и результаты. 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Закономерные причины возможности управления Другим. 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Насильственные  методы управления: сильные и слабые стороны.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Ненасильственные  методы управления: сильные и слабые стороны</w:t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озможности ненасильственных  методы  управления. Гуманистические представления об управлении другим человеком. Законы  гуманистического  управления человеком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jc w:val="center"/>
        <w:rPr>
          <w:sz w:val="24"/>
        </w:rPr>
      </w:pPr>
      <w:r>
        <w:rPr>
          <w:b/>
          <w:sz w:val="24"/>
        </w:rPr>
        <w:t>Управление группо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Цели управления группой. Процесс,  предмет, методы-средства и результаты.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Закономерные причины, создающие  возможность управления Группой.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 xml:space="preserve">Директивные  и  недирективные  методы  управления Группой. </w:t>
      </w:r>
    </w:p>
    <w:p>
      <w:pPr>
        <w:pStyle w:val="Normal"/>
        <w:rPr>
          <w:sz w:val="24"/>
        </w:rPr>
      </w:pPr>
      <w:r>
        <w:rPr>
          <w:sz w:val="24"/>
        </w:rPr>
        <w:t>4) Делократический  метод  управления  группой. Отличие управления от менеджмента и руководства.</w:t>
      </w:r>
    </w:p>
    <w:p>
      <w:pPr>
        <w:pStyle w:val="Normal"/>
        <w:rPr>
          <w:sz w:val="24"/>
        </w:rPr>
      </w:pPr>
      <w:r>
        <w:rPr>
          <w:sz w:val="24"/>
        </w:rPr>
        <w:t>5) Технология согласованной  групповой работы. Процесс, предмет, методы, средства и результа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РАЗДЕЛ 2. ОКРУЖАЮЩАЯ  СРЕДА  КАК  ПРОСТРАНСТВО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  <w:r>
        <w:rPr>
          <w:sz w:val="24"/>
        </w:rPr>
        <w:t>ДЕЯТЕЛЬНОСТИ  МЕНЕДЖЕР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Изучение  потребностей  и  возможностей  Среды  как  деятельность  менеджера: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проблемы возникающие  при  незнании  Среды;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цели изучения Среды,  методы  и  средства;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процесс  и   результаты  изучения  Среды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Среда  как  источник  возможностей  и  ресурсов  для  деятельности  менеджера, а также как источник рисков и опасностей:</w:t>
      </w:r>
    </w:p>
    <w:p>
      <w:pPr>
        <w:pStyle w:val="Normal"/>
        <w:rPr>
          <w:sz w:val="24"/>
        </w:rPr>
      </w:pPr>
      <w:r>
        <w:rPr>
          <w:sz w:val="24"/>
        </w:rPr>
        <w:t>А) доступные ресурсы: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использование возможностей других студентов и преподавателей;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использование возможностей университета и других вузов города;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использование возможностей библиотеки и другие фондов университета;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использование возможностей кафедр и  факультетских библиотек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Б) использование платных  ресурсов  университета и города: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возможности для копирования литературы;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возможности платных консультаций;</w:t>
      </w:r>
    </w:p>
    <w:p>
      <w:pPr>
        <w:pStyle w:val="Normal"/>
        <w:numPr>
          <w:ilvl w:val="0"/>
          <w:numId w:val="25"/>
        </w:numPr>
        <w:rPr>
          <w:sz w:val="24"/>
        </w:rPr>
      </w:pPr>
      <w:r>
        <w:rPr>
          <w:sz w:val="24"/>
        </w:rPr>
        <w:t>другие возможност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В) риски,  искушения и опасности  в  Сред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Г) Среда как пространство саморазвития менеджера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РАЗДЕЛ 3. ВВЕДЕНИЕ В СПЕЦИАЛИЗАЦИИ </w:t>
      </w:r>
    </w:p>
    <w:p>
      <w:pPr>
        <w:pStyle w:val="Normal"/>
        <w:rPr>
          <w:sz w:val="24"/>
        </w:rPr>
      </w:pPr>
      <w:r>
        <w:rPr>
          <w:sz w:val="24"/>
        </w:rPr>
        <w:t>(разрабатывается другими преподавателями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Управление  персоналом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 xml:space="preserve">Производственный   менеджмент.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Международный  менеджмен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3. Положение об итоговой аттестации</w:t>
      </w:r>
    </w:p>
    <w:p>
      <w:pPr>
        <w:pStyle w:val="Normal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соответствии с планом (п.1 УМК) по дисциплине осуществляется промежуточный контроль в форме выполнения  реферата. Он выполняется внеаудиторно после проведения двух практических занятий (тьюториалов). Задания по работам даны в УМК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Итоговая аттестация осуществляется в форме  зачё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ходе зачета оцениваются знания ключевых понятий дисциплины, умение применять теорию практически, понимая термины и связь тем с практикой менеджмен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 ЛИТЕРАТУРА  ПО  КУРСУ  «ВВЕДЕНИЕ  В  СПЕЦИАЛЬНОСТЬ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бдеев Р.Ф. Философия информационной цивилизации.-М.: ВЛАДОС, 1994.-336с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иев Х.М. Ключ к себе: Этюды о саморегуляции. - М.: Молодая гвардия, 1990. -223с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льтшуллер Г.С., Верткин И.М. Как стать гением.Жизненная стратегия творческой личности.-Мн.: Беларусь, 1994.-479с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ндреев Ю.А. Три кита здоровья. -Екатеринбург, Ср.Уральское книж.изд.,1993.-336с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йль Питер. Искусство менеджмента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инзбург М.Р. Путь к себе.-М.: Педагогика, 1991,.270с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Гримак Л.П. Общение с собой: Начала психологии активности.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М.: Политиздат, 1991.-320с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жампольски Дж.Д. Любовь побеждает страх / Пер. с англ. Т.В.Зарембо.-М.: Профиздат, 1991.-128с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льин А.А. Обет молчания. Роман.-Челябинск: Юж.Уральское книж.изд., 1995,-436с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ппони В., Новак Т.Е. Сам себе психолог.-С-П., Питер, 1994.-224с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злов Н.И. Как относиться к себе и людям. Практическая психология на каждый день. -М.: Новая школа, 1993, - 327с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о Цзы. Дао Дэ Цзин./Переложение с китайского. - Дубна: Изд.Свента, 1994.-96с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еви В.Л. Искусство быть другим. - 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еви В.Л.Искусство быть собой.. -М.: Знание, 1977.-208с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твак М.Е. Психологическое айкидо.-Ростов н/д.: РГПИ, 1992,-64с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ободин В.Т. Здоровье и духовность.-СПб.:АО «Комплект», 1994.-381с.,ил. (Путь к единству; т.1,ч.1, в пяти томах)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лов Ю.М.Восхождение к индивидуальности: Кн. для учителя. М.: Просвещение, 1991.-287с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воров В. Аквариум.-М.: НИИО «Демократическая Россия», 1991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рис Т. Я хороший, ты хороший./Пер. с англ. К.В.Кленина.М: Соль, 1993.- 176с.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лахов Г.П. Создание собственной системы оздоровления.-СПб.: АО "Комплект", 1995.-302с., ил.-(Целительные силы; Т.4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РЕКОМЕНДАЦИИ СТУДЕНТАМ ПО ИЗУЧЕНИЮ ДИСЦИПЛИН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1. Контрольные вопросы (для самоподготовки и сдачи зачета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дисциплине "Введение в специальность “Менеджмент” и специализации"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9"/>
        <w:gridCol w:w="6589"/>
      </w:tblGrid>
      <w:tr>
        <w:trPr/>
        <w:tc>
          <w:tcPr>
            <w:tcW w:w="2909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ЕМА </w:t>
            </w:r>
          </w:p>
        </w:tc>
        <w:tc>
          <w:tcPr>
            <w:tcW w:w="658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ТРОЛЬНЫЕ  ВОПРОСЫ  ТЕМ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возможные   названия  разделов)</w:t>
            </w:r>
          </w:p>
        </w:tc>
      </w:tr>
      <w:tr>
        <w:trPr/>
        <w:tc>
          <w:tcPr>
            <w:tcW w:w="29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 Текущая ситуация  управлен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к я управляю собой сейчас? Как мной управляют другие? Какие способы управления  приемлемы? Какие средства управления я использую сейчас?</w:t>
            </w:r>
          </w:p>
        </w:tc>
      </w:tr>
      <w:tr>
        <w:trPr/>
        <w:tc>
          <w:tcPr>
            <w:tcW w:w="29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 Прогнозирование: желаемая ситуация управления</w:t>
            </w:r>
          </w:p>
        </w:tc>
        <w:tc>
          <w:tcPr>
            <w:tcW w:w="658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к  я хочу управлять собой в будущем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ким  может (должно) быть управление мной в процессе жизни и работы? Какие средства управления собой я бы хотел использовать?</w:t>
            </w:r>
          </w:p>
        </w:tc>
      </w:tr>
      <w:tr>
        <w:trPr/>
        <w:tc>
          <w:tcPr>
            <w:tcW w:w="29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 Ситуация  планирования: настоящее и будущее</w:t>
            </w:r>
          </w:p>
        </w:tc>
        <w:tc>
          <w:tcPr>
            <w:tcW w:w="658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к я планирую свою жизнь и деятельность сейчас? Каким  должно стать мое планирование в будущем? Какие средства планирования я использовал? Какие средства планирования я буду  осваивать и использовать?</w:t>
            </w:r>
          </w:p>
        </w:tc>
      </w:tr>
      <w:tr>
        <w:trPr/>
        <w:tc>
          <w:tcPr>
            <w:tcW w:w="29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 Ситуация  целеполагания</w:t>
            </w:r>
          </w:p>
        </w:tc>
        <w:tc>
          <w:tcPr>
            <w:tcW w:w="658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кие цели и как я ставил  перед собой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стигались ли они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кие цели я сейчас ставлю перед собой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к я буду обнаруживать продвижение к ним?</w:t>
            </w:r>
          </w:p>
        </w:tc>
      </w:tr>
      <w:tr>
        <w:trPr/>
        <w:tc>
          <w:tcPr>
            <w:tcW w:w="29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 Ситуация  анализа  деятельности</w:t>
            </w:r>
          </w:p>
        </w:tc>
        <w:tc>
          <w:tcPr>
            <w:tcW w:w="658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к я  анализирую свои действия сейчас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кие средства я использую для этого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к я оцениваю качество моего анализа, по каким критериям?</w:t>
            </w:r>
          </w:p>
        </w:tc>
      </w:tr>
      <w:tr>
        <w:trPr/>
        <w:tc>
          <w:tcPr>
            <w:tcW w:w="29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 Структура  моей деятельности</w:t>
            </w:r>
          </w:p>
        </w:tc>
        <w:tc>
          <w:tcPr>
            <w:tcW w:w="658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к устроена  моя  деятельность  в настоящее время? Из каких действий она состоит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кие средства я использую для этого?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то является результатом моей деятельности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то мешает и что помогает в моей деятельности?</w:t>
            </w:r>
          </w:p>
        </w:tc>
      </w:tr>
      <w:tr>
        <w:trPr/>
        <w:tc>
          <w:tcPr>
            <w:tcW w:w="290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 Процесс и  результат  деятельности</w:t>
            </w:r>
          </w:p>
        </w:tc>
        <w:tc>
          <w:tcPr>
            <w:tcW w:w="6589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к и где  проходит процесс моей деятельности? Зависит ли  результат  от процесса и  каким образом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ким  образом  я  управляю ходом процесса деятельности? Как  я  направляю этот процесс к  желаемому результату?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2. ТЕМЫ   САМОСТОЯ ТЕЛЬНЫХ   РАБОТ</w:t>
      </w:r>
    </w:p>
    <w:p>
      <w:pPr>
        <w:pStyle w:val="Normal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Моя  ситуация  управления своей работой и учебой: потребности, возможности и проблемы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Моя  желаемая ситуация управления работой и учебой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Целеполагание: средства и методы, которые  я могу использовать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Планирование: распределение моих ресурсов в работе и учебе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Анализ  деятельности: что и как, с помощью каких средств и методов я анализирую в моей деятельност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Структура  деятельности:  сходство и различие в работе и учении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 Процесс,  результат и продукты   моей деятельности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  <w:t>5.3. Рекомендуемая структура рефера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Реферат представляет собой четко структурированный анализ теоретических предложений ряда авторов по избранной теме. Для этого следует использовать необходимые литературные источники (см. нижеприводимый список литературы). Могут использоваться и другие источники, доступные студенту.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ВЕДЕНИЕ (актуальность избранной темы, цели реферата, значение и место темы в дисциплине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1. </w:t>
      </w:r>
      <w:r>
        <w:rPr>
          <w:caps/>
          <w:sz w:val="24"/>
        </w:rPr>
        <w:t>Обзор литературных источников по теме</w:t>
      </w:r>
      <w:r>
        <w:rPr>
          <w:sz w:val="24"/>
        </w:rPr>
        <w:t>.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>Проблемы и методы решения проблем, соответствующих теме.</w:t>
      </w:r>
    </w:p>
    <w:p>
      <w:pPr>
        <w:pStyle w:val="Normal"/>
        <w:numPr>
          <w:ilvl w:val="0"/>
          <w:numId w:val="21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нализ достоинств и недостатков методов решения проблем (в обоснованиях теоретиков или из разных источников, из опыта).</w:t>
      </w:r>
    </w:p>
    <w:p>
      <w:pPr>
        <w:pStyle w:val="Normal"/>
        <w:rPr/>
      </w:pPr>
      <w:r>
        <w:rPr>
          <w:sz w:val="24"/>
        </w:rPr>
        <w:t xml:space="preserve">2. </w:t>
      </w:r>
      <w:r>
        <w:rPr>
          <w:caps/>
          <w:sz w:val="24"/>
        </w:rPr>
        <w:t>Обоснование мнения автора реферата о применимости рассмотренных методов в отечественной практике решения подобных проблем</w:t>
      </w:r>
      <w:r>
        <w:rPr>
          <w:sz w:val="24"/>
        </w:rPr>
        <w:t>.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Особенности современной ситуации в России и/или предприятия (организации) - места работы (учебы) автора реферата (студента) в области рассматриваемой проблемы, или темы.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Выбор лучшего из теоретических методов решения в условиях отечественного объекта управления.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Практическое применение метода в конкретных условиях (либо возможности этого) на отечественном объекте, либо примеры использования известные студенту.</w:t>
      </w:r>
    </w:p>
    <w:p>
      <w:pPr>
        <w:pStyle w:val="Normal"/>
        <w:jc w:val="both"/>
        <w:rPr/>
      </w:pPr>
      <w:r>
        <w:rPr>
          <w:caps/>
          <w:sz w:val="24"/>
        </w:rPr>
        <w:t>Заключение</w:t>
      </w:r>
      <w:r>
        <w:rPr>
          <w:sz w:val="24"/>
        </w:rPr>
        <w:t xml:space="preserve"> (выводы по результативности и эффективности применения метода и рекомендации по дальнейшему применению).</w:t>
      </w:r>
    </w:p>
    <w:p>
      <w:pPr>
        <w:pStyle w:val="Normal"/>
        <w:jc w:val="both"/>
        <w:rPr/>
      </w:pPr>
      <w:r>
        <w:rPr>
          <w:caps/>
          <w:sz w:val="24"/>
        </w:rPr>
        <w:t>Литература</w:t>
      </w:r>
      <w:r>
        <w:rPr>
          <w:sz w:val="24"/>
        </w:rPr>
        <w:t xml:space="preserve"> (на которую имеется ссылки в реферате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4. Учебно-практическое пособие по дисциплине ”Введение в специальность Менеджмент“ и специализации"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(РАЗРАБАТЫВАЕТСЯ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собие используется в нескольких направлениях:</w:t>
      </w:r>
    </w:p>
    <w:p>
      <w:pPr>
        <w:pStyle w:val="Normal"/>
        <w:numPr>
          <w:ilvl w:val="0"/>
          <w:numId w:val="24"/>
        </w:numPr>
        <w:ind w:left="283" w:hanging="283"/>
        <w:jc w:val="both"/>
        <w:rPr>
          <w:sz w:val="24"/>
        </w:rPr>
      </w:pPr>
      <w:r>
        <w:rPr>
          <w:sz w:val="24"/>
        </w:rPr>
        <w:t>как раздаточный материал, составляющий главное содержание дисциплины (оно дополняется и разъясняется преподавателем во время лекций);</w:t>
      </w:r>
    </w:p>
    <w:p>
      <w:pPr>
        <w:pStyle w:val="Normal"/>
        <w:numPr>
          <w:ilvl w:val="0"/>
          <w:numId w:val="24"/>
        </w:numPr>
        <w:ind w:left="283" w:hanging="283"/>
        <w:jc w:val="both"/>
        <w:rPr>
          <w:sz w:val="24"/>
        </w:rPr>
      </w:pPr>
      <w:r>
        <w:rPr>
          <w:sz w:val="24"/>
        </w:rPr>
        <w:t>как совокупность заданий , выполняемых во время практических занятий и самостоятельной работы студента (СРС);</w:t>
      </w:r>
    </w:p>
    <w:p>
      <w:pPr>
        <w:pStyle w:val="Normal"/>
        <w:numPr>
          <w:ilvl w:val="0"/>
          <w:numId w:val="24"/>
        </w:numPr>
        <w:ind w:left="283" w:hanging="283"/>
        <w:jc w:val="both"/>
        <w:rPr>
          <w:sz w:val="24"/>
        </w:rPr>
      </w:pPr>
      <w:r>
        <w:rPr>
          <w:sz w:val="24"/>
        </w:rPr>
        <w:t>как материал для научно-исследовательской студенческой работы в области менеджмен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footerReference w:type="default" r:id="rId8"/>
      <w:type w:val="nextPage"/>
      <w:pgSz w:w="11906" w:h="16838"/>
      <w:pgMar w:left="1418" w:right="964" w:gutter="0" w:header="0" w:top="680" w:footer="284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8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8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5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) "/>
      <w:lvlJc w:val="left"/>
      <w:pPr>
        <w:tabs>
          <w:tab w:val="num" w:pos="283"/>
        </w:tabs>
        <w:ind w:left="56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14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5.%1. "/>
      <w:lvlJc w:val="left"/>
      <w:pPr>
        <w:tabs>
          <w:tab w:val="num" w:pos="283"/>
        </w:tabs>
        <w:ind w:left="1440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3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8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1.%1. "/>
      <w:lvlJc w:val="left"/>
      <w:pPr>
        <w:tabs>
          <w:tab w:val="num" w:pos="283"/>
        </w:tabs>
        <w:ind w:left="1723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23">
    <w:lvl w:ilvl="0">
      <w:start w:val="3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24">
    <w:lvl w:ilvl="0">
      <w:numFmt w:val="bullet"/>
      <w:lvlText w:val="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</w:rPr>
    </w:lvl>
  </w:abstractNum>
  <w:abstractNum w:abstractNumId="25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>
      <w:rFonts w:ascii="Arial" w:hAnsi="Arial" w:cs="Arial"/>
      <w:b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7z0">
    <w:name w:val="WW8NumSt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8z0">
    <w:name w:val="WW8NumSt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26z0">
    <w:name w:val="WW8NumSt26z0"/>
    <w:qFormat/>
    <w:rPr>
      <w:rFonts w:ascii="Wingdings" w:hAnsi="Wingdings" w:cs="Wingdings"/>
      <w:b/>
      <w:i w:val="false"/>
      <w:sz w:val="24"/>
      <w:u w:val="none"/>
    </w:rPr>
  </w:style>
  <w:style w:type="character" w:styleId="WW8NumSt27z0">
    <w:name w:val="WW8NumSt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package" Target="embeddings/oleObject1.xlsx"/><Relationship Id="rId5" Type="http://schemas.openxmlformats.org/officeDocument/2006/relationships/image" Target="media/image1.emf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09:49:00Z</dcterms:created>
  <dc:creator>s10</dc:creator>
  <dc:description/>
  <dc:language>en-US</dc:language>
  <cp:lastModifiedBy>User</cp:lastModifiedBy>
  <cp:lastPrinted>1999-06-15T15:49:00Z</cp:lastPrinted>
  <dcterms:modified xsi:type="dcterms:W3CDTF">1999-10-14T09:49:00Z</dcterms:modified>
  <cp:revision>2</cp:revision>
  <dc:subject/>
  <dc:title>Южно - Уральский государственный университет</dc:title>
</cp:coreProperties>
</file>