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3477736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14080867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98279685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08354976"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