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ВЫСШАЯ ШКОЛА ПРАВА.</w:t>
      </w:r>
    </w:p>
    <w:p>
      <w:pPr>
        <w:pStyle w:val="Normal"/>
        <w:jc w:val="center"/>
        <w:rPr>
          <w:b/>
          <w:b/>
          <w:sz w:val="48"/>
          <w:szCs w:val="48"/>
        </w:rPr>
      </w:pPr>
      <w:r>
        <w:rPr>
          <w:b/>
          <w:sz w:val="48"/>
          <w:szCs w:val="48"/>
        </w:rPr>
        <w:t>АКАДЕМИЯ ЮРИСПРУДЕНЦИИ «АДИЛЕТ»</w:t>
      </w:r>
    </w:p>
    <w:p>
      <w:pPr>
        <w:pStyle w:val="Normal"/>
        <w:jc w:val="center"/>
        <w:rPr>
          <w:b/>
          <w:b/>
          <w:sz w:val="48"/>
          <w:szCs w:val="48"/>
        </w:rPr>
      </w:pPr>
      <w:r>
        <w:rPr>
          <w:b/>
          <w:sz w:val="48"/>
          <w:szCs w:val="48"/>
        </w:rPr>
      </w:r>
    </w:p>
    <w:p>
      <w:pPr>
        <w:pStyle w:val="Normal"/>
        <w:jc w:val="center"/>
        <w:rPr>
          <w:b/>
          <w:b/>
          <w:sz w:val="48"/>
          <w:szCs w:val="48"/>
        </w:rPr>
      </w:pPr>
      <w:r>
        <w:rPr>
          <w:b/>
          <w:sz w:val="36"/>
          <w:szCs w:val="36"/>
        </w:rPr>
        <w:t>Кафедра:</w:t>
      </w:r>
      <w:r>
        <w:rPr>
          <w:b/>
          <w:sz w:val="48"/>
          <w:szCs w:val="48"/>
        </w:rPr>
        <w:t xml:space="preserve"> </w:t>
      </w:r>
      <w:r>
        <w:rPr>
          <w:sz w:val="36"/>
          <w:szCs w:val="36"/>
        </w:rPr>
        <w:t>Истории Казахстана</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РЕФЕРАТ</w:t>
      </w:r>
    </w:p>
    <w:p>
      <w:pPr>
        <w:pStyle w:val="Normal"/>
        <w:rPr>
          <w:b/>
          <w:b/>
          <w:sz w:val="48"/>
          <w:szCs w:val="48"/>
        </w:rPr>
      </w:pPr>
      <w:r>
        <w:rPr>
          <w:b/>
          <w:sz w:val="48"/>
          <w:szCs w:val="48"/>
        </w:rPr>
      </w:r>
    </w:p>
    <w:p>
      <w:pPr>
        <w:pStyle w:val="Normal"/>
        <w:rPr/>
      </w:pPr>
      <w:r>
        <w:rPr>
          <w:b/>
          <w:sz w:val="36"/>
          <w:szCs w:val="36"/>
        </w:rPr>
        <w:t xml:space="preserve">ТЕМА: </w:t>
      </w:r>
      <w:r>
        <w:rPr>
          <w:sz w:val="36"/>
          <w:szCs w:val="36"/>
        </w:rPr>
        <w:t>«Восстание под руководством Кенесары           Касымов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right"/>
        <w:rPr/>
      </w:pPr>
      <w:r>
        <w:rPr>
          <w:b/>
          <w:sz w:val="36"/>
          <w:szCs w:val="36"/>
        </w:rPr>
        <w:t xml:space="preserve">Студентка: </w:t>
      </w:r>
      <w:r>
        <w:rPr>
          <w:sz w:val="36"/>
          <w:szCs w:val="36"/>
        </w:rPr>
        <w:t>Орыспаева Светлана</w:t>
      </w:r>
    </w:p>
    <w:p>
      <w:pPr>
        <w:pStyle w:val="Normal"/>
        <w:jc w:val="right"/>
        <w:rPr>
          <w:sz w:val="36"/>
          <w:szCs w:val="36"/>
        </w:rPr>
      </w:pPr>
      <w:r>
        <w:rPr>
          <w:sz w:val="36"/>
          <w:szCs w:val="36"/>
        </w:rPr>
        <w:t xml:space="preserve"> </w:t>
      </w:r>
      <w:r>
        <w:rPr>
          <w:sz w:val="36"/>
          <w:szCs w:val="36"/>
        </w:rPr>
        <w:t>(Д-05-2)</w:t>
      </w:r>
    </w:p>
    <w:p>
      <w:pPr>
        <w:pStyle w:val="Normal"/>
        <w:jc w:val="right"/>
        <w:rPr>
          <w:b/>
          <w:b/>
          <w:sz w:val="36"/>
          <w:szCs w:val="36"/>
        </w:rPr>
      </w:pPr>
      <w:r>
        <w:rPr>
          <w:b/>
          <w:sz w:val="36"/>
          <w:szCs w:val="36"/>
        </w:rPr>
      </w:r>
    </w:p>
    <w:p>
      <w:pPr>
        <w:pStyle w:val="Normal"/>
        <w:jc w:val="right"/>
        <w:rPr/>
      </w:pPr>
      <w:r>
        <w:rPr>
          <w:b/>
          <w:sz w:val="36"/>
          <w:szCs w:val="36"/>
        </w:rPr>
        <w:t xml:space="preserve">Руководитель: </w:t>
      </w:r>
      <w:r>
        <w:rPr>
          <w:sz w:val="36"/>
          <w:szCs w:val="36"/>
        </w:rPr>
        <w:t xml:space="preserve">профессор </w:t>
      </w:r>
    </w:p>
    <w:p>
      <w:pPr>
        <w:pStyle w:val="Normal"/>
        <w:jc w:val="right"/>
        <w:rPr>
          <w:sz w:val="36"/>
          <w:szCs w:val="36"/>
        </w:rPr>
      </w:pPr>
      <w:r>
        <w:rPr>
          <w:sz w:val="36"/>
          <w:szCs w:val="36"/>
        </w:rPr>
        <w:t>Панфилов А.В.</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Алматы</w:t>
      </w:r>
    </w:p>
    <w:p>
      <w:pPr>
        <w:pStyle w:val="Normal"/>
        <w:jc w:val="center"/>
        <w:rPr>
          <w:b/>
          <w:b/>
          <w:sz w:val="36"/>
          <w:szCs w:val="36"/>
        </w:rPr>
      </w:pPr>
      <w:r>
        <w:rPr>
          <w:b/>
          <w:sz w:val="36"/>
          <w:szCs w:val="36"/>
        </w:rPr>
        <w:t>2005г.</w:t>
      </w:r>
    </w:p>
    <w:p>
      <w:pPr>
        <w:pStyle w:val="Normal"/>
        <w:rPr>
          <w:b/>
          <w:b/>
          <w:sz w:val="36"/>
          <w:szCs w:val="36"/>
        </w:rPr>
      </w:pPr>
      <w:r>
        <w:rPr>
          <w:b/>
          <w:sz w:val="36"/>
          <w:szCs w:val="36"/>
        </w:rPr>
        <w:t xml:space="preserve"> </w:t>
      </w:r>
      <w:r>
        <w:rPr>
          <w:b/>
          <w:sz w:val="36"/>
          <w:szCs w:val="36"/>
        </w:rPr>
        <w:t>План:</w:t>
      </w:r>
    </w:p>
    <w:p>
      <w:pPr>
        <w:pStyle w:val="Normal"/>
        <w:rPr>
          <w:b/>
          <w:b/>
          <w:sz w:val="36"/>
          <w:szCs w:val="36"/>
        </w:rPr>
      </w:pPr>
      <w:r>
        <w:rPr>
          <w:b/>
          <w:sz w:val="36"/>
          <w:szCs w:val="36"/>
        </w:rPr>
      </w:r>
    </w:p>
    <w:p>
      <w:pPr>
        <w:pStyle w:val="Normal"/>
        <w:rPr>
          <w:sz w:val="36"/>
          <w:szCs w:val="36"/>
        </w:rPr>
      </w:pPr>
      <w:r>
        <w:rPr>
          <w:sz w:val="36"/>
          <w:szCs w:val="36"/>
        </w:rPr>
        <w:t>1.введение</w:t>
      </w:r>
    </w:p>
    <w:p>
      <w:pPr>
        <w:pStyle w:val="Normal"/>
        <w:rPr>
          <w:sz w:val="36"/>
          <w:szCs w:val="36"/>
        </w:rPr>
      </w:pPr>
      <w:r>
        <w:rPr>
          <w:sz w:val="36"/>
          <w:szCs w:val="36"/>
        </w:rPr>
      </w:r>
    </w:p>
    <w:p>
      <w:pPr>
        <w:pStyle w:val="Normal"/>
        <w:rPr>
          <w:sz w:val="36"/>
          <w:szCs w:val="36"/>
        </w:rPr>
      </w:pPr>
      <w:r>
        <w:rPr>
          <w:sz w:val="36"/>
          <w:szCs w:val="36"/>
        </w:rPr>
        <w:t>2.колониальная политика России на территории Казахстана в первой половине 19 века</w:t>
      </w:r>
    </w:p>
    <w:p>
      <w:pPr>
        <w:pStyle w:val="Normal"/>
        <w:rPr>
          <w:sz w:val="36"/>
          <w:szCs w:val="36"/>
        </w:rPr>
      </w:pPr>
      <w:r>
        <w:rPr>
          <w:sz w:val="36"/>
          <w:szCs w:val="36"/>
        </w:rPr>
      </w:r>
    </w:p>
    <w:p>
      <w:pPr>
        <w:pStyle w:val="Normal"/>
        <w:rPr>
          <w:sz w:val="36"/>
          <w:szCs w:val="36"/>
        </w:rPr>
      </w:pPr>
      <w:r>
        <w:rPr>
          <w:sz w:val="36"/>
          <w:szCs w:val="36"/>
        </w:rPr>
        <w:t>3.национально-освободительная война(1824-1837гг.)</w:t>
      </w:r>
    </w:p>
    <w:p>
      <w:pPr>
        <w:pStyle w:val="Normal"/>
        <w:rPr>
          <w:sz w:val="36"/>
          <w:szCs w:val="36"/>
        </w:rPr>
      </w:pPr>
      <w:r>
        <w:rPr>
          <w:sz w:val="36"/>
          <w:szCs w:val="36"/>
        </w:rPr>
      </w:r>
    </w:p>
    <w:p>
      <w:pPr>
        <w:pStyle w:val="Normal"/>
        <w:rPr>
          <w:sz w:val="36"/>
          <w:szCs w:val="36"/>
        </w:rPr>
      </w:pPr>
      <w:r>
        <w:rPr>
          <w:sz w:val="36"/>
          <w:szCs w:val="36"/>
        </w:rPr>
        <w:t>4.восстание под руководством К. Касымова(1837-1841гг.)</w:t>
      </w:r>
    </w:p>
    <w:p>
      <w:pPr>
        <w:pStyle w:val="Normal"/>
        <w:rPr>
          <w:sz w:val="36"/>
          <w:szCs w:val="36"/>
        </w:rPr>
      </w:pPr>
      <w:r>
        <w:rPr>
          <w:sz w:val="36"/>
          <w:szCs w:val="36"/>
        </w:rPr>
      </w:r>
    </w:p>
    <w:p>
      <w:pPr>
        <w:pStyle w:val="Normal"/>
        <w:rPr>
          <w:sz w:val="36"/>
          <w:szCs w:val="36"/>
        </w:rPr>
      </w:pPr>
      <w:r>
        <w:rPr>
          <w:sz w:val="36"/>
          <w:szCs w:val="36"/>
        </w:rPr>
        <w:t>5.наступление русских войск и гибель Кенесары(1841-1847гг.)</w:t>
      </w:r>
    </w:p>
    <w:p>
      <w:pPr>
        <w:pStyle w:val="Normal"/>
        <w:rPr>
          <w:sz w:val="36"/>
          <w:szCs w:val="36"/>
        </w:rPr>
      </w:pPr>
      <w:r>
        <w:rPr>
          <w:sz w:val="36"/>
          <w:szCs w:val="36"/>
        </w:rPr>
      </w:r>
    </w:p>
    <w:p>
      <w:pPr>
        <w:pStyle w:val="Normal"/>
        <w:rPr>
          <w:sz w:val="36"/>
          <w:szCs w:val="36"/>
        </w:rPr>
      </w:pPr>
      <w:r>
        <w:rPr>
          <w:sz w:val="36"/>
          <w:szCs w:val="36"/>
        </w:rPr>
        <w:t>6.заключение</w:t>
      </w:r>
    </w:p>
    <w:p>
      <w:pPr>
        <w:pStyle w:val="Normal"/>
        <w:rPr>
          <w:sz w:val="36"/>
          <w:szCs w:val="36"/>
        </w:rPr>
      </w:pPr>
      <w:r>
        <w:rPr>
          <w:sz w:val="36"/>
          <w:szCs w:val="36"/>
        </w:rPr>
      </w:r>
    </w:p>
    <w:p>
      <w:pPr>
        <w:pStyle w:val="Normal"/>
        <w:rPr>
          <w:sz w:val="36"/>
          <w:szCs w:val="36"/>
        </w:rPr>
      </w:pPr>
      <w:r>
        <w:rPr>
          <w:sz w:val="36"/>
          <w:szCs w:val="36"/>
        </w:rPr>
        <w:t>7. список используемой литературы.</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Введение</w:t>
      </w:r>
    </w:p>
    <w:p>
      <w:pPr>
        <w:pStyle w:val="Normal"/>
        <w:rPr>
          <w:b/>
          <w:b/>
          <w:sz w:val="36"/>
          <w:szCs w:val="36"/>
        </w:rPr>
      </w:pPr>
      <w:r>
        <w:rPr>
          <w:b/>
          <w:sz w:val="36"/>
          <w:szCs w:val="36"/>
        </w:rPr>
      </w:r>
    </w:p>
    <w:p>
      <w:pPr>
        <w:pStyle w:val="Normal"/>
        <w:rPr/>
      </w:pPr>
      <w:r>
        <w:rPr/>
      </w:r>
    </w:p>
    <w:p>
      <w:pPr>
        <w:pStyle w:val="Normal"/>
        <w:jc w:val="both"/>
        <w:rPr>
          <w:b/>
          <w:b/>
          <w:sz w:val="36"/>
          <w:szCs w:val="36"/>
        </w:rPr>
      </w:pPr>
      <w:r>
        <w:rPr/>
        <w:t>В этой работе я хочу провести  всесторонний анализ антиколониальной борьбы казахского народа под предводительством Кенесары Касымова против России. Так же хочу  показать повод, начало движения, деятельность  Кенесары хана, расскрыть движущие силы и характер движения. Выявить программные положения участников восстания. Для этого я использую переписку Кенесары Касымова и другие источники. Рассматривая отношения Кенесары хана с другими участниками движения, родоправителями трех казахских жузов. Покажу карательные действия регулярных и казачьих войск царского правительства в подавлении движения. В работе расскрывается историческая география хода национально-освободительной борьбы.</w:t>
      </w:r>
    </w:p>
    <w:p>
      <w:pPr>
        <w:pStyle w:val="Normal"/>
        <w:spacing w:before="20" w:after="20"/>
        <w:jc w:val="both"/>
        <w:rPr/>
      </w:pPr>
      <w:r>
        <w:rPr/>
        <w:t>Любое описание жизни и деятельности выдающихся личностей должно базироваться на источниках и  осмыслении событий далекого прошлого.</w:t>
        <w:br/>
      </w:r>
      <w:r>
        <w:rPr>
          <w:color w:val="000000"/>
        </w:rPr>
        <w:t xml:space="preserve"> Работа имеет важное  значение, в ней  будут комплексно отражаться состояние казахского общества, его потенциальные возможности. </w:t>
      </w:r>
    </w:p>
    <w:p>
      <w:pPr>
        <w:pStyle w:val="Normal"/>
        <w:spacing w:before="20" w:after="20"/>
        <w:jc w:val="both"/>
        <w:rPr/>
      </w:pPr>
      <w:r>
        <w:rPr>
          <w:color w:val="000000"/>
        </w:rPr>
        <w:t xml:space="preserve">Представленная тема актуальна по целому ряду причин, она тесно связана с проблемой казахской государственности, является важным показателем духовного, морального состояния казахского общества в середине ХІХ века, показывает уровень военного потенциала народа. Борьба под предводительством Кенесары Касымова сыграла бывшую роль в консолидации народа и заняла прочное место в его самосознании. Отсюда углубленное комплексное изучение проблемы имеет важное значение в общей истории Казахстана, в адеквантном восстановлении исторического прошлого борьбы под предводительством Кенесары Касымова имеет знаковое значение. </w:t>
      </w:r>
    </w:p>
    <w:p>
      <w:pPr>
        <w:pStyle w:val="Normal"/>
        <w:jc w:val="both"/>
        <w:rPr>
          <w:color w:val="000000"/>
        </w:rPr>
      </w:pPr>
      <w:r>
        <w:rPr>
          <w:color w:val="000000"/>
        </w:rPr>
        <w:t xml:space="preserve">В истории национально-освободительной борьбы под предводительством Кенесары Касымова стягивалось в единый узел множество проблем: борьба против колониальной зависимости, создание государственности, социальное освобождение казахских шаруа.  </w:t>
      </w:r>
    </w:p>
    <w:p>
      <w:pPr>
        <w:pStyle w:val="Normal"/>
        <w:jc w:val="both"/>
        <w:rPr>
          <w:color w:val="000000"/>
        </w:rPr>
      </w:pPr>
      <w:r>
        <w:rPr>
          <w:color w:val="000000"/>
        </w:rPr>
        <w:t>Я попытаюсь Вам всё это осветить. Не судите строго!!!!!</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b/>
          <w:b/>
          <w:bCs/>
          <w:sz w:val="32"/>
          <w:szCs w:val="32"/>
        </w:rPr>
      </w:pPr>
      <w:r>
        <w:rPr>
          <w:b/>
          <w:bCs/>
          <w:sz w:val="32"/>
          <w:szCs w:val="32"/>
        </w:rPr>
        <w:t xml:space="preserve">Колониальная политика России на территории Казахстана в первой половине 19 века. </w:t>
      </w:r>
    </w:p>
    <w:p>
      <w:pPr>
        <w:pStyle w:val="Style16"/>
        <w:rPr/>
      </w:pPr>
      <w:r>
        <w:rPr/>
        <w:t>В начале XIX в. стало четко вырисовываться огромное стратегическое значение Казахстана, расположенного между Россией, среднеазиатскими ханствами и Китаем.Царское правительство приступает к проведению административно-политических нововведений на территории Казахстана. Для дальнейшего продвижения в Азию России требовалось укрепиться, прежде всего, в казахских степях. Целью этой политики было присоединение тех районов Казахстана, которые ещё не вошли в состав Российской  Империи. Активизация колониальной политики объяснялась также экономическими интересами растущей русской буржуазии. Казахстан привлекал русских купцов как источник животноводческого сырья и рынок сбыта промышленных товаров, неконкурентоспособных на западном рынке.</w:t>
        <w:br/>
        <w:t>Пользуясь арестом Арынгазы и смертью Уали хана, колониальная администрация решила перейти в наступление на степь. Опираясь на часть султанов, преданных русским властям, царизм создал в Северном и Западном Казахстане новую систему управления, основанную на "Уставе о сибирских киргизах" и "Уставе об оренбургских киргизах". Коренным образом меняя структуру управления степными районами, введя окружную систему.</w:t>
        <w:br/>
        <w:t>По Уставу, Область сибирских киргизов разделялась на внешние и внутренние округа. Во внешние округа вошли казахи, кочевавшие за р. Иртыш. С 1822 г. по 1838 г. было образовано 7 округов –Каркаралинский(бывшее владение Букей-хана), Кокчетавский(бывшее владение хана Уали), Аягузский, Акмолинский, Бая-наульский, Кушмурунский, Кокпектинский. Во главе округов стояли окружные приказы "дуан", где сосредоточивались администрация, полиция, суд. Приказы возглавляли ага-султаны, при них работали четыре заседателя, два русских чиновника, назначаемых губернатором и два казаха, выбираемых на два года почетными биями, старшинами. Старший султан избирался по положениям Устава на собрании султанов на три года. Ему присваивалось на время службы звание майора. Успешно выдержавшие три выбора могли претендовать на диплом дворянина.</w:t>
        <w:br/>
        <w:t>В округ входило от 15 до 20 волостей. Во главе волостей стояли волостные султаны, правда, за неимением их во многих родах на эту должность выбирали представителей "черной кости". По своему положению они приравнивались к чиновникам 12 класса, их власть была исполнительного характера, выполнение приказов и постановлений дуана и исполнение судебных приговоров.</w:t>
        <w:br/>
        <w:t>Каждая волость составлялась из 10-12 аулов. Аульные старшины избирались каждые три года, утверждались окружным приказом. Каждый из таких административных аулов объединял от 50 до 70 кибиток. При организации округов и волостей учитывалось родовое деление, с этим сочетались и территориальные признаки. Каждый округ получал определенную территорию.</w:t>
        <w:br/>
        <w:t>По Уставу, судебные дела делились на уголовные и гражданские. Наиболее серьезные дела изымались из ведения бийского суда. Но даже при рассмотрении менее важных вопросов решения суда биев могли быть обжалованы в окружные приказы. Устав ввел налоговую систему - каждое хозяйство должно платить правительству ясак в размере одной головы со 100 голов скота. В это число не входят верблюды - основное вьючное животное, необходимое для развития торговли. Первые пять лет казахи, принявшие Устав, освобождались от налогов. Документом предусматривались и другие виды повинностей - охрана караванов, гужевая повинность, почта, наблюдения за путями сообщения.</w:t>
        <w:br/>
        <w:t>Младший жуз был разделен на три части: западную - из родов байулы; среднюю - жетыру и отчасти алимулы: восточную - из алимулы, а также кипчаков и аргынов. Султаны-правители, поставленые во главе частей, по сути являлись чиновниками Оренбургской пограничной комиссии, куда вошли председатель, по четыре советника и заседателя из состоятельных казахов. По своим обязанностям комиссия выполняла функции губернского правления.</w:t>
        <w:br/>
        <w:t> При каждом султане-правителе находился казачий отряд под командованием офицера. Ставки их находились в казачьих станицах и укреплениях. Как султаны-правители, так и их помощники ставились из среды сословия султанов.</w:t>
        <w:br/>
        <w:t>Все должностные лица в Младшем жузе, начиная от аульного старшины и кончая султаном-правителем, назначались Оренбургским генерал-губернатором по рекомендации пограничной комиссии. Здесь не было выборной системы.</w:t>
        <w:br/>
        <w:t>Проведение в жизнь положений этих документов означало колониальное закабаление Казахстана, что, естественно, вызвало взрыв негодования в степи. Начались локальные выступления, которые впоследствии слились в освободительную войну против России.</w:t>
      </w:r>
    </w:p>
    <w:p>
      <w:pPr>
        <w:pStyle w:val="Style16"/>
        <w:rPr/>
      </w:pPr>
      <w:r>
        <w:rPr/>
      </w:r>
    </w:p>
    <w:p>
      <w:pPr>
        <w:pStyle w:val="Style16"/>
        <w:rPr/>
      </w:pPr>
      <w:r>
        <w:rPr/>
      </w:r>
    </w:p>
    <w:p>
      <w:pPr>
        <w:pStyle w:val="Style16"/>
        <w:rPr>
          <w:sz w:val="36"/>
          <w:szCs w:val="36"/>
        </w:rPr>
      </w:pPr>
      <w:r>
        <w:rPr>
          <w:b/>
          <w:bCs/>
          <w:sz w:val="36"/>
          <w:szCs w:val="36"/>
        </w:rPr>
        <w:t>Национально-освободительная война (1824-1837 гг.)</w:t>
      </w:r>
    </w:p>
    <w:p>
      <w:pPr>
        <w:pStyle w:val="Style16"/>
        <w:rPr/>
      </w:pPr>
      <w:r>
        <w:rPr/>
        <w:t>Как уже говорилось, в 1823 г. батыр Жоламан Тленшиулы объявил России войну. Поводом послужило строительство Ново-Илецкой линии. Лучшие земли в районе Жаика и Илека были отобраны у казахов Младшего жуза    Табынского рода, и отданы под казачьи хутора. Неоднократные письменные обращения Жоламана в Оренбург к губернатору Эссену не дали результата. Кроме того, продолжали удерживать в плену хана Арынгазы и многих старшин Младшего жуза. Отчаявшись добиться их освобождения и возвращения земель мирным путем, Жоламан начинает военные действия против России. Особый размах восстание Жоламана приняло в 1835г. Казахи Младшего жуза из разных родов, поддержавшие призыв Жоламана, начали совершать нападения на пограничные укрепления и аулы султанов-правителей. Карательные экспедиции направленные против Жоламана не имели успеха.</w:t>
        <w:br/>
        <w:t>В это же время поднимаются на борьбу с колонизаторами и казахи Среднего жуза, во главе которых встал султан Саржан Касымулы.</w:t>
        <w:br/>
        <w:t>Для проведения в жизнь положения Устава и строительства военных укреплений в степь были высланы два отряда, один под командованием подполковника Броневского, другой - подполковника Григоровского. В 1824 г. при активном участии прорусски настроенных султанов были заложены крепости Кокчетав и Каркаралинск и открыты соответствующие приказы. Начались стихийные антирусские движения в Северном и Центральном Казахстане.</w:t>
        <w:br/>
        <w:t>Во главе казахских отрядов стал султан Саржан, который на протяжении двенадцати лет вел неутомимую борьбу с русскими колонизаторами и ага султанами, требуя вывода войск из казахских степей и уничтожения приказов и крепостей. В 1826 г. отряды Сар-жана предприняли поход на Каркаралинский приказ. В помощь осажденным в Каркаралинске пришли русские войска, сотника Карбышева и Саржан был вынужден отступить.</w:t>
        <w:br/>
        <w:t>В 1832 г. русские отряды заложили Акмолинскую крепость и открыли Акмолинский приказ. В то же время отряд сотника Потанина нанес поражениеСаржану в урочише Сулу-Коль. Эти неудачи побудили Саржана обратиться к кокандским властям с предложением о заключении союза против России. Ташкентский правитель - кушбеги принял это предложение. В 1834 г. объединенное войско заняло район гор Улытау и заложило крепость Корган, но отряд генерала Броневского разгромил ташкентцев и вынудил Саржана покинуть территорию Центрального Казахстана. В 1836 г. ташкентский кушбеги, испугавшись усиления влияния Саржана на юге Казахстана, предательски убил его вместе с братьями Есен-гельды и Ержаном.</w:t>
        <w:br/>
        <w:t>Постоянные притеснения царских чиновников и их прислужников-родственников, Жангир хана привели к нарастанию стихийного возмущения казахов Букеевского ханства, вылившееся в 1837 г. в вооруженное восстание, возглавленное батыром Исатаем Тайманулы, Махамбетом Отемисулы и султаном Каипкали Есимулы.</w:t>
        <w:br/>
        <w:t>Крупные силы повстанцев несколькими отрядами стали приближаться к ставке Жангира, по пути уничтожая дома ханских чиновников. Осенью началась осада ханской ставки. Из русских крепостей, из Астрахани, Уральска и Оренбурга вышли войска для подавления восстания. 30 октября Исатай был вынужден снять осаду и отступить. Однако оторваться от преследования ему не удалось. 15 ноября в урочище Тас тобе произошло сражение с карателями, закончившееся поражением казахов.</w:t>
        <w:br/>
        <w:t>В декабре Исатай и Махамбет с небольшим отрядом прорвались через пограничную линию и ушли на территорию Младшего жуза. Связавшись с Жоламаном и Каипкали, они начали собирать новую армию. Весной 1838 г. на маслихате Младшего жуза было решено заключить союз с Хивой и объявить войну "газават" против России. К концу 1838 г. казахские отряды насчитывали около 2 тысяч человек.</w:t>
        <w:br/>
        <w:t>Придавая большое значение военным приготовлениям Каипкали, Исатая и Махамбета, боясь их объединения с Кенесары*, царское правительство выделило специальные войска во главе с подполковником Геке. Последнее сражение состоялось в районе Илецкой защиты. Султану Каипкали удалось уйти от преследователей, а Исатай погиб. Многие батыры после этого присоединились к Жоламану и Кенесары, а Махамбет отправился в Хиву и стал совместно с Каипкали готовить новое восстание в Бокеевском ханстве.</w:t>
        <w:br/>
        <w:t>Таким образом, на первом этапе в 1824-1832 гг. народно-освободительная война носит характер локальных военных выступлений. В Младшем жузе они были возглавлены Жоламаном Тленшиулы, в Бокеевском ханстве - Исатаем и Махамбетом, в Среднем жузе - султаном Саржаном Касымулы. И только с приходом к руководству движением султана Кенесары Касымулы разрозненные силы казахов объединяются, и война входит в новый этап.</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w:t>
      </w:r>
    </w:p>
    <w:p>
      <w:pPr>
        <w:pStyle w:val="Style16"/>
        <w:rPr>
          <w:rFonts w:ascii="Arial" w:hAnsi="Arial" w:cs="Arial"/>
          <w:color w:val="000000"/>
          <w:sz w:val="20"/>
          <w:szCs w:val="20"/>
        </w:rPr>
      </w:pPr>
      <w:r>
        <w:rPr/>
        <w:t>*</w:t>
      </w:r>
      <w:r>
        <w:rPr>
          <w:rFonts w:cs="Arial" w:ascii="Arial" w:hAnsi="Arial"/>
          <w:color w:val="000000"/>
          <w:sz w:val="20"/>
          <w:szCs w:val="20"/>
        </w:rPr>
        <w:t xml:space="preserve"> Касымов – государственный деятель, полководец, последний официально признанный казахский хан, представляет собой одно из главных событий новой истории Казахстана.</w:t>
      </w:r>
    </w:p>
    <w:p>
      <w:pPr>
        <w:pStyle w:val="Style16"/>
        <w:rPr>
          <w:rFonts w:ascii="Arial" w:hAnsi="Arial" w:cs="Arial"/>
          <w:color w:val="000000"/>
          <w:sz w:val="20"/>
          <w:szCs w:val="20"/>
        </w:rPr>
      </w:pPr>
      <w:r>
        <w:rPr>
          <w:rFonts w:cs="Arial" w:ascii="Arial" w:hAnsi="Arial"/>
          <w:color w:val="000000"/>
          <w:sz w:val="20"/>
          <w:szCs w:val="20"/>
        </w:rPr>
      </w:r>
    </w:p>
    <w:p>
      <w:pPr>
        <w:pStyle w:val="Style16"/>
        <w:rPr>
          <w:sz w:val="36"/>
          <w:szCs w:val="36"/>
        </w:rPr>
      </w:pPr>
      <w:r>
        <w:rPr>
          <w:b/>
          <w:bCs/>
          <w:sz w:val="36"/>
          <w:szCs w:val="36"/>
        </w:rPr>
        <w:t xml:space="preserve">Восстание подруководством Кенесары Касымова </w:t>
        <w:br/>
        <w:t>и восстановление казахского ханства (1837-1841 гг.)</w:t>
      </w:r>
    </w:p>
    <w:p>
      <w:pPr>
        <w:pStyle w:val="Style16"/>
        <w:rPr/>
      </w:pPr>
      <w:r>
        <w:rPr/>
        <w:t>Смерть Саржана ненадолго остановила дальнейший рост национально-освободительного движения казахов. Однако уже летом 183 7 г. началось новое, более мощное выступление, возглавляемое братом Саржана - Кенесары.</w:t>
        <w:br/>
        <w:t>Сам Кенесары не раз подвергался преследованиям со стороны колониальных властей. В одном из своих писем генерал-майору Генсу Кенесары подробно перечисляет, как его лично, по наговору султана Джамантая Букеева, посылаемые в степь отряды разоряли в 1825, 1827, 1830, 1832, 1836 гг</w:t>
      </w:r>
      <w:r>
        <w:rPr>
          <w:rFonts w:cs="Verdana" w:ascii="Verdana" w:hAnsi="Verdana"/>
          <w:sz w:val="17"/>
          <w:szCs w:val="17"/>
        </w:rPr>
        <w:t>.</w:t>
      </w:r>
      <w:r>
        <w:rPr/>
        <w:t>.  Кенесары сражался сначала под руководством своего отца Касыма, а затем брата Саржана. Первое упоминание об участии 23-летнего Кенесары в рядах отрядов Саржана относится к 1825 г. Как руководитель казахских отрядов он выступил на арену лишь после убийства его отца и брата.</w:t>
        <w:br/>
        <w:t>Став во главе национально-освободительного движения, Кенесары отказывается от политики своих братьев, искавших опору в "единоверных" среднеазиатских ханствах. Он решает вести борьбу на два фронта - против царской России и среднеазиатских ханств, в первую очередь, против Коканда, поработившего часть казахского народа. Собственно вооруженному выступлению предшествовал ряд попыток убрать систему укреплений на землях Среднего жуза письмами, адресованными сибирским властям, но они оставались без ответа.</w:t>
        <w:br/>
        <w:t>Весной 1837 г. Кенесары с небольшим отрядом появляется на территории Акмолинского округа. Казахи стали массами стекаться под его знамена. Во главе отдельных отрядов стали как ближайшие родственники Кенесары - Наурызбай, Абылгазы, Альжан, Бопай ханум, так и неродовитые батыры из народа - Агыбай, Жанайдар, Иман Дулатулы, Жоламан Тленшиулы, Бухарбай. Кроме того, в отрядах Кенесары было много беглых русских солдат, ссыльных поляков, башкир. Башкиры и русские отливали пушки, изготовляли ружья, обучали казахских воинов пешему строю. Один из беглых, имя которого неизвестно, служил личным секретарем Кенесары. Кроме того, на первом этапе к нему присоединилась часть султанов и биев, состоящих на русской службе, частью преследуя свои интересы, частью от страха перед Кенесары.</w:t>
        <w:br/>
        <w:t>Успехи казахской армии. Летом 1837 г. был разгромлен карательный отряд Чирикова и под властью Кенесары оказались территории Акмолинского, Кокчетавского, Каркаралинского и Баян-аульского округов. В начале 1838 г. разрозненные отряды казахов объединяются под властью Кенесары. Весной он направляет посольство западно-сибирскому губернатору Горчакову со специальным письмом-протестом против политики российских властей.</w:t>
        <w:br/>
        <w:t xml:space="preserve">В своем письме Кенесары требовал уничтожения укрепленных пунктов на казахской территории, возврата отобранных пастбищ, в случае невыполнения оставляя за собой право продолжить войну. </w:t>
      </w:r>
      <w:r>
        <w:rPr>
          <w:rFonts w:cs="Verdana" w:ascii="Verdana" w:hAnsi="Verdana"/>
          <w:sz w:val="17"/>
          <w:szCs w:val="17"/>
        </w:rPr>
        <w:t xml:space="preserve"> </w:t>
      </w:r>
      <w:r>
        <w:rPr/>
        <w:t>Вот выдержки из обращений Кенесары к генерал-губернатору Западной Сибири П.Д. Горчакову: «Вы на принадлежащих деду нашему Абылаю местах учредили окружные диваны (приказы) и с киргизского (казахского) народа берете пошлину, следовательно, Вы нас притесняете... но полезно было бы для блага общего киргизского народа, если бы киргизский народ остался в прежнем положении, и тогда бы покойна была жизнь и между нами, и Вами...» Далее он потребовал уничтожить на казахской земле все окружные приказы (ЦГА РК. Ф.374. Оп.2. Д.25. Л.14). Это было, по существу, его политической программой. Главной целью Кенесары являлось сохранение политической обособленности его ханства.</w:t>
        <w:br/>
        <w:t> Отряды казахов разгромили отряд войскового старшины Симонова, аулы ага-султана Конуркульджи Кудаймендина, напали на Аманкарагайский приказ. Летом 1838 г. войска Кенесары сосредоточились у Акмолинской крепости. 7 августа после ожесточенного штурма крепость была взята, все ее укрепления срыты, а постройки сожжены. Комендант крепости Карбышев и Конуркульджа под покровом темноты бежали. После этого в течение осени казахи продолжали партизанскую борьбу, систематически нападая на приказы, пикеты и разъезды, опустошая аулы султанов-правителей и прерывая коммуникации. Тогда же отряды Кенесары начинают переходить в районы рек Торгай и Ыргыз с целью объединиться с отрядами Младшего жуза, возглавляемыми Жоламан батыром.</w:t>
        <w:br/>
        <w:t>С конца 1838 г. районы Торгая и Ыргыза становятся основной базой казахских отрядов, а войско Кенесары объединяет большинство родов Среднего и Младшего жузов. Колониальная администрация, видя бесполезность карательных экспедиций вглубь степи, меняет тактику и заключает перемирие с казахами. В 1840 г. Кенесары получил амнистию, были возвращены из плена его родственники, прекращены карательные походы русских войск в степь, начались переговоры между казахами и русским правительством.</w:t>
        <w:br/>
        <w:t> Восстановление Казахского государства. С 1840 г. начинается новый этап освободительной войны, связанный с возрождением казахской государственности. Подготовленные совещания представителей казахских родов завершились в сентябре 1841 г. избранием Кенесары ханом восстановленного казахского государства. Хан Кенесары провел ряд административных и судебных реформ, направленных на усиление централизации власти и создание прочного тыла для продолжения борьбы. При хане работал совещательный ханский совет, в который входили его сподвижники. Были организованы ведомства, отвечающие за сбор налогов, военную подготовку, дипломатическую переписку.</w:t>
        <w:br/>
        <w:t>Особые помощники хана, жасаулы, были закреплены за различными родами и должны были следить за выполнением ханских распоряжений. Судом имели право заниматься только те бии, которые имели разрешение от Кенесары. Для всего кочевого населения ханства был определен налог "зякет", для земледельческого -"ушур". Подчинявшиеся Кенесары казахские роды были освобождены от налогов в пользу русской и кокандской казны.</w:t>
        <w:br/>
        <w:t> Реформировал хан и свою армию. При нем появилась у казахов артиллерия, казахи начали осваивать пеший строй. От пленных и беглых солдат и офицеров Кенесары перенимал основы русской тактики. Он впервые ввел знаки отличия и систему награждения отличившихся воинов. Хану удалось создать дисциплинированное, хорошо обученное, мобильное конное войско, насчитывающее до 20 тысяч человек. Неоднократные попытки склонить стойкого хана к признанию (хотя бы частично) русской власти потерпели фиаско.</w:t>
      </w:r>
    </w:p>
    <w:p>
      <w:pPr>
        <w:pStyle w:val="Style16"/>
        <w:rPr>
          <w:sz w:val="36"/>
          <w:szCs w:val="36"/>
        </w:rPr>
      </w:pPr>
      <w:r>
        <w:rPr>
          <w:b/>
          <w:bCs/>
          <w:sz w:val="36"/>
          <w:szCs w:val="36"/>
        </w:rPr>
        <w:t>Наступление русских войск и гибель Кенесары (1841-1847 гг.)</w:t>
      </w:r>
    </w:p>
    <w:p>
      <w:pPr>
        <w:pStyle w:val="Style16"/>
        <w:rPr/>
      </w:pPr>
      <w:r>
        <w:rPr/>
        <w:t>Используя короткую передышку в борьбе с Россией, Кенесары начал войну с Кокандом для освобождения родов Старшего жуза. В сентябре 1841 г. его войска заняли города Созак, Яны-Курган, Жулек и Ак Мечеть. Однако в 1842 г. перемирие с русским правительством было нарушено. Сибирский отряд под командой Сотникова напал на аулы Кенесары, угнал большое количество скота и пленных, в числе которых была его жена.</w:t>
        <w:br/>
        <w:t>Военные действия в степи возобновились в августе 1843 г. Отряд из 5000 человек под командованием полковника Визанова выступил из крепости Сахарной, другие отряды вышли из Омска, Петропавловска и Каркаралинска. Со стороны реки Тобыла выступил отряд султана Ахмета Жантюрина, состоящий из преданных царизму казахов. Умело маневрируя, Кенесары измотал в боях отряд Биза-нова и вынудил его в сентябре 1843 г. отступить в Орск. Остальные отряды с наступлением осенних холодов также были вынуждены покинуть степь и вернуться в крепости.</w:t>
        <w:br/>
        <w:t>Войско Кенесары в конце 1843 г. насчитывало 8 тыс. человек, хорошо обученных и вооруженных, основной базой его служили степи Торгая и Ыргыза. Колониальные власти решили окружить повстанцев одновременным ударом трех колонн из Орска, от Тобыла и гор Улытау. Орским отрядом командовал войсковой старшина Лебедев, Тобыльским - султан Ахмет Жантюрин, сибирским -генерал-майор Жемчужников. Эти отряды должны были в конце мая соединиться и замкнуть кольцо окружения вокруг Кенесары в районе Торгая. Однако незнание степных условий, умелая дезинформация, пущенная разведчиками хана, и постоянные набеги партизанских отрядов сорвали этот план. Маневрируя, повстанцы легко ушли от отряда Лебедева и вышли из окружения. Сибирский отряд опоздал, и Лебедев вынужден был вернуться в Орск.</w:t>
        <w:br/>
        <w:t>Летом 1844 г. для соединения с Жемчужниковым был направлен отряд полковника Дуниковского. В верховьях Тобыла к нему должен был присоединиться Ахмет Жантюрин. Но в ночь с 20 на 21 июля на реке Улкояке Кенесары полностью уничтожил отряд Жантюрина и, обойдя отряды Дуниковского и Жемчужникова, напал на Оренбургскую линию. В середине августа он разгромил Екатерининскую станицу с крепостью. Карательные отряды были вынуждены отступить. Царское правительство снова начало переговоры с Кенесары. Хан просил провести границу между Казахским ханством и колониальными войсками по рекам Нуре и Есилю до Жаика, то есть уже не требовал освободить земли, захваченные ранее. Однако царское правительство намерено было захватить всю казахскую степь, чтобы начать завоевание Средней Азии. И в этих замыслах царизма не было места для независимости казахского государства.Отступление казахской армии. К середине 40-х годов Х1Хв. русские войска уже далеко продвинулись в глубь казахской территории. Линии укреплений, идущие со стороны Сибири и Оренбурга, должны были соединиться в кочевьях Старшего жуза. Перед Россией стояла задача завершить завоевание Казахстана. Для этого в центре казахских кочевий начинают возводиться новые крепости - Кокпектинская (1844), Оренбургская (Тургай) и Уральская (Иргиз)(1845 г.).</w:t>
        <w:br/>
        <w:t> Осенью 1845 г. русские войска и отряды преданных царизму ага султанов начали новые наступления на аулы Кенесары*. Неся тяжелые потери, казахи были вынуждены оставить Торгайскую степь и отступить в районы рек Сарысу и Шу.</w:t>
      </w:r>
    </w:p>
    <w:p>
      <w:pPr>
        <w:pStyle w:val="Style16"/>
        <w:jc w:val="both"/>
        <w:rPr/>
      </w:pPr>
      <w:r>
        <w:rPr/>
        <w:t xml:space="preserve">---------------------------------------------------------------------------------------------------------------------* Наивысший подъем борьбы под руководством Кенесары Касымова приходится на 1841-1845 гг. Программные положения восстания корректировались в ходе борьбы. По охвату географической территории участники выступления находились в долинах Сары-Су и Тобола, Убагана и Терисаккана, Конов, Ишима и Эмбы, Нуры и Сагиза, Хобды, Оленты и Токрау, в низовьях Сыр-Дарьи и Или, в горах Мугоджары, Айртау, Желдыадыр, Кокшетау, Каркаралы, Актау, плато Донгыстау, Жельтау и во многих других местах. Именно в этот период наиболее точно оформляется мировоззренческие и стратегические позиции Кенесары Касымова. В различных листовках письмах проводилась идея о том, что казахам-общинникам будут даны пастбища, наделы, прекратятся налоги со стороны царского правительства. Кенесары Касымов и его окружение требовали не возводить в степи российских укреплений, уничтожить возведенное, остановить продвижение царизма вглубь казахских степей. Эти же требования выдвигались против кокандских властей и их вторжений в южные регионы казахов. Люди шли в отряды Кенесары в надежде на лучшую жизнь. Национальные интересы встали выше, чем проблемы внутри казахского общества. Наиболее радикальным положением программы стал призыв к восстановлению древней казахской государственности, хотя понимание всех этих проблем в различных слоях населения было различным. </w:t>
      </w:r>
    </w:p>
    <w:p>
      <w:pPr>
        <w:pStyle w:val="Style16"/>
        <w:jc w:val="both"/>
        <w:rPr/>
      </w:pPr>
      <w:r>
        <w:rPr/>
      </w:r>
    </w:p>
    <w:p>
      <w:pPr>
        <w:pStyle w:val="Style16"/>
        <w:rPr/>
      </w:pPr>
      <w:r>
        <w:rPr/>
        <w:t>Отступив на юг, хан не прекращал борьбы с русскими войсками, однако основные силы были брошены на войну с Кокан-дом. Соединившись с батыром Жанкожа Нурмухамедулы, Кенесары начал освобождение казахских родов, находящихся под властью Коканда. В начале 1846 г. союз Бухары с Кокандом и поход карательного отряда генерал-майора Вишневского заставил Кенесары отступить и закрепиться на полуострове Камал в устье реки Или. Зимой 1846 г. отряды кенесаринцев появились в кочевьях Старшего жуза на реке Или и в окрестностях Алатау. Кенесары обратился к кыргызским манапам, призывая их к совместной борьбе против России и Коканда. Однако кыргызы, возглавляемые манапом Ормоном, отвергли его предложение и начали набеги на аулы, подвластные Кенесары. Началась тяжелая война на три фронта - против кокандских войск, кыргызов и отряда Жемчужникова, действовавшего в Жетысу.</w:t>
        <w:br/>
        <w:t>На протяжении 1846-1847 гг. Кенесары сумел объединить силы казахов всего Старшего жуза, захватить крепость Мерке, начать строительство укрепления на реке Шу. Осенью 1846г. было заключено перемирие с кыргызами, однако вскоре по наущению кокандцев кыргызы убили казахского батыра Саурыка, и война возобновилась.</w:t>
        <w:br/>
        <w:t>Отряды Кенесары вошли в 1847 г. в кыргызскиё земли. Здесь казахские войска столкнулись с огромными трудностями. Незнание местности, враждебное отношение со стороны местного населения, совместные действия кыргызов, кокандцев и русских отрядов предопределили поражение. Последнее сражение Кенесары произошло в горах Кеклы, недалеко от Бишкека. Казахи были окружены ко-кандскими и кыргызскими отрядами, в бою погиб брат хана-батыр Наурызбай, сам Кенесары попал в плен. Перед казнью он еще раз обратился к кыргызским манапам с предложением прекратить вражду и объединить силы для совместной борьбы с общим врагом, однако и на этот раз манапы отклонили его предложения.</w:t>
        <w:br/>
        <w:t>Западно-Сибирский генерал-губернатор Горчаков наградил всех отличившихся в войне кыргызских манапов, а к убийце Кенесары, манапу Калигулу Алибекову, обратился с благодарственным письмом и наградил его серебряной медалью. Головы погибших в боях казахских жигитов были посланы в качестве подарка кокандскому хану. В отмщение за смерть хана казахи Старшего жуза предприняли ряд походов в Кыргызстан, и несколько манапов были жестоко наказаны.</w:t>
        <w:br/>
        <w:t>После смерти хана Кенесары и поражения казахской армии в Кыргызстане почти все земли Казахстана оказались под властью России, однако сопротивление казахов продолжалось. В Младшем жузе действовали отряды батыра Есета, на Сырдарье - Жанкожи Нурмухамедулы, в Южном Казахстане - султана Сыздыка Кенесарыулы.</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b/>
          <w:sz w:val="36"/>
          <w:szCs w:val="36"/>
        </w:rPr>
        <w:t>Заключение</w:t>
      </w:r>
    </w:p>
    <w:p>
      <w:pPr>
        <w:pStyle w:val="Style16"/>
        <w:rPr/>
      </w:pPr>
      <w:r>
        <w:rPr>
          <w:szCs w:val="17"/>
        </w:rPr>
        <w:t xml:space="preserve">Такие видные русские историки ХIХ века, как Л. Мейер, Н.И. Красовский, И. Завалишин, Н. Середа, Я. Полферов, а также А. Янушкевич, Семенов-Тян-Шанский и многие другие отмечали массовость грандиозного восстания 1837—1847 гг. и сознательное участие в нем преобладающей части чингизидов, родоуправителей, биев, известных батыров (это подтверждают и архивные сведения). В списке активных участников восстания за 1838 год значатся более 80 султанов (ЦГА РК. Ф.374. Оп.1. Д.1990. ЛЛ.5, 8, 18—21). </w:t>
        <w:br/>
      </w:r>
      <w:r>
        <w:rPr/>
        <w:t>выступление казахов под предводительством хана Кенесары Касымова оценивается как выдающееся событие в истории нашей страны. Принимая самое активное участие в этом общенациональном освободительном движении, казахский народ отчаянно защищал свою государственную и территориальную целостность, а через них и свою этническую аутентичность.</w:t>
        <w:br/>
        <w:t>Историческая значимость Кенесары Касымова настолько велика, что нет никакой необходимости ее идеализировать.Все же десятилетняя освободительная война казахского народа под предводительством Кенесары Касымова не прошла бесследно. Образы Кенесары и его соратников всегда живы и будут жить в памяти народа, вызывая гордость потомков. Время неумолимо идет вперед, выдвигая совершенно новые методы и средства борьбы за независимость. С начала ХХ в. на политическую арену вышли национальная интеллигенция, новая политическая элита, носители новых идей, для которых хан Кене служит идеалом преданности интересам народ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br/>
      </w:r>
      <w:r>
        <w:rPr>
          <w:rFonts w:cs="Verdana" w:ascii="Verdana" w:hAnsi="Verdana"/>
          <w:sz w:val="17"/>
          <w:szCs w:val="17"/>
        </w:rPr>
        <w:br/>
        <w:t xml:space="preserve"> </w:t>
        <w:br/>
        <w:t xml:space="preserve"> </w:t>
      </w:r>
      <w:r>
        <w:rPr>
          <w:b/>
          <w:sz w:val="36"/>
          <w:szCs w:val="36"/>
        </w:rPr>
        <w:t>Список использованной литературы.</w:t>
      </w:r>
    </w:p>
    <w:p>
      <w:pPr>
        <w:pStyle w:val="Style16"/>
        <w:rPr/>
      </w:pPr>
      <w:r>
        <w:rPr>
          <w:szCs w:val="20"/>
        </w:rPr>
        <w:t xml:space="preserve">1.Бекмаханов Е.Б. Казахстан в 20-40 годы Х1Х века. Алма-Ата. 1992. –С. 169-170. </w:t>
      </w:r>
    </w:p>
    <w:p>
      <w:pPr>
        <w:pStyle w:val="Style16"/>
        <w:rPr/>
      </w:pPr>
      <w:r>
        <w:rPr>
          <w:szCs w:val="20"/>
        </w:rPr>
        <w:t xml:space="preserve">2.Национально-освободительная борьба казахского народа под предводительством Кенесары Касымова // Сб. документов. Алматы. 1996. - С.121. </w:t>
      </w:r>
    </w:p>
    <w:p>
      <w:pPr>
        <w:pStyle w:val="Style16"/>
        <w:rPr/>
      </w:pPr>
      <w:r>
        <w:rPr>
          <w:szCs w:val="20"/>
        </w:rPr>
        <w:t xml:space="preserve">3.Вопросы истории. 1988. № 11.- С. 64-65. </w:t>
      </w:r>
    </w:p>
    <w:p>
      <w:pPr>
        <w:pStyle w:val="Style16"/>
        <w:rPr/>
      </w:pPr>
      <w:r>
        <w:rPr/>
        <w:t>4.</w:t>
      </w:r>
      <w:r>
        <w:rPr>
          <w:szCs w:val="20"/>
        </w:rPr>
        <w:t xml:space="preserve">А. Каппелер. </w:t>
      </w:r>
      <w:r>
        <w:rPr/>
        <w:t>«</w:t>
      </w:r>
      <w:r>
        <w:rPr>
          <w:szCs w:val="20"/>
        </w:rPr>
        <w:t>Россия – многонациональная империя. Возникновение. История. Распад</w:t>
      </w:r>
      <w:r>
        <w:rPr/>
        <w:t>»</w:t>
      </w:r>
      <w:r>
        <w:rPr>
          <w:szCs w:val="20"/>
        </w:rPr>
        <w:t>. М. 1997.- С. 153.</w:t>
      </w:r>
    </w:p>
    <w:p>
      <w:pPr>
        <w:pStyle w:val="Style16"/>
        <w:spacing w:before="280" w:after="280"/>
        <w:rPr/>
      </w:pPr>
      <w:r>
        <w:rPr/>
        <w:t>5.</w:t>
      </w:r>
      <w:r>
        <w:rPr>
          <w:szCs w:val="28"/>
        </w:rPr>
        <w:t>Георгий</w:t>
      </w:r>
      <w:r>
        <w:rPr>
          <w:szCs w:val="19"/>
        </w:rPr>
        <w:t xml:space="preserve"> Василье</w:t>
      </w:r>
      <w:r>
        <w:rPr>
          <w:szCs w:val="28"/>
        </w:rPr>
        <w:t xml:space="preserve">вич </w:t>
      </w:r>
      <w:r>
        <w:rPr>
          <w:rStyle w:val="Postbody1"/>
          <w:sz w:val="24"/>
          <w:szCs w:val="28"/>
        </w:rPr>
        <w:t xml:space="preserve">Кан: «История Казахстана» </w:t>
      </w:r>
      <w:r>
        <w:rPr>
          <w:szCs w:val="19"/>
        </w:rPr>
        <w:t>Алматы, «Аркаим», 2002</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26"/>
      <w:szCs w:val="26"/>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1:29:00Z</dcterms:created>
  <dc:creator>Светлана Юрьевна</dc:creator>
  <dc:description/>
  <dc:language>en-US</dc:language>
  <cp:lastModifiedBy>Светлана Юрьевна</cp:lastModifiedBy>
  <cp:lastPrinted>2005-12-06T18:11:00Z</cp:lastPrinted>
  <dcterms:modified xsi:type="dcterms:W3CDTF">2005-12-06T12:18:00Z</dcterms:modified>
  <cp:revision>2</cp:revision>
  <dc:subject/>
  <dc:title>ВЫСШАЯ ШКОЛА ПРАВА</dc:title>
</cp:coreProperties>
</file>