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5943600" cy="9220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2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95pt;margin-top:-8.8pt;width:467.95pt;height:72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.05pt;margin-top:165.2pt;width:143.95pt;height:23.95pt;mso-wrap-style:none;v-text-anchor:middle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3.05pt;margin-top:213.2pt;width:137.95pt;height:23.95pt;mso-wrap-style:none;v-text-anchor:middle" type="_x0000_t136">
            <v:path textpathok="t"/>
            <v:textpath on="t" fitshape="t" string="на тему: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  <w:drawing>
          <wp:inline distT="0" distB="0" distL="0" distR="0">
            <wp:extent cx="3286760" cy="43859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438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sz w:val="52"/>
          <w:szCs w:val="24"/>
        </w:rPr>
      </w:pPr>
      <w:r>
        <w:rPr>
          <w:sz w:val="52"/>
          <w:szCs w:val="24"/>
        </w:rPr>
      </w:r>
    </w:p>
    <w:p>
      <w:pPr>
        <w:pStyle w:val="FR1"/>
        <w:rPr>
          <w:sz w:val="52"/>
        </w:rPr>
      </w:pPr>
      <w:r>
        <w:rPr>
          <w:sz w:val="52"/>
        </w:rPr>
      </w:r>
    </w:p>
    <w:p>
      <w:pPr>
        <w:pStyle w:val="FR1"/>
        <w:rPr>
          <w:sz w:val="52"/>
        </w:rPr>
      </w:pPr>
      <w:r>
        <w:rPr>
          <w:rFonts w:eastAsia="Arial"/>
          <w:sz w:val="52"/>
        </w:rPr>
        <w:t xml:space="preserve"> </w:t>
      </w:r>
      <w:r>
        <w:rPr>
          <w:sz w:val="52"/>
        </w:rPr>
        <w:t>ГИДРОЭЛЕКТРОСТАНЦИЯ НА</w:t>
      </w:r>
    </w:p>
    <w:p>
      <w:pPr>
        <w:pStyle w:val="FR1"/>
        <w:jc w:val="right"/>
        <w:rPr>
          <w:sz w:val="52"/>
        </w:rPr>
      </w:pPr>
      <w:r>
        <w:rPr>
          <w:rFonts w:eastAsia="Arial"/>
          <w:sz w:val="52"/>
        </w:rPr>
        <w:t xml:space="preserve"> </w:t>
      </w:r>
      <w:r>
        <w:rPr>
          <w:sz w:val="52"/>
        </w:rPr>
        <w:t>ГОЛЬФСТРИМЕ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935</wp:posOffset>
                </wp:positionH>
                <wp:positionV relativeFrom="paragraph">
                  <wp:posOffset>250825</wp:posOffset>
                </wp:positionV>
                <wp:extent cx="1981200" cy="838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полнил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sz w:val="24"/>
                              </w:rPr>
                              <w:t xml:space="preserve"> Чудинов Дани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66pt;mso-wrap-distance-left:9.05pt;mso-wrap-distance-right:9.05pt;mso-wrap-distance-top:0pt;mso-wrap-distance-bottom:0pt;margin-top:19.75pt;mso-position-vertical-relative:text;margin-left:1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Выполнил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  <w:r>
                        <w:rPr>
                          <w:sz w:val="24"/>
                        </w:rPr>
                        <w:t xml:space="preserve"> Чудинов Дан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123825</wp:posOffset>
                </wp:positionV>
                <wp:extent cx="7620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bidi w:val="0"/>
                              <w:spacing w:before="360" w:after="0"/>
                              <w:jc w:val="both"/>
                              <w:rPr/>
                            </w:pPr>
                            <w:r>
                              <w:rPr/>
                              <w:t>Уфа,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9.75pt;mso-position-vertical-relative:text;margin-left:2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bidi w:val="0"/>
                        <w:spacing w:before="360" w:after="0"/>
                        <w:jc w:val="both"/>
                        <w:rPr/>
                      </w:pPr>
                      <w:r>
                        <w:rPr/>
                        <w:t>Уфа,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Неужели можно перегородить океан плотиной, установить турбины и генераторы и получать от них электриче</w:t>
        <w:softHyphen/>
        <w:t>ский ток? Фантастична эта идея толь</w:t>
        <w:softHyphen/>
        <w:t>ко на первый взгляд. В привычном представлении гидроэлектростанция обязательно должна иметь высокую плотину, и чем она выше, тем сильнее напор водяного потока, тем больше мощность турбины. А если обойтись без плотины, использовать океанское течение? Оказалось, такое возможно. Директор Лаборатории энергетики воды и ветра Северо-Восточного уни</w:t>
        <w:softHyphen/>
        <w:t>верситета в городе Бостоне (США) профессор Александр Горлов создал особую турбину. Она не нуждается в сильном напоре и эффективно рабо</w:t>
        <w:softHyphen/>
        <w:t>тает, используя кинетическую энер</w:t>
        <w:softHyphen/>
        <w:t>гию водяного потока — реки, океан</w:t>
        <w:softHyphen/>
        <w:t>ского течения или морского прилива.</w:t>
      </w:r>
    </w:p>
    <w:p>
      <w:pPr>
        <w:pStyle w:val="TextBody"/>
        <w:spacing w:before="0" w:after="0"/>
        <w:ind w:firstLine="720"/>
        <w:rPr/>
      </w:pPr>
      <w:r>
        <w:rPr/>
        <w:t>Проект первой в мире океанской электростанции уже разработан под руководством А. Горлова. Она будет сооружена во Флоридском проливе, где берёт начало Гольфстрим. Пасса</w:t>
        <w:softHyphen/>
        <w:t>ты (ветры) непрерывно нагоняют в Мексиканский залив огромные мас</w:t>
        <w:softHyphen/>
        <w:t>сы воды. В результате значительной разницы уровней залива и прилега</w:t>
        <w:softHyphen/>
        <w:t>ющей части Атлантического океана возникает гигантский водяной поток, устремляющийся в сторону океана. На выходе из залива его мощность составляет 25 млн м</w:t>
      </w:r>
      <w:r>
        <w:rPr>
          <w:vertAlign w:val="superscript"/>
        </w:rPr>
        <w:t>3</w:t>
      </w:r>
      <w:r>
        <w:rPr/>
        <w:t xml:space="preserve"> в секунду, что в 20 раз превышает суммарный расход воды во всех реках земного шара!</w:t>
      </w:r>
    </w:p>
    <w:p>
      <w:pPr>
        <w:pStyle w:val="TextBodyIndent"/>
        <w:spacing w:before="100" w:after="0"/>
        <w:ind w:firstLine="720"/>
        <w:rPr/>
      </w:pPr>
      <w:r>
        <w:rPr/>
        <w:t>Непосредственно возведением уни-кального сооружения занимается американская строительная фирма «Гольфстрим энерджи». По подсчётам специалистов, средства, вложенные в проект, окупятся в течение пяти лет.</w:t>
      </w:r>
    </w:p>
    <w:p>
      <w:pPr>
        <w:pStyle w:val="2"/>
        <w:rPr/>
      </w:pPr>
      <w:r>
        <w:rPr/>
        <w:t>Что же будет представлять собой эта необычная электростанция? Ме</w:t>
        <w:softHyphen/>
        <w:t>таллическую платформу из готовых секций с оборудованием для выра</w:t>
        <w:softHyphen/>
        <w:t>ботки электроэнергии погрузят на глубину и закрепят с помощью яко</w:t>
        <w:softHyphen/>
        <w:t>рей. Она не помешает свободному проходу пассажирских, грузовых и военных судов с большой осадкой. А как быть с рыболовецким флотом? Ведь во время промысла рыболовные сети могут причинить электростан</w:t>
        <w:softHyphen/>
        <w:t>ции серьёзный ущерб, и при этом по</w:t>
        <w:softHyphen/>
        <w:t>страдает само рыболовное снаряже</w:t>
        <w:softHyphen/>
        <w:t>ние. Чтобы исключить возможные аварии, станцию предполагается обо</w:t>
        <w:softHyphen/>
        <w:t>значить на поверхности океана буя</w:t>
        <w:softHyphen/>
        <w:t>ми со световой и радиоэлектронной сигнализацией.</w:t>
      </w:r>
    </w:p>
    <w:p>
      <w:pPr>
        <w:pStyle w:val="2"/>
        <w:rPr/>
      </w:pPr>
      <w:r>
        <w:rPr/>
        <w:t>Оборудование одной секции со</w:t>
        <w:softHyphen/>
        <w:t>стоит из 16 турбин, жёстко соединён</w:t>
        <w:softHyphen/>
        <w:t>ных торцами и образующих верти</w:t>
        <w:softHyphen/>
        <w:t>кальную конструкцию длиной 13м. Электрогенератор в водонепроница</w:t>
        <w:softHyphen/>
        <w:t>емой оболочке установлен на её верх</w:t>
        <w:softHyphen/>
        <w:t>нем конце. При вращении турбин генератор вырабатывает ток мощно</w:t>
        <w:softHyphen/>
        <w:t>стью 38 кВт. Для проектируемой стан</w:t>
        <w:softHyphen/>
        <w:t>ции мощностью 140 МВт потребу</w:t>
        <w:softHyphen/>
        <w:t>ется более 50 тыс. турбин и около 3700 электрогенераторов.</w:t>
      </w:r>
    </w:p>
    <w:p>
      <w:pPr>
        <w:pStyle w:val="2"/>
        <w:rPr/>
      </w:pPr>
      <w:r>
        <w:rPr/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left"/>
        <w:rPr/>
      </w:pPr>
      <w:r>
        <w:rPr>
          <w:sz w:val="28"/>
        </w:rPr>
        <w:t>Сердце любой гидроэлектростан</w:t>
        <w:softHyphen/>
        <w:t>ции — турбина. Именно она приводит в действие генератор, вырабатыва</w:t>
        <w:softHyphen/>
        <w:t>ющий электрический ток. Ориги</w:t>
        <w:softHyphen/>
        <w:t xml:space="preserve">нальная турбина, созданная Горловым, называется </w:t>
      </w:r>
      <w:r>
        <w:rPr>
          <w:i/>
          <w:iCs/>
          <w:sz w:val="28"/>
        </w:rPr>
        <w:t>геликоидной</w:t>
      </w:r>
      <w:r>
        <w:rPr>
          <w:sz w:val="28"/>
        </w:rPr>
        <w:t xml:space="preserve"> (от </w:t>
      </w:r>
      <w:r>
        <w:rPr>
          <w:i/>
          <w:iCs/>
          <w:sz w:val="28"/>
        </w:rPr>
        <w:t xml:space="preserve">греч. </w:t>
      </w:r>
      <w:r>
        <w:rPr>
          <w:sz w:val="28"/>
        </w:rPr>
        <w:t xml:space="preserve">«гёликс» — «спираль» и «эйдос» — «вид»). Она имеет три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80535</wp:posOffset>
            </wp:positionH>
            <wp:positionV relativeFrom="paragraph">
              <wp:posOffset>116840</wp:posOffset>
            </wp:positionV>
            <wp:extent cx="1943100" cy="20955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спиральные лопасти и под действием потока воды вращается в два-три раза быстрее скорости течения. В отличие от многотонных металлических турбин, применяемых на речных гидроэлек</w:t>
        <w:softHyphen/>
        <w:t>тростанциях, размеры изготовлен</w:t>
        <w:softHyphen/>
        <w:t>ной из пластика турбины Горлова невелики (диаметр 50 см, длина 84 см), масса её всего 35 кг. Эластичное по</w:t>
        <w:softHyphen/>
        <w:t>крытие поверхности лопастей умень</w:t>
        <w:softHyphen/>
        <w:t>шает трение о воду и исключает на-липание морских водорослей и моллюсков. Коэффициент полезного действия турбины Горлова в три раза выше, чем у обычных турбин.</w:t>
      </w:r>
    </w:p>
    <w:p>
      <w:pPr>
        <w:pStyle w:val="3"/>
        <w:rPr/>
      </w:pPr>
      <w:r>
        <w:rPr/>
        <w:t>Вырабатываемая электроэнергия может по кабелю передаваться на материк. Существует и другой, весьма перспективный вариант её использо</w:t>
        <w:softHyphen/>
        <w:t>вания на месте: на базе океанской электростанции организуют произ</w:t>
        <w:softHyphen/>
        <w:t>водство водорода электролизом оке</w:t>
        <w:softHyphen/>
        <w:t>анской воды. Это экологически чис</w:t>
        <w:softHyphen/>
        <w:t>тое топливо, при сгорании которого образуется только вода, в перспекти</w:t>
        <w:softHyphen/>
        <w:t>ве способно заменить бензин и дру</w:t>
        <w:softHyphen/>
        <w:t>гие нефтепродукты.</w:t>
      </w:r>
    </w:p>
    <w:p>
      <w:pPr>
        <w:pStyle w:val="3"/>
        <w:rPr/>
      </w:pPr>
      <w:r>
        <w:rPr/>
        <w:t>«Фабрика водорода» в океане пред</w:t>
        <w:softHyphen/>
        <w:t>ставляет собой судно, стоящее на якоре рядом с океанской электро</w:t>
        <w:softHyphen/>
        <w:t>станцией. Передаваемая по кабелю электроэнергия приводит в дейст</w:t>
        <w:softHyphen/>
        <w:t>вие установленное на судне техноло</w:t>
        <w:softHyphen/>
        <w:t>гическое оборудование для электро</w:t>
        <w:softHyphen/>
        <w:t>лиза воды, сжижения и временного хранения водорода до отправки про</w:t>
        <w:softHyphen/>
        <w:t>дукции потребителям.</w:t>
      </w:r>
    </w:p>
    <w:p>
      <w:pPr>
        <w:pStyle w:val="Normal"/>
        <w:widowControl/>
        <w:spacing w:before="0" w:after="0"/>
        <w:jc w:val="left"/>
        <w:rPr/>
      </w:pPr>
      <w:r>
        <w:rPr>
          <w:sz w:val="28"/>
        </w:rPr>
        <w:t>На самой станции не будет опера</w:t>
        <w:softHyphen/>
        <w:t xml:space="preserve">торов: автоматическое управление обеспечит система компьютеров. </w:t>
      </w:r>
      <w:r>
        <w:rPr>
          <w:color w:val="000000"/>
          <w:sz w:val="28"/>
        </w:rPr>
        <w:t>Периодический наружный осмотр стан</w:t>
        <w:softHyphen/>
        <w:t>ции, а также необходимые ремонт</w:t>
        <w:softHyphen/>
        <w:t>ные работы смогут осуществлять во</w:t>
        <w:softHyphen/>
        <w:t>долазы.</w:t>
      </w:r>
    </w:p>
    <w:p>
      <w:pPr>
        <w:pStyle w:val="TextBodyIndent"/>
        <w:widowControl/>
        <w:spacing w:before="0" w:after="0"/>
        <w:rPr/>
      </w:pPr>
      <w:r>
        <w:rPr/>
        <w:t>Электростанция на Гольфстриме может стать «первой ласточкой» в ос</w:t>
        <w:softHyphen/>
        <w:t>воении энергии Мирового океана, имеющего много других мощных те</w:t>
        <w:softHyphen/>
        <w:t>чений. Японские учёные, например, говорят о большой эффективности подобных сооружений на тихоокеан</w:t>
        <w:softHyphen/>
        <w:t>ском течении Куросио. О его колос</w:t>
        <w:softHyphen/>
        <w:t>сальном энергетическом потенциале позволяют судить следующие цифры:</w:t>
      </w:r>
    </w:p>
    <w:p>
      <w:pPr>
        <w:pStyle w:val="Normal"/>
        <w:widowControl/>
        <w:spacing w:before="0" w:after="0"/>
        <w:jc w:val="left"/>
        <w:rPr/>
      </w:pPr>
      <w:r>
        <w:rPr>
          <w:sz w:val="28"/>
        </w:rPr>
        <w:t>у южной оконечности острова Хонсю ширина течения составляет 170 км, глубина проникновения — до 700 м, а объём потока — почти 38 млн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в секунду!</w:t>
      </w:r>
    </w:p>
    <w:p>
      <w:pPr>
        <w:pStyle w:val="TextBodyIndent"/>
        <w:widowControl/>
        <w:spacing w:before="0" w:after="0"/>
        <w:rPr/>
      </w:pPr>
      <w:r>
        <w:rPr/>
        <w:t>В перспективе широкое исполь</w:t>
        <w:softHyphen/>
        <w:t>зование океанских электростанций позволит Японии обеспечить элект</w:t>
        <w:softHyphen/>
        <w:t>роэнергией так называемые морские города в Тихом океане. Долгосроч</w:t>
        <w:softHyphen/>
        <w:t>ный проект японских учёных преду</w:t>
        <w:softHyphen/>
        <w:t>сматривает постепенное переселе</w:t>
        <w:softHyphen/>
        <w:t>ние значительной части жителей на искусственные острова. Это помо</w:t>
        <w:softHyphen/>
        <w:t>жет не только улучшить экологиче</w:t>
        <w:softHyphen/>
        <w:t>скую обстановку, но и справиться с перенаселением страны. Согласно проекту, высвобождающуюся пло</w:t>
        <w:softHyphen/>
        <w:t>щадь предполагается использовать под сельскохозяйственные угодья и национальные парки. Пока програм</w:t>
        <w:softHyphen/>
        <w:t>ма находится на стадии разработки, ведутся консультации с Лаборато</w:t>
        <w:softHyphen/>
        <w:t>рией Горлова. Однако уже сейчас свою заинтересованность в проекте высказало правительство Тайваня.</w:t>
      </w:r>
    </w:p>
    <w:p>
      <w:pPr>
        <w:pStyle w:val="Normal"/>
        <w:spacing w:before="0" w:after="0"/>
        <w:ind w:firstLine="720"/>
        <w:rPr/>
      </w:pPr>
      <w:r>
        <w:rPr>
          <w:sz w:val="28"/>
        </w:rPr>
        <w:t>Будущее энергетики, безусловно, связано со строительством океанских электростанций. Они более эконо</w:t>
        <w:softHyphen/>
        <w:t>мичны, чем атомные; правда, уступа</w:t>
        <w:softHyphen/>
        <w:t>ют тепловым и речным. Зато в отно</w:t>
        <w:softHyphen/>
        <w:t>шении экологической безопасности океанские электростанции не имеют себе равных.</w:t>
      </w:r>
      <w:r>
        <w:rPr>
          <w:sz w:val="28"/>
          <w:szCs w:val="24"/>
        </w:rPr>
        <w:t xml:space="preserve"> </w:t>
      </w:r>
    </w:p>
    <w:p>
      <w:pPr>
        <w:pStyle w:val="Normal"/>
        <w:spacing w:before="0" w:after="0"/>
        <w:rPr>
          <w:szCs w:val="24"/>
        </w:rPr>
      </w:pPr>
      <w:r>
        <w:rPr>
          <w:sz w:val="28"/>
          <w:szCs w:val="24"/>
        </w:rPr>
        <w:br/>
        <w:br/>
        <w:br/>
      </w:r>
      <w:r>
        <w:rPr>
          <w:szCs w:val="24"/>
        </w:rPr>
        <w:drawing>
          <wp:inline distT="0" distB="0" distL="0" distR="0">
            <wp:extent cx="2886075" cy="411353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  </w:t>
      </w:r>
      <w:r>
        <w:rPr>
          <w:szCs w:val="24"/>
        </w:rPr>
        <w:drawing>
          <wp:inline distT="0" distB="0" distL="0" distR="0">
            <wp:extent cx="2753360" cy="41154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Литература.</w:t>
      </w:r>
    </w:p>
    <w:p>
      <w:pPr>
        <w:pStyle w:val="Normal"/>
        <w:spacing w:before="0" w:after="0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left"/>
        <w:rPr>
          <w:sz w:val="28"/>
          <w:szCs w:val="24"/>
        </w:rPr>
      </w:pPr>
      <w:r>
        <w:rPr>
          <w:sz w:val="28"/>
          <w:szCs w:val="24"/>
        </w:rPr>
        <w:t>Энциклопедия для детей. Т. 14. Техника. Издательство “Аванта+”</w:t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3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260"/>
      <w:jc w:val="left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100" w:after="0"/>
      <w:ind w:firstLine="72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00" w:after="0"/>
      <w:ind w:firstLine="301"/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6:07:00Z</dcterms:created>
  <dc:creator>Сер</dc:creator>
  <dc:description/>
  <dc:language>en-US</dc:language>
  <cp:lastModifiedBy>Сер</cp:lastModifiedBy>
  <cp:lastPrinted>2000-05-13T22:49:00Z</cp:lastPrinted>
  <dcterms:modified xsi:type="dcterms:W3CDTF">2000-05-13T17:27:00Z</dcterms:modified>
  <cp:revision>2</cp:revision>
  <dc:subject/>
  <dc:title/>
</cp:coreProperties>
</file>