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>Депортации с оккупированных территорий (1940 - 1952 гг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865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94.9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ведени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этой части рассматриваются депортации иностранных граждан с территорий, оккупированных советским режимом в начале II мировой войны, в 1939 и 1940 годах, в период участия СССР в этой войне на стороне нацистской Герман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Массовые депортации в наш регион постигли граждан балтийских государств (Литвы, Латвии и Эстонии), а также граждан Польской Республики, включая беженцев из центральных и западных воеводств (преимущественно евреев), и затронули беженцев из Чехословакии и даже Австрии (тоже преимущественно евреев), искавших в Польше спасения от нацистского террор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собо отметим, что депортации иностранных граждан не были депортациями по национальному признаку. Говорить в этой связи о "депортациях поляков", "депортациях латышей" и т.п. - и поныне распространённая, но грубая ошибка. Достаточно упомянуть, что почти во всех этих потоках было немало этнических русских. Жертвы депортаций намечались в основном по социальным признакам и особенно по общественному положению. Депортация беженцев занимает как бы отдельное место в этом ряду, а по внешним признакам наиболее напоминает депортацию по национальному признаку, так как по своему составу этот поток был практически чисто еврейским. Парадоксальным образом, депортация этих беженцев, несомненно, спасла жизнь большинства из них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этой части мы рассматриваем депортации польских граждан только в период 1940-1941 гг. Такое ограничение обусловлено тем, что все эти ссыльные были в организованном порядке репатриированы в начале 1946 года. Ссыльные потоки из оккупированной (аннексированной) части Польши в 1944-1952 гг. описаны в </w:t>
      </w:r>
      <w:hyperlink r:id="rId2">
        <w:r>
          <w:rPr>
            <w:rStyle w:val="InternetLink"/>
            <w:color w:val="000000"/>
            <w:u w:val="single"/>
          </w:rPr>
          <w:t>разделе 8.</w:t>
        </w:r>
      </w:hyperlink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Мы не располагаем ни прямыми, ни косвенными сведениями о депортациях в наш регион с оккупированных территорий Румынии (Бессарабия и Буковина), а также из Восточной Пруссии и стран Дальнего Восток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>Депортации из Восточной Польш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865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94.9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езультате IV раздела Польши, оформленного в августе 1939 года "пактом Риббентроп-Молотов", под советскую оккупацию попали восточные воеводства Польской Республики: Станиславовское, Тарнопольское, Львовское, Полесское, Волынское, Виленское, Белостоцкое и Новогродское, то есть 8 из 16 воево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1940-1941 годах принято насчитывать четыре депортации польских граждан с территории этих воеводств, но с учётом того, что депортации из Белостоцкого и Виленского воеводств в 1941 году проходили на месяц позднее, чем депортации из южной части оккупированных территорий, и были хронологически (а также логически) связаны с депортацией из Литвы, есть основания выделить их в 5-ю волну, то есть считать пятой депортаци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ата первой депортации - 10 февраля 1940 года. Под неё попали "легионисты" (бывшие бойцы Легионов Пилсудского, затем получившие земельные наделы) и госслужащие со своими семьями, в том числе очень много работников лесного хозяйства, но также огромная масса обыкновенных крестьян, как поляков, так и украинцев. Часть этого потока, пришедшая в марте 1940 года в наш регион, была рассеяна очень широко, и даже ссыльных из одного эшелона, после выгрузки в Красноярске, разбрасывали буквально в разные концы края. Одни попали в Ярцевский район, другие на Ману (Вилистое) , третьи на Маклаковский лесозавод, четвёртые на золотые рудники Удерейского и Северо-Енисейского районов (Еленка, Аяхта и т.п.), пятые на Знаменский стеклозавод под Красноярском, и т.д., и т.п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имеющимся у нас данным, этот поток шёл в наш регион исключительно из южных воеводств (Львовского, Станиславовского и Тарнопольского). Сведений о ссыльных из других регионов Польши у нас 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торой по счёту стала депортация беженцев (в основном евреев) в апреле 1940 года. Особенно много беженцев скопилось в тот момент во Львове. Среди них были беженцы не только из западной части Польши, но также из Чехословакии и Австрии. Советские оккупационные власти сначала предложили беженцам "добровольно" ехать в Сибирь или Казахстан, а когда желающих нашлось мало, всех отправили туда под конво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 нас есть только разрозненные и в основном косвенные сведения о ссыльных из этого потока в нашем регионе. Такие ссыльные были в Хакасии и в Тасеево. В репатриационных эшелонных списках по Абакану и Минусинску еврейские семьи составляют 20-25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нято считать, что под третью депортацию, в июне 1940 года, попали прежде всего семьи офицеров и резервистов, попавших в советский плен и уничтоженных коммунистами в мае 1940 года. Видимо, эта депортация была не так многочисленна, как предыдущие. В наш регион попали в этом потоке ссыльные из Новогродского воеводства (возможно, среди них были семьи военнопленных, но у нас нет таких сведений). Одних выгрузили в Ачинске и загнали в колхозы, других довезли до Абакана и отправили по деревням Минусинского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Четвёртая депортация, в конце мая 1941 года, захватила, видимо, в основном южные воеводства. Есть основания предполагать, что в этническом отношении в этом потоке преобладали украинцы. В нём были, разумеется, поляки, а также евреи. В наш регион этот поток пришёл, в частности, из Станиславовского и из Волынского воеводства. По нашим данным, этих ссыльных в основном загнали в леспромхозы: в Даурском, Большемуртинском, Казачинском район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конец, последняя из этих депортаций, в конце июня 1941 года, захватила как Белостокское и Новогродское, так, видимо, и Полесское воеводство. Последние ссыльные эшелоны гнали на восток уже под бомбёжкой. Часть этого ссыльного потока выгрузили в Хакасии, а ссыльных разогнали по степным и предгорным овцесовхозам. Другую часть выгрузили в Канске, откуда ссыльных отправили в окрестные районы (в частности, в Тасеевский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эти ссыльные должны были получить освобождение по сентябрьской 1941 года "амнистии", распространявшейся на всех польских граждан. Но реально были освобождены лишь немногие, находившиеся в ссылке близко от больших городов. Узнав о формировании польской армии, многие уехали в Казахстан и Среднюю Азию, а затем эвакуировались с армией в Иран. Другие уехали или в Поволжье, или на Алтай. Большинство ссыльных польских граждан выбрались из мест ссылки только в 1943-1944. Из Енисейска и Маклаково многие уехали в Абакан, из Удерейского района - в Донбасс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И только весной 1946 года практически все ещё остававшиеся в СССР польские граждане (этнические поляки и евреи) были освобождены и в организованном порядке "репатриированы" в Польшу. Уехать в Польшу удалось также многим украинцам и белорусам, хотя их иностранного гражданства советский режим не признавал. Остальные украинцы и белорусы вернулись на родину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>Депортации из Литвы (включая районы, входившие в состав Польш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865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94.9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нято насчитывать три крупнейшие депортации с территории Литовской Республики и ряд менее значительных, происходивших ежегодно, по 1953 год включительно. Следует учитывать, что под эти депортации попали многие из польских граждан, проживавших в литовской части Виленского воевод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вая и самая варварская из депортаций литовских граждан по традиции связывается с датой 14 июня 1941 года. С тех самых пор день 14 июня стал днём национального траура во всех трёх странах Балтии. В действительности массовая депортация началась раньше, 13 или даже 12 июня, а окончилась не ранее 20 июня 1941 года. Большинство ссыльных угоняли в Алтайский край и Томскую область. Но несколько ссыльных эшелонов пригнали и в наш регион. Мы располагаем конкретными данными только об одном эшелоне из Литвы, из её северной части, из Пасвалиса и Биржай. Его разгрузили в Красноярс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этом эшелоне были не только этнические литовцы. Значительную часть этих ссыльных составляли латыши, так как в северных приграничных районах Литвы было много крестьян латышской национальности. Среди ссыльных были также евреи, в основном городские жител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з Красноярска ссыльных (может быть, не всех) отправили вверх по Енисею, в Новосёловский район. У нас имеются сведения, что осенью 1941 года несколько сот литовцев привезли в Нижнешадрино (чуть выше Ярцево) и затем отправили вверх по Касу. Нам неизвестно, были ли они отправлены туда непосредственно из Красноярска, или позднее, из Новосёлов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Летом 1942 года часть ссыльных литовских граждан угнали из Новосёловского района на север, на "рыбную ловлю" в станки (приречные посёлки) Игарского и Туруханского районов. Некоторых загнали даже в Караул и Усть-Порт, далеко за Полярный круг, ниже Дудинки. Однако многие ссыльные из Литвы остались в Новосёловском районе до освобожд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роме того, ссыльные из этого потока попали ещё в таёжные районы к востоку и северу от Канска. Видимо, в Канске тоже выгружали ссыльные эшелон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нее значительные депортации литовских граждан происходили в 1945-1947 годах, в том числе и в наш регион, но об этом у нас нет конкретных данн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епортация 22 мая 1948 года, самая массовая из всех, явилась и самой крупной депортацией из Литвы в наш регион. Как и в случае первой депортации, дата 22 мая условна, а облавы и отправка эшелонов растянулись на несколько дней. По этническому составу этот поток был в основном литовским, но среди ссыльных было много поляков, в т.ч. польских граждан из Виленского воеводства (то есть юго-восточных районов Литвы), были также русские семьи из заметной русской крестьянской диаспоры в Литве. Поскольку в наш регион пригнали и эшелоны с севера Литвы, среди ссыльных могли быть также этнические латыш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социальному составу этот поток был по преимуществу крестьянски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начительное число эшелонов с разных концов Литвы (с запада, востока, юга, из центральной части) выгрузили на ст. Камарчага Манского района. Ссыльных везли через пос. Орешное (некоторые там и остались) на Ману: в Нарву, Малый и Большой Унгут и т.д. Многих завезли на верхнюю Ману: в Мину, Хабайдак, на участок Вилистый, в Кияй и Выезжий Ло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дин эшелон (из северной части Литвы) выгрузили на ст. Маганск, а ссыльных растолкали по колхозам Советского (ныне Берёзовского) рай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сыльных из центральной части Литвы выгрузили в Красноярске и отправили на юг, в Саяны, на горные реки (Сисим и Убей) в Даурском и Новосёловском районах. Много литовских граждан попало в ссылку и в более южные районы вокруг Минусинска, вплоть до горных районов юга края, а также в Хакас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з Красноярска очень много ссыльных отправили на север, особенно в Игарку. Туда попала значительная часть депортированных из центральной части Литвы. Часть ссыльных попала в Казачинский, Енисейский и Ярцевский район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которых ссыльных из западной части Литвы завезли за Канск. Их выгрузили частью в Иланске, частью на ст. Тинская Нижнеингашского района. Ссыльные из этого потока попали на Бирюсу и Ангару, а также в районы к югу от Канс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портация 25 марта 1949 года тоже привела к появлению новых ссыльных в нашем регионе, но в меньших масштабах, чем в 1948 году. По этой депортации у нас есть конкретные сведения только об эшелонах из северо-западной части Литвы, выгруженных в Боготоле и Ачинске. Ссыльных из этих, двух или более, эшелонов растолкали по колхозам в Ачинском, Большеулуйском, Бирилюсском и Тюхтетском районах. Кроме того, ссыльные из этого потока попали в Игарку, в Хакасию, в районы близ Красноярска. По этническому и социальному составу этот поток был сходен с потоком 1948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дняя большая депортация из Литвы началась осенью 1951 года и длилась до января следующего года. Многие ссыльные из этого потока попали в районы вокруг Красноярска. Среди этих ссыльных были польские граждане - поляки из Виленского воеводства. Часть ссыльных попала в Новосёловский район, часть завезли в Канск, Иланск и Нижний Ингаш, часть к югу от Ачинс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дних ссыльных из Литвы пригнали в наш регион летом (!) 1953 года. Но их вскоре освободил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ссыльных, попавших под депортацию 1941 года, раньше всех других были освобождены те, кто имел польское гражданство. Некоторым посчастливилось освободиться почти сразу, через 2-3 месяца, а те, кто не смог эвакуироваться с польской армией, были репатриированы в Польшу весной 1946 года (см. в </w:t>
      </w:r>
      <w:hyperlink r:id="rId3">
        <w:r>
          <w:rPr>
            <w:rStyle w:val="InternetLink"/>
            <w:color w:val="000000"/>
            <w:u w:val="single"/>
          </w:rPr>
          <w:t>п. 5.2</w:t>
        </w:r>
      </w:hyperlink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х ссыльных из первого потока, которые были несовершеннолетними в 1941 году, освободили в 1947 году, но в конце 40-х годов их, почти всех, переловили и отправили обратно в ссылк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сыльных литовских граждан начали освобождать уже в 1954 году, однако их массовое освобождение началось только в 1956 году. Основную часть ссыльных освободили в 1957 или 1958 году. Но многие из них остались под комендатурой до 1959 и даже 1960 года, в том числе некоторые ссыльные из первого потока. Причины этого явления нам неизвестн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льских граждан, депортированных из Литвы, в 1956-1957 годах вывозили в Польшу в организованном порядке, как в 1946 го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е все освобождённые литовские граждане, даже из числа этнических литовцев, смогли вернуться на родину. Советский режим чинил им всяческие препоны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Разумеется, всё вышесказанное не означает, что к 1961 году в нашем регионе не осталось в ссылке никого из литовских граждан. Но это были другие ссыльные, в основном 25-летники, которым заменили ссылкой оставшийся лагерный срок. Их освободили в середине 60-х годов (см. также в </w:t>
      </w:r>
      <w:hyperlink r:id="rId4">
        <w:r>
          <w:rPr>
            <w:rStyle w:val="InternetLink"/>
            <w:color w:val="000000"/>
            <w:u w:val="single"/>
          </w:rPr>
          <w:t>разделе 9</w:t>
        </w:r>
      </w:hyperlink>
      <w:r>
        <w:rPr>
          <w:color w:val="000000"/>
        </w:rPr>
        <w:t>)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>Депортации из Латв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865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94.9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нято насчитывать две крупнейшие депортации с территории Латвийской Республики: в 1941 и 1949 годах (см. также п.</w:t>
      </w:r>
      <w:hyperlink r:id="rId5">
        <w:r>
          <w:rPr>
            <w:rStyle w:val="InternetLink"/>
            <w:color w:val="000000"/>
            <w:u w:val="single"/>
          </w:rPr>
          <w:t xml:space="preserve"> 5.3</w:t>
        </w:r>
      </w:hyperlink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вая и наиболее варварская из депортаций латвийских граждан связывается с датой 14 июня 1941 года. Значительную часть этого ссыльного потока пригнали в наш регион. По этническому составу среди ссыльных преобладали латыши и латгальцы, но было много белорусов и поляков из Латгалии, а также русских из восточных уездов Латвии. Среди ссыльных были также евре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епортированные из Латгалии (юго-восточная часть Латвии) попали на восток нашего региона, в Нижнеингашский и Абанский районы, откуда почти всех их летом 1942 года угнали в Игарку. Многих депортированных из западной части Латвии загнали на ссылку в районы к северу от Ачинс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ногие латвийские граждане, угнанные в этом потоке, в 40-х годах находились в ссылке в совхозе им. Молокова, в Ярцевском районе. Другие попали в станки (приречные посёлки) Туруханского и Игарского район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имеющимся у нас данным, в конце 40-х годов в наш регион пригнали только один ссыльный эшелон из Латвии, из её южной части. Его разгрузили весной 1949 года в Решотах (ст. Нижняя Пойма). Ссыльных разогнали по лесоучасткам Нижнеингашского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1947 году прошло освобождение тех ссыльных из первого потока, которые были несовершеннолетними в 1941 году. Но в конце 40-х годов их, почти всех, переловили и отправили обратно в ссылку. Во многих случаях их отправляли на прежнее место ссылки, но известны исключения. Например, многие повторные ссыльные попали в Бирилюсский район, и среди них были такие, кто вернулся на родину из ссылки в Иркутской обла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сновную часть ссыльных освободили в 1957 или 1958 году. Но многие из них не смогли вернуться на родину. Советский режим чинил им всяческие препоны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Кроме названных потоков, нужно указать ещё один, со своими отличительными чертами. Это был поток ссыльных латвийских граждан, в основном русский по этническому составу, из аннексированных (присоединённых к Псковской обл.) восточных уездов Латвии (Абренский и другие, т.е. Пыталовский, Качановский и Палкинский районы). Этот ссыльный поток датируется маем 1950 г. Эшелон выгрузили в Красноярске 10 июня 1950 г. Многих ссыльных оставили в городе (на кирпичных заводах и т.п.), данные о других местах ссылки нам неизвестны. Задним числом, уже осенью 1950 г., ссылку "оформило" ОСО МГБ. Ссыльных из этого потока освободили раньше, чем других латвийских граждан, а именно уже в январе 1956 г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>Депортации из Эсто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865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94.9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Хорошо известны две крупномасштабные депортации с территории Эстонской Республики: в июне 1941 года и в марте 1949 года (см. также п.п. 5.3, 5.4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вая и наиболее варварская из депортаций эстонских граждан связывается с датой 14 июня 1941 года. К сожалению, у нас нет никаких конкретных данных о судьбе ссыльных из этого потока в нашем регионе. Известно лишь, что в начале 40-х годов ссыльных из Эстонии пригоняли в Игарку, а также в станок Бахта и в другие станки Туруханского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У нас имеются также сведения о разгрузке в нашем регионе ссыльных эшелонов из Эстонии весной 1949 год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сыльных эстонских граждан освободили в основном в 1957-1958 годах. После освобождения из ссылки большинству из них удалось вернуться на род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ial.krsk.ru/Exile/08.htm" TargetMode="External"/><Relationship Id="rId3" Type="http://schemas.openxmlformats.org/officeDocument/2006/relationships/hyperlink" Target="http://memorial.krsk.ru/Exile/052.htm" TargetMode="External"/><Relationship Id="rId4" Type="http://schemas.openxmlformats.org/officeDocument/2006/relationships/hyperlink" Target="http://memorial.krsk.ru/Exile/091.htm" TargetMode="External"/><Relationship Id="rId5" Type="http://schemas.openxmlformats.org/officeDocument/2006/relationships/hyperlink" Target="http://memorial.krsk.ru/Exile/05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6:52:00Z</dcterms:created>
  <dc:creator>Фоменко Светлана Валериевна</dc:creator>
  <dc:description/>
  <dc:language>en-US</dc:language>
  <cp:lastModifiedBy>Фоменко Светлана Валериевна</cp:lastModifiedBy>
  <cp:lastPrinted>2004-01-29T16:52:00Z</cp:lastPrinted>
  <dcterms:modified xsi:type="dcterms:W3CDTF">2004-01-29T10:08:00Z</dcterms:modified>
  <cp:revision>3</cp:revision>
  <dc:subject/>
  <dc:title>Депортации с оккупированных территорий (1940 - 1952 гг</dc:title>
</cp:coreProperties>
</file>