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108pt;width:483.35pt;height:107.9pt;mso-wrap-style:none;v-text-anchor:middle;mso-position-vertical:top" type="_x0000_t136">
            <v:path textpathok="t"/>
            <v:textpath on="t" fitshape="t" string="   А. Платонов.&#10;&quot;На заре туманной юности&quot;." style="font-family:&quot;Arial&quot;;font-size:4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Агапитова Саша. 9 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й Платонов родился 20 августа (1 сентября) 1899г. в пригороде Воронежа, Ямской слободе. Рассказ «На заре туманной юности» впервые был напечатан под названием «Ольга» в «Новом мире» №7 в 1938 году. В этом рассказе повествуется о девочке-сирот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одители Ольги умерли от тифа в гражданскую войну, когда ей было 14 лет. Некоторое время она пожила дома, а потом решила ехать к своей тёте, как велела ей при жизни мать. Когда девушка пришла на станцию, то встретила помощника машиниста, который накормил сироту печёной картошкой.  Вечером пришёл красноармейский поезд, солдаты  дали девочке хлеба и супа и положили спать,  укрыв её двумя шинелями. Утром красноармейцы разбудили Ольгу и дали в дорогу хлеба и сала. Только к вечеру этого дня девочка нашла свою тётю. Но женщина не обрадовалась ей, даже не пустила в дом, сославшись на только что вымытые полы, и сказала, чтобы она не сидела на траве её двора. Только поздно вечером её наконец-то впустили в дом. Татьяна Васильевна (тётя Ольги) попрекнула несчастную сироту едой и положила спать на твёрдый сундук, не дав ни одеяла, ни подушки, ни даже простыни. Утром Ольга ушла из дома тёти и решила поступить в университет. Её взяли на подготовительный курс. Так девочка обрела крышу над головой и пищу. Кормили её хорошо, давали стипендию, а Ольга, в свою очередь, усердно училась и благодарила Советскую власть и Ленина. Пережив смерть родителей и посещение родственников, сирота не понимала, за что её кормят и позволяют жить в тепле, и боялась, что её прогонят.  Однажды им перестали давать продукты и задержали стипендию, в этом были повинны белые офицеры. Тогда Ольга пошла работать нянькой к одному вдовцу. Также она посетила свою тётю, у  которой случилось горе, её муж стал ей изменять. Вскоре курсантам выдали задолжности, и необходимость в работе отпала, но  Ольга всё равно ходила к своему бывшему воспитаннику Юшке и посоветовала его отцу отдать ребёнка в ясли. По окончании курсов девочку отправили проходить практику  на железнодорожную линию. Однажды Ольга проснулась ночью от гудков  красноармейского паровоза, у которого был оборван состав. Поезду грозило сойти с рельсов, тогда бы погибли люди. Девушка ценой своего здоровья спасла состав, долго болела, но выздоровел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Как вы уже, наверное, поняли, что главная тема этого произведения  - выход в счастье, состоявшейся человеческой жизни. Главный герой один – девушка-сирота, которая стала выражением того, что человек может быть счастливым ни смотря ни на что. Кроме Ольги в рассказе присутствуют ещё несколько второстепенных героев. К таковым относятся Татьяна Васильевна – воплощение жадного, озлобленного, но в то же время несчастного человека.  Лиза – подруга Ольги. С ней сирота делила счастье и горе  студенческой жизни. Юшка – воспитанник Ольги. Мне было очень жаль Ольгу, когда её не пускала к себе её тётя. Я искренне сопереживала девушки, когда она спасала поезд с красноармейцами. На мой взгляд, это произведение вечное, потому что как раньше, так и теперь люди оказывались в положении Ольги. Этот рассказ учит нас не жалеть себя, если это требует жизнь и сложившаяся ситуация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Язык произведения простой. Автор не использует лирических отступлений, жизнь и людей показывает через их поступки. Иногда встречаются коротенькие описания интерьера и изредка природы. Например, «в кухне и горнице у тётки было чисто, прибрано и покойно, и пахло хорошо, как у богатых». «На улице было утро, с неба светило тёплое солнце; скоро будет уже осень, но она ещё не наступила, только листья на деревьях стали старыми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4:58:00Z</dcterms:created>
  <dc:creator>User</dc:creator>
  <dc:description/>
  <dc:language>en-US</dc:language>
  <cp:lastModifiedBy>User</cp:lastModifiedBy>
  <cp:lastPrinted>2006-05-09T22:41:00Z</cp:lastPrinted>
  <dcterms:modified xsi:type="dcterms:W3CDTF">2006-05-09T16:41:00Z</dcterms:modified>
  <cp:revision>3</cp:revision>
  <dc:subject/>
  <dc:title/>
</cp:coreProperties>
</file>