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ский Государственный Аэрокосм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ФЕРА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физической культур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855" w:right="780" w:hanging="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динство мировоззренческого, интеллектуального и телесного компонентов в формировании физической культуры лич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  <w:t>Создание условий для формирования человека, гармонически сочетающего в себе духовное богатство, моральную чистоту и физическое совершенство, является одной из актуальных проблем.</w:t>
      </w:r>
    </w:p>
    <w:p>
      <w:pPr>
        <w:pStyle w:val="Normal"/>
        <w:spacing w:lineRule="auto" w:line="360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  <w:t>Физическая культура представляет собой общественное явление, тесно связанное с экономикой, культурой, общественно-политическим  строем,  состоянием здравоохранения, воспитанием людей.</w:t>
      </w:r>
    </w:p>
    <w:p>
      <w:pPr>
        <w:pStyle w:val="Normal"/>
        <w:spacing w:lineRule="auto" w:line="360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  <w:t>Наш век — век значительных социальных, технических и биологических преобразований. Научно-техническая революция внесла в образ жизни человека наряду с прогрессивными явлениями и ряд неблагоприятных факторов, в первую очередь гиподинамию и гипокинезию, нервные и физические перегрузки, стрессы профессионального и бытового характера. Все это приводит к нарушению обмена веществ в организме, предрасположению к сердечно-сосудистым заболеваниям, избыточной массе тела и т.п. Влияние неблагоприятных факт50оров на состояние здоровья молодого организма настолько велико и объемно, что внутренние защитные функции организма не в состоянии с ними справиться. Опыт десятков тысяч людей, испытавших на себе воздействие такого рода неблагоприятных факторов, показывает, что лучшим противодействием им являются регулярные занятия физическими упражнениями, которые помогают восстановлению и укреплению здоровья, адаптации организма к условиям внешней среды.</w:t>
      </w:r>
    </w:p>
    <w:p>
      <w:pPr>
        <w:pStyle w:val="Normal"/>
        <w:spacing w:lineRule="auto" w:line="360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  <w:t>Занятия физическими упражнениями имеют огромное воспитательное значение — способствуют укреплению дисциплины, повышению чувства ответственности, развитию настойчивости в достижении поставленной цели. Это в одинаковой степени касается всех занимающихся, независимо от их возраста, социального положения, профессии.</w:t>
      </w:r>
    </w:p>
    <w:p>
      <w:pPr>
        <w:pStyle w:val="Normal"/>
        <w:spacing w:lineRule="auto" w:line="360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  <w:t>Физическая культура представляет собой сложное общественное явление, которое не ограничено решением задач физического развития, а выполняет и другие социальные функции общества в области морали, воспитания, этики. Она не имеет социальных, профессиональных, биологических, возрастных, географических границ.</w:t>
      </w:r>
    </w:p>
    <w:p>
      <w:pPr>
        <w:pStyle w:val="Normal"/>
        <w:spacing w:lineRule="auto" w:line="360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  <w:t>Физическая культура реализуется в таких формах (компонентах), как физическое воспитание (связанное с освоением физических и духовных сил человека), спорт (их совершенствованием), физическая рекреация (поддержанием), двигательная реабилитация (восстановлением). Внутренним наполнением каждой из них является сочетание интеллектуального, социально-психологического и двигательного компонентов, а также определенной системы потребностей, способностей, деятельности отношений и институтов. Это определяет специфику каждого компонента физической культуры, где преобладающим моментом будет служить одухотворенность физического. Центральным системообразующим фактором, объединяющим все компоненты физической культуры, предстает физкультурно-спортивная (физкультурная) деятельность, направленная на физическое совершенствование человека. По-видимому, эти суждения должны носить методологический характер и приниматься во внимание как при совершенствовании общих основ теории физической культуры, так и при формировании ее частных теорий.</w:t>
      </w:r>
    </w:p>
    <w:p>
      <w:pPr>
        <w:pStyle w:val="Normal"/>
        <w:spacing w:lineRule="auto" w:line="360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  <w:t>Теория физической культуры исходит из основных положений теории культуры и опирается на ее понятия. В то же время она имеет специфические термины и понятия, которые отражают ее сущность, цели, задачи, содержание, а также средства, методы и руководящие принципы. Главным и наиболее общим является понятие «физическая культура». Как вид культуры она в общесоциальном плане представляет собой обширнейшую область творческой деятельности по созданию физической готовности людей к жизни (укрепление здоровья, развитие физических способностей и двигательных навыков). В личностном плане физическая культура — мера и способ всестороннего физического развития человека.</w:t>
      </w:r>
    </w:p>
    <w:p>
      <w:pPr>
        <w:pStyle w:val="Normal"/>
        <w:spacing w:lineRule="auto" w:line="360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  <w:t xml:space="preserve">В теории физической культуры процесс физического воспитания определяется видовым понятием "воспитание" и в силу этого характеризуется всеми признаками любого педагогического процесса. Отличительные же черты, по определению теоретиков физической культуры, - направленность физического воспитания на формирова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вигательных навыков и развитие физических качеств человека, совокупность которых в решающей мере определяет его физическую работоспособность. Специалисты, как правило, подчеркивают, что в физическом воспитании следует различать две специфические стороны: обучение движениям (двигательным действиям) и воспитание физических качеств. Многолетний педагогический опыт, экспериментальные данные, социологические исследования указывают, что подобной констатацией содержание физического воспитания не ограничивается, но, по-видимому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оит согласиться с тем, что именно двигательный компонент более все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арактеризует его специфику. </w:t>
      </w:r>
    </w:p>
    <w:p>
      <w:pPr>
        <w:pStyle w:val="Normal"/>
        <w:spacing w:lineRule="auto" w:line="360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  <w:t xml:space="preserve">В то же время педагогическая практика указывает, что если физическое воспитание "замкнуто" на двигательной деятельности и целенаправленно не воздействует на духовное развитие и чувственную сферу молодого человека, то оно наряду с положительными нравственными качествами может формировать асоциальное поведение и эгоистические устремления личности. </w:t>
      </w:r>
    </w:p>
    <w:p>
      <w:pPr>
        <w:pStyle w:val="Normal"/>
        <w:spacing w:lineRule="auto" w:line="360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  <w:t>Преобладание телесного компонента в содержании физического воспитания в ущерб социокультурному приводит к деформации ценностей физической культуры, в результате чего физическое воспитание утрачивает черты гуманистической направленности педагогического процесса, его общекультурной и нравственной содержательности.</w:t>
      </w:r>
    </w:p>
    <w:p>
      <w:pPr>
        <w:pStyle w:val="Normal"/>
        <w:spacing w:lineRule="auto" w:line="360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  <w:t xml:space="preserve">Традиционный подход к физическому воспитанию на деле лишь декларирует единство в развитии духовной и физической сферы студента, тем самым существенно обедняя его возможности, что в конечном итоге приводит к разрыву образования и культуры. Сам же процесс физического воспитания утрачивает культурный, нравственный и одновременно предметно-содержательный смысл. </w:t>
      </w:r>
    </w:p>
    <w:p>
      <w:pPr>
        <w:pStyle w:val="Normal"/>
        <w:spacing w:lineRule="auto" w:line="360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  <w:t>Эмоционально-целостное отношение к физкультурной деятельности не формируется спонтанно и не наследуется, оно приобретается личностью в процессе самой деятельности и эффективно развивается с освоением знаний и творческого опыта, с проявлением инициативы и активности в истинном педагогическом процессе.</w:t>
      </w:r>
    </w:p>
    <w:p>
      <w:pPr>
        <w:pStyle w:val="Normal"/>
        <w:spacing w:lineRule="auto" w:line="360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  <w:t xml:space="preserve">В то же время наибольшего положительного результата в физкультурном образовании можно достигнуть в случае создания педагогической системы формирования у студентов потребностей в физической культуре с мощной системой оздоровительных технологий, обеспечивающей осознанный здоровый образ и спортивный стиль жизнедеятельности каждого молодого человека. </w:t>
      </w:r>
    </w:p>
    <w:p>
      <w:pPr>
        <w:pStyle w:val="Normal"/>
        <w:spacing w:lineRule="auto" w:line="360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  <w:t xml:space="preserve">Спортивная тренировка, как указывают специалисты и многолетний практический опыт работы по физкультурному воспитанию студентов, пока единственная научно обоснованная концепция управления развитием физических качеств человека. </w:t>
      </w:r>
    </w:p>
    <w:p>
      <w:pPr>
        <w:pStyle w:val="Normal"/>
        <w:spacing w:lineRule="auto" w:line="360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  <w:t xml:space="preserve">Выносливость, сила, быстрота, высокий уровень функциональной подготовленности организма, его работоспособности могут быть приобретены только путем использования эффекта целенаправленного организационного процесса адаптации организма к физическим нагрузкам определенного содержания, объема и достаточной (разумной) интенсивности. </w:t>
      </w:r>
    </w:p>
    <w:p>
      <w:pPr>
        <w:pStyle w:val="Normal"/>
        <w:spacing w:lineRule="auto" w:line="360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  <w:t xml:space="preserve">Наилучших результатов в развитии двигательной активности студентов в избранном виде физической культуры можно достичь при максимальном учете их индивидуальных двигательных характеристик, социально-психологических факторов, морфофункциональных способностей организма. Это создает предпосылки к самоопределению, самовоспитанию, саморазвитию и самореализации студентов 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личных видах физкультурной деятельности.</w:t>
      </w:r>
    </w:p>
    <w:p>
      <w:pPr>
        <w:pStyle w:val="Normal"/>
        <w:spacing w:lineRule="auto" w:line="360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  <w:t xml:space="preserve">Спортивный путь - это энциклопедия технологий культурного преобразования телесного (физического), психического и нравственного в личности, и не использовать его в физкультурном воспитании овременного человека было бы ошибочным. Наибольшей популярностью у студенческой молодежи пользуется физическая рекреация. </w:t>
      </w:r>
    </w:p>
    <w:p>
      <w:pPr>
        <w:pStyle w:val="Normal"/>
        <w:spacing w:lineRule="auto" w:line="360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  <w:t xml:space="preserve">Физическая рекреация как вид физической культуры вошла в жизнь студенческой молодежи в различных терминах и понятиях, характеризующих ее отдельные стороны: "массовая физическая культура", "оздоровительная", "массовый спорт", "активный отдых" и др. В процессе исследования установлено, что в действительности "физическая рекреация" охватывает содержание всех указанных выше терминов. </w:t>
      </w:r>
    </w:p>
    <w:p>
      <w:pPr>
        <w:pStyle w:val="Normal"/>
        <w:spacing w:lineRule="auto" w:line="360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  <w:t xml:space="preserve">Она представляет собой процесс использования физических упражнений, игр, видов спорта в упрощенных формах, естественных сил природы с целью активного отдыха, развлечения, переключения на другие виды деятельности, отвлечения от процессов, вызывающих физические, интеллектуальные, психические утомления, получения удовольствия, наслаждения от физкультурной деятельности. </w:t>
      </w:r>
    </w:p>
    <w:p>
      <w:pPr>
        <w:pStyle w:val="Normal"/>
        <w:spacing w:lineRule="auto" w:line="360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  <w:t xml:space="preserve">Таким образом, физическая рекреация удовлетворяет потребности, интересы, мотивы студенческой молодежи в эмоциональном активном отдыхе, рациональном использовании свободного времени. Она удовлетворяет групповые и индивидуальные потребности молодежи в нерегламентированной, относительно свободной формой двигательной активности, адекватной их субъективным возможностям, содействуя пр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м нормальному функционированию организма путем создания оптимального физического состояния.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 xml:space="preserve">Рассмотрим требования к организму, предъявляемые при активной умственной деятельности (в частности, у студентов). 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В одном из докладов Комитета экспертов Всемирной организации здравоохранения указывается, что увеличение числа заболеваний сердечно-сосудистой системы и других функциональных нарушений среди студентов является следствием все увеличивающейся интенсификации умственного труда и нервно-эмоциональных перегрузок.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К факторам риска, способствующим появлению сердечнососудистых, нервных и психических заболеваний, относятся также социальные перемены, жизненные трудности, непонимание близкими людьми, нетерпение, постоянное ощущение недостатка времени, торопливая еда, мотивационный конфликт и конфликт интимно-личного характера, смена работы и профессии и т.п.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Особенно остро интенсивная умственная работа отражается на состоянии ЦНС и на протекании психических процессов. Большая нагрузка на ЦНС и на ее высший отдел - кору головного мозга проявляется преимущественно в таких психических процессах, как внимание, восприятие, мышление, анализ, память, эмоции. В мозге с наибольшей интенсивностью протекают процессы обмена веществ, он составляет 2-2,5% от общей массы тела, потребляет 15-20% кислорода, поступающего во внутреннюю среду организма, и для нормального проявления своих функций мозг должен иметь высокий уровень стабильности кровообращения.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Однако, многие факторы, сопутствующие умственной деятельности студентов, снижают эффективность кровообращения в головном мозге, ухудшают его кровоснабжение. К ним относятся: длительное пребывание в положении сидя за столом, нервно-психическое напряжение, отрицательные эмоции, напряженная работа в условиях дефицита времени, высокая ответственность за результаты усвоения знаний и др.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Длительная напряженная умственная работа снижает также возможности организма к ее качественному продолжению, наступает утомление, как нормальная реакция организма. Утомление может вызвать состояние усталости, которое появляется перед наступлением утомления и является субъективным чувством человека. Усталость нарастает при непонимании значения выполняемой работы, неудовлетворенности ее результатами. Наоборот, усиление интереса, успешное завершение работы снижает чувство усталости. Утомление не всегда обнаруживается в одновременном ослаблении всех сторон деятельности. Снижение работоспособности в одном виде учебного труда может сопровождаться сохранением его эффективности в другом виде. Так, например, устав производить вычислительные операции, можно успешно заниматься чтением. Такое утомление, частичного характера, свойственно определенным видам умственного труда и является обратимым процессом. Утомление снимается своевременным эффективным отдыхом, особенно связанным с двигательной активностью.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Степень развития утомления можно определить по некоторым внешним признакам (табл. 1). Но может быть и такое состояние общего утомления, при котором, например, ни занятия математикой, ни чтение литературы, ни даже простой разговор оказываются не по силам - только безудержно хочется спать. В таких условиях повышение умственной работоспособности за счет функционального перенапряжения весьма опасно для организма и, как правило, вызывает длительное неблагоприятное последствие.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При систематическом перенапряжении нервной системы возникает переутомление, для которого характерны чувство усталости до начала работы, отсутствие интереса к ней, апатия, повышенная раздражительность, снижение аппетита, головокружение и головная боль.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Объективными признаками переутомления являются: снижение веса тела, диспепсические расстройства, повышение сухожильных рефлексов, лабильность частоты сердцебиения и артериального давления, потливость,   выраженный дермографизм,       снижение сопротивляемости организма инфекциям, заболеваниям и т.п.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1</w:t>
      </w:r>
    </w:p>
    <w:p>
      <w:pPr>
        <w:pStyle w:val="Normal"/>
        <w:spacing w:lineRule="auto" w:line="360"/>
        <w:ind w:left="0" w:right="0" w:firstLine="540"/>
        <w:rPr/>
      </w:pPr>
      <w:r>
        <w:rPr/>
        <w:t>Внешние признаки утомления в процессе умственного труда студентов (по С.А.Косилову)</w:t>
      </w:r>
    </w:p>
    <w:tbl>
      <w:tblPr>
        <w:tblW w:w="902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5"/>
        <w:gridCol w:w="1946"/>
        <w:gridCol w:w="2531"/>
        <w:gridCol w:w="2495"/>
      </w:tblGrid>
      <w:tr>
        <w:trPr>
          <w:trHeight w:val="550" w:hRule="exact"/>
        </w:trPr>
        <w:tc>
          <w:tcPr>
            <w:tcW w:w="205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3" w:right="302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Объект </w:t>
            </w:r>
            <w:r>
              <w:rPr>
                <w:color w:val="000000"/>
                <w:spacing w:val="-3"/>
              </w:rPr>
              <w:t>наблюдения</w:t>
            </w:r>
          </w:p>
        </w:tc>
        <w:tc>
          <w:tcPr>
            <w:tcW w:w="69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35"/>
              </w:rPr>
            </w:pPr>
            <w:r>
              <w:rPr>
                <w:color w:val="000000"/>
                <w:spacing w:val="35"/>
              </w:rPr>
              <w:t>Утомление</w:t>
            </w:r>
          </w:p>
        </w:tc>
      </w:tr>
      <w:tr>
        <w:trPr>
          <w:trHeight w:val="315" w:hRule="exact"/>
        </w:trPr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35"/>
              </w:rPr>
            </w:pPr>
            <w:r>
              <w:rPr>
                <w:color w:val="000000"/>
                <w:spacing w:val="35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значительное</w:t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начительное</w:t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езкое</w:t>
            </w:r>
          </w:p>
        </w:tc>
      </w:tr>
      <w:tr>
        <w:trPr>
          <w:trHeight w:val="1378" w:hRule="exact"/>
        </w:trPr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нимание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дкие отвлечения</w:t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hanging="19"/>
              <w:rPr/>
            </w:pPr>
            <w:r>
              <w:rPr>
                <w:color w:val="000000"/>
              </w:rPr>
              <w:t xml:space="preserve">Рассеянное, частые </w:t>
            </w:r>
            <w:r>
              <w:rPr>
                <w:color w:val="000000"/>
                <w:spacing w:val="-1"/>
              </w:rPr>
              <w:t>отвлечения</w:t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hanging="19"/>
              <w:rPr/>
            </w:pPr>
            <w:r>
              <w:rPr>
                <w:color w:val="000000"/>
              </w:rPr>
              <w:t>Ослабленное, реак</w:t>
              <w:softHyphen/>
            </w:r>
            <w:r>
              <w:rPr>
                <w:color w:val="000000"/>
                <w:spacing w:val="-4"/>
              </w:rPr>
              <w:t>ции на новые раз</w:t>
              <w:softHyphen/>
            </w:r>
            <w:r>
              <w:rPr>
                <w:color w:val="000000"/>
                <w:spacing w:val="1"/>
              </w:rPr>
              <w:t>дражители (словес</w:t>
              <w:softHyphen/>
            </w:r>
            <w:r>
              <w:rPr>
                <w:color w:val="000000"/>
                <w:spacing w:val="-1"/>
              </w:rPr>
              <w:t>ные указания) от</w:t>
              <w:softHyphen/>
            </w:r>
            <w:r>
              <w:rPr>
                <w:color w:val="000000"/>
              </w:rPr>
              <w:t>сутствуют</w:t>
            </w:r>
          </w:p>
        </w:tc>
      </w:tr>
      <w:tr>
        <w:trPr>
          <w:trHeight w:val="1520" w:hRule="exact"/>
        </w:trPr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за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hanging="5"/>
              <w:rPr/>
            </w:pPr>
            <w:r>
              <w:rPr>
                <w:color w:val="000000"/>
                <w:spacing w:val="-1"/>
              </w:rPr>
              <w:t>Непостоянная, потя</w:t>
              <w:softHyphen/>
            </w:r>
            <w:r>
              <w:rPr>
                <w:color w:val="000000"/>
                <w:spacing w:val="5"/>
              </w:rPr>
              <w:t>гивания  ног и  вы</w:t>
              <w:softHyphen/>
            </w:r>
            <w:r>
              <w:rPr>
                <w:color w:val="000000"/>
              </w:rPr>
              <w:t>прямление   тулови</w:t>
              <w:softHyphen/>
            </w:r>
            <w:r>
              <w:rPr>
                <w:color w:val="000000"/>
                <w:spacing w:val="-1"/>
              </w:rPr>
              <w:t>ща</w:t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hanging="5"/>
              <w:rPr/>
            </w:pPr>
            <w:r>
              <w:rPr>
                <w:color w:val="000000"/>
                <w:spacing w:val="-1"/>
              </w:rPr>
              <w:t>Частая смена поз, пово</w:t>
              <w:softHyphen/>
            </w:r>
            <w:r>
              <w:rPr>
                <w:color w:val="000000"/>
                <w:spacing w:val="-2"/>
              </w:rPr>
              <w:t xml:space="preserve">роты головы в разные </w:t>
            </w:r>
            <w:r>
              <w:rPr>
                <w:color w:val="000000"/>
                <w:spacing w:val="4"/>
              </w:rPr>
              <w:t>стороны, облокачива-</w:t>
            </w:r>
            <w:r>
              <w:rPr>
                <w:color w:val="000000"/>
                <w:spacing w:val="-1"/>
              </w:rPr>
              <w:t>ние, поддержание голо</w:t>
              <w:softHyphen/>
              <w:t>вы руками</w:t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hanging="10"/>
              <w:rPr/>
            </w:pPr>
            <w:r>
              <w:rPr>
                <w:color w:val="000000"/>
                <w:spacing w:val="-1"/>
              </w:rPr>
              <w:t>Стремление поло</w:t>
              <w:softHyphen/>
            </w:r>
            <w:r>
              <w:rPr>
                <w:color w:val="000000"/>
                <w:spacing w:val="-3"/>
              </w:rPr>
              <w:t xml:space="preserve">жить голову на стол, </w:t>
            </w:r>
            <w:r>
              <w:rPr>
                <w:color w:val="000000"/>
                <w:spacing w:val="-1"/>
              </w:rPr>
              <w:t>вытянуться, отки</w:t>
              <w:softHyphen/>
            </w:r>
            <w:r>
              <w:rPr>
                <w:color w:val="000000"/>
                <w:spacing w:val="2"/>
              </w:rPr>
              <w:t xml:space="preserve">нуться на спинку </w:t>
            </w:r>
            <w:r>
              <w:rPr>
                <w:color w:val="000000"/>
                <w:spacing w:val="-2"/>
              </w:rPr>
              <w:t>стула</w:t>
            </w:r>
          </w:p>
        </w:tc>
      </w:tr>
      <w:tr>
        <w:trPr>
          <w:trHeight w:val="1104" w:hRule="exact"/>
        </w:trPr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вижения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очные</w:t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firstLine="5"/>
              <w:rPr/>
            </w:pPr>
            <w:r>
              <w:rPr>
                <w:color w:val="000000"/>
              </w:rPr>
              <w:t>Неуверенные, замед</w:t>
              <w:softHyphen/>
            </w:r>
            <w:r>
              <w:rPr>
                <w:color w:val="000000"/>
                <w:spacing w:val="-2"/>
              </w:rPr>
              <w:t>ленные</w:t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firstLine="5"/>
              <w:rPr/>
            </w:pPr>
            <w:r>
              <w:rPr>
                <w:color w:val="000000"/>
              </w:rPr>
              <w:t>Суетливые движе</w:t>
              <w:softHyphen/>
            </w:r>
            <w:r>
              <w:rPr>
                <w:color w:val="000000"/>
                <w:spacing w:val="-5"/>
              </w:rPr>
              <w:t xml:space="preserve">ния рук и пальцев </w:t>
            </w:r>
            <w:r>
              <w:rPr>
                <w:color w:val="000000"/>
                <w:spacing w:val="-1"/>
              </w:rPr>
              <w:t>(ухудшение почер</w:t>
              <w:softHyphen/>
            </w:r>
            <w:r>
              <w:rPr>
                <w:color w:val="000000"/>
                <w:spacing w:val="-3"/>
              </w:rPr>
              <w:t>ка)</w:t>
            </w:r>
          </w:p>
        </w:tc>
      </w:tr>
      <w:tr>
        <w:trPr>
          <w:trHeight w:val="1189" w:hRule="exact"/>
        </w:trPr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1"/>
              </w:rPr>
              <w:t xml:space="preserve">Интерес    к    новому </w:t>
            </w:r>
            <w:r>
              <w:rPr>
                <w:color w:val="000000"/>
                <w:spacing w:val="-2"/>
              </w:rPr>
              <w:t>материалу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firstLine="10"/>
              <w:rPr/>
            </w:pPr>
            <w:r>
              <w:rPr>
                <w:color w:val="000000"/>
                <w:spacing w:val="1"/>
              </w:rPr>
              <w:t xml:space="preserve">Живой        интерес, </w:t>
            </w:r>
            <w:r>
              <w:rPr>
                <w:color w:val="000000"/>
                <w:spacing w:val="-1"/>
              </w:rPr>
              <w:t>задавание вопросов</w:t>
            </w:r>
          </w:p>
        </w:tc>
        <w:tc>
          <w:tcPr>
            <w:tcW w:w="25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firstLine="10"/>
              <w:rPr/>
            </w:pPr>
            <w:r>
              <w:rPr>
                <w:color w:val="000000"/>
              </w:rPr>
              <w:t>Слабый интерес, отсут</w:t>
              <w:softHyphen/>
            </w:r>
            <w:r>
              <w:rPr>
                <w:color w:val="000000"/>
                <w:spacing w:val="-1"/>
              </w:rPr>
              <w:t>ствие вопросов</w:t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firstLine="14"/>
              <w:rPr/>
            </w:pPr>
            <w:r>
              <w:rPr>
                <w:color w:val="000000"/>
                <w:spacing w:val="-1"/>
              </w:rPr>
              <w:t xml:space="preserve">Полное отсутствие </w:t>
            </w:r>
            <w:r>
              <w:rPr>
                <w:color w:val="000000"/>
                <w:spacing w:val="-2"/>
              </w:rPr>
              <w:t>интереса, апатия</w:t>
            </w:r>
          </w:p>
        </w:tc>
      </w:tr>
    </w:tbl>
    <w:p>
      <w:pPr>
        <w:pStyle w:val="Normal"/>
        <w:spacing w:lineRule="auto" w:line="360"/>
        <w:ind w:left="0" w:right="0" w:firstLine="540"/>
        <w:rPr/>
      </w:pPr>
      <w:r>
        <w:rPr/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Оценка степеней переутомления представлена в табл. 2.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Таким образом, умственная деятельность, связанная с психическими напряжениями, предъявляет высокие требования к организму и при определенных неблагоприятных условиях может быть причиной серьезных заболеваний.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Активный отдых человека положительно влияет на уровень интеллекта, благодаря увеличению работоспособности нервной системы и устойчивости её к различным нагрузкам. Рассмотрим вопрос об интеллектуальной работоспособности и влиянии на неё физической культуры человека подробнее.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2</w:t>
      </w:r>
    </w:p>
    <w:p>
      <w:pPr>
        <w:pStyle w:val="Normal"/>
        <w:spacing w:lineRule="auto" w:line="360"/>
        <w:ind w:left="0" w:right="0"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раткая  характеристика  степеней  переутомления  (по  </w:t>
      </w:r>
    </w:p>
    <w:p>
      <w:pPr>
        <w:pStyle w:val="Normal"/>
        <w:spacing w:lineRule="auto" w:line="360"/>
        <w:rPr/>
      </w:pPr>
      <w:r>
        <w:rPr/>
        <w:t>К. К. Платонову)</w:t>
      </w:r>
    </w:p>
    <w:tbl>
      <w:tblPr>
        <w:tblW w:w="9030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1"/>
        <w:gridCol w:w="1962"/>
        <w:gridCol w:w="1695"/>
        <w:gridCol w:w="1695"/>
        <w:gridCol w:w="1767"/>
      </w:tblGrid>
      <w:tr>
        <w:trPr>
          <w:trHeight w:val="524" w:hRule="exact"/>
        </w:trPr>
        <w:tc>
          <w:tcPr>
            <w:tcW w:w="19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имптом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переутомления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right="274" w:firstLine="5"/>
              <w:rPr/>
            </w:pPr>
            <w:r>
              <w:rPr>
                <w:color w:val="000000"/>
                <w:spacing w:val="-5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pacing w:val="-5"/>
                <w:sz w:val="22"/>
                <w:szCs w:val="22"/>
              </w:rPr>
              <w:t>-начинаю</w:t>
            </w:r>
            <w:r>
              <w:rPr>
                <w:color w:val="000000"/>
                <w:spacing w:val="-1"/>
                <w:sz w:val="22"/>
                <w:szCs w:val="22"/>
              </w:rPr>
              <w:t>щееся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right="0" w:hanging="0"/>
              <w:rPr/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 xml:space="preserve">II- </w:t>
            </w:r>
            <w:r>
              <w:rPr>
                <w:color w:val="000000"/>
                <w:spacing w:val="-2"/>
                <w:sz w:val="22"/>
                <w:szCs w:val="22"/>
              </w:rPr>
              <w:t>легко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53" w:hanging="0"/>
              <w:rPr/>
            </w:pPr>
            <w:r>
              <w:rPr>
                <w:color w:val="000000"/>
                <w:spacing w:val="-4"/>
                <w:sz w:val="22"/>
                <w:szCs w:val="22"/>
                <w:lang w:val="en-US"/>
              </w:rPr>
              <w:t>III-</w:t>
            </w:r>
            <w:r>
              <w:rPr>
                <w:color w:val="000000"/>
                <w:spacing w:val="-2"/>
                <w:sz w:val="22"/>
                <w:szCs w:val="22"/>
              </w:rPr>
              <w:t>выраженно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right="0" w:hanging="0"/>
              <w:rPr/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 xml:space="preserve">IV- </w:t>
            </w:r>
            <w:r>
              <w:rPr>
                <w:color w:val="000000"/>
                <w:spacing w:val="-2"/>
                <w:sz w:val="22"/>
                <w:szCs w:val="22"/>
              </w:rPr>
              <w:t>тяжелое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98" w:hRule="exact"/>
        </w:trPr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0" w:firstLine="29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Снижение  рабо</w:t>
              <w:softHyphen/>
            </w:r>
            <w:r>
              <w:rPr>
                <w:color w:val="000000"/>
                <w:sz w:val="22"/>
                <w:szCs w:val="22"/>
              </w:rPr>
              <w:t>тоспособн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0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Мало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0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Заметно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Выраженно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Резкое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693" w:hRule="exact"/>
        </w:trPr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0" w:firstLine="29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Появление ранее </w:t>
            </w:r>
            <w:r>
              <w:rPr>
                <w:color w:val="000000"/>
                <w:sz w:val="22"/>
                <w:szCs w:val="22"/>
              </w:rPr>
              <w:t xml:space="preserve">отсутствовавшей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усталости      при </w:t>
            </w:r>
            <w:r>
              <w:rPr>
                <w:color w:val="000000"/>
                <w:spacing w:val="1"/>
                <w:sz w:val="22"/>
                <w:szCs w:val="22"/>
              </w:rPr>
              <w:t>умственной    н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грузк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и   усиленной </w:t>
            </w:r>
            <w:r>
              <w:rPr>
                <w:color w:val="000000"/>
                <w:sz w:val="22"/>
                <w:szCs w:val="22"/>
              </w:rPr>
              <w:t>нагрузк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0" w:firstLine="5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ри     обычной </w:t>
            </w:r>
            <w:r>
              <w:rPr>
                <w:color w:val="000000"/>
                <w:spacing w:val="-1"/>
                <w:sz w:val="22"/>
                <w:szCs w:val="22"/>
              </w:rPr>
              <w:t>нагрузк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5"/>
              <w:rPr/>
            </w:pPr>
            <w:r>
              <w:rPr>
                <w:color w:val="000000"/>
                <w:sz w:val="22"/>
                <w:szCs w:val="22"/>
              </w:rPr>
              <w:t>При    облегчен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ой нагрузк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38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Без   видимой   н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грузк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91" w:hRule="exact"/>
        </w:trPr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0" w:firstLine="10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понижения рабо</w:t>
              <w:softHyphen/>
            </w:r>
            <w:r>
              <w:rPr>
                <w:color w:val="000000"/>
                <w:sz w:val="22"/>
                <w:szCs w:val="22"/>
              </w:rPr>
              <w:t xml:space="preserve">тоспособности </w:t>
            </w:r>
            <w:r>
              <w:rPr>
                <w:color w:val="000000"/>
                <w:spacing w:val="-1"/>
                <w:sz w:val="22"/>
                <w:szCs w:val="22"/>
              </w:rPr>
              <w:t>волевым путе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Не требуетс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Полностью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Не полностью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Незначительно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12" w:hRule="exact"/>
        </w:trPr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38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Эмоциональные сдвиг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34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Временное </w:t>
            </w:r>
            <w:r>
              <w:rPr>
                <w:color w:val="000000"/>
                <w:spacing w:val="1"/>
                <w:sz w:val="22"/>
                <w:szCs w:val="22"/>
              </w:rPr>
              <w:t>снижение  инт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реса к работ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0" w:firstLine="19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Временами </w:t>
            </w:r>
            <w:r>
              <w:rPr>
                <w:color w:val="000000"/>
                <w:spacing w:val="-2"/>
                <w:sz w:val="22"/>
                <w:szCs w:val="22"/>
              </w:rPr>
              <w:t>неустойчивость настро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86" w:firstLine="3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Раздражитель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ност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0" w:hanging="0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Угнетение, резкая </w:t>
            </w:r>
            <w:r>
              <w:rPr>
                <w:color w:val="000000"/>
                <w:spacing w:val="-1"/>
                <w:sz w:val="22"/>
                <w:szCs w:val="22"/>
              </w:rPr>
              <w:t>раздражитель-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12" w:hRule="exact"/>
        </w:trPr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24"/>
              <w:rPr/>
            </w:pPr>
            <w:r>
              <w:rPr>
                <w:color w:val="000000"/>
                <w:sz w:val="22"/>
                <w:szCs w:val="22"/>
              </w:rPr>
              <w:t>Трудно      засы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пать   и   просы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патьс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0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Труднее    засы</w:t>
              <w:softHyphen/>
            </w:r>
            <w:r>
              <w:rPr>
                <w:color w:val="000000"/>
                <w:sz w:val="22"/>
                <w:szCs w:val="22"/>
              </w:rPr>
              <w:t>пать,       просы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патьс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88" w:firstLine="2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онливость </w:t>
            </w:r>
            <w:r>
              <w:rPr>
                <w:color w:val="000000"/>
                <w:spacing w:val="-1"/>
                <w:sz w:val="22"/>
                <w:szCs w:val="22"/>
              </w:rPr>
              <w:t>дне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Бессонниц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29" w:hRule="exact"/>
        </w:trPr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0" w:hanging="29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Снижение   умст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венной    работо</w:t>
              <w:softHyphen/>
            </w:r>
            <w:r>
              <w:rPr>
                <w:color w:val="000000"/>
                <w:sz w:val="22"/>
                <w:szCs w:val="22"/>
              </w:rPr>
              <w:t>способн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5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Трудно    соср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доточитьс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78" w:firstLine="1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Временами забывчивост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34" w:hanging="14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Заметное    ослаб</w:t>
              <w:softHyphen/>
              <w:t>ление внимания 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344" w:hRule="exact"/>
        </w:trPr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35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Вегетативные сдвиг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Временами </w:t>
            </w:r>
            <w:r>
              <w:rPr>
                <w:color w:val="000000"/>
                <w:spacing w:val="4"/>
                <w:sz w:val="22"/>
                <w:szCs w:val="22"/>
              </w:rPr>
              <w:t>тяжесть в голо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в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Часто тяжесть в </w:t>
            </w:r>
            <w:r>
              <w:rPr>
                <w:color w:val="000000"/>
                <w:spacing w:val="-3"/>
                <w:sz w:val="22"/>
                <w:szCs w:val="22"/>
              </w:rPr>
              <w:t>голов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Временам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головные   боли, </w:t>
            </w:r>
            <w:r>
              <w:rPr>
                <w:color w:val="000000"/>
                <w:spacing w:val="2"/>
                <w:sz w:val="22"/>
                <w:szCs w:val="22"/>
              </w:rPr>
              <w:t>снижение аппе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>ти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43" w:hanging="29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Частые   головные </w:t>
            </w:r>
            <w:r>
              <w:rPr>
                <w:color w:val="000000"/>
                <w:spacing w:val="-2"/>
                <w:sz w:val="22"/>
                <w:szCs w:val="22"/>
              </w:rPr>
              <w:t>боли,   потеря   ап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петит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443" w:hRule="exact"/>
        </w:trPr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0"/>
              <w:rPr/>
            </w:pPr>
            <w:r>
              <w:rPr>
                <w:color w:val="000000"/>
                <w:sz w:val="22"/>
                <w:szCs w:val="22"/>
              </w:rPr>
              <w:t>Профилактиче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ские    мероприя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9"/>
              <w:rPr/>
            </w:pPr>
            <w:r>
              <w:rPr>
                <w:color w:val="000000"/>
                <w:sz w:val="22"/>
                <w:szCs w:val="22"/>
              </w:rPr>
              <w:t>Упорядочение отдыха, физиче</w:t>
              <w:softHyphen/>
              <w:t>ская    культура, культурные развлеч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" w:hanging="38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Отдых, физич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ская культур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4" w:hanging="19"/>
              <w:rPr/>
            </w:pPr>
            <w:r>
              <w:rPr>
                <w:color w:val="000000"/>
                <w:sz w:val="22"/>
                <w:szCs w:val="22"/>
              </w:rPr>
              <w:t>Организован</w:t>
              <w:softHyphen/>
              <w:t xml:space="preserve">ный         отдых,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редоставление </w:t>
            </w:r>
            <w:r>
              <w:rPr>
                <w:color w:val="000000"/>
                <w:sz w:val="22"/>
                <w:szCs w:val="22"/>
              </w:rPr>
              <w:t>отпуск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Лечение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0" w:right="0" w:firstLine="540"/>
        <w:rPr/>
      </w:pPr>
      <w:r>
        <w:rPr/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Работоспособность определяется как способность человека к выполнению конкретной умственной деятельности в рамках заданных временных лимитов и параметров эффективности. Основу работоспособности составляют специальные знания, умения, навыки, а также определенные психофизические особенности, например, перцепции (перцепция - психологический термин, означающий восприятие, непосредственное отражение объективной действительности органами чувств) памяти, внимания, мышления и др.; физиологические - состояние сердечно-сосудистой, дыхательной, мышечной, эндокринной и других систем; физические - уровень развития выносливости, силы, быстроты движений и др.; совокупность специальных качеств, необходимых в конкретной деятельности. Работоспособность зависит от возможностей человека, адекватных уровню мотивации и поставленной цели.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В каждый момент работоспособность определяется воздействием разнообразных внешних и внутренних факторов не только по отдельности, но и в их сочетании. Взаимодействие некоторых из них представлено на рис. 1.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540"/>
        <w:rPr>
          <w:b/>
          <w:b/>
          <w:i/>
          <w:i/>
          <w:sz w:val="28"/>
          <w:szCs w:val="28"/>
        </w:rPr>
      </w:pPr>
      <w:r>
        <w:rPr/>
        <w:object w:dxaOrig="7991" w:dyaOrig="5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9pt;height:276.35pt" filled="f" o:ole="">
            <v:imagedata r:id="rId3" o:title=""/>
          </v:shape>
          <o:OLEObject Type="Embed" ProgID="" ShapeID="ole_rId2" DrawAspect="Content" ObjectID="_1531147024" r:id="rId2"/>
        </w:object>
      </w:r>
    </w:p>
    <w:p>
      <w:pPr>
        <w:pStyle w:val="Normal"/>
        <w:spacing w:lineRule="auto" w:line="360"/>
        <w:ind w:left="0" w:right="0"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ис. 1. Причинно-следственные связи при наступлении усталости и снижении работоспособности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Работоспособность в учебной деятельности в определенной степени зависит от свойств личности, типологической особенности нервной системы, темперамента. Наряду с этим, на нее влияют новизна выполняемой работы, интерес к ней, установка на выполнение определенного конкретного задания, информация и оценка результатов по ходу выполнения работы, усидчивость, аккуратность, уровень двигательной активности.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Высокая работоспособность в любом виде деятельности обеспечивается только в том случае, если жизненный (рабочий) ритм правильно согласуется со свойственными организму биологическими ритмами его психофизиологических функций (рис 2).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Есть студенты с устойчивой стереотипностью и последовательностью изменения работоспособности (ритмики) и их большинство и студенты с неустойчивой их последовательностью (аритмики). В зависимости от времени работоспособности ритмики подразделяются на утренние ("жаворонки") и вечерние ("совы") типы (рис.3).</w:t>
      </w:r>
    </w:p>
    <w:p>
      <w:pPr>
        <w:pStyle w:val="Normal"/>
        <w:spacing w:lineRule="auto" w:line="360"/>
        <w:ind w:left="0" w:right="0" w:firstLine="5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ис.3. Изменение работоспособности человека в течении суток</w:t>
      </w:r>
    </w:p>
    <w:p>
      <w:pPr>
        <w:pStyle w:val="Normal"/>
        <w:spacing w:lineRule="auto" w:line="360"/>
        <w:ind w:left="0" w:right="0"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5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8875" cy="1343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ис.3. Распределение работоспособности утренних (жаворонки) и вечерних (совы) типов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Студенты - "жаворонки" встают рано, с утра бодры, жизнерадостны; приподнятое настроение сохраняется в утренние и дневные часы. Они наиболее работоспособны с 9 до 14 часов. Вечером они рано устают. Это наиболее адаптированные к существующему режиму обучения студенты. Практически их биологический ритм совпадает с социальным ритмом дневного вуза.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Студенты - "совы" наиболее работоспособны с 18 до 24 часов. Они поздно ложатся спать, чаще всего не высыпаются, нередко опаздывают на занятия; в первую половину дня заторможены. Они находятся в наименее благоприятных условиях.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Очевидно, период спада работоспособности у обоих типов студентов целесообразно использовать для отдыха.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Аритмики занимают промежуточное положение между рассмотренными двумя группами, но все-таки они стоят ближе к лицам утреннего типа.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Два месяца в учебном году у студентов связаны с экзаменами -зимняя и весенняя экзаменационные сессии. Экзамены являются своеобразным критическим моментом в учебной деятельности, в подведении итогов учебного труда за семестр. Они служат определенным стимулом к увеличению объема, продолжительности и интенсивности учебной деятельности, мобилизации всех сил организма. В этот период при средней продолжительности самоподготовки 8-9 часов в день интенсивность учебного труда повышается на 86-100%. Все это происходит в условиях изменения жизнедеятельности студентов. У многих из них в этот период возникают отрицательные эмоции, неуверенность в своих силах, чрезмерное волнение, страх и др. Так, при обследовании 637 студентов было установлено, что 36,5% из них испытывали перед экзаменом сильную эмоциональную напряженность, 63,4% - плохо спали накануне.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В период экзаменов под влиянием напряженной умственной деятельности, в условиях существенных изменений процессов жизнедеятельности, отсутствия в них физических упражнений как средства эмоциональной разрядки, рекреации, активного восстановления, наблюдается последовательное снижение показателей умственной и физической работоспособности на всем периоде экзаменационной сессии.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Сам процесс экзамена характеризуется также значительными психоэмоциональными и энергетическими затратами. В то же время более высокий уровень физической подготовленности помогает организму студентов более экономично справиться с требованиями экзаменационного периода.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Приведенные материалы подчеркивают значимость фактора здоровья для успешного учебного труда с наименьшими психо-эмоциональными и энергетическими затратами. Формирование здоровья успешно может проходить лишь в условиях организации здорового образа жизни, что возможно лишь в случае, когда у человека сформирована грамотная физическая культура.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Результаты исследований свидетельствуют о том, что здоровье человека напрямую связано с его  работоспособностью   и   утомляемостью.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От состояния здоровья во многом зависит успешность учебной и в будущем производственной деятельности студентов.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Итак, человек должен вести активный физический образ жизни для успешной интеллектуальной и трудовой деятельности. Но может ли личность быть гармоничной на основании только этих двух компонент: телесной и интеллектуальной? Важен ли взгляд человека на мир, его восприятие окружающей действительности, в том числе и социальной? Для ответа на эти вопросы нужно разобраться с вопросом мировоззрения. Что же это такое?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 xml:space="preserve">В самом простом, наиболее распространённом понимании мировоззрение – это совокупность взглядов человека на мир, который его окружает. Есть и другие, близкие мировоззрению слова: миропонимание, миросозерцание. Все они предполагают, с одной стороны, мир, который окружает человека, а с другой – то, что связано с деятельностью человека: его ощущения, созерцания, понимания, его воззрения, взгляд на мир.  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Мировоззрение отличается от других элементов духовногомира человека тем, что оно, во-первых, представляет собой взгляды человека не на какую – то отдельную сторону мира, а именно на мир в целом. Во – вторых, мировоззрение представляет собой отношение человека к окружающему его миру: боится, страшится ли человек этого мира, или он живёт в ладу, в гармонии с ним?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мировоззрение – сложное явление духовного мира человека.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Прежде всего следует отметить, что мировоззрение человека носит исторический характер: каждая эпоха человеческой истории обладает своим уровнем знаний, своими проблемами, стоящими перед людьми, своими подходами к их решению, своими духовными ценностями.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Классификация типов мировоззрения может быть различной. Так, в истории философии прослеживается несколько подходов к выработке мировоззренческих установок. Одни  из них приоритет отдают Богу (теоцентризм) или природе (природоцентризм), другие – человеку (антропоцентризм), либо обществу   (социоцентризм), либо знаниям, науке (знаниецентризм, наукоцентризм). Иногда мировоззрение делят на прогрессивное и реакционное.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 xml:space="preserve">В обществе издавна существовало и сознательное стремление выработать целостное и обоснованное мировоззрение, в рамках которого была бы осмыслена вся история человечества, его познавательная и преобразовательная деятельность, культура и ценностные ориентации. Разработка мировоззрения обычно идёт в русле определённой традиции, опираясь на то или иное направление в философии. Сознательное стремление выработать целостное мировоззрение проявляют различные социальные группы людей, политические партии, которые видят в нем основу не только своего духовного единения, но и программ конкретных действий  по преобразованию общества. 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ровоззрение такого типа может строиться на самых разных философских основаниях. Оно может быть и религиозным, и безрелигиозным, причём в первом случае его разработка осуществляется с опорой на теологию. Так, например, радикально отличаются друг от друга экзистенциалистская и позитивистская философия, религиозные и атеистические философские концепции.</w:t>
      </w:r>
    </w:p>
    <w:p>
      <w:pPr>
        <w:pStyle w:val="Normal"/>
        <w:spacing w:lineRule="auto" w:line="360"/>
        <w:ind w:left="0" w:right="0" w:firstLine="540"/>
        <w:rPr/>
      </w:pPr>
      <w:r>
        <w:rPr>
          <w:sz w:val="28"/>
          <w:szCs w:val="28"/>
          <w:lang w:val="sr-Latn-CS"/>
        </w:rPr>
        <w:t>Сегодня все здравомыслящие люди признают, что кажд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Latn-CS"/>
        </w:rPr>
        <w:t>человек должен быть свободен в выборе своего миповоззрения. Однако он не может быть свободен от обществе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Latn-CS"/>
        </w:rPr>
        <w:t>ных отношений, и потому его выбор зависит не только 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Latn-CS"/>
        </w:rPr>
        <w:t>него самого, но и от общества, в котором он живёт.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Мировоззрение человека может неправильно сформироваться, стать эгоцентричным, бесполезным или даже вредным для окружающих. Кроме того, взгляд на мир не должен быть односторонним, человек должен видеть не только физический мир, но и социальный, духовный. Важную роль в формировании мировоззрения человека играет педагогическая система, которая воспитывает каждого молодого человека в нашем обществе, помогает в развитии данных ему способностей.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 xml:space="preserve">Главной целью функционирования педагогической системы является формирование личности студента. Системообразующим фактором, объединяющим все компоненты педагогической системы, является физкультурная деятельность молодого человека, направленная на его духовное и физическое (телесное) совершенство, где понятия "деятельность" и "физическое совершенство" служат одним из ключевых для понимания сути физической культуры, внутреннего механизма ее функционирования. 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 xml:space="preserve">Основные концептуальные положения педагогической системы формирования физической культуры личности студента, определяющие ее инновационную сущность и прогрессивную направленность, заключаются в следующих положениях: 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 xml:space="preserve">гуманизация процесса физического воспитания, которая ориентирует педагогическую систему на обязательный учет индивидуальности молодого человека, развитие его самостоятельности, приобщение к здоровому образу и спортивному стилю жизни в интересах личности, безусловное уважение свободного выбора вида физической культуры, видов спорта или оздоровительных технологий; 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 xml:space="preserve">либерализация процесса воспитания в целях педагогики сотрудничества (педагог - студент), предоставление каждому студенту возможности осваивать, развивать и преумножать ценности различных видов физической культуры путем использования эффективных средств, методов и форм личностного физкультурного самовоспитания и самосовершенствования; 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 xml:space="preserve">гармонизация содержания физкультурного воспитания, которое обеспечивает соразмерное представление в нем способов духовного и телесного (физического) развития студента, а также возможности для использования ценностей физической культуры как предпосылки для гармоничного формирования его как личности; 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 xml:space="preserve">непрерывное совершенствование содержания физкультурного воспитания на основе валеологических ценностей физической культуры, построенного на применении оригинальных технологий обучения и воспитания, обусловливающих творческий поиск и инновации педагогической системы, широкое развитие самостоятельности, осознанной инициативы педагогов и студентов в повышении уровня потребности у занимающихся в личностной физической культуре; 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интеллектуализация процесса формирования физической культуры студентов, поскольку на основе только глубоких знаний и достаточного объема информации о путях освоения ценностей физкультурного образования, спортивной, рекреационной и реабилитационной деятельности можно реально осуществить принцип свободного выбора индивидуально приемлемых видов физической культуры, их средств, методов и форм физкультурной деятельности с учетом мотивов, потребностей, целей каждой конкретной личности.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 xml:space="preserve">Итак, основополагающим принципом физкультурного воспитания является единство мировоззренческого, интеллектуального и телесного компонентов в формировании физической культуры личности студента, обусловливающее образовательную, методическую и деятельностно-практическую направленность воспитательного процесса. 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В основе этого принципа лежит идея, утверждающая, что личность должна в активной форме посредством деятельности присвоить исторический опыт человечества, зафиксированный в предметах материальной и духовной культуры. Принцип деятельностного подхода определяет специфические условия, вызывающие активность студента и далее через нее способствует его развитию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620" w:right="1286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Реализация этого принципа воспитания предусматривает решение задач активного обучения, проявление инициативы занимающихся, их творческого мышления и соответствующего уровня интеллектуальных способностей в организации собственной физкультурной деятельности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ой литературы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Физическое воспитание студентов и учащихся /под ред. Петрова Н. Я. Минск: «Полымя», 198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Вопросы физического воспитания  / под ред. Борилкевича В.Е. Ленинград: издательство ленинградского университета, 199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Физическая культура студентов ВУЗов / под ред. Жолдака В.И. Воронеж: издательство воронежского университета, 199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Раевский Р.Т. Профессионально-прикладная физическая подготовка студентов ВУЗов, М. – В. Ш., 1985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Толовин В.А. Физическое воспитание – М. 198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физическому воспитанию №6, В.Ш. 198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Физическая культура: Учебное пособие / под ред. В.А. Коваленко. -М.: Изд-во: АСВ, 2000. -432.,с ил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Бальсевич В. К., Лубышева Л. И., Физическая культура: молодежь и современность//ТиПФК, 1995. - № 4. - С. 2-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Виленский М. Я. Физическая культура в гуманитарном образовательном пространстве вуза//Физическая культура: воспитание, образование, тренировка. -1996. - № 1. - С. 27-3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Выдрин В. М. Теория физической культуры (культурологический аспект): учеб. пособ./ГДОИФК им. П. Ф. Лесгафта. - Л., 1988. - 45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Выдрин В. М., Зыков Б. К., Лотоненко А. В. Физическая культура студентов вузов: учеб. пособ. - Воронеж: ВГУ, 1991. - 12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Лотоненко А. В., Щукин Б. Д., Гостев Г. Р. Здоровый образ и спортивный стиль жизнедеятельности студенческой молодежи/Метод. реком. - Воронеж: ВГУ, 2000. - 44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Инновационные направления педагогической системы формирования физической культуры студенческой молодежи А. В. Лотоненко,  </w:t>
        <w:tab/>
        <w:t xml:space="preserve">  Л.И. Лубышева, Н. К. Чурик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Физическая культура как учебная дисциплина высшего образования, Васькина Г.Е., Шупиро С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Введение в теорию физической культуры./Под общ. ред. Л.П. Матвеева. - М.: ФиС, 1983.</w:t>
      </w:r>
    </w:p>
    <w:p>
      <w:pPr>
        <w:pStyle w:val="Normal"/>
        <w:spacing w:lineRule="auto" w:line="36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620" w:right="128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130" cy="1816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816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4.3pt;mso-wrap-distance-left:0pt;mso-wrap-distance-right:0pt;mso-wrap-distance-top:0pt;mso-wrap-distance-bottom:0pt;margin-top:0.05pt;mso-position-vertical-relative:text;margin-left:214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130" cy="1816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816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4.3pt;mso-wrap-distance-left:0pt;mso-wrap-distance-right:0pt;mso-wrap-distance-top:0pt;mso-wrap-distance-bottom:0pt;margin-top:0.05pt;mso-position-vertical-relative:text;margin-left:214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xi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xi Sans"/>
      <w:i/>
      <w:iCs/>
      <w:sz w:val="20"/>
      <w:szCs w:val="20"/>
    </w:rPr>
  </w:style>
  <w:style w:type="paragraph" w:styleId="Style15">
    <w:name w:val="Указатель"/>
    <w:basedOn w:val="Normal"/>
    <w:qFormat/>
    <w:pPr>
      <w:suppressLineNumbers/>
    </w:pPr>
    <w:rPr>
      <w:rFonts w:cs="Luxi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TextBody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8:58:47Z</dcterms:created>
  <dc:creator/>
  <dc:description/>
  <dc:language>en-US</dc:language>
  <cp:lastModifiedBy/>
  <dcterms:modified xsi:type="dcterms:W3CDTF">1601-01-01T00:05:28Z</dcterms:modified>
  <cp:revision>0</cp:revision>
  <dc:subject/>
  <dc:title/>
</cp:coreProperties>
</file>