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 пеленою «кайф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Почему я колюсь</w:t>
      </w:r>
      <w:r>
        <w:rPr>
          <w:sz w:val="28"/>
          <w:lang w:val="en-US"/>
        </w:rPr>
        <w:t>?</w:t>
      </w:r>
      <w:r>
        <w:rPr>
          <w:sz w:val="28"/>
        </w:rPr>
        <w:t xml:space="preserve">  А потому, что я не хочу никого видеть. Когда я под кайфом, для меня никого нет, я одна, я летаю где-то высоко в облаках..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“</w:t>
      </w:r>
      <w:r>
        <w:rPr>
          <w:sz w:val="28"/>
        </w:rPr>
        <w:t>Сначала была трава. Интересно. Дают попробовать... Наркотики были для меня средством: вот  я буду такая свободная - свободная...”</w:t>
      </w:r>
    </w:p>
    <w:p>
      <w:pPr>
        <w:pStyle w:val="Normal"/>
        <w:jc w:val="both"/>
        <w:rPr/>
      </w:pPr>
      <w:r>
        <w:rPr>
          <w:sz w:val="28"/>
        </w:rPr>
        <w:t xml:space="preserve">       “</w:t>
      </w:r>
      <w:r>
        <w:rPr>
          <w:sz w:val="28"/>
        </w:rPr>
        <w:t>Наркотики были способом путешествия в себя... Я понимаю, что мы дети потерянного поколения. Но очень многие из моих знакомых сумели спросить себя: а зачем</w:t>
      </w:r>
      <w:r>
        <w:rPr>
          <w:sz w:val="28"/>
          <w:lang w:val="en-US"/>
        </w:rPr>
        <w:t xml:space="preserve">?  </w:t>
      </w:r>
      <w:r>
        <w:rPr>
          <w:sz w:val="28"/>
        </w:rPr>
        <w:t>И бросили, не став разрушающимися памятниками юности. Время, когда наркотики украшали жизнь, прошло окончательно..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о строки из писем наркоманов. Официально в нашей стране около пяти миллионов наркоманов. По мнению же медиков, в действительности их значительно больше. Среди наркоманов- правительственные чиновники, рабочие, сотрудники милиции и армии, служители культа, студенты, богатые и бедные, жены, д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сли раньше среди наркоманов преобладали мужчины, то сейчас женщины сравнялись с мужчинами, девочки - с мальчиками. А начинают эти девочки и мальчики с... девяти лет!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пециалисты, занимающиеся  алкоголизмом и наркоманией, считают их </w:t>
      </w:r>
      <w:r>
        <w:rPr>
          <w:b/>
          <w:i/>
          <w:sz w:val="28"/>
          <w:u w:val="single"/>
        </w:rPr>
        <w:t>болезнью тела, сознания и души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ркотическое воздействие некоторых веществ на психику известно человечеству очень давно. Истоки традиций употребления наркотических веществ уходят в седую старину, в каменный век. Ритуально употребляли наркотики, в силу специфики своей деятельности, шаманы, колдуны, волхвы. Считалось, что колдуну для установления оккультных контактов с мистическими силами- духами, богами надо оторваться от земельных реалий, впасть в состояние религиозного транса, безумия. Достигалось это употреблением различных растений. В Азии, на Ближнем Востоке, севере Африки это преимущественно индийская конопля и опийный мак, в Южной и Центральной Америке- листья растения кока, некоторых видов кактусов, у народов Севера- грибы, в Европе-перебродившие фрукты, виноград, ибо алкоголь- тоже наркотик. Колдуны, шаманы хорошо знали силу воздействия наркотиков на человека, поэтому они зорко следили за тем, чтобы члены племени не приобщались к роковому зелью. Употребление “колдовских смесей” простым воином, охотником, земледельцем каралось самой суровой мерой-смертной казн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бронзовый век, с возникновением рабовладения и расслоением общества, наркотики использовались правящими классами для укрепления своей власти. Индейцев Америки- инков, ацтеков, рабов, занятых тяжелым физическим трудом, строительством дорог, мостов, пирамид, заставляли жевать листья кока, содержащие сильнодействующий допинг кокаин, чтобы они могли работать почти круглосуточно. Редко кто из рабов доживал до 30лет. В Древнем Риме рабам в пищу добавляли опий, чтобы предотвратить бунты и сделать их более зависимыми от хозяина, сломить волю и присущее человеку гордость и достоинство. С зарождением медицины отдельные наркотики стали использоваться для облегчения страданий раненых и безнадежно больных. Люди, попавшие в зависимость от наркотика, наркоманы, уже тогда отвергались обществом, становились его изгоями, осуждались и презир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редние века в странах Востока с возникновением мусульманства, запрещавшего употребление алкоголя, некоторые наркотики использовались во время религиозных отправлений. Женщинам, детям и подросткам употреблять наркотики  не разрешало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период новой и новейшей истории, по мере развития капитализма и колонизации стран Африки, Азии и Америки, наркотики постепенно распространялись в Европе. Потребителям их по началу  были деклассированные элементы-бродяги, мошенники, спившиеся матросы, завсегдатаи портовых кабачков. В Лондоне, Амстердаме, других портовых городах Западной Европы в конце прошлого века появились курильни опия и гашиша (опий известен человечеству, по крайней мере, в течение шести тысяч лет). Почти одновременно власти европейских государств начали осуждать и пресекать их распространение. Но было поздно. К наркомании приобщалась изнывающая от безделья и пресыщенности верхушка буржуазного общества. Как следствие первых неудачных попыток организованной борьбы с наркоманией цены на наркотики резко поднялись, расцветали контрабанда и разветвленная сеть подпольных торговцев. В начале нашего века появились первые массовые волны наркомании, которые, однако, пока не задевали здоровые морально классы рабочих и кресть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нашей стране наркомания как настораживающее явление начала появляется в конце 60-х годов в отдельных, преимущественно южных регионах и крупных городах как следствие того, что не получила правильной оценки и своевременно не повелась решительная борь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данным проведенных исследований, среди мотивов, побудивших попробовать наркотик, первое место занимает желание испытать чувство эйфории, “кайф”, но при этом в роли “искусителей” выступают главным образом друзья и знакомые, которые уже имели соответствующий опыт и, разжигая интерес к наркотикам, порой проявляют большую изобретательность, оказывают мощное психологическое да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ркомания поражает со временем все уровни функционирования человека. Таких уровней медики насчитывают пят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993" w:leader="none"/>
        </w:tabs>
        <w:ind w:left="709" w:hanging="0"/>
        <w:jc w:val="both"/>
        <w:rPr/>
      </w:pPr>
      <w:r>
        <w:rPr>
          <w:sz w:val="28"/>
        </w:rPr>
        <w:t>биохимический (наркотики включаются в общий обмен веществ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ind w:left="945" w:hanging="236"/>
        <w:jc w:val="both"/>
        <w:rPr>
          <w:sz w:val="28"/>
        </w:rPr>
      </w:pPr>
      <w:r>
        <w:rPr>
          <w:sz w:val="28"/>
        </w:rPr>
        <w:t>физиологический (нарушения приводят к сбоям в работе органов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281"/>
        <w:jc w:val="both"/>
        <w:rPr>
          <w:sz w:val="28"/>
        </w:rPr>
      </w:pPr>
      <w:r>
        <w:rPr>
          <w:sz w:val="28"/>
        </w:rPr>
        <w:t>психический (нарушения в психике ухудшают память, внимание, снижают уровень критического отношения к себе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ind w:left="945" w:hanging="236"/>
        <w:jc w:val="both"/>
        <w:rPr>
          <w:sz w:val="28"/>
        </w:rPr>
      </w:pPr>
      <w:r>
        <w:rPr>
          <w:sz w:val="28"/>
        </w:rPr>
        <w:t>социально-психический (нарушения меняют взаимоотношения с окружающими людьми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281"/>
        <w:jc w:val="both"/>
        <w:rPr>
          <w:sz w:val="28"/>
        </w:rPr>
      </w:pPr>
      <w:r>
        <w:rPr>
          <w:sz w:val="28"/>
        </w:rPr>
        <w:t>духовный (нарушения прекращают развитие этического сознания, душевность перерождается в бездушие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 наркомана есть только два состояния - либо “кайф”, либо депрессия. Потому-то и нужен врач, ибо без него навсегда останешься “ТАМ”. Ну а коль скоро решил быть “ЗДЕСЬ”, то сам долго не поупираешься</w:t>
      </w:r>
      <w:r>
        <w:rPr>
          <w:sz w:val="28"/>
          <w:lang w:val="en-US"/>
        </w:rPr>
        <w:t>:</w:t>
      </w:r>
      <w:r>
        <w:rPr>
          <w:sz w:val="28"/>
        </w:rPr>
        <w:t xml:space="preserve"> надо лечить душу, менять мировоззрение. Позволить же себе даже очень интересные “путешествия» - непозволительная роскошь, страшная растрата энергии, за которую приходится расплачиваться сначала депрессией, а потом и самой жизнью. Наркотическое опьянение и деятельность по приобретению наркотиков становится уже не только и не столько развлечением в часы досуга, а образом жизни и мышления. Наркотик медленно, но неуклонно заслоняет, а потом и вытесняет все другие жизненные ценности и доступные здоровому человеку радости жизни.        Наркомания, т.е. зависимость от наркотика, - болезнь неизлечимая! Неизлечимая, но - ПРЕОДОЛИМАЯ. Наркоман не несет ответственности за то, что у него наркозависимость, но он ответствен за то, будет ли его дальнейшая жизнь протекать “ЗДЕСЬ” или “ТАМ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ступающая в результате употребления любого наркотического вещества физическая и психологическая зависимость заставляет наркомана идти на все, чтобы добыть зелье. А если учесть высокие цены на наркотики, то становятся понятными причины, толкающие на преступный путь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толий К., 29 лет, рабочий, умер от ножевого ранения в область сердца во время драки при дележе наркотиков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Одиночество</w:t>
      </w:r>
      <w:r>
        <w:rPr>
          <w:sz w:val="28"/>
        </w:rPr>
        <w:t>. Оно занимает особое место в исходе наркомании. Пожалуй, ни один человек не бывает так одинок и несчастен, как наркоман</w:t>
      </w:r>
      <w:r>
        <w:rPr>
          <w:sz w:val="28"/>
          <w:lang w:val="en-US"/>
        </w:rPr>
        <w:t>:</w:t>
      </w:r>
      <w:r>
        <w:rPr>
          <w:sz w:val="28"/>
        </w:rPr>
        <w:t xml:space="preserve"> отсутствие семьи, постоянной работы, профессии, иногда и постоянного места жительства, друзей и любимых занятий приводят к разрушению психики, замкнутости и деградации. Довольно часто, от безысходности, наркоманы кончают жизнь самоубий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иколай О., 22 года, студент, не выдержав мучений наркотического голода, повесился. Елена М., 27 лет, экономист, замужняя, мать трехлетнего ребенка, в состоянии тяжелой депрессии выстрелила себе в голову из охотничьего ружья картечью - смер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сожалению, этот ужасный список можно продолж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огих затягивает уголовный мир, их постоянным местом жительства становится тюрьма, у других - психиатрическая больн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же тех немногих, кому удалось вырваться из цепких пут наркотика , нельзя назвать полностью нормальными людьми. Наркомания не проходит бесследно. Глубокие изменения психики, склонность к депрессиям, ограниченные возможности получать радость от жизни, угрюмость и замкнутость характера, внутренняя пустота и эмоциональная бедность, пессимизм, телесные недуги остаются навсегда. Таково печальное наследие нарком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Таков финал, скрывающийся за пеленою “кайфа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1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3:04:00Z</dcterms:created>
  <dc:creator>Mary</dc:creator>
  <dc:description/>
  <dc:language>en-US</dc:language>
  <cp:lastModifiedBy>Mary</cp:lastModifiedBy>
  <cp:lastPrinted>1997-10-29T10:30:00Z</cp:lastPrinted>
  <dcterms:modified xsi:type="dcterms:W3CDTF">2000-11-20T12:46:00Z</dcterms:modified>
  <cp:revision>2</cp:revision>
  <dc:subject/>
  <dc:title>  Наркотическое воздействие некоторых веществ на психику известно человечеству очень давно</dc:title>
</cp:coreProperties>
</file>