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</w:rPr>
      </w:pPr>
      <w:r>
        <w:rPr>
          <w:rFonts w:cs="Times New Roman"/>
          <w:sz w:val="32"/>
        </w:rPr>
        <w:t xml:space="preserve">   </w:t>
      </w:r>
    </w:p>
    <w:p>
      <w:pPr>
        <w:pStyle w:val="Heading1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1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1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1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1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1"/>
        <w:rPr>
          <w:sz w:val="32"/>
        </w:rPr>
      </w:pPr>
      <w:r>
        <w:rPr>
          <w:rFonts w:cs="Times New Roman"/>
          <w:sz w:val="32"/>
        </w:rPr>
        <w:t xml:space="preserve">                            </w:t>
      </w:r>
      <w:r>
        <w:rPr>
          <w:rFonts w:cs="Arial"/>
          <w:sz w:val="32"/>
        </w:rPr>
        <w:t>Творческая работа  на тему</w:t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ЗВУК   КАК  ЧАСТЬ     ЖИЗН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 xml:space="preserve">Выполнил:  Лосев    Артем  Анатольевич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  <w:t>МОСКВ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</w:t>
      </w:r>
      <w:r>
        <w:rPr>
          <w:sz w:val="32"/>
        </w:rPr>
        <w:t>2002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1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1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1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1"/>
        <w:rPr>
          <w:sz w:val="32"/>
        </w:rPr>
      </w:pPr>
      <w:r>
        <w:rPr>
          <w:rFonts w:cs="Times New Roman"/>
          <w:sz w:val="32"/>
        </w:rPr>
        <w:t xml:space="preserve">                                 </w:t>
      </w:r>
      <w:r>
        <w:rPr>
          <w:rFonts w:cs="Arial"/>
          <w:sz w:val="32"/>
        </w:rPr>
        <w:t>Звук как часть жизни</w:t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Что такое звук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Явление резонанса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Интересные примеры  проявления резонанса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Музыка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овременные задачи звукозаписи</w:t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>
          <w:sz w:val="32"/>
        </w:rPr>
      </w:pPr>
      <w:r>
        <w:rPr>
          <w:rFonts w:cs="Times New Roman"/>
          <w:sz w:val="32"/>
        </w:rPr>
        <w:t xml:space="preserve">           </w:t>
      </w:r>
      <w:r>
        <w:rPr>
          <w:rFonts w:cs="Arial"/>
          <w:sz w:val="32"/>
        </w:rPr>
        <w:t>Звук, без сомнения,  неотъемлемая часть  нашей жизни . По проведению ли,  или чьей-то воле, человек живет  не в пустоте, а в воздушной, газовой среде.</w:t>
      </w:r>
    </w:p>
    <w:p>
      <w:pPr>
        <w:pStyle w:val="Normal"/>
        <w:rPr/>
      </w:pPr>
      <w:r>
        <w:rPr>
          <w:rFonts w:cs="Arial"/>
          <w:sz w:val="32"/>
        </w:rPr>
        <w:t xml:space="preserve">Спеша на работу или учебу, хлопая в ладоши или прищелкивая пальцами, каждым  движением или действием, мы расталкиваем и </w:t>
      </w:r>
      <w:r>
        <w:rPr>
          <w:rFonts w:cs="Arial"/>
          <w:color w:val="CC0000"/>
          <w:sz w:val="32"/>
        </w:rPr>
        <w:t>возмущаем</w:t>
      </w:r>
      <w:r>
        <w:rPr>
          <w:rFonts w:cs="Arial"/>
          <w:sz w:val="32"/>
        </w:rPr>
        <w:t xml:space="preserve"> бесчисленные количества молекул  околоземного пространства.</w:t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  <w:t xml:space="preserve">Каждое движение или действие рождает массовое направленное  упругое волнение  частиц воздуха  или упругие волны. Некоторые из них, достигнув человеческого  уха, воспринимаются рецепторными клетками, таким образом, человек слышит самые  разные звуки: шепот листвы, рокот морского прибоя или вой ветра. </w:t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  <w:t>Слышимые или воспринимаемые человеческим ухом  звуки относятся к частотному  диапазону от  16 до 20 000 Гц. Это  приблизительно  16  и до 20 000 колебаний в секунду.</w:t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>
          <w:rFonts w:cs="Times New Roman"/>
          <w:sz w:val="32"/>
        </w:rPr>
        <w:t xml:space="preserve">         </w:t>
      </w:r>
      <w:r>
        <w:rPr>
          <w:rFonts w:cs="Arial"/>
          <w:sz w:val="32"/>
        </w:rPr>
        <w:t xml:space="preserve">Есть еще одно явление, </w:t>
      </w:r>
      <w:r>
        <w:rPr>
          <w:rFonts w:cs="Arial"/>
          <w:color w:val="CC0000"/>
          <w:sz w:val="32"/>
        </w:rPr>
        <w:t>которое помогло</w:t>
      </w:r>
      <w:r>
        <w:rPr>
          <w:rFonts w:cs="Arial"/>
          <w:sz w:val="32"/>
        </w:rPr>
        <w:t xml:space="preserve"> звуку занять свое  место в нашей жизни.</w:t>
      </w:r>
    </w:p>
    <w:p>
      <w:pPr>
        <w:pStyle w:val="Normal"/>
        <w:rPr>
          <w:sz w:val="32"/>
        </w:rPr>
      </w:pPr>
      <w:r>
        <w:rPr>
          <w:rFonts w:cs="Times New Roman"/>
          <w:sz w:val="32"/>
        </w:rPr>
        <w:t xml:space="preserve">         </w:t>
      </w:r>
      <w:r>
        <w:rPr>
          <w:rFonts w:cs="Arial"/>
          <w:sz w:val="32"/>
        </w:rPr>
        <w:t>Это явление резонанса, или  вынужденное возрастание громкости за счет совпадения волн источника звука с частотами собственных колебаний. Легко наблюдать явление резонанса  в ограниченных пространствах, т.е. для любого помещения можно найти тон, при котором   звук начинает резонировать.</w:t>
      </w:r>
    </w:p>
    <w:p>
      <w:pPr>
        <w:pStyle w:val="Normal"/>
        <w:rPr>
          <w:sz w:val="32"/>
        </w:rPr>
      </w:pPr>
      <w:r>
        <w:rPr>
          <w:rFonts w:cs="Times New Roman"/>
          <w:sz w:val="32"/>
        </w:rPr>
        <w:t xml:space="preserve">         </w:t>
      </w:r>
      <w:r>
        <w:rPr>
          <w:rFonts w:cs="Arial"/>
          <w:sz w:val="32"/>
        </w:rPr>
        <w:t>В качестве отличного примера наблюдения резонанса можно вспомнить  античные амфитеатры. К сожалению,  современные концертные залы не имеют таких идеальных условий  распространения  звука. Насколько конструкция помещения  отличается от  идеала, настолько больше сюрпризов может преподнести явление резонанса:   звуковые акустические ямы,    стоячая волна и даже  шумовой фон    могут лишить слушателя,  как минимум,  удовольствия.</w:t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>
          <w:sz w:val="32"/>
        </w:rPr>
      </w:pPr>
      <w:r>
        <w:rPr>
          <w:rFonts w:cs="Times New Roman"/>
          <w:sz w:val="32"/>
        </w:rPr>
        <w:t xml:space="preserve">         </w:t>
      </w:r>
      <w:r>
        <w:rPr>
          <w:rFonts w:cs="Arial"/>
          <w:sz w:val="32"/>
        </w:rPr>
        <w:t>По библейскому преданию, приблизительно во 2 веке до н.э.,  стены города Иерихона    рухнули  от  звуков  труб завоевателей.   В Средней Азии и в настоящее время  есть гигантский духовой инструмент  Карнай.  Ранее традиционно  использовался в военных /сигнальных/ целях.  Звук,  извлекаемый с помощью мундштука, в слышимой области  близок к  рокочущему  “си”  контр октавы , хорошо резонируя, разносится на огромные расстояния и  похож на  жужжание обеспокоенного  невидимого  шмеля. Существование Карная,   да и найденные остатки древнего  города  не позволяют усомниться в правдивости предания.</w:t>
      </w:r>
    </w:p>
    <w:p>
      <w:pPr>
        <w:pStyle w:val="Normal"/>
        <w:rPr>
          <w:sz w:val="32"/>
        </w:rPr>
      </w:pPr>
      <w:r>
        <w:rPr>
          <w:rFonts w:cs="Times New Roman"/>
          <w:sz w:val="32"/>
        </w:rPr>
        <w:t xml:space="preserve">  </w:t>
      </w:r>
      <w:r>
        <w:rPr>
          <w:rFonts w:cs="Arial"/>
          <w:sz w:val="32"/>
        </w:rPr>
        <w:t xml:space="preserve">И, пожалуй, самый близкий и доступный  пример резонанса – наш собственный голос.  Голосовые связки слабы, но свод полости рта является для них резонатором, многократно усиливая звук.  Губной аппарат и  щеки  “отстраивают” нужный объем,   и,     под действием колебаний голосовых связок,  мы получаем нужный тон или звук музыкальный.  Таким образом,  человек овладел речью, пением.   </w:t>
      </w:r>
    </w:p>
    <w:p>
      <w:pPr>
        <w:pStyle w:val="Normal"/>
        <w:rPr>
          <w:sz w:val="32"/>
        </w:rPr>
      </w:pPr>
      <w:r>
        <w:rPr>
          <w:rFonts w:cs="Times New Roman"/>
          <w:sz w:val="32"/>
        </w:rPr>
        <w:t xml:space="preserve"> </w:t>
      </w:r>
      <w:r>
        <w:rPr>
          <w:rFonts w:cs="Arial"/>
          <w:sz w:val="32"/>
        </w:rPr>
        <w:t xml:space="preserve">Совершенно особое место в нашей жизни занимает музыка.   Музыка    как сочетание различных  тонов,  вызывающих слитное, согласованное звучание,  </w:t>
      </w:r>
    </w:p>
    <w:p>
      <w:pPr>
        <w:pStyle w:val="Normal"/>
        <w:rPr>
          <w:sz w:val="32"/>
        </w:rPr>
      </w:pPr>
      <w:r>
        <w:rPr>
          <w:rFonts w:cs="Times New Roman"/>
          <w:sz w:val="32"/>
        </w:rPr>
        <w:t xml:space="preserve"> </w:t>
      </w:r>
      <w:r>
        <w:rPr>
          <w:rFonts w:cs="Arial"/>
          <w:sz w:val="32"/>
        </w:rPr>
        <w:t xml:space="preserve">как правило,   приятное для слуха.  </w:t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  <w:t>Музыка совершенно конкретно и убедительно может воздействовать на эмоциональное состояние человека.   Посредством звуковых  художественных образов музыка ярко отражает   действительность и активно воздействует</w:t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  <w:t>на психику человека и даже  воспитывает его.</w:t>
      </w:r>
    </w:p>
    <w:p>
      <w:pPr>
        <w:pStyle w:val="Normal"/>
        <w:rPr/>
      </w:pPr>
      <w:r>
        <w:rPr>
          <w:rFonts w:cs="Arial"/>
          <w:sz w:val="32"/>
        </w:rPr>
        <w:t xml:space="preserve">Еще в Древней Греции  лучших людей государства воспитывали “ в хорах и  музыке”. Идеи воспитания личности в музыке   использовались еще во времена  Платона./Стремясь воспитать в гражданах суровую простоту и мужество, он требовал установить над музыкой самый жесткий контроль/. </w:t>
      </w:r>
    </w:p>
    <w:p>
      <w:pPr>
        <w:pStyle w:val="Normal"/>
        <w:rPr>
          <w:sz w:val="32"/>
        </w:rPr>
      </w:pPr>
      <w:r>
        <w:rPr>
          <w:rFonts w:cs="Times New Roman"/>
          <w:sz w:val="32"/>
        </w:rPr>
        <w:t xml:space="preserve"> </w:t>
      </w:r>
      <w:r>
        <w:rPr>
          <w:rFonts w:cs="Arial"/>
          <w:sz w:val="32"/>
        </w:rPr>
        <w:t>Во все времена  государственное устройство  и настроения эпохи ,  выражая свои чаяния, оставляли след  в характерной музыке. Примером могут послужить многочисленные военные марши  появившиеся  в разных странах  в периоды военных действий  или завоеваний.</w:t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  <w:t>Но не только государственное устройство влияло на музыку. Исторически складываясь на основе народного творчества в соответствии с закономерностями</w:t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  <w:t>эволюции тех или иных  этнических групп, музыкальная культура  разных народов приобрела специфические черты, которые не позволят нам спутать Шотландские мотивы  с  ритмами  Африки.</w:t>
      </w:r>
    </w:p>
    <w:p>
      <w:pPr>
        <w:pStyle w:val="Normal"/>
        <w:rPr>
          <w:rFonts w:cs="Arial"/>
        </w:rPr>
      </w:pPr>
      <w:r>
        <w:rPr>
          <w:rFonts w:cs="Times New Roman"/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rFonts w:cs="Times New Roman"/>
          <w:sz w:val="32"/>
        </w:rPr>
        <w:t xml:space="preserve"> </w:t>
      </w:r>
      <w:r>
        <w:rPr>
          <w:rFonts w:cs="Arial"/>
          <w:sz w:val="32"/>
        </w:rPr>
        <w:t xml:space="preserve">По прошествии многих веков  человечество накопило богатейшую коллекцию музыкального наследия  и  возникла новая проблема : как не растерять все музыкальные достижения, созданные  за такой большой промежуток времени.  </w:t>
      </w:r>
    </w:p>
    <w:p>
      <w:pPr>
        <w:pStyle w:val="Normal"/>
        <w:rPr>
          <w:sz w:val="32"/>
        </w:rPr>
      </w:pPr>
      <w:r>
        <w:rPr>
          <w:rFonts w:cs="Times New Roman"/>
          <w:sz w:val="32"/>
        </w:rPr>
        <w:t xml:space="preserve"> </w:t>
      </w:r>
      <w:r>
        <w:rPr>
          <w:rFonts w:cs="Arial"/>
          <w:sz w:val="32"/>
        </w:rPr>
        <w:t>На помощь пришла звукозапись…</w:t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  <w:t>И  поставила  новые задачи:  каким образом передать все тонкости тембров, баланс источников звука, оградить от шумов и многое, многое  другое.</w:t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  <w:t>Безусловно,  помощь при решении этих задач приходит от электроники.</w:t>
      </w:r>
    </w:p>
    <w:p>
      <w:pPr>
        <w:pStyle w:val="Normal"/>
        <w:rPr/>
      </w:pPr>
      <w:r>
        <w:rPr>
          <w:rFonts w:cs="Arial"/>
          <w:sz w:val="32"/>
        </w:rPr>
        <w:t xml:space="preserve">В Москве ежегодно в стенах  Московского  технического университета техники и связи  проходит выставка под названием  “Российский  </w:t>
      </w:r>
      <w:r>
        <w:rPr>
          <w:rFonts w:cs="Arial"/>
          <w:sz w:val="32"/>
          <w:lang w:val="en-US"/>
        </w:rPr>
        <w:t>High</w:t>
      </w:r>
      <w:r>
        <w:rPr>
          <w:rFonts w:cs="Arial"/>
          <w:sz w:val="32"/>
        </w:rPr>
        <w:t>-</w:t>
      </w:r>
      <w:r>
        <w:rPr>
          <w:rFonts w:cs="Arial"/>
          <w:sz w:val="32"/>
          <w:lang w:val="en-US"/>
        </w:rPr>
        <w:t>End</w:t>
      </w:r>
      <w:r>
        <w:rPr>
          <w:rFonts w:cs="Arial"/>
          <w:sz w:val="32"/>
        </w:rPr>
        <w:t>”. На выставке</w:t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  <w:t xml:space="preserve">представляются акустические компоненты   высшего класса, многие из которых  действительно оригинальны по исполнению и  близки по звучанию к живому исполнению. </w:t>
      </w:r>
    </w:p>
    <w:p>
      <w:pPr>
        <w:pStyle w:val="Normal"/>
        <w:rPr>
          <w:rFonts w:cs="Arial"/>
          <w:sz w:val="32"/>
        </w:rPr>
      </w:pPr>
      <w:r>
        <w:rPr>
          <w:rFonts w:cs="Times New Roman"/>
          <w:sz w:val="32"/>
        </w:rPr>
        <w:t xml:space="preserve"> </w:t>
      </w:r>
      <w:r>
        <w:rPr>
          <w:rFonts w:cs="Arial"/>
          <w:sz w:val="32"/>
        </w:rPr>
        <w:t xml:space="preserve">Новые технологии  также расширили  сферу использования звука: радио и телевизионное вещание. Расширился круг музыкальных инструментов,  появились их электронные аналоги.  </w:t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  <w:t>В результате всего выше сказанного, возникла  потребность в новой профессии .</w:t>
      </w:r>
    </w:p>
    <w:p>
      <w:pPr>
        <w:pStyle w:val="Normal"/>
        <w:rPr>
          <w:sz w:val="32"/>
        </w:rPr>
      </w:pPr>
      <w:r>
        <w:rPr>
          <w:rFonts w:cs="Times New Roman"/>
          <w:sz w:val="32"/>
        </w:rPr>
        <w:t xml:space="preserve"> </w:t>
      </w:r>
      <w:r>
        <w:rPr>
          <w:rFonts w:cs="Arial"/>
          <w:sz w:val="32"/>
        </w:rPr>
        <w:t>Потребность в специалистах,   работающих  над качеством  передачи  исполняемого звука     в записи.</w:t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  <w:t>Уметь услышать самому и правильно передать, донести  до слушателей  музыкальную красоту, идейное содержание да и любую звуковую информацию</w:t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  <w:t>должен уметь звукорежиссер.</w:t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  <w:t>Это далеко не все, только  малый круг задач,   который стоит перед специалистом в области звукопередачи, но он представляет большой интерес, имеет в будущем большие перспективы,  определяет широчайшее применение. Ведь звуком пользуются все.  Цивилизация достигла такого уровня, что  невозможно себе представить  жизнь без участия звука.</w:t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>
          <w:sz w:val="32"/>
        </w:rPr>
      </w:pPr>
      <w:r>
        <w:rPr>
          <w:rFonts w:cs="Times New Roman"/>
          <w:sz w:val="32"/>
        </w:rPr>
        <w:t xml:space="preserve">   </w:t>
      </w:r>
      <w:r>
        <w:rPr>
          <w:rFonts w:cs="Arial"/>
          <w:sz w:val="32"/>
        </w:rPr>
        <w:t>Звук это часть нашей жизни.  Звуком занимается   наука,  его используют в новых технологиях.  Общественная культура  находит в звуке и философию,  и  искуство и  знания, и гармоничное развитие человеческой личности.</w:t>
      </w:r>
    </w:p>
    <w:p>
      <w:pPr>
        <w:pStyle w:val="Normal"/>
        <w:rPr>
          <w:rFonts w:cs="Times New Roman"/>
          <w:sz w:val="32"/>
        </w:rPr>
      </w:pPr>
      <w:r>
        <w:rPr>
          <w:rFonts w:cs="Times New Roman"/>
          <w:sz w:val="32"/>
        </w:rPr>
        <w:t xml:space="preserve">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0:16:00Z</dcterms:created>
  <dc:creator>lossev</dc:creator>
  <dc:description/>
  <dc:language>en-US</dc:language>
  <cp:lastModifiedBy>lossev</cp:lastModifiedBy>
  <cp:lastPrinted>2002-07-16T16:14:00Z</cp:lastPrinted>
  <dcterms:modified xsi:type="dcterms:W3CDTF">2002-07-18T14:50:00Z</dcterms:modified>
  <cp:revision>8</cp:revision>
  <dc:subject/>
  <dc:title>                                              Звук как часть жизни</dc:title>
</cp:coreProperties>
</file>