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t>СОДЕРЖАНИ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Анализ и виды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 xml:space="preserve">Сбережение - источник инвестиций.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От каких факторов завися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Правовые аспекты ивестиционной деятель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Инвестиционная политика в России.</w:t>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АНАЛИЗ И ВИДЫ ИНВЕСТИЦИЙ.</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СБЕРЕЖЕНИЕ - ИСТОЧНИК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оружить, что домохозяйства в целом, как сектор, регулярно сберегают часть своих доходов. </w:t>
        <w:tab/>
        <w:t>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личественному увеличению  ВНП, второй - тормозящие нормальное развитие экономи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оря этому труд и ресурсы высвобождаются из производства одних потребительских товаров  и становятся доступными для производства други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Высвобожденные ресурсы должны быть теперь востребованы и вовлечены в производство сектором бизнеса. Если они не используются, то краткосрн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ует система специальных экономических институтов. Эти институты называются финансовыми рынками. К  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Но процесс превращ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аляют сбережения, то давление на систему будет понижаться, создавая возможность спад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  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режений лиц наёмного труда не являющихся одновременно  предпре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ОТ КАКИХ ФАКТОРОВ ЗАВИСЯТ ИНВЕСТИЦИИ.</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положим норма процента составляет 10%  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исёт прибыл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Normal"/>
        <w:spacing w:lineRule="atLeast" w:line="480"/>
        <w:jc w:val="both"/>
        <w:rPr/>
      </w:pPr>
      <w:r>
        <w:rPr>
          <w:rFonts w:eastAsia="Arial Cyr" w:cs="Arial Cyr" w:ascii="Arial Cyr" w:hAnsi="Arial Cyr"/>
          <w:sz w:val="24"/>
          <w:szCs w:val="24"/>
        </w:rPr>
        <w:object w:dxaOrig="388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pt;height:144pt" filled="f" o:ole="">
            <v:imagedata r:id="rId3" o:title=""/>
          </v:shape>
          <o:OLEObject Type="Embed" ProgID="" ShapeID="ole_rId2" DrawAspect="Content" ObjectID="_459297174" r:id="rId2"/>
        </w:object>
      </w:r>
      <w:r>
        <w:rPr>
          <w:rFonts w:eastAsia="Arial Cyr" w:cs="Arial Cyr" w:ascii="Arial Cyr" w:hAnsi="Arial Cyr"/>
          <w:sz w:val="24"/>
          <w:szCs w:val="24"/>
        </w:rPr>
        <w:tab/>
        <w:t>График плановых инвестиций может смещаться, например, в зависимости от ожиданий относительно будущих условий на рынке, возростание цен на определённую продукцию. Вобщем можно сказать, что оптимистический прогноз смещает график вправо, пессимистический - влев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роме того, инвестиции зависят от уровня налогообложения и вообще от налогового климата в стране. Слишком высокий уровень налогооблажения не стимулируе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ального капиталообразования становятся непревликательными, скорее всего предпочтение будет отдан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ПРАВОВЫЕ АСПЕКТЫ ИНВЕСТИЦИОННОЙ</w:t>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ДЕЯТЕЛЬНОСТИ</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ля нормального развития экономики, для обеспечения воспроизводства необходим постоянный приток средств. Кол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но в договоре с инвестор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бъектами инвестиционной деятельности могут бы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вновь создаваемые и модернизируемые основные и оборотные ст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целевые денежные вклад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научно-техническая продукц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права на интеллектуальную собственнос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имущественные пра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другие субъекты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государственных инвестиционных програм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ямого управления государственны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налогов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едоставления финансовой помощи на развитие отдельных территорий, отраслей, производст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финансовой, кредитной, ценообразовательной и амортизацион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антимонополь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иватизации объектов государственной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контроля за соблюдением норм и стандарто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  экологических нарушения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питал пользуется спросом так как он производителен и является неотъемлимым фактором производства. Спрос на капитал это прежде всего спрос на инвестицион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процент выполняет важную задачу эфффективного распределения ресрсов в рыночном хозяйстве, выбор наиболее доходного из возможных инвестиционного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ИНВЕСТИЦИОННАЯ ПОЛИТИКА В РОСС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оследние годы российская экономика воообще и инвестиционная сфера в частности остаются в кризисном состоянии. По сравнению с 1992 годом - первым годом "шоковой терапии" - развитие деструктивных процессов не остановилось,  лишь замедлились их темпы. По-прежнему отмечалось падение инвестиционной активности. Так, например, совокупные вложения в народное хозяйство в 1993 году снизились по сравнению с 1992 годом на 16%, а в 1992 году по сравнению с 1991 годом - на 40%.  За два года объём инвестиций сократился почти в два раз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о мнению экономистов, инвестиционный кризис был вызван не только структурной перестройкой, характерной при переходе к рынку, но и разрушением механизмов, обеспечивавших процесс нормального воспроизводства. Меры по стимулированию рыночных механизмов оказались явно недостаточными. Они не способны компенсировать потери и риск инвесторов в условиях финансовой нестабильности. Кроме того, не была выработана государством ясная инвестиционная политика на период реформ. Кредитовать же капитальные вложения Центральный банк стал, по существу, за счёт эмиссии денег, что взвентило и без того высокий уровень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о проведения экономической реформы основными ресурсами финансирования капитальных вложений были собственные средства предприятий - амортизация и прибыль, а также ассигнования из бюджета. С началом реформ старая система финансирования капитальных вложений и аккумуляции собственных средств полностью развалилась. Предприятия  сами определяют потребности в средствах на капитальные вложения. Но теперь они, как правило, не занимаются перспективой, их больше интересует текущая деятельность. Предприятия по-прежнему  начисляют амортизацию, но вследствие инфляции, отсутствия материально-технических ресурсов, возросшей стоимости  строительства амортизационные средства многими предприятиями не аккумулируются, а используются как фонды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Ясно, что без привлечения больших капиталовложений невозможно преодолеть спад производства во всех отрослях и произвести структурную перестройку экономики, не говоря уже о модернизации оборуд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ким же образом можно оживить инвестиционный процесс? Возможность выхода из сложившейся ситуации многие эксперты видят прежде всего  в создании чёткой правовой базы в стране, ясной политике государства и в стабилизации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ую роль в активизации инвестиционного процесса играют коммерческие банки, которые призваны аккумулировать временно свободные денежные средства населения и направлять их в инвестиционную сферу.   Однако в современных экономических условиях  участие коммерческих банков в инвестиционном процессе невыгодно. Реальный доход от кредитования (номинальная процентная ставка минус индекс инфляции) есть величина отрицательная. Основным источником погашения инвестиционных кредитов и выплаты процента является прибыль от реализации инвестиционного проекта, но в условиях высокой инфляции прибыль заёмщика, как правило, недостаточна для возврата кредита и выплаты процента на уровне рыночного. При этом, чем выше срок кредита, тем больше потери кредитора. Обесценивание суммы вследствие инфляции не компенсируется полученным доходом. Кроме того, в условиях нестабильности становиться сложно достоверно оценить эффективность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российские коммерческие банки вряд ли будут заинтересованы в инвестиционном кредитовании пока не будет достигнута финансовая и политическая стабильность в стран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ложившейся ситуации возростает роль иностранных инвестиций. Иностранные бизнесмены  заинтересованы в российских рынках сбыта, так как их рынки в значительной мере насыщены и искать перспективы дальнейшего экономического роста достаточно сложно. Раньше основным каналом привлечения инвестиций были государственные внешнеэкономические связи. Сегодняшний  результат - колоссальный государственный долг при продолжающейся деградации экономики. Теперь иностранные инвестиции привлекаются под конкретные проекты, например, освоение месторождений полезных ископаемых. Таким образом,  чётко прослеживается цель инвестиций и видны субъекты кредитования, что обеспечивает реализуемость проектов. Но сказать что подобная политика принесла ощутимые результаты весьма сложно. Политическая и экономическая нестабильность в России удерживает крупных инвесторов от участия в долгосрочных проектах. Кроме того, многих отпугивают бюрократические сложности, имеющие место в нашей стране. Трбуется новая стратегия привлечения иностранных инвестиций в Россию. Возможно использование российских коммерческих банков, за счёт принятия на себя определённой части риска иностранных  инвесторов. Так как Центральный банк осуществляет довольно строгий контроль за деятельностью коммерческих банков, то риск иностранных инвесторов становиться значительно меньше. По мнению председателя правления Международного промышленного банка Сергея Веремеенко, подобная стратегия при определённой законодательной основе и налоговой политике может принести эффективные результаты, которые не были   достигнуты в рамках прежней стратегии привлечения иностранны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а также и роль государства как инвестора в восстановлении российской экономики. Перестройка промышленности требует колоссальных затрат. Если обратиться к опыту послевоенной Европы или к экономическим  достижениям новых идустриальных стран, то станет ясно значение государства как организатора и источника ресурсов для структурной перестройки. Оно могло бы создать на свои средства или в союзе с частными инвесторами новые производства. В последующем эти предприятия могли бы быть приватизированы. Таким образом можно поступить с целыми отрослями. Кроме того, государство в соответствии с выбранными приоритетами могло бы на возвратной основе предоставить ресурсы коммерческим банкам для того, чтобы они разместили их в производство. Это должно проходить открыто и использование средств должно строго контролироватьс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и,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Бизнес. Коммерция. Рынок. Словарь-справочник..-М., 1993</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Долан Э. Дж. Деньги, банковское дело и денежно-кредитная политика.-Л. 1991</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Долан Э. Дж. Макроэкономика.- СПб.,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Хейлбронер Р. Туроу Л. Экономика для всех.- Новосибирск.,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 xml:space="preserve">Фондовый портфель: Книга эмитента, инвестора, акционера. </w:t>
        <w:tab/>
        <w:tab/>
        <w:tab/>
        <w:t>Книга биржевика. Книга финансового брокера.-М., 1992</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6.</w:t>
        <w:tab/>
        <w:t xml:space="preserve">Веремеенко С. Новая стратегия привлечения иностранных </w:t>
        <w:tab/>
        <w:tab/>
        <w:tab/>
        <w:t xml:space="preserve">инвестиций в Россию// Год планеты: Экономика. Политика. </w:t>
        <w:tab/>
        <w:tab/>
        <w:tab/>
        <w:t xml:space="preserve">Трибуна предпринимателей. Банки. Культура. Вып. 1994г..-М., </w:t>
        <w:tab/>
        <w:tab/>
        <w:tab/>
        <w:t>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7.</w:t>
        <w:tab/>
        <w:t>Егоров С. Как оживить инвестиционный процесс?//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8.</w:t>
        <w:tab/>
        <w:t xml:space="preserve">Анохин С. О новых аспектах в инвестиционной деятельности </w:t>
        <w:tab/>
        <w:tab/>
        <w:tab/>
        <w:t>банков.//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9.</w:t>
        <w:tab/>
        <w:t xml:space="preserve">Виноградов В. Инвестиционная политика российских банков.// Там </w:t>
        <w:tab/>
        <w:t>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0.</w:t>
        <w:tab/>
        <w:t>Ларин М. Банки и возрождение промышленности России//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4"/>
      <w:type w:val="nextPage"/>
      <w:pgSz w:w="11906" w:h="16838"/>
      <w:pgMar w:left="1417" w:right="1417" w:gutter="0" w:header="0" w:top="1417"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Nove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eastAsia="NTNovel" w:cs="NTNovel" w:ascii="NTNovel" w:hAnsi="NTNovel"/>
      </w:rPr>
      <w:fldChar w:fldCharType="begin"/>
    </w:r>
    <w:r>
      <w:rPr>
        <w:rFonts w:eastAsia="NTNovel" w:cs="NTNovel" w:ascii="NTNovel" w:hAnsi="NTNovel"/>
      </w:rPr>
      <w:instrText xml:space="preserve"> PAGE \* ARABIC </w:instrText>
    </w:r>
    <w:r>
      <w:rPr>
        <w:rFonts w:eastAsia="NTNovel" w:cs="NTNovel" w:ascii="NTNovel" w:hAnsi="NTNovel"/>
      </w:rPr>
      <w:fldChar w:fldCharType="separate"/>
    </w:r>
    <w:r>
      <w:rPr>
        <w:rFonts w:eastAsia="NTNovel" w:cs="NTNovel" w:ascii="NTNovel" w:hAnsi="NTNovel"/>
      </w:rPr>
      <w:t>19</w:t>
    </w:r>
    <w:r>
      <w:rPr>
        <w:rFonts w:eastAsia="NTNovel" w:cs="NTNovel" w:ascii="NTNovel" w:hAnsi="NTNovel"/>
      </w:rPr>
      <w:fldChar w:fldCharType="end"/>
    </w:r>
    <w:r>
      <w:rPr>
        <w:rFonts w:eastAsia="NTNovel" w:cs="NTNovel" w:ascii="NTNovel" w:hAnsi="NTNovel"/>
      </w:rPr>
      <w:t>страница</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06:00Z</dcterms:created>
  <dc:creator>��������� ��������� ���� �����������</dc:creator>
  <dc:description/>
  <dc:language>en-US</dc:language>
  <cp:lastModifiedBy>��������� ��������� ���� �����������</cp:lastModifiedBy>
  <dcterms:modified xsi:type="dcterms:W3CDTF">1996-11-29T00:06:00Z</dcterms:modified>
  <cp:revision>2</cp:revision>
  <dc:subject/>
  <dc:title>����������.</dc:title>
</cp:coreProperties>
</file>