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867360597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801287474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137344217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