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215986925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47680136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48450997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25137662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3925501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723514816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241791649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236256129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