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center"/>
        <w:rPr/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en-US"/>
        </w:rPr>
        <w:t>C</w:t>
      </w:r>
      <w:r>
        <w:rPr>
          <w:b/>
          <w:bCs/>
          <w:sz w:val="36"/>
          <w:szCs w:val="36"/>
        </w:rPr>
        <w:t>УЩНОСТЬ ФОРМ БУХГАЛТЕРСКОГО УЧЕТА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И ИХ ИСТОРИЧЕСКОЕ РАЗВИТИЕ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  <w:t>В процессе исторического развития бухгалтерский учёт менялся и совершенствовался. В каждой новой общественно-экономической формации возникали новые игры виды учетных регистров и использовались разные последовательности и способы записей в них. Применение технических средств в тех или иных комбинациях приводило к образованию различных форм бухгалтерского учета, отражавших особенности складывающегося в данных условиях учетными регистрами.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  <w:t>Отсюда под формой бухгалтерского учета следует понимать порядок сочетания различных видов учетных регистров, техники обработки учетных данных, последовательности и способов производства учетных записей. Внешний вид регистров и их структура, взаимосвязь регистров синтетического и аналитического учёта, применяемая техника получения и обработки первичной учетной информации и записи её в учетные регистры - все эти признаки определяют особенности отдельных форм бухгалтерского учёта.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За годы, прошедшие со времени возникновения бухгалтерского учета, его формы потерпели весьма существенные изменения. На ранних ступенях развития учет велся самим владельцем предприятия с целью организации наблюдения и контроля   за   сохранностью   его   имущества   и   размером получаемого дохода.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Лишь с  развитием  капиталистического производства  учет- «ведение книг» - выделяется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«</w:t>
      </w:r>
      <w:r>
        <w:rPr>
          <w:sz w:val="32"/>
          <w:szCs w:val="32"/>
        </w:rPr>
        <w:t>...в самостоятельную функцию особых агентов, которым она исключительно поручается». В этот период возникают начальные формы бухгалтерского учета, впервые описанные в литературе 15 века.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В начале 20 века в условиях развития крупных капиталистических монополий требования к учету намного возросли. На смену книгам были выдвинуты новые формы регистров - карточки и свободные листы, которые облегчили учетный труд и позволили применить раскладку и копирование, весьма упростившие многие трудоемкие работы, устранившие многократность переписывания и создавшие условия для использования в учете машинной техники.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В социалистических условиях коренным образом изменились содержание, цели и задачи учета. Уже в период восстановления народного хозяйства (1921-1925г.г.) обнаружилась вся отсталость учетной техники, доставшейся нам от царской России. Работники учета стали искать пути построения новых, современных учетных форм.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ab/>
        <w:t>Одной из первых форм учета, созданных в советских условиях, стала так называемая карточно-ордерная форма. Распространение ее относится к 1925-1927 г.г. Однако эта форма не нашла широкого распространения на практике ввиду того, что выписка отдельных ордеров на каждую хозяйственную операцию не уменьшала затра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труда, а, наоборот, увеличивала их и делала учетные регистры плохо обозримыми.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  <w:t>Все это заставляло искать другие пути рационализации учета.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На базе карточно-ордерной формы была создана карточно-копировальная форма («копиручет»), которая была впервые применена в советских торговых предприятиях в 1927 году.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  <w:t>Эта форма была распространена лишь на торговых предприятиях. Попытки внедрить ее в учет на промышленных предприятиях не увенчались успехом вследствие большой сложности промышленного учета, хотя отдельные принципы, в частности, копирование записей, нашли там применение.</w:t>
        <w:tab/>
        <w:tab/>
        <w:tab/>
        <w:tab/>
        <w:tab/>
        <w:t xml:space="preserve">Развитие форм учета предполагает последовательное преобразование их первоначальной структуры, ярко выраженной в староитальянской форме. Все последующие формы были ее логическим преобразованием. 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center"/>
        <w:rPr>
          <w:sz w:val="36"/>
          <w:szCs w:val="36"/>
        </w:rPr>
      </w:pPr>
      <w:r>
        <w:rPr>
          <w:sz w:val="36"/>
          <w:szCs w:val="36"/>
        </w:rPr>
        <w:t>Классификация форм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/>
      </w:pPr>
      <w:r>
        <w:rPr>
          <w:sz w:val="32"/>
          <w:szCs w:val="32"/>
        </w:rPr>
        <w:tab/>
        <w:t>Вообще рассматриваются 12 форм, они классифицируются по четырем основания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1)</w:t>
      </w:r>
      <w:r>
        <w:rPr>
          <w:sz w:val="32"/>
          <w:szCs w:val="32"/>
        </w:rPr>
        <w:t>по виду используемой техник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;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2)</w:t>
      </w:r>
      <w:r>
        <w:rPr>
          <w:sz w:val="32"/>
          <w:szCs w:val="32"/>
        </w:rPr>
        <w:t>по логисмографичности( числу аналитических делений)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;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3)числу регистров хронологической записи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4)способам ведения двойной записи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Первое основание приводит к делению всех форм на ручные (Р) и машинные (М).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133600</wp:posOffset>
                </wp:positionH>
                <wp:positionV relativeFrom="paragraph">
                  <wp:posOffset>1253490</wp:posOffset>
                </wp:positionV>
                <wp:extent cx="92075" cy="9207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8pt;margin-top:98.7pt;width:7.2pt;height:7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225040</wp:posOffset>
                </wp:positionH>
                <wp:positionV relativeFrom="paragraph">
                  <wp:posOffset>1253490</wp:posOffset>
                </wp:positionV>
                <wp:extent cx="92075" cy="9207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5.2pt;margin-top:98.7pt;width:7.2pt;height:7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sz w:val="32"/>
          <w:szCs w:val="32"/>
        </w:rPr>
        <w:tab/>
        <w:t>Второе предполагает выделение одношаговых (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L=1) </w:t>
      </w:r>
      <w:r>
        <w:rPr>
          <w:sz w:val="32"/>
          <w:szCs w:val="32"/>
        </w:rPr>
        <w:t>фор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сочетающих синтетический и аналитический учет, двушаговых (</w:t>
      </w:r>
      <w:r>
        <w:rPr>
          <w:rFonts w:eastAsia="Times New Roman" w:cs="Times New Roman" w:ascii="Times New Roman" w:hAnsi="Times New Roman"/>
          <w:sz w:val="32"/>
          <w:szCs w:val="32"/>
          <w:lang w:val="de-DE"/>
        </w:rPr>
        <w:t>L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=2), </w:t>
      </w:r>
      <w:r>
        <w:rPr>
          <w:sz w:val="32"/>
          <w:szCs w:val="32"/>
        </w:rPr>
        <w:t>разграничивающих синтетическую запись на аналитический и синтетический учет, и многошаговых (</w:t>
      </w:r>
      <w:r>
        <w:rPr>
          <w:rFonts w:eastAsia="Times New Roman" w:cs="Times New Roman" w:ascii="Times New Roman" w:hAnsi="Times New Roman"/>
          <w:sz w:val="32"/>
          <w:szCs w:val="32"/>
          <w:lang w:val="de-DE"/>
        </w:rPr>
        <w:t>L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=</w:t>
      </w:r>
      <w:r>
        <w:rPr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)</w:t>
      </w:r>
      <w:r>
        <w:rPr>
          <w:sz w:val="32"/>
          <w:szCs w:val="32"/>
        </w:rPr>
        <w:t>, допускающих сложное иерархическое деление.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/>
      </w:pPr>
      <w:r>
        <w:rPr>
          <w:sz w:val="32"/>
          <w:szCs w:val="32"/>
        </w:rPr>
        <w:t xml:space="preserve">Третье основание предполагает выделение синоптических ( описательных ) форм ( С ), строго разделяющих хронологическую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</w:t>
      </w:r>
      <w:r>
        <w:rPr>
          <w:sz w:val="32"/>
          <w:szCs w:val="32"/>
        </w:rPr>
        <w:t xml:space="preserve">и 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  <w:t>систематическую запись, и синхронически объединяющих эти два вида записи в едином регистре. В синхронических формах С=0, в синоптических С принимает значение числа регистров хронологической записи.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ab/>
        <w:tab/>
        <w:t xml:space="preserve">Четвертое основание связано с организацией двойной записи, и тут выделяются параллельные (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d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L</w:t>
      </w:r>
      <w:r>
        <w:rPr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k ), </w:t>
      </w:r>
      <w:r>
        <w:rPr>
          <w:sz w:val="32"/>
          <w:szCs w:val="32"/>
        </w:rPr>
        <w:t xml:space="preserve">организующие регистрацию фактов хозяйственной деятельности по дебету и кредиту, ортогональные ( </w:t>
      </w:r>
      <w:r>
        <w:rPr>
          <w:rFonts w:eastAsia="Times New Roman" w:cs="Times New Roman" w:ascii="Times New Roman" w:hAnsi="Times New Roman"/>
          <w:sz w:val="32"/>
          <w:szCs w:val="32"/>
          <w:lang w:val="de-DE"/>
        </w:rPr>
        <w:t xml:space="preserve">d </w:t>
      </w:r>
      <w:r>
        <w:rPr>
          <w:rFonts w:eastAsia="Symbol" w:cs="Symbol" w:ascii="Symbol" w:hAnsi="Symbol"/>
          <w:sz w:val="32"/>
          <w:szCs w:val="32"/>
          <w:lang w:val="de-DE"/>
        </w:rPr>
        <w:t>C</w:t>
      </w:r>
      <w:r>
        <w:rPr>
          <w:rFonts w:eastAsia="Times New Roman" w:cs="Times New Roman" w:ascii="Times New Roman" w:hAnsi="Times New Roman"/>
          <w:sz w:val="32"/>
          <w:szCs w:val="32"/>
          <w:lang w:val="de-DE"/>
        </w:rPr>
        <w:t xml:space="preserve"> k </w:t>
      </w:r>
      <w:r>
        <w:rPr>
          <w:sz w:val="32"/>
          <w:szCs w:val="32"/>
        </w:rPr>
        <w:t xml:space="preserve">), позволяющие зарегистрировать факт одновременно по дебету и кредиту, комбинированные ( </w:t>
      </w:r>
      <w:r>
        <w:rPr>
          <w:rFonts w:eastAsia="Times New Roman" w:cs="Times New Roman" w:ascii="Times New Roman" w:hAnsi="Times New Roman"/>
          <w:sz w:val="32"/>
          <w:szCs w:val="32"/>
          <w:lang w:val="de-DE"/>
        </w:rPr>
        <w:t>d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de-DE"/>
        </w:rPr>
        <w:t xml:space="preserve">S </w:t>
      </w:r>
      <w:r>
        <w:rPr>
          <w:rFonts w:eastAsia="Symbol" w:cs="Symbol" w:ascii="Symbol" w:hAnsi="Symbol"/>
          <w:sz w:val="32"/>
          <w:szCs w:val="32"/>
          <w:lang w:val="de-DE"/>
        </w:rPr>
        <w:t>L</w:t>
      </w:r>
      <w:r>
        <w:rPr>
          <w:rFonts w:eastAsia="Times New Roman" w:cs="Times New Roman" w:ascii="Times New Roman" w:hAnsi="Times New Roman"/>
          <w:sz w:val="32"/>
          <w:szCs w:val="32"/>
          <w:lang w:val="de-DE"/>
        </w:rPr>
        <w:t xml:space="preserve"> k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de-DE"/>
        </w:rPr>
        <w:t xml:space="preserve">S </w:t>
      </w:r>
      <w:r>
        <w:rPr>
          <w:sz w:val="32"/>
          <w:szCs w:val="32"/>
        </w:rPr>
        <w:t xml:space="preserve">), включают параллельно-синхронические формы, односторонние ( </w:t>
      </w:r>
      <w:r>
        <w:rPr>
          <w:rFonts w:eastAsia="Times New Roman" w:cs="Times New Roman" w:ascii="Times New Roman" w:hAnsi="Times New Roman"/>
          <w:sz w:val="32"/>
          <w:szCs w:val="32"/>
          <w:lang w:val="de-DE"/>
        </w:rPr>
        <w:t xml:space="preserve">d </w:t>
      </w:r>
      <w:r>
        <w:rPr>
          <w:rFonts w:eastAsia="Symbol" w:cs="Symbol" w:ascii="Symbol" w:hAnsi="Symbol"/>
          <w:sz w:val="32"/>
          <w:szCs w:val="32"/>
          <w:lang w:val="de-DE"/>
        </w:rPr>
        <w:t>Î</w:t>
      </w:r>
      <w:r>
        <w:rPr>
          <w:rFonts w:eastAsia="Times New Roman" w:cs="Times New Roman" w:ascii="Times New Roman" w:hAnsi="Times New Roman"/>
          <w:sz w:val="32"/>
          <w:szCs w:val="32"/>
          <w:lang w:val="de-DE"/>
        </w:rPr>
        <w:t xml:space="preserve"> k </w:t>
      </w:r>
      <w:r>
        <w:rPr>
          <w:sz w:val="32"/>
          <w:szCs w:val="32"/>
        </w:rPr>
        <w:t>), дебетовый оборот распределяется по кредиту синхронической формы, и, наконец, параллельно-ортогональные (</w:t>
      </w:r>
      <w:r>
        <w:rPr>
          <w:rFonts w:eastAsia="Times New Roman" w:cs="Times New Roman" w:ascii="Times New Roman" w:hAnsi="Times New Roman"/>
          <w:sz w:val="32"/>
          <w:szCs w:val="32"/>
          <w:lang w:val="de-DE"/>
        </w:rPr>
        <w:t>d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de-DE"/>
        </w:rPr>
        <w:t>H</w:t>
      </w:r>
      <w:r>
        <w:rPr>
          <w:rFonts w:eastAsia="Symbol" w:cs="Symbol" w:ascii="Symbol" w:hAnsi="Symbol"/>
          <w:sz w:val="32"/>
          <w:szCs w:val="32"/>
          <w:lang w:val="de-DE"/>
        </w:rPr>
        <w:t>L</w:t>
      </w:r>
      <w:r>
        <w:rPr>
          <w:rFonts w:eastAsia="Times New Roman" w:cs="Times New Roman" w:ascii="Times New Roman" w:hAnsi="Times New Roman"/>
          <w:sz w:val="32"/>
          <w:szCs w:val="32"/>
          <w:lang w:val="de-DE"/>
        </w:rPr>
        <w:t>k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de-DE"/>
        </w:rPr>
        <w:t>H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>), сочетающие параллельную регистрацию по дебету и кредиту с ортогональным регистром Главной книги.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Классификация форм 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center"/>
        <w:rPr>
          <w:sz w:val="36"/>
          <w:szCs w:val="36"/>
        </w:rPr>
      </w:pPr>
      <w:r>
        <w:rPr>
          <w:sz w:val="36"/>
          <w:szCs w:val="36"/>
        </w:rPr>
        <w:t>бухгалтерского учета (см. таблицу )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center"/>
        <w:rPr>
          <w:sz w:val="32"/>
          <w:szCs w:val="32"/>
        </w:rPr>
      </w:pPr>
      <w:r>
        <w:rPr>
          <w:sz w:val="32"/>
          <w:szCs w:val="32"/>
        </w:rPr>
        <w:t>Староитальянская форма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Данные о фактах хозяйственной деятельности из первичных документов по мере их поступления к бухгалтеру вносятся в мемориал ( памятную книгу ). Далее эти факты переносятся с проставлением корреспондирующих счетов ( проводок ) в Журнал хронологической регистрации, т.е. проходит бухгалтерская реконструкция хозяйственного процесса. Затем, согласно проставленным корреспондирующим счетам, бухгалтер разносит данные по счетам Главной книги. В конце отчетного периода записи кредитовых и дебетовых оборотов Главной книги подытоживаются, выводится конечное сальдо, составляется пробный баланс, впоследствии он получил название оборотной ведомости. В конце бухгалтер составляет заключительный баланс. В этой форме все счета были аналитические, но трактовались они как синтетические, поэтому такая форма могла существовать только на предприятиях с небольшим объёмом хозяйственной деятельности.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center"/>
        <w:rPr>
          <w:sz w:val="32"/>
          <w:szCs w:val="32"/>
        </w:rPr>
      </w:pPr>
      <w:r>
        <w:rPr>
          <w:sz w:val="32"/>
          <w:szCs w:val="32"/>
        </w:rPr>
        <w:t>Новоитальянская форма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Эта форма отличается от староитальянской только тем, что строго проводит различие между синтетическим и аналитическим учетом. Начиная с нее в бухгалтерский учет проникает двушаговое аналитическое деление, факты хозяйственной деятельности систематизируются в регистрах аналитического учета и на бухгалтерских синтетических счетах. Данные вспомогательных книг ( аналитического учета ) подытоживаются и итоги сверяются с данными соответствующих счетов Главной книги, тем самым устанавливается коллакция данных.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/>
      </w:pPr>
      <w:r>
        <w:rPr>
          <w:sz w:val="32"/>
          <w:szCs w:val="32"/>
        </w:rPr>
        <w:tab/>
        <w:tab/>
      </w:r>
      <w:r>
        <w:rPr>
          <w:b/>
          <w:bCs/>
          <w:sz w:val="32"/>
          <w:szCs w:val="32"/>
        </w:rPr>
        <w:t xml:space="preserve">Коллакция </w:t>
      </w:r>
      <w:r>
        <w:rPr>
          <w:sz w:val="32"/>
          <w:szCs w:val="32"/>
        </w:rPr>
        <w:t>предполагает установление тождества между суммами, возникающими в результате контроля лиц, занятых в хозяйственном процессе.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/>
      </w:pPr>
      <w:r>
        <w:rPr>
          <w:sz w:val="32"/>
          <w:szCs w:val="32"/>
        </w:rPr>
        <w:tab/>
        <w:tab/>
        <w:t xml:space="preserve">Начиная с </w:t>
      </w:r>
      <w:r>
        <w:rPr>
          <w:rFonts w:eastAsia="Symbol" w:cs="Symbol" w:ascii="Symbol" w:hAnsi="Symbol"/>
          <w:sz w:val="32"/>
          <w:szCs w:val="32"/>
        </w:rPr>
        <w:t>CIII</w:t>
      </w:r>
      <w:r>
        <w:rPr>
          <w:sz w:val="32"/>
          <w:szCs w:val="32"/>
        </w:rPr>
        <w:t xml:space="preserve"> века в большинстве экономически развитых стран эта форма становится господствующей. Она дожила до нашего времени и сохранила дидактические ( учебные ) возможности.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center"/>
        <w:rPr>
          <w:sz w:val="32"/>
          <w:szCs w:val="32"/>
        </w:rPr>
      </w:pPr>
      <w:r>
        <w:rPr>
          <w:sz w:val="32"/>
          <w:szCs w:val="32"/>
        </w:rPr>
        <w:t>Немецкая форма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/>
      </w:pPr>
      <w:r>
        <w:rPr>
          <w:sz w:val="32"/>
          <w:szCs w:val="32"/>
        </w:rPr>
        <w:tab/>
        <w:tab/>
        <w:t>Эта форма отличается от предыдущей тем, что памятная книга, как промежуточный регистр, не ведется, а журнал распадается на два регистр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: </w:t>
      </w:r>
      <w:r>
        <w:rPr>
          <w:sz w:val="32"/>
          <w:szCs w:val="32"/>
        </w:rPr>
        <w:t>собственно журнал, называемый мемориалом, и кассовую книгу. В первом записываются все факты хозяйственной деятельности, кроме отражающих движение наличных денег, во втором - кассовые обороты.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Существенной особенностью немецкой формы был принцип накапливания. Записи в Главной книге выполняются не сразу вслед за записью в журнале и не дублируют каждую проводку, они заносятся один раз за отчетный период общими итогами, сгруппированными в сборном журнале. Такое решение значительно экономит время бухгалтера, связанное с организацией учета, так как теперь в Главной книге практически каждая проводка отражается итогами за отчетный период. Однако это имеет и свой недостаток, так как по Главной книге нельзя наводить справки о текущем положении дел, и сама книга превращается в место сбора данных, необходимых для составления баланса. В этой форме принята следующая последовательность записи.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Факты хозяйственной деятельности не затрагивающие кассу - в кассовую книгу. Затем данные мемориала заносятся во вспомогательные книги аналитического учета. По окончании отчетного периода данные мемориала и кассовой книги систематизируются в сборном журнале. Остальные записи тождественны записям, принятым в новоитальянской форме учета.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firstLine="153"/>
        <w:jc w:val="both"/>
        <w:rPr/>
      </w:pPr>
      <w:r>
        <w:rPr>
          <w:sz w:val="32"/>
          <w:szCs w:val="32"/>
        </w:rPr>
        <w:tab/>
        <w:t>Немецкая форма отличается от новоитальянской главным образом выделением из общего массива тех фактов хозяйственной деятельности, которые связаны с кассой. Это позволяло делить труд счетных работник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один заполнял мемориал, другой - кассовую книгу, а принцип накапливания приводил к возникновению сборного журнала, обобщающего записи мемориала и Главной книги. Сборный журнал можно вести в двух вариантах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в северно-немецком и южно-немецком. Первый предполагает использование так называемых смешанных проводок. В этом случае составляются два сборных журнал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: </w:t>
      </w:r>
      <w:r>
        <w:rPr>
          <w:sz w:val="32"/>
          <w:szCs w:val="32"/>
        </w:rPr>
        <w:t xml:space="preserve">один - для кредитовых, другой - для дебетовых оборотов. Оба журнала имеют шахматную форму, по строкам проводятся названия счетов, по столбцам - даты. В эти таблицы вписываются из мемориала и кассовой книги суммы, а затем - итоги, накопленные по счетам, используются для составления проводок. Основным недостатком сборного журнала следует считать то, что остается неясной корреспонденция каждого счета, а двойная запись, сохраняя чисто техническое значение, в значительной степени теряет свои аналитические функции. 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Этого недостатка лишен южно-немецкий вариант, при котором бухгалтер сначала 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  <w:t>копирует кассовую книгу со всеми данными, выбирает корреспонденцию наиболее часто встречающихся счетов, т.е. бухгалтер распределяет в сборном журнале счета согласно их валентности.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center"/>
        <w:rPr>
          <w:sz w:val="32"/>
          <w:szCs w:val="32"/>
        </w:rPr>
      </w:pPr>
      <w:r>
        <w:rPr>
          <w:sz w:val="32"/>
          <w:szCs w:val="32"/>
        </w:rPr>
        <w:t>Французская форма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Ее главная особенность заключается в том, что единый журнал итальянской формы разлагается на несколько, как правило, пять журналов, что создает больше возможностей для разделения труда счетных работников. В журналах последовательно проводится принцип накапливания. В Главную книгу также, как и при немецкой форме, записываются только накопленные итоги. Первые журналы открывали на счета с максимальным числом записей, а последний (сборный) - на прочие счета.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center"/>
        <w:rPr>
          <w:sz w:val="32"/>
          <w:szCs w:val="32"/>
        </w:rPr>
      </w:pPr>
      <w:r>
        <w:rPr>
          <w:sz w:val="32"/>
          <w:szCs w:val="32"/>
        </w:rPr>
        <w:t>Американская форма.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Возникла из тенденции к синхронизации журнала и главной книги, к объединению хронологической и систематической записей. Появление такой формы стало возможным в связи с  ростом огромного числа сравнительно мелких предприятий. Последовательность записей следующая. Данные о фактах хозяйственной деятельности в виде хронологической и систематической записи регистрируются в Журнале-Главной, которая представляет собой журнал и рядом параллельно перечисленные синтетические счета. Все остальные записи аналогичны записям ново-итальянской формы. 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Особенность регистра Журнал-Главной в том, что он объединяет журнал, Главную книгу и оборотную ведомость по синтетическим счетам.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center"/>
        <w:rPr>
          <w:sz w:val="32"/>
          <w:szCs w:val="32"/>
        </w:rPr>
      </w:pPr>
      <w:r>
        <w:rPr>
          <w:sz w:val="32"/>
          <w:szCs w:val="32"/>
        </w:rPr>
        <w:t>Русская форма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rPr>
          <w:sz w:val="32"/>
          <w:szCs w:val="32"/>
        </w:rPr>
      </w:pPr>
      <w:r>
        <w:rPr>
          <w:sz w:val="32"/>
          <w:szCs w:val="32"/>
        </w:rPr>
        <w:tab/>
        <w:tab/>
        <w:t>Отличается тем, что число счетов в этой форме строго фиксировано, во всех остальных формах это число является переменным. Русская форма имеет 3 счета: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счет наличных денег,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счет ценностей,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счет собственного имущества.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Эти 3 счета выделяются для фиксации различных фаз, описываемых формулой 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  <w:t>Д-Т-Д+д.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/>
      </w:pPr>
      <w:r>
        <w:rPr>
          <w:sz w:val="32"/>
          <w:szCs w:val="32"/>
        </w:rPr>
        <w:t>Основная цель формы, по мысли ее создателя, - иметь возможность видеть результаты хозяйственной деятельности ( прибыль и убыток ) на каждый момент времени, а не на дату отчетного периода, как то предусматривают другие формы. По числу счетов Ф.В.Езерский назвал форму тройной. Через эти 3 счета-«окна» администрация как бы смотрит в большой мир хозяйственной жизни. Вместо терминов «дебет»</w:t>
      </w:r>
      <w:r>
        <w:rPr>
          <w:rFonts w:eastAsia="Times New Roman" w:cs="Times New Roman" w:ascii="Times New Roman" w:hAnsi="Times New Roman"/>
          <w:sz w:val="32"/>
          <w:szCs w:val="32"/>
          <w:lang w:val="de-DE"/>
        </w:rPr>
        <w:t xml:space="preserve"> </w:t>
      </w:r>
      <w:r>
        <w:rPr>
          <w:sz w:val="32"/>
          <w:szCs w:val="32"/>
        </w:rPr>
        <w:t>и «кредит</w:t>
      </w:r>
      <w:r>
        <w:rPr>
          <w:rFonts w:eastAsia="Times New Roman" w:cs="Times New Roman" w:ascii="Times New Roman" w:hAnsi="Times New Roman"/>
          <w:sz w:val="32"/>
          <w:szCs w:val="32"/>
          <w:lang w:val="de-DE"/>
        </w:rPr>
        <w:t xml:space="preserve">» </w:t>
      </w:r>
      <w:r>
        <w:rPr>
          <w:sz w:val="32"/>
          <w:szCs w:val="32"/>
        </w:rPr>
        <w:t>используются русские термины «приход» и «расход».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center"/>
        <w:rPr>
          <w:sz w:val="32"/>
          <w:szCs w:val="32"/>
        </w:rPr>
      </w:pPr>
      <w:r>
        <w:rPr>
          <w:sz w:val="32"/>
          <w:szCs w:val="32"/>
        </w:rPr>
        <w:t>Логисмография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Логисмография предполагает сложное иерархическое деление счетов, которое на каждом предприятии устанавливает главный бухгалтер. Это последовательное аналитическое разложение счетов, причем первым высшим разлагаемым счетом считается баланс, который распадается на 2 счета: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счет собственников 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счет агентов и корреспондентов.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Счет агентов, в свою очередь, делится на счета основных средств, материалов, топлива, кассы и т.д. Каждый из этих счетов может делиться на более мелкие, более аналитические 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  <w:t>счета.</w:t>
        <w:tab/>
        <w:tab/>
        <w:t>Так вводится многоступенная система классификации, обеспечивающая бесконечную аналитичность бухгалтерского учета.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С момента появления логисмографии следует говорить о синтетическом сложении ( композиции ) и аналитическом разложении ( декомпозиции ) счетов или, что то же самое, об их интеграции и дифференциации, а не просто о синтетическом и аналитическом учете. 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center"/>
        <w:rPr>
          <w:sz w:val="32"/>
          <w:szCs w:val="32"/>
        </w:rPr>
      </w:pPr>
      <w:r>
        <w:rPr>
          <w:sz w:val="32"/>
          <w:szCs w:val="32"/>
        </w:rPr>
        <w:t>Шахматная форма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Совмещает в едином регистре Главную книгу и оборотную ведомость. Этот регистр заполняется как матрица, в которой кредитовые обороты располагаются по строкам, а дебетовые - по столбцам. Из формы следует, что сущность двойной записи не в технике двойной регистрации, а в возможности «приписать» факт хозяйственной деятельности сразу двум векторам - дебету и кредиту. Эта форма может вдвое сократить число записей и значительно увеличить аналитические возможности бухгалтерского учета, так как она наиболее полно и наглядно раскрывает через корреспонденцию счетов хозяйственные связи предприятия.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center"/>
        <w:rPr>
          <w:sz w:val="32"/>
          <w:szCs w:val="32"/>
        </w:rPr>
      </w:pPr>
      <w:r>
        <w:rPr>
          <w:sz w:val="32"/>
          <w:szCs w:val="32"/>
        </w:rPr>
        <w:t>Интегральная форма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Интегральная форма является прямым продолжением французской формы, завершает тенденцию, связанную с дифференциацией журнала. В ней на каждый счет открывается уже не один, а два регистра: один для записи дебетовых, другой - кредитовых оборотов. Первый называется ведомостью, второй - журналом. Те и другие обороты  группируются по корреспондирующим счетам. Последовательность записи при интегральной форме следующая.          Данные о фактах 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  <w:t>хозяйственной деятельности записываются в ведомости и журнале. Итоги ведомостей и журналов переносятся в Главную книгу. Ведомости и журналы обычно считаются регистрами хронологической записи, а Главная книга - систематической. На самом деле в этом случае хронологической записи нет, она уничтожается. Ведомость и журнал - это, в сущности, регистры систематической записи, предназначенные для текущей регистрации возникающих фактов хозяйственной деятельности, а Главная книга - это свод итогов за отчетный период, необходимый для получения баланса.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В интегральной форме Главная книга не нужна, так как сальдо можно выводить по итогам ведомостей и журналов. Однако по традиции ее все-таки ведут. В этом случае возможны 2 варианта заполнения: первый повторяет схему ново-итальянской формы, но в счете показывают только сальдо начальное, итоги месячных оборотов и сальдо конечное, второй предполагает полную регистрацию оборота или по дебету ( из ведомостей ) или по кредиту ( из журнала ) с накапливанием противоположных корреспондирующих оборотов.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Интегральная форма получила широкое распространение в связи с заменой книжных регистров на карточки, причем широко используются многоколончатые карточки. Эта форма создавала наиболее благоприятные условия для разделения труда счетных работников.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center"/>
        <w:rPr>
          <w:sz w:val="32"/>
          <w:szCs w:val="32"/>
        </w:rPr>
      </w:pPr>
      <w:r>
        <w:rPr>
          <w:sz w:val="32"/>
          <w:szCs w:val="32"/>
        </w:rPr>
        <w:t>Мемориально-ордерная форма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Мемориально-ордерная форма бухгалтерского учета возникла в 1928-1930гг., 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  <w:t>создание ее происходило путем постепенного внедрения в учет наиболее рациональных технических средств и приемов предыдущих форм.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В связи с необходимостью быстрого получения информации о хозяйственных процессах перестроили и структуру регистров синтетического учета. Главная книга стала вестись в форме контрольной ведомости, где каждый счет строится по шахматной форме с раскрытием его корреспонденции. Была введена новая форма сводки оборотов - шахматная оборотная ведомость, наглядно иллюстрирующая хозяйственную деятельность путем раскрытия корреспонденции счетов.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  <w:t>На основе документов составляются мемориальные ордера ( проводки ), в которых указывается корреспонденция счетов по данным операциям, чем упорядочиваются записи в синтетическом учете.</w:t>
      </w:r>
    </w:p>
    <w:p>
      <w:pPr>
        <w:pStyle w:val="Normal"/>
        <w:ind w:left="567" w:right="56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мориальный ордер № 31</w:t>
      </w:r>
    </w:p>
    <w:p>
      <w:pPr>
        <w:pStyle w:val="Normal"/>
        <w:ind w:left="567"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  <w:t>Запись за январь месяц 1999г.</w:t>
      </w:r>
    </w:p>
    <w:p>
      <w:pPr>
        <w:pStyle w:val="Normal"/>
        <w:ind w:left="567" w:right="566" w:hanging="0"/>
        <w:jc w:val="right"/>
        <w:rPr/>
      </w:pPr>
      <w:r>
        <w:rPr/>
        <w:t>«Таблица №2»</w:t>
      </w:r>
    </w:p>
    <w:tbl>
      <w:tblPr>
        <w:tblW w:w="8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77"/>
        <w:gridCol w:w="1877"/>
        <w:gridCol w:w="1877"/>
      </w:tblGrid>
      <w:tr>
        <w:trPr/>
        <w:tc>
          <w:tcPr>
            <w:tcW w:w="2660" w:type="dxa"/>
            <w:tcBorders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ind w:right="56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ание (ссылка на документы или сод.записи)</w:t>
            </w:r>
          </w:p>
        </w:tc>
        <w:tc>
          <w:tcPr>
            <w:tcW w:w="187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ind w:right="56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56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 </w:t>
            </w:r>
          </w:p>
          <w:p>
            <w:pPr>
              <w:pStyle w:val="Normal"/>
              <w:ind w:right="56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бету счета</w:t>
            </w:r>
          </w:p>
        </w:tc>
        <w:tc>
          <w:tcPr>
            <w:tcW w:w="187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ind w:right="56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56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кредиту счета</w:t>
            </w:r>
          </w:p>
        </w:tc>
        <w:tc>
          <w:tcPr>
            <w:tcW w:w="1877" w:type="dxa"/>
            <w:tcBorders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snapToGrid w:val="false"/>
              <w:ind w:right="56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56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6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ind w:right="5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ость распределения заработной платы №3</w:t>
            </w:r>
          </w:p>
        </w:tc>
        <w:tc>
          <w:tcPr>
            <w:tcW w:w="18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ind w:right="5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ind w:right="5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8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ind w:right="5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00</w:t>
            </w:r>
          </w:p>
        </w:tc>
      </w:tr>
      <w:tr>
        <w:trPr/>
        <w:tc>
          <w:tcPr>
            <w:tcW w:w="26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ind w:right="5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ind w:right="5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8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ind w:right="5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8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ind w:right="5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0</w:t>
            </w:r>
          </w:p>
        </w:tc>
      </w:tr>
      <w:tr>
        <w:trPr/>
        <w:tc>
          <w:tcPr>
            <w:tcW w:w="26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ind w:right="5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ind w:right="5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8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ind w:right="5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8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ind w:right="5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0</w:t>
            </w:r>
          </w:p>
        </w:tc>
      </w:tr>
      <w:tr>
        <w:trPr/>
        <w:tc>
          <w:tcPr>
            <w:tcW w:w="26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ind w:right="5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ind w:right="5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ind w:right="5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8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ind w:right="5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00</w:t>
            </w:r>
          </w:p>
        </w:tc>
      </w:tr>
      <w:tr>
        <w:trPr/>
        <w:tc>
          <w:tcPr>
            <w:tcW w:w="26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ind w:right="5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ind w:right="5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8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ind w:right="5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8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ind w:right="5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50</w:t>
            </w:r>
          </w:p>
        </w:tc>
      </w:tr>
      <w:tr>
        <w:trPr/>
        <w:tc>
          <w:tcPr>
            <w:tcW w:w="26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ind w:right="5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ind w:right="5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8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ind w:right="5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8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ind w:right="5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0</w:t>
            </w:r>
          </w:p>
        </w:tc>
      </w:tr>
      <w:tr>
        <w:trPr/>
        <w:tc>
          <w:tcPr>
            <w:tcW w:w="8291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ind w:right="566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5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33655</wp:posOffset>
                      </wp:positionV>
                      <wp:extent cx="5212080" cy="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12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pt,2.65pt" to="405.55pt,2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ТОГО: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         </w:t>
            </w:r>
            <w:r>
              <w:rPr>
                <w:sz w:val="24"/>
                <w:szCs w:val="24"/>
              </w:rPr>
              <w:t xml:space="preserve">7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</w:t>
            </w:r>
            <w:r>
              <w:rPr>
                <w:sz w:val="24"/>
                <w:szCs w:val="24"/>
              </w:rPr>
              <w:t xml:space="preserve">           245460</w:t>
            </w:r>
          </w:p>
          <w:p>
            <w:pPr>
              <w:pStyle w:val="Normal"/>
              <w:ind w:right="5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91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ind w:right="5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февраля 1999г.</w:t>
            </w:r>
          </w:p>
          <w:p>
            <w:pPr>
              <w:pStyle w:val="Normal"/>
              <w:ind w:right="5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ind w:right="5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.бухгалтер</w:t>
            </w:r>
          </w:p>
        </w:tc>
        <w:tc>
          <w:tcPr>
            <w:tcW w:w="18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ind w:right="5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ind w:right="5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ind w:right="5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</w:tr>
      <w:tr>
        <w:trPr/>
        <w:tc>
          <w:tcPr>
            <w:tcW w:w="8291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ind w:right="5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на 4 листах</w:t>
            </w:r>
          </w:p>
        </w:tc>
      </w:tr>
    </w:tbl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Мемориальный ордер составляется на основе сводного документа ( в ведомости распределения заработной платы), объединяющего данные однородных первичных документов, или на основании итоговых показателей накопительной ведомости, в которой эти данные группируются по корреспондирующим счетам. Документы, являющиеся основанием для записи, обязательно прилагаются к ордеру.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/>
      </w:pPr>
      <w:r>
        <w:rPr>
          <w:sz w:val="32"/>
          <w:szCs w:val="32"/>
        </w:rPr>
        <w:tab/>
        <w:tab/>
        <w:t xml:space="preserve">В настоящее время за каждым мемориальным ордером закрепляют постоянный номер, что дает возможность составлять на каждую группу однородных операций ( кассовым, по расчетным счетам, заработной плате и т.д.) лишь один ордер в месяц. </w:t>
        <w:tab/>
        <w:tab/>
        <w:tab/>
        <w:tab/>
        <w:t xml:space="preserve">Ордера регистрируются в регистрационном журнале - хронологическом регистре синтетического учета . Регистрационный журнал предназначен для порядковой нумерации мемориальных ордеров и контроля за их сохранностью вместе с подшитыми к ним документами, а также для последующей проверки полноты охвата хозяйственных  операций    системным   регистром синтетического учета.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</w:t>
      </w:r>
      <w:r>
        <w:rPr>
          <w:sz w:val="32"/>
          <w:szCs w:val="32"/>
        </w:rPr>
        <w:t xml:space="preserve">Эта проверка 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  <w:t>осуществляется сличением в конце месяца итогов регистрационного журнала (по кредиту ) с итогами оборотов по дебиту и отдельно - по кредиту всех синтетических счетов, выводимых в оборотной ведомости по синтетическим счетам.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После регистрации мемориальные ордера используются для записи операций в Главной книге. Главная книга или контрольная ведомость строится с разбивкой каждого счета на колонки, отводимые для записи оборотов по каждому 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  <w:t>корреспондирующему счету в отдельности ( т.е. по шахматному принципу ). В ней регистрируются только текущие обороты. Сальдо по счетам в ней не выводится.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На основе Главной книги составляется оборотная ведомость по счетам синтетического учета. При этом структура Главной книги облегчает составление шахматной оборотной ведомости, последняя непосредственно заполняется итогами каждого счета. Значительно 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  <w:t>облегчает здесь подготовку записей в учетные регистры, особенно регистры синтетического учета, использование накопительных и группировочных ведомостей.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Записи в регистры аналитического учета ведутся непосредственно с документов, подшитых к мемориальным ордерам. Проверка правильности аналитического и синтетического учета осуществляется путем составления оборотной ведомости по счетам аналитического учета и сверки их итогов с соответствующими суммами оборотной ведомости по синтетическим счетам.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В настоящее время при ведении учета по мемориально-ордерной форме широко используются различные виды клавишных вычислительных машин.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ab/>
        <w:tab/>
        <w:t xml:space="preserve">Мемориально-ордерная форма имеет некоторые достоинства. Так, ее регистры сравнительно просты по своей структуре. Взаимосвязь между ними устанавливается легко. Техника учетных записей несложна и быстро усваивается. Благодаря этому в первые годы своего существования эта форма имела серьезные преимущества по сравнению с прежними формами счетоводства. Однако она не 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  <w:t>решила таких важнейших проблем бухгалтерской техники, как уменьшение громоздкости аналитического учета и устранение его отставания от учета синтетического, обеспечения непосредственного составления отчетности по данным учетных регистров, сокращения числа рабочих приемов ведения записей и регламентация отражения хозяйственных операций в учетных регистрах. Все эти недостатки в значительной степени устранены журнально-ордерной формой учета.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center"/>
        <w:rPr>
          <w:sz w:val="32"/>
          <w:szCs w:val="32"/>
        </w:rPr>
      </w:pPr>
      <w:r>
        <w:rPr>
          <w:sz w:val="32"/>
          <w:szCs w:val="32"/>
        </w:rPr>
        <w:t>Журнально-ордерная форма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Журнально-ордерная форма завершает многовековый этап развития форм ручной регистрации данных. Из всех предыдущих она ближе всего к интегральной. Последняя требовала ведения сплошного разложения оборотов по всем счетам как по дебету, так и по кредиту, т.е. приводила к систематически задаваемому дублированию записей ( наличию двух матриц по каждому синтетическому счету).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Журнально-ордерная форма в своем теоретически чистом варианте предполагает ведение только журналов-ордеров.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</w:t>
      </w:r>
    </w:p>
    <w:p>
      <w:pPr>
        <w:pStyle w:val="Normal"/>
        <w:numPr>
          <w:ilvl w:val="0"/>
          <w:numId w:val="2"/>
        </w:numPr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tabs>
          <w:tab w:val="clear" w:pos="720"/>
          <w:tab w:val="left" w:pos="0" w:leader="none"/>
        </w:tabs>
        <w:ind w:left="1133" w:right="566" w:hanging="566"/>
        <w:rPr>
          <w:sz w:val="32"/>
          <w:szCs w:val="32"/>
        </w:rPr>
      </w:pPr>
      <w:r>
        <w:rPr>
          <w:sz w:val="32"/>
          <w:szCs w:val="32"/>
        </w:rPr>
        <w:t>Введение.</w:t>
        <w:tab/>
        <w:tab/>
        <w:tab/>
        <w:tab/>
        <w:tab/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ab/>
        <w:t>1</w:t>
      </w:r>
    </w:p>
    <w:p>
      <w:pPr>
        <w:pStyle w:val="Normal"/>
        <w:numPr>
          <w:ilvl w:val="0"/>
          <w:numId w:val="0"/>
        </w:numPr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rPr/>
      </w:pPr>
      <w:r>
        <w:rPr>
          <w:sz w:val="32"/>
          <w:szCs w:val="32"/>
        </w:rPr>
        <w:t>Сущность форм бухгалтерского учета и их историческое развитие.</w:t>
        <w:tab/>
        <w:tab/>
        <w:tab/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ab/>
      </w:r>
      <w:r>
        <w:rPr>
          <w:sz w:val="32"/>
          <w:szCs w:val="32"/>
        </w:rPr>
        <w:t>1</w:t>
      </w:r>
    </w:p>
    <w:p>
      <w:pPr>
        <w:pStyle w:val="Normal"/>
        <w:numPr>
          <w:ilvl w:val="0"/>
          <w:numId w:val="2"/>
        </w:numPr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tabs>
          <w:tab w:val="clear" w:pos="720"/>
          <w:tab w:val="left" w:pos="0" w:leader="none"/>
        </w:tabs>
        <w:ind w:left="850" w:right="566" w:hanging="283"/>
        <w:rPr>
          <w:sz w:val="32"/>
          <w:szCs w:val="32"/>
        </w:rPr>
      </w:pPr>
      <w:r>
        <w:rPr>
          <w:sz w:val="32"/>
          <w:szCs w:val="32"/>
        </w:rPr>
        <w:t>Классификация форм бухгалтерского учета:</w:t>
        <w:tab/>
        <w:t>4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rPr>
          <w:sz w:val="32"/>
          <w:szCs w:val="32"/>
        </w:rPr>
      </w:pPr>
      <w:r>
        <w:rPr>
          <w:sz w:val="32"/>
          <w:szCs w:val="32"/>
        </w:rPr>
        <w:tab/>
        <w:t>Староитальянская форма</w:t>
        <w:tab/>
        <w:tab/>
        <w:tab/>
        <w:tab/>
        <w:tab/>
        <w:t>5</w:t>
        <w:tab/>
        <w:t>Новоитальянская форма</w:t>
        <w:tab/>
        <w:tab/>
        <w:tab/>
        <w:tab/>
        <w:tab/>
        <w:t>6</w:t>
        <w:tab/>
        <w:t>Немецкая форма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7</w:t>
      </w:r>
      <w:r>
        <w:rPr>
          <w:sz w:val="32"/>
          <w:szCs w:val="32"/>
        </w:rPr>
        <w:tab/>
        <w:t>Французская форма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8</w:t>
      </w:r>
      <w:r>
        <w:rPr>
          <w:sz w:val="32"/>
          <w:szCs w:val="32"/>
        </w:rPr>
        <w:tab/>
        <w:t>Американская форма</w:t>
        <w:tab/>
        <w:tab/>
        <w:tab/>
        <w:tab/>
        <w:tab/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9</w:t>
      </w:r>
      <w:r>
        <w:rPr>
          <w:sz w:val="32"/>
          <w:szCs w:val="32"/>
        </w:rPr>
        <w:tab/>
        <w:t>Русская форма</w:t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9</w:t>
      </w:r>
      <w:r>
        <w:rPr>
          <w:sz w:val="32"/>
          <w:szCs w:val="32"/>
        </w:rPr>
        <w:tab/>
        <w:t>Логисмография</w:t>
        <w:tab/>
        <w:tab/>
        <w:tab/>
        <w:tab/>
        <w:tab/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10</w:t>
      </w:r>
      <w:r>
        <w:rPr>
          <w:sz w:val="32"/>
          <w:szCs w:val="32"/>
        </w:rPr>
        <w:tab/>
        <w:t>Шахматная форма</w:t>
        <w:tab/>
        <w:tab/>
        <w:tab/>
        <w:tab/>
        <w:tab/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11</w:t>
      </w:r>
      <w:r>
        <w:rPr>
          <w:sz w:val="32"/>
          <w:szCs w:val="32"/>
        </w:rPr>
        <w:tab/>
        <w:t>Интегральная форма</w:t>
        <w:tab/>
        <w:tab/>
        <w:tab/>
        <w:tab/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11</w:t>
      </w:r>
    </w:p>
    <w:p>
      <w:pPr>
        <w:pStyle w:val="Normal"/>
        <w:numPr>
          <w:ilvl w:val="0"/>
          <w:numId w:val="3"/>
        </w:numPr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tabs>
          <w:tab w:val="clear" w:pos="720"/>
          <w:tab w:val="left" w:pos="0" w:leader="none"/>
        </w:tabs>
        <w:ind w:left="1133" w:right="566" w:hanging="566"/>
        <w:rPr>
          <w:sz w:val="32"/>
          <w:szCs w:val="32"/>
        </w:rPr>
      </w:pPr>
      <w:r>
        <w:rPr>
          <w:sz w:val="32"/>
          <w:szCs w:val="32"/>
        </w:rPr>
        <w:t>Мемориально-ордерная форма.</w:t>
        <w:tab/>
        <w:tab/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12</w:t>
      </w:r>
    </w:p>
    <w:p>
      <w:pPr>
        <w:pStyle w:val="Normal"/>
        <w:numPr>
          <w:ilvl w:val="0"/>
          <w:numId w:val="3"/>
        </w:numPr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tabs>
          <w:tab w:val="clear" w:pos="720"/>
          <w:tab w:val="left" w:pos="0" w:leader="none"/>
        </w:tabs>
        <w:ind w:left="1133" w:right="566" w:hanging="566"/>
        <w:rPr/>
      </w:pPr>
      <w:r>
        <w:rPr>
          <w:sz w:val="32"/>
          <w:szCs w:val="32"/>
        </w:rPr>
        <w:t>Журнально-ордерная форма.</w:t>
        <w:tab/>
        <w:tab/>
        <w:tab/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1</w:t>
      </w:r>
      <w:r>
        <w:rPr>
          <w:sz w:val="32"/>
          <w:szCs w:val="32"/>
        </w:rPr>
        <w:t>6</w:t>
      </w:r>
    </w:p>
    <w:p>
      <w:pPr>
        <w:pStyle w:val="Normal"/>
        <w:numPr>
          <w:ilvl w:val="0"/>
          <w:numId w:val="3"/>
        </w:numPr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tabs>
          <w:tab w:val="clear" w:pos="720"/>
          <w:tab w:val="left" w:pos="0" w:leader="none"/>
        </w:tabs>
        <w:ind w:left="1133" w:right="566" w:hanging="566"/>
        <w:rPr>
          <w:sz w:val="32"/>
          <w:szCs w:val="32"/>
        </w:rPr>
      </w:pPr>
      <w:r>
        <w:rPr>
          <w:sz w:val="32"/>
          <w:szCs w:val="32"/>
        </w:rPr>
        <w:t>Таблично-перфокарточная форма.</w:t>
        <w:tab/>
        <w:tab/>
        <w:tab/>
      </w:r>
    </w:p>
    <w:p>
      <w:pPr>
        <w:pStyle w:val="Normal"/>
        <w:numPr>
          <w:ilvl w:val="0"/>
          <w:numId w:val="3"/>
        </w:numPr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tabs>
          <w:tab w:val="clear" w:pos="720"/>
          <w:tab w:val="left" w:pos="0" w:leader="none"/>
        </w:tabs>
        <w:ind w:left="1133" w:right="566" w:hanging="566"/>
        <w:rPr>
          <w:sz w:val="32"/>
          <w:szCs w:val="32"/>
        </w:rPr>
      </w:pPr>
      <w:r>
        <w:rPr>
          <w:sz w:val="32"/>
          <w:szCs w:val="32"/>
        </w:rPr>
        <w:t>Механизированные и автоматизированные формы учета.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tabs>
          <w:tab w:val="clear" w:pos="720"/>
          <w:tab w:val="left" w:pos="0" w:leader="none"/>
        </w:tabs>
        <w:ind w:left="1133" w:right="566" w:hanging="566"/>
        <w:rPr>
          <w:sz w:val="32"/>
          <w:szCs w:val="32"/>
        </w:rPr>
      </w:pPr>
      <w:r>
        <w:rPr>
          <w:sz w:val="32"/>
          <w:szCs w:val="32"/>
        </w:rPr>
        <w:t>Общая характеристика машинно-ориентированных форм учета.</w:t>
      </w:r>
    </w:p>
    <w:p>
      <w:pPr>
        <w:pStyle w:val="Normal"/>
        <w:numPr>
          <w:ilvl w:val="0"/>
          <w:numId w:val="3"/>
        </w:numPr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tabs>
          <w:tab w:val="clear" w:pos="720"/>
          <w:tab w:val="left" w:pos="0" w:leader="none"/>
        </w:tabs>
        <w:ind w:left="1133" w:right="566" w:hanging="566"/>
        <w:rPr>
          <w:sz w:val="32"/>
          <w:szCs w:val="32"/>
        </w:rPr>
      </w:pPr>
      <w:r>
        <w:rPr>
          <w:sz w:val="32"/>
          <w:szCs w:val="32"/>
        </w:rPr>
        <w:t>Практическая часть.</w:t>
      </w:r>
    </w:p>
    <w:p>
      <w:pPr>
        <w:pStyle w:val="Normal"/>
        <w:numPr>
          <w:ilvl w:val="0"/>
          <w:numId w:val="3"/>
        </w:numPr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tabs>
          <w:tab w:val="clear" w:pos="720"/>
          <w:tab w:val="left" w:pos="0" w:leader="none"/>
        </w:tabs>
        <w:ind w:left="850" w:right="566" w:hanging="283"/>
        <w:rPr>
          <w:sz w:val="32"/>
          <w:szCs w:val="32"/>
        </w:rPr>
      </w:pPr>
      <w:r>
        <w:rPr>
          <w:sz w:val="32"/>
          <w:szCs w:val="32"/>
        </w:rPr>
        <w:t>Заключение.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6" w:hanging="0"/>
        <w:jc w:val="both"/>
        <w:rPr>
          <w:sz w:val="32"/>
          <w:szCs w:val="32"/>
        </w:rPr>
      </w:pPr>
      <w:r>
        <w:rPr>
          <w:sz w:val="32"/>
          <w:szCs w:val="32"/>
        </w:rPr>
        <w:t>Использованная литератур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977" w:right="851" w:gutter="0" w:header="720" w:top="1418" w:footer="720" w:bottom="136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19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19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 Cyr" w:hAnsi="Arial Cyr" w:eastAsia="Arial Cyr" w:cs="Arial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3">
    <w:name w:val="Îñíîâíîé òåêñò 3"/>
    <w:basedOn w:val="TextBodyIndent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2T06:49:00Z</dcterms:created>
  <dc:creator>Alexandre Katalov</dc:creator>
  <dc:description/>
  <dc:language>en-US</dc:language>
  <cp:lastModifiedBy>Alexandre Katalov</cp:lastModifiedBy>
  <cp:lastPrinted>1999-01-24T17:50:00Z</cp:lastPrinted>
  <dcterms:modified xsi:type="dcterms:W3CDTF">1999-05-02T06:49:00Z</dcterms:modified>
  <cp:revision>2</cp:revision>
  <dc:subject/>
  <dc:title> CУЩНОСТЬ ФОРМ БУХГАЛТЕРСКОГО УЧЕТА</dc:title>
</cp:coreProperties>
</file>