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8.wmf" ContentType="image/x-wmf"/>
  <Override PartName="/word/media/image12.jpeg" ContentType="image/jpeg"/>
  <Override PartName="/word/media/image7.jpeg" ContentType="image/jpeg"/>
  <Override PartName="/word/media/image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480" w:before="0" w:after="0"/>
        <w:jc w:val="center"/>
        <w:rPr>
          <w:sz w:val="36"/>
          <w:szCs w:val="20"/>
        </w:rPr>
      </w:pPr>
      <w:r>
        <w:rPr>
          <w:b/>
          <w:bCs/>
          <w:sz w:val="36"/>
        </w:rPr>
        <w:t>История парикмахерского искусства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51375</wp:posOffset>
            </wp:positionH>
            <wp:positionV relativeFrom="paragraph">
              <wp:posOffset>100965</wp:posOffset>
            </wp:positionV>
            <wp:extent cx="126238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Понятия красоты менялись на протяжении веков, и то, что казалось прекрасным в один период, позднее выглядело уродливым и наоборот. Наиболее заметно это проявлялось в костюме и прическах, которые тесным образом связаны с внешним обликом людей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41850</wp:posOffset>
            </wp:positionH>
            <wp:positionV relativeFrom="paragraph">
              <wp:posOffset>340995</wp:posOffset>
            </wp:positionV>
            <wp:extent cx="1285240" cy="1671955"/>
            <wp:effectExtent l="0" t="0" r="0" b="0"/>
            <wp:wrapSquare wrapText="bothSides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2055495</wp:posOffset>
            </wp:positionV>
            <wp:extent cx="2588260" cy="140462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3541395</wp:posOffset>
            </wp:positionV>
            <wp:extent cx="1028700" cy="112966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4684395</wp:posOffset>
            </wp:positionV>
            <wp:extent cx="955040" cy="13716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Древние гречанки красили волосы в русый цвет с красным оттенком и делали из них пышные красивые прически - коримбос. Так, во времена античности в Древней Греции прически из длинных завитых волос укладывали в конусообразные пучки, волосы надо любом располагали волнами или мелкими локонами, оставляя при этом расстояние между бровями и началом роста волос на ширину двух пальцев, т.к. по эстетическим понятиям тех времен считалось, что женский лоб должен быть невысоким. В античном мире законодательницей моды на прически была императрица. Придворные дамы и знатные римские матроны подражали ей. С приходом немок-рабынь модными становятся волосы русого цвета. В период позднего Средневековья (XIV в.) широко использовались различные краски для волос, кроме рыжего, т.к. рыжий цвет считался проклятьем дьявола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ередине XVI века красивой считалась прическа увеличенной формы. Для этого волосы взбивали тупеем. При необходимости добавляли фальшивые волосы. Для создания прически использовали различные приспособления: проволочный каркас, ленты, обручи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12690</wp:posOffset>
            </wp:positionH>
            <wp:positionV relativeFrom="paragraph">
              <wp:posOffset>635</wp:posOffset>
            </wp:positionV>
            <wp:extent cx="914400" cy="13716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36" r="-5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В дальнейшем натуральные волосы вытеснил парик, свисающий на плечи и спину густыми прядями. Такой парик просуществовал долгое время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613410</wp:posOffset>
            </wp:positionV>
            <wp:extent cx="1597025" cy="146812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56" w:dyaOrig="614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42pt;margin-top:161.55pt;width:122.8pt;height:307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771741470" r:id="rId9"/>
        </w:object>
      </w:r>
      <w:r>
        <w:rPr>
          <w:sz w:val="28"/>
          <w:szCs w:val="20"/>
        </w:rPr>
        <w:t xml:space="preserve">В России женщины и девушки носили косы или распущенные волосы. В старину на Руси существовало правило: девушки носили одну косу, заплетенную низко на затылке и украшенную лентой. Выйдя замуж, женщина переплетала в день свадьбы девичью косу на две и укладывала их вокруг головы короной. С той поры она всю жизнь обязана была носить платок, чтобы мужчины - и посторонние, и члены семьи - не могли видеть ее волос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3373120</wp:posOffset>
            </wp:positionV>
            <wp:extent cx="1551305" cy="220472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В высших сословиях волосы завивали в кудри. Позднее длинные косы заплетались на темени и украшались внизу лентами, шелковой, золотой, жемчужной кистью, треугольными подвесками и другими украшениями. Отдельные пряди перевязывались цветными шнурками, у девушек высших сословий золотыми или жемчужными нитями. На лбу носили ленты, в том числе зубчатые, широкие, на твердой основе, в которым иногда подвешивались различные украшения - кисти, пряди жемчуга, кольца. Венец декорировали на лбу поднизью - сеткой с подвесками, драгоценными камнями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 приходом в моду стиля модерн (начало XX века) естественный цвет волос меняется на противоположный с помощью интенсивных красящих веществ. Модной является прическа высокая, конусообразная, завитая широкими волнами, низко спускающаяся на лоб, или гладкая, на прямой пробор. С низко опущенными на щеки волнистыми волосами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-617220</wp:posOffset>
            </wp:positionV>
            <wp:extent cx="1259205" cy="1718310"/>
            <wp:effectExtent l="0" t="0" r="0" b="0"/>
            <wp:wrapSquare wrapText="bothSides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paragraph">
              <wp:posOffset>1229995</wp:posOffset>
            </wp:positionV>
            <wp:extent cx="1298575" cy="192849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Силуэты и формы причесок через определенное время повторялись. Так, прически Древнего Рима стали носить в XIX веке по всей Европе, а парики спустя 200 лет в 60 годах XX века. Каждое время вносило что-то свое, новое, точного копирования не было. Развитие основных форм одежды и причесок происходило в непосредственной связи с социально-экономическими, природными условиями, эстетическими и моральными требованиями, общим художественным стилем, модой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615315</wp:posOffset>
            </wp:positionV>
            <wp:extent cx="1238885" cy="161163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Культурные, деловые связи, которые стали успешно развиваться со многими странами мира, оказали большое влияние на моду и стиль прически. В 50-е годы входят в моду прически французских популярных киноактрис Бриджит Бардо и Марины Влади. Эти прически отличались друг от друга, но их объединяло одно - общее признание у женщин разных стран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194945</wp:posOffset>
            </wp:positionV>
            <wp:extent cx="1322705" cy="1281430"/>
            <wp:effectExtent l="0" t="0" r="0" b="0"/>
            <wp:wrapSquare wrapText="bothSides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1566545</wp:posOffset>
            </wp:positionV>
            <wp:extent cx="1396365" cy="177990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В 60-е годы прически стали более монолитными. В моду вошел начес. Прически увеличились в размерах, появилась объемность. В них отсутствовали мелкие детали. Форма прически могла расширяться или уменьшаться. Для этого использовали срезанные пряди, крепе, мягкие синтетические волокна. В этот период в моду входят прически типа "колокол", "клевер", "конский хвост", модны цвета, напоминающие металлы: медь, бронзу, серебро, латунь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о второй половине ХХ века начинают носить прически с распушенными волосами, подражая героине фильма "Колдунья" в исполнении французской актрисы Марины Влади. Свободно падающие волной белокурые волосы надолго вошли в моду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4900</wp:posOffset>
            </wp:positionH>
            <wp:positionV relativeFrom="paragraph">
              <wp:posOffset>186690</wp:posOffset>
            </wp:positionV>
            <wp:extent cx="1022985" cy="155956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В 70-ые годы мода на парики проходит, возвращаются "маленькие" прически с геометрической стрижкой. Новая волна особенно четко проявилась в прическе "Гаврош". Начес окончательно вышел из моды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43300</wp:posOffset>
            </wp:positionH>
            <wp:positionV relativeFrom="paragraph">
              <wp:posOffset>674370</wp:posOffset>
            </wp:positionV>
            <wp:extent cx="2396490" cy="1400175"/>
            <wp:effectExtent l="0" t="0" r="0" b="0"/>
            <wp:wrapSquare wrapText="bothSides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90110</wp:posOffset>
            </wp:positionH>
            <wp:positionV relativeFrom="paragraph">
              <wp:posOffset>2274570</wp:posOffset>
            </wp:positionV>
            <wp:extent cx="1204595" cy="1714500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Следующей популярной прической явилась прическа "под пажа", при которой стрижка делалась неравномерной, наверху, надо лбом короче, от висков, к шее длиннее. Становится модным естественное "движение волос". Это проявляется в методе новой стрижке английского парикмахера Видала Сэссуна. Все его прически отличаются простым, но вместе с тем изысканным движением волос. В конце ХХ века в общей моде определились два основных направления: фольклорный стиль (кантри стайл), военизированный стиль времен войны и послевоенных лет (милитери стайл)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86300</wp:posOffset>
            </wp:positionH>
            <wp:positionV relativeFrom="paragraph">
              <wp:posOffset>423545</wp:posOffset>
            </wp:positionV>
            <wp:extent cx="1339215" cy="171450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В последнее десятилетие формы причесок изменились. На смену объемным формам причесок пришли более гладкие, маленькие прически с пышной челкой. Прически стали скромнее. Гладкие волосы от пробора укладываются в изящные небольшие пучочки. Иногда на волосы надевают сеточки, перевивают цветными шнурами. Добавлением к прически являются шиньоны, окрашенные светлее или темнее, чем естественный цвет волос. Носят парики, но они мало чем отличаются от естественных причесок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временной моде большое значение имеет маленький штрих, придающий особый шарм прически, - это может быть гофрированная прядь на гладких волосах, взлохмаченная челка, высвеченный блик. Экстрамодны блестящие, даже сверкающие волосы, что достигается с помощью лаков, эмульсий и обесцвечивания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9620</wp:posOffset>
            </wp:positionH>
            <wp:positionV relativeFrom="paragraph">
              <wp:posOffset>-499110</wp:posOffset>
            </wp:positionV>
            <wp:extent cx="1290320" cy="1943100"/>
            <wp:effectExtent l="0" t="0" r="0" b="0"/>
            <wp:wrapSquare wrapText="bothSides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0</wp:posOffset>
            </wp:positionH>
            <wp:positionV relativeFrom="paragraph">
              <wp:posOffset>1672590</wp:posOffset>
            </wp:positionV>
            <wp:extent cx="1526540" cy="1526540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0"/>
        </w:rPr>
        <w:t xml:space="preserve">В моде заколки из металла, черепахового панциря, шелковые, капроновые, шифоновые, атласные и др. банты, черные бархатки, сетки, накрахмаленные цветы под цвет платья, ленты, шнуры. Современная мода столь многолика, что каждый может выбрать себе прическу, которая ему нравится и подходит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Модельеры сегодня пытаются предсказать, какими станут прически в будущем веке. В Японии лучшие парикмахеры решили "сконструировать" шедевр 2084 года. Печать отозвалась об этом произведении искусства так: "... нечто среднее между распущенным хвостом павлина и клумбой"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5:45:00Z</dcterms:created>
  <dc:creator>Топоров Денис</dc:creator>
  <dc:description/>
  <dc:language>en-US</dc:language>
  <cp:lastModifiedBy>Топоров Денис</cp:lastModifiedBy>
  <dcterms:modified xsi:type="dcterms:W3CDTF">2001-05-19T05:45:00Z</dcterms:modified>
  <cp:revision>1</cp:revision>
  <dc:subject/>
  <dc:title>История парикмахерского искусства</dc:title>
</cp:coreProperties>
</file>