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Содержание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Физическая культура и спорт в России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Формирование федеральных структур управления физической культурой и спортом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Создание Олимпийского комитета России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Развитие физкультурно-спортивных общественных организаций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Развитие спортивной науки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Подготовка спортивных резервов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Спорт, соревнования, спартакиады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Развитие спорта инвалидов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офессионализация спорт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иблиография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firstLine="540"/>
        <w:rPr>
          <w:sz w:val="28"/>
        </w:rPr>
      </w:pPr>
      <w:r>
        <w:rPr/>
        <w:t>Введение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то изучает история физической культуры и спорта? Каков её предмет, какие основные понятия определяют её как научную и учебную дисциплину? Остановимся на рассмотрении этих положений.</w:t>
      </w:r>
    </w:p>
    <w:p>
      <w:pPr>
        <w:pStyle w:val="Normal"/>
        <w:ind w:firstLine="540"/>
        <w:jc w:val="both"/>
        <w:rPr/>
      </w:pPr>
      <w:r>
        <w:rPr/>
        <w:t>История физической культуры и спорта (История ФКиС) включает в себя три основных дефиниции: история, физическая культура, спорт.</w:t>
      </w:r>
    </w:p>
    <w:p>
      <w:pPr>
        <w:pStyle w:val="Normal"/>
        <w:ind w:firstLine="540"/>
        <w:jc w:val="both"/>
        <w:rPr/>
      </w:pPr>
      <w:r>
        <w:rPr/>
        <w:t xml:space="preserve">Термин </w:t>
      </w:r>
      <w:r>
        <w:rPr>
          <w:i/>
          <w:iCs/>
          <w:u w:val="single"/>
        </w:rPr>
        <w:t>история</w:t>
      </w:r>
      <w:r>
        <w:rPr/>
        <w:t xml:space="preserve"> имеет древнегреческое происхождение и означает рассказ или повествование о прошлой жизни человеческого общества. Древние говорили: «</w:t>
      </w:r>
      <w:r>
        <w:rPr>
          <w:lang w:val="en-US"/>
        </w:rPr>
        <w:t>Historia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 </w:t>
      </w:r>
      <w:r>
        <w:rPr>
          <w:lang w:val="en-US"/>
        </w:rPr>
        <w:t>magistra</w:t>
      </w:r>
      <w:r>
        <w:rPr/>
        <w:t xml:space="preserve"> </w:t>
      </w:r>
      <w:r>
        <w:rPr>
          <w:lang w:val="en-US"/>
        </w:rPr>
        <w:t>vita</w:t>
      </w:r>
      <w:r>
        <w:rPr/>
        <w:t>» - «История – наставник жизни».</w:t>
      </w:r>
    </w:p>
    <w:p>
      <w:pPr>
        <w:pStyle w:val="Normal"/>
        <w:ind w:firstLine="540"/>
        <w:jc w:val="both"/>
        <w:rPr/>
      </w:pPr>
      <w:r>
        <w:rPr/>
        <w:t>История физической культуры – наука о закономерностях возникновения и развития идей, организационных форм, средств и методов физической культуры и спорта в связи с экономическими, политическими и культурными условиями жизни общества; она даёт научный анализ возникновения и развития физической культуры, как одной из форм общественной жизни и составной части общей культуры общества.</w:t>
      </w:r>
    </w:p>
    <w:p>
      <w:pPr>
        <w:pStyle w:val="Normal"/>
        <w:ind w:firstLine="540"/>
        <w:jc w:val="both"/>
        <w:rPr/>
      </w:pPr>
      <w:r>
        <w:rPr/>
        <w:t xml:space="preserve">Термин </w:t>
      </w:r>
      <w:r>
        <w:rPr>
          <w:i/>
          <w:iCs/>
          <w:u w:val="single"/>
        </w:rPr>
        <w:t>физическая культура</w:t>
      </w:r>
      <w:r>
        <w:rPr/>
        <w:t xml:space="preserve"> (иногда её называют </w:t>
      </w:r>
      <w:r>
        <w:rPr>
          <w:i/>
          <w:iCs/>
          <w:u w:val="single"/>
        </w:rPr>
        <w:t>телесная культура</w:t>
      </w:r>
      <w:r>
        <w:rPr/>
        <w:t xml:space="preserve">) был впервые употреблён в Англии и США в 90-х гг. </w:t>
      </w:r>
      <w:r>
        <w:rPr>
          <w:lang w:val="en-US"/>
        </w:rPr>
        <w:t>XIX</w:t>
      </w:r>
      <w:r>
        <w:rPr/>
        <w:t xml:space="preserve"> века. В России термин физическая культура стал упоминаться в печати с 1908-1910 гг. Под физической культурой тогда понимали деятельность человека и общества, направленную на физическое воспитание, образование и укрепление здоровья.</w:t>
      </w:r>
    </w:p>
    <w:p>
      <w:pPr>
        <w:pStyle w:val="Normal"/>
        <w:ind w:firstLine="540"/>
        <w:jc w:val="both"/>
        <w:rPr/>
      </w:pPr>
      <w:r>
        <w:rPr/>
        <w:t>Физическая культура – часть общей культуры общества; представляет собой совокупность достижений в деле оздоровления людей и развития их физических способностей. Она включает систему физического воспитания, специальные научные знания, развитие спорта и спортивных достижений; охватывает область общественной и личной гигиены, гигиены труда и быта, правильного режима труда и отдыха, использование естественных сил природы – солнца, воды и воздуха – в целях оздоровления и закаливания организма.</w:t>
      </w:r>
    </w:p>
    <w:p>
      <w:pPr>
        <w:pStyle w:val="Normal"/>
        <w:ind w:firstLine="540"/>
        <w:jc w:val="both"/>
        <w:rPr/>
      </w:pPr>
      <w:r>
        <w:rPr/>
        <w:t xml:space="preserve">Термин </w:t>
      </w:r>
      <w:r>
        <w:rPr>
          <w:i/>
          <w:iCs/>
          <w:u w:val="single"/>
        </w:rPr>
        <w:t>спорт</w:t>
      </w:r>
      <w:r>
        <w:rPr/>
        <w:t xml:space="preserve"> происходит от латинского слова </w:t>
      </w:r>
      <w:r>
        <w:rPr>
          <w:lang w:val="en-US"/>
        </w:rPr>
        <w:t>disportare</w:t>
      </w:r>
      <w:r>
        <w:rPr/>
        <w:t xml:space="preserve"> – развлекаться. Под этим термином подразумевается соревновательная деятельность, подготовка к ней, а также специфические отношения, нормы и достижения, связанные с этой деятельностью. Спорт как часть физической культуры своей специфической направленностью дополняет и углубляет её.</w:t>
      </w:r>
    </w:p>
    <w:p>
      <w:pPr>
        <w:pStyle w:val="Normal"/>
        <w:ind w:firstLine="540"/>
        <w:jc w:val="both"/>
        <w:rPr/>
      </w:pPr>
      <w:r>
        <w:rPr/>
        <w:t>История прослеживает эволюцию физической культуры и спорта с древнейших времён и до наших дней. В свою очередь, история ФКиС, используя эти понятия в своей научной и учебной дисциплине, составляет важную часть всей спортивной науки. Предмет её изучения – общие закономерности возникновения, становления и развития физической культуры и спорта на разных этапах существования человеческого общества.</w:t>
      </w:r>
    </w:p>
    <w:p>
      <w:pPr>
        <w:pStyle w:val="Normal"/>
        <w:ind w:firstLine="540"/>
        <w:jc w:val="both"/>
        <w:rPr/>
      </w:pPr>
      <w:r>
        <w:rPr/>
        <w:t>История ФКиС – наука, которая, исследуя и изучая прошлое, помогает познать настоящее и в известной мере выявить тенденции будущего развития. Она представляет собой специфическую отрасль исторических и педагогических знаний. История ФКиС – основа гуманитарного образования в спортивной науке.</w:t>
      </w:r>
    </w:p>
    <w:p>
      <w:pPr>
        <w:pStyle w:val="Normal"/>
        <w:ind w:firstLine="540"/>
        <w:jc w:val="both"/>
        <w:rPr/>
      </w:pPr>
      <w:r>
        <w:rPr/>
        <w:t>Составной частью предмета истории ФКиС выступают историография и источниковедение, степень и уровень изучения, которых определяют её достижения как учебной дисциплины. В процессе своего формирования предмет истории физической культуры и спорта впитал в себя сведения из гражданской и военной истории, этнографии и археологии, истории педагогики и медицины, истории культуры. Предмет истории тесно связан с научными дисциплинами, изучающими физическую культуру и спорт с социологических, теоретико-педагогических, медико-биологических и спортивно-педагогических позиций.</w:t>
      </w:r>
    </w:p>
    <w:p>
      <w:pPr>
        <w:pStyle w:val="Normal"/>
        <w:ind w:firstLine="540"/>
        <w:jc w:val="both"/>
        <w:rPr/>
      </w:pPr>
      <w:r>
        <w:rPr/>
        <w:t>История физической культуры и спорта имеет большое воспитательное и образовательное значение. Она призвана решать следующие основны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ь с научных позиций становление, состояние и развитие физической культуры и спорта в разные периоды существования человеческого об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 значение, роль и место физической культуры и спорта в жизни общества на разных этапах его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научного мировоззрения, воспитанию патриотизма и интернационализма, исторического самосознания и критического мыш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любовь к благородной профессии педагога, тренера, организатора и пропагандиста физической культуры и 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повышению общей педагогической культуры, расширению умственного кругозора, обогащению знаниями в области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В системе теоретико-педагогических дисциплин, изучаемых в академиях и институтах физической культуры, истории ФКиС отводится важное место. Она принадлежит к профилирующим дисциплинам, помогает будущим специалистам лучше познать свою профессию, повышать педагогическую культуру, непосредственно подготавливает их к практическ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Физическая культура и спорт в Росси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Пятый съезд народных депутатов СССР 5 сентября 1991 г. признал за союзными республиками статус суверенных государств как субъектов международного права. Каждая из союзных республик, таким образом, получала право стать членом Организации Объединённых Наций и вместе с тем приобретала соответствующий юридический статус для вступления в спортивные международные объедин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8 декабря 1991 г. руководители России, Украины и Белоруссии в Беловежской Пуще объявили о роспуске Советского Союза. При этом было провозглашено образование Содружества Независимых Государств (СНГ). В конце 1991 г. началась ликвидация всесоюзных структур государственного управления страной, в том числе и физкультурным движением.</w:t>
      </w:r>
    </w:p>
    <w:p>
      <w:pPr>
        <w:pStyle w:val="Normal"/>
        <w:ind w:firstLine="540"/>
        <w:jc w:val="both"/>
        <w:rPr/>
      </w:pPr>
      <w:r>
        <w:rPr/>
        <w:t>На фоне разрушения государственных и общественных союзных структур управления физической культурой и спортом, сопровождающегося резким сокращением финансирования спорта  и, как следствие, отъездом многих талантливых тренеров и спортсменов за рубеж, необходимо было срочно решить ряд проблем, от которых зависело дальнейшее существование отечественного спорта. В первую очередь предстояло сформировать новые государственные и общественные органы управления физической культурой и спортом в стра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Формирование федеральных структур управления физической культурой и спортом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Комитет содействия олимпийскому движению.</w:t>
      </w:r>
      <w:r>
        <w:rPr/>
        <w:t xml:space="preserve"> Создание новой государственной системы руководства физической культурой и спортом в стране началось с образования Комитета содействия олимпийскому движению при Правительстве Российской Федерации, утверждённого Указом Президента России Б. Н. Ельцина 28 ноября 1991 г. Этот Комитет был ориентирован на подготовку спортсменов страны к участию в Олимпийских играх (Зимних и Летних) 1992 г. Вместе с ним  активную подготовку к Олимпийским играм осуществлял Всероссийский олимпийский комитет, созданный 1 декабря 1989 г.</w:t>
      </w:r>
    </w:p>
    <w:p>
      <w:pPr>
        <w:pStyle w:val="Normal"/>
        <w:ind w:firstLine="540"/>
        <w:jc w:val="both"/>
        <w:rPr/>
      </w:pPr>
      <w:r>
        <w:rPr/>
        <w:t>Буквально накануне Зимних Олимпийских игр в Альбервилле, 25 января 1992 г., в Москве встретились Президент РФ Б. Н. Ельцин и Президент МОК Х. А. Самаранч. Главным в повестке дня встречи было участие стран СНГ в Олимпийских играх 1992 г. и перспективы развития спорта в России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Комитет по физической культуре.</w:t>
      </w:r>
      <w:r>
        <w:rPr/>
        <w:t xml:space="preserve"> Новые структуры государственного управления физической культурой и спортом появились уже в 1992 г. Созданный накануне Игр-92 Комитет содействия олимпийскому движению выполнил свои организационные функции, и к концу 1992 г. был преобразован в Комитет Российской Федерации по физической культуре.</w:t>
      </w:r>
    </w:p>
    <w:p>
      <w:pPr>
        <w:pStyle w:val="Normal"/>
        <w:ind w:firstLine="540"/>
        <w:jc w:val="both"/>
        <w:rPr/>
      </w:pPr>
      <w:r>
        <w:rPr/>
        <w:t>Комитету вменялось в обязанность решение важнейших задач, связанных с разработкой и внедрением государственных программ физического воспитания населения, подготовкой и повышением квалификации специалистов; осуществление организационных, научно-информационных, методических и пропагандистских мероприятий, связанных с развитием массовой физической культуры; руководство развитием науки и внедрением научных исследований в физкультурно-спортивную практику.</w:t>
      </w:r>
    </w:p>
    <w:p>
      <w:pPr>
        <w:pStyle w:val="Normal"/>
        <w:ind w:firstLine="540"/>
        <w:jc w:val="both"/>
        <w:rPr/>
      </w:pPr>
      <w:r>
        <w:rPr/>
        <w:t>При непосредственном участии Комитета РФ по физической культуре в марте 1993 г. были приняты Основы законодательства РФ «О физической культуре и спорте». Этот документ являлся по существу основой, фундаментом законотворческой деятельности регионов России, установив основные принципы правового регулирования отношений в области физической культуры и спорта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Государственный Комитет по физической культуре и туризму.</w:t>
      </w:r>
      <w:r>
        <w:rPr/>
        <w:t xml:space="preserve"> 1 июня 1994 г. был подписан Указ Президента РФ о создании Государственного Комитета по физической культуре и туризму (Госкомитет по ФКиТ).</w:t>
      </w:r>
    </w:p>
    <w:p>
      <w:pPr>
        <w:pStyle w:val="Normal"/>
        <w:ind w:firstLine="540"/>
        <w:jc w:val="both"/>
        <w:rPr/>
      </w:pPr>
      <w:r>
        <w:rPr/>
        <w:t>Совместно с Олимпийским комитетом России Госкомитет по ФКиТ был призван участвовать в подготовке спортивного резерва в системе ДЮСШ, СДЮСШОР, ШВСМ, училищах олимпийского резерва, осуществлять развитие туризма в стране, руководить подготовкой и использованием физкультурных кадров, поддерживать и контролировать подведомственные научно-исследовательские институты федерального значения.</w:t>
      </w:r>
    </w:p>
    <w:p>
      <w:pPr>
        <w:pStyle w:val="Normal"/>
        <w:ind w:firstLine="540"/>
        <w:jc w:val="both"/>
        <w:rPr/>
      </w:pPr>
      <w:r>
        <w:rPr/>
        <w:t>В стране настойчиво продолжался поиск путей совершенствования системы управления физической культурой и спортом. Но он долгое время был затруднён отсутствием нормативно-правовой базы в таких направлениях практической работы, как развитие в стране профессионального спорта, финансирование элитного и массового спорта и других разделов, связанных с дальнейшим подъёмом физической культуры и спорта в стране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Закон «О физической культуре и спорте в Российской Федерации».</w:t>
      </w:r>
      <w:r>
        <w:rPr/>
        <w:t xml:space="preserve"> В 1999 г. закон «О физической культуре и спорте в Российской Федерации» был принят Государственной Думой, одобрен Советом Федерации и подписан Президентом РФ 29 апреля.</w:t>
      </w:r>
    </w:p>
    <w:p>
      <w:pPr>
        <w:pStyle w:val="Normal"/>
        <w:ind w:firstLine="540"/>
        <w:jc w:val="both"/>
        <w:rPr/>
      </w:pPr>
      <w:r>
        <w:rPr/>
        <w:t>Закон впервые в нашей стране чётко устанавливает правовые, организационные, экономические и социальные основы деятельности физкультурно-спортивных организаций, определяет принципы государственной политики в области физической культуры и спорта и олимпийского движения в России. Закон определяет меры государственной поддержки развития физической культуры и спорта, в том числе ежегодное финансирование физкультурно-массовой и спортивной работы, создание условий для увеличения количества ДЮСШ всех видов и типов.</w:t>
      </w:r>
    </w:p>
    <w:p>
      <w:pPr>
        <w:pStyle w:val="Normal"/>
        <w:ind w:firstLine="540"/>
        <w:jc w:val="both"/>
        <w:rPr/>
      </w:pPr>
      <w:r>
        <w:rPr/>
        <w:t>В Законе указывается, что основу физического воспитания населения Российской Федерации составляет Всероссийский комплекс «Физкультура и здоровье».</w:t>
      </w:r>
    </w:p>
    <w:p>
      <w:pPr>
        <w:pStyle w:val="Normal"/>
        <w:ind w:firstLine="540"/>
        <w:jc w:val="both"/>
        <w:rPr/>
      </w:pPr>
      <w:r>
        <w:rPr/>
        <w:t>В Законе чётко разграничены компетенции, функции, права и обязанности между органами государственной власти по ФКиС и Олимпийским комитетом России в области спорта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Государственный комитет Российской федерации.</w:t>
      </w:r>
      <w:r>
        <w:rPr/>
        <w:t xml:space="preserve"> Менее чем через год после избрания на пост Президента РФ В. В. Путина (26 марта 2000 г.), в связи с формированием нового правительства и изменениями в структуре федеральных органов исполнительной власти, 17 мая 2000 г. Министерство по ФКСиТ было преобразовано в Государственный комитет Российской Федерации по физической культуре, спорту и туризму. В июне 2000 г. председателем Комитета был назначен П. А. Рож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Создание Олимпийского комитета Росси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сероссийский олимпийский комитет (ВОК) был сформирован, когда Россия ещё была составной частью СССР. Учредительный съезд состоялся 1 декабря 1989 г., на нём был принят Устав Комитета, основные положения которого, несмотря на некоторые внесённые со временем изменения, действуют и поныне.</w:t>
      </w:r>
    </w:p>
    <w:p>
      <w:pPr>
        <w:pStyle w:val="Normal"/>
        <w:ind w:firstLine="540"/>
        <w:jc w:val="both"/>
        <w:rPr/>
      </w:pPr>
      <w:r>
        <w:rPr/>
        <w:t>После распада СССР и обретения Россией статуса суверенного государства Олимпийское собрание России 6 марта 1992 г. избрало первого президента Всероссийского олимпийского комитета. Им стал В. Г. Смирнов, бывший до этого президентом НОК СССР.</w:t>
      </w:r>
    </w:p>
    <w:p>
      <w:pPr>
        <w:pStyle w:val="Normal"/>
        <w:ind w:firstLine="540"/>
        <w:jc w:val="both"/>
        <w:rPr/>
      </w:pPr>
      <w:r>
        <w:rPr/>
        <w:t>С августа 1992 г. ВОК стал называться Олимпийским комитетом России (ОКР). В сентябре этого же года 101 сессия МОК объявила о полном признании Олимпийского комитета России.</w:t>
      </w:r>
    </w:p>
    <w:p>
      <w:pPr>
        <w:pStyle w:val="Normal"/>
        <w:ind w:left="540" w:hanging="0"/>
        <w:jc w:val="both"/>
        <w:rPr/>
      </w:pPr>
      <w:r>
        <w:rPr/>
        <w:t>Перед ОКР стоят следующие основ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мерное развитие олимпийского движения в стр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распространению спорта для все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а физической культуры и спорта среди народа, используя все средства массов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престижа российского спорта на международной аре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интересов спортсменов, тренеров, спортивных судей, ветеранов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внедрению достижений научно-технического прогресса в практику работы спортивных организаций.</w:t>
      </w:r>
    </w:p>
    <w:p>
      <w:pPr>
        <w:pStyle w:val="TextBodyIndent"/>
        <w:rPr/>
      </w:pPr>
      <w:r>
        <w:rPr/>
        <w:t>Коллективными членами ОКР являются 45 всероссийских федераций по летним и зимним олимпийским видам спорта, 23 всероссийские федерации по неолимпийским видам спорта, 89 территориальных физкультурно-спортивных организаций, 19 федеральных ведомственных организаций, содействующих олимпийскому движению и 12 Олимпийских академий. Для более тесного и результативного взаимодействия со всеми этими организациями в аппарате ОКР созданы соответствующие управления и подразделения.</w:t>
      </w:r>
    </w:p>
    <w:p>
      <w:pPr>
        <w:pStyle w:val="Normal"/>
        <w:ind w:firstLine="540"/>
        <w:jc w:val="both"/>
        <w:rPr/>
      </w:pPr>
      <w:r>
        <w:rPr/>
        <w:t xml:space="preserve">Олимпийский комитет России постоянно расширяет международные спортивные связи со странами ближнего и дальнего зарубежья. </w:t>
      </w:r>
    </w:p>
    <w:p>
      <w:pPr>
        <w:pStyle w:val="Normal"/>
        <w:ind w:firstLine="540"/>
        <w:jc w:val="both"/>
        <w:rPr/>
      </w:pPr>
      <w:r>
        <w:rPr/>
        <w:t>Ежегодно Комитет проводит всероссийские научно-практические конференции специалистов и учёных по проблеме «Олимпийское движение и социальные процессы», а для студентов и молодых учёных – «Олимпизм, олимпийской движение и олимпийские игры (история и современность)».</w:t>
      </w:r>
    </w:p>
    <w:p>
      <w:pPr>
        <w:pStyle w:val="TextBodyIndent"/>
        <w:rPr/>
      </w:pPr>
      <w:r>
        <w:rPr/>
        <w:t>В настоящее время два члена ОКР представляют страну в Международном олимпийском комитете. Это В. Г. Смирнов и Ш. А. Тарпище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Развитие физкультурно-спортивных общественных организац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сле распада СССР в декабре 1991 г. по инициативе спортивной общественности России был проведён внеочередной съезд профсоюзных спортивных организаций бывших республик СССР. Цель его была одна: поддержать и укрепить спортивные связи, сложившиеся между республиками за долгие десятилетия, сохранить накопившейся опыт профсоюзной спортивной работы.</w:t>
      </w:r>
    </w:p>
    <w:p>
      <w:pPr>
        <w:pStyle w:val="Normal"/>
        <w:ind w:firstLine="540"/>
        <w:jc w:val="both"/>
        <w:rPr/>
      </w:pPr>
      <w:r>
        <w:rPr/>
        <w:t>Съезд избрал Международную конфедерацию спортивных организаций (МКСО) – «Профспорт» и Конфедерацию спортивных организаций России (КСОР), куда вошли 11 государственных отраслевых организаций и ряд отраслевых физкультурно-спортивных объединений.</w:t>
      </w:r>
    </w:p>
    <w:p>
      <w:pPr>
        <w:pStyle w:val="Normal"/>
        <w:ind w:firstLine="540"/>
        <w:jc w:val="both"/>
        <w:rPr/>
      </w:pPr>
      <w:r>
        <w:rPr/>
        <w:t>Эти организации призваны были развивать спорт для всех и координировать основные направления физической культуры, спорта и туризма суверенных государств, установить связи и сотрудничество с государственными, профсоюзными и общественными органами, поддерживать взаимодействие этих организаций с Международным и Национальными олимпийскими комитетами.</w:t>
      </w:r>
    </w:p>
    <w:p>
      <w:pPr>
        <w:pStyle w:val="Normal"/>
        <w:ind w:firstLine="540"/>
        <w:jc w:val="both"/>
        <w:rPr/>
      </w:pPr>
      <w:r>
        <w:rPr/>
        <w:t>За пять лет существования МКСО и КСОР значительно окрепли. В 1992 г. МКСО объединяла 13 спортивных организаций из бывших союзных республик СССР.</w:t>
      </w:r>
    </w:p>
    <w:p>
      <w:pPr>
        <w:pStyle w:val="Normal"/>
        <w:ind w:firstLine="540"/>
        <w:jc w:val="both"/>
        <w:rPr/>
      </w:pPr>
      <w:r>
        <w:rPr/>
        <w:t>Россия входит в состав МКСО своими отраслевыми спортивными организациями «Локомотив», «Атомспорт», «Урожай», Студенческий спортивный союз, «Наука», «Спартак», «Россия» и др.</w:t>
      </w:r>
    </w:p>
    <w:p>
      <w:pPr>
        <w:pStyle w:val="Normal"/>
        <w:ind w:firstLine="540"/>
        <w:jc w:val="both"/>
        <w:rPr/>
      </w:pPr>
      <w:r>
        <w:rPr/>
        <w:t>Значительное место в спортивном движении Российской Федерации занимает физкультурно-спортивное общество профсоюзов «Россия». В его Уставе была сформулирована главная цель: «Оздоровление россиян средствами физической культуры и спорта».</w:t>
      </w:r>
    </w:p>
    <w:p>
      <w:pPr>
        <w:pStyle w:val="Normal"/>
        <w:ind w:firstLine="540"/>
        <w:jc w:val="both"/>
        <w:rPr/>
      </w:pPr>
      <w:r>
        <w:rPr/>
        <w:t>Экономические трудности не мешают обществу регулярно проводить среди занимающихся спартакиады российских чиновников, отраслевые турниры связистов, металлургов, автомобилистов, фестивали по национальным видам спорта.</w:t>
      </w:r>
    </w:p>
    <w:p>
      <w:pPr>
        <w:pStyle w:val="Normal"/>
        <w:ind w:firstLine="540"/>
        <w:jc w:val="both"/>
        <w:rPr/>
      </w:pPr>
      <w:r>
        <w:rPr/>
        <w:t>МКСО и КСОР осуществляют свою деятельность в тесном контакте с крупнейшими в стране ведомственными спортивными организациями: ЦСКА, «Динамо», «Юность России» (бывшее ДСО «Трудовые резервы»), РОСТО (Российская оборонно-техническая организация) – правопреемник ДОСААФ.</w:t>
      </w:r>
    </w:p>
    <w:p>
      <w:pPr>
        <w:pStyle w:val="Normal"/>
        <w:ind w:firstLine="540"/>
        <w:jc w:val="both"/>
        <w:rPr/>
      </w:pPr>
      <w:r>
        <w:rPr/>
        <w:t>Каждая из этих организаций активно приобщает россиян к занятиям физической культуры и спортом. Особенно большую роль играет Центральный спортивный клуб армии, который в мае 1998 г. отметил свой 75-летний юбилей.</w:t>
      </w:r>
    </w:p>
    <w:p>
      <w:pPr>
        <w:pStyle w:val="Normal"/>
        <w:ind w:firstLine="540"/>
        <w:jc w:val="both"/>
        <w:rPr/>
      </w:pPr>
      <w:r>
        <w:rPr/>
        <w:t>Все спортивные организации России, в том числе физкультурно-спортивные общества, активно участвуют во всех спортивных мероприятиях, проводимых Госкомитетом по ФКиТ и ОКР.</w:t>
      </w:r>
    </w:p>
    <w:p>
      <w:pPr>
        <w:pStyle w:val="Normal"/>
        <w:ind w:firstLine="540"/>
        <w:jc w:val="both"/>
        <w:rPr/>
      </w:pPr>
      <w:r>
        <w:rPr/>
        <w:t xml:space="preserve">Наиболее массовыми из них были: «Лыжня России», Всероссийский олимпийский день бега, «Праздник Севера» в Мурманске, Фестиваль спорта народов Поволжья в Йошкар-Оле, </w:t>
      </w:r>
      <w:r>
        <w:rPr>
          <w:lang w:val="en-US"/>
        </w:rPr>
        <w:t>I</w:t>
      </w:r>
      <w:r>
        <w:rPr/>
        <w:t xml:space="preserve"> Сибирские спортивные игры инвалидов с поражением опорно-двигательного аппарата и многие друг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Развитие спортивной нау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К моменту распада СССР страна обладала достаточным научным потенциалом в области спорта. Большими коллективами учёных сформировались научные школы в области медико-биологических, психолого-педагогических, теоретико-методических, историко-социологических и организационно-управленческих проблем физической культуры и спорта. Вне всяких сомнений доминирующее положение отечественного спорта того времени во многом определялось высоким уровнем и интенсивностью развития спортивной науки и значительной концентрацией поиска в области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В основном научно-исследовательские проблемы решались в четырёх научно-исследовательских институтах физической культуры и спорта Госкомспорта СССР, в 9 проблемных лабораториях институтов физической культуры и в 23 (с тремя филиалами) институтах физической культуры.</w:t>
      </w:r>
    </w:p>
    <w:p>
      <w:pPr>
        <w:pStyle w:val="Normal"/>
        <w:ind w:firstLine="540"/>
        <w:jc w:val="both"/>
        <w:rPr/>
      </w:pPr>
      <w:r>
        <w:rPr/>
        <w:t>К концу 80-х – началу 90-х гг. результаты деятельности ведущих научных коллективов страны в области физиологии, биохимии, психологии, теории и практики физического воспитания, истории и социологии физической культуры, педагогики привлекали активное внимание представителей зарубежной спортивной науки.</w:t>
      </w:r>
    </w:p>
    <w:p>
      <w:pPr>
        <w:pStyle w:val="Normal"/>
        <w:ind w:firstLine="540"/>
        <w:jc w:val="both"/>
        <w:rPr/>
      </w:pPr>
      <w:r>
        <w:rPr/>
        <w:t>После распада СССР положение спортивной науки в России во многом изменилось в худшую сторону. В результате экономических трудностей резко сократилось бюджетное финансирование физической культуры в целом. Из данных, озвученных на парламентских слушаниях в июле 1996 г. Комитетом Государственной Думы по туризму и спорту, следует, что в 1996 г. на развитие физической культуры и спорта в России на душу населения расходовалось примерно в 25-30 раз меньше, чем в 1990 г.</w:t>
      </w:r>
    </w:p>
    <w:p>
      <w:pPr>
        <w:pStyle w:val="Normal"/>
        <w:ind w:firstLine="540"/>
        <w:jc w:val="both"/>
        <w:rPr/>
      </w:pPr>
      <w:r>
        <w:rPr/>
        <w:t>Трудности в госфинансировании привели к значительному сокращению численности специалистов, занимающихся научными проблемами. Часть из них выехала за рубеж и трудится там в научных подразделениях, часть изменила свой профессиональный профиль.</w:t>
      </w:r>
    </w:p>
    <w:p>
      <w:pPr>
        <w:pStyle w:val="TextBodyIndent"/>
        <w:rPr/>
      </w:pPr>
      <w:r>
        <w:rPr/>
        <w:t>Кроме недофинансирования отрицательное влияние на развитие спортивной науки в стране имели постоянные изменения в структуре руководящих физкультурных органов страны и руководителей отрасли, бесконечные преобразования в аппарате главного органа управления, отсутствие федеральной программы развития физической культуры и спорта, сокращение научных контактов спортивных учёных бывших союзных республик.</w:t>
      </w:r>
    </w:p>
    <w:p>
      <w:pPr>
        <w:pStyle w:val="Normal"/>
        <w:ind w:firstLine="540"/>
        <w:jc w:val="both"/>
        <w:rPr/>
      </w:pPr>
      <w:r>
        <w:rPr/>
        <w:t>Положение усугублялось ещё и тем, что большинство российских научных лабораторий оснащено аппаратурой, приобретённой ещё в 60-70-е гг., информационное научное пространство России значительно отстаёт от международного уровня.</w:t>
      </w:r>
    </w:p>
    <w:p>
      <w:pPr>
        <w:pStyle w:val="Normal"/>
        <w:ind w:firstLine="540"/>
        <w:jc w:val="both"/>
        <w:rPr/>
      </w:pPr>
      <w:r>
        <w:rPr/>
        <w:t>И всё же, несмотря на эти негативные явления, спортивная наука в России продолжала развиваться. В основе её лежат крупнейшие разработки фундаментальной науки в области важнейших проблем спортивной деятельности. К ним следует отнести: теории построения спортивной тренировки, пути повышения качества тренировочного процесса (Л. П. Матвеев, В. М. Зациорский, И. П. Ратов); исследование средств оптимизации работы различных систем организма при выполнении спортивных нагрузок разной интенсивности (В. А. Рогозкин, Р. Д. Сейфулла, Ф. А. Иорданская).</w:t>
      </w:r>
    </w:p>
    <w:p>
      <w:pPr>
        <w:pStyle w:val="Normal"/>
        <w:ind w:firstLine="540"/>
        <w:jc w:val="both"/>
        <w:rPr/>
      </w:pPr>
      <w:r>
        <w:rPr/>
        <w:t>В 1996 г. на Всероссийском совещании руководителей научных организаций в области физической культуры и спорта подведены итоги развития спортивной науки и обсуждены основные направления научных исследований в области спорта, туризма и санаторно-курортного дела на период до 2000 г. Эти основные направления были рассмотрены и утверждены Постановлением Коллегии Госкомитета ФКиТ России.</w:t>
      </w:r>
    </w:p>
    <w:p>
      <w:pPr>
        <w:pStyle w:val="Normal"/>
        <w:ind w:firstLine="540"/>
        <w:jc w:val="both"/>
        <w:rPr/>
      </w:pPr>
      <w:r>
        <w:rPr/>
        <w:t>Названные направления научных исследований охватывают пять основных пробле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физической культуры и здорового стиля жизни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ловек в экстремальных условиях двигате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онное, правовое, ресурсное и информационное обеспечение сферы физической культуры, спорта, туризма и санаторно-курортного комплек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ие и методические основы развития и совершенствования системы подготовки, повышения квалификации и переподготовки кад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роблемы спортивного и олимпийского движения.</w:t>
      </w:r>
    </w:p>
    <w:p>
      <w:pPr>
        <w:pStyle w:val="TextBodyIndent"/>
        <w:rPr/>
      </w:pPr>
      <w:r>
        <w:rPr/>
        <w:t>То, что российская спортивная наука находится на правильном пути, было подтверждено международным форумом «Молодёжь – Наука – Олимпизм», прошедшем 14-18 июля 1998 г. в Москве под патронажем Всемирного Совета физического воспитания и спортивной науки. В форуме приняли участие специалисты-практики десятка стран всех регионов ми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Подготовка спортивных резерв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Indent"/>
        <w:rPr/>
      </w:pPr>
      <w:r>
        <w:rPr/>
        <w:t>Основной формой подготовки спортивных резервов в постсоветской России является сложившаяся и проверенная система разнообразных детско-юношеских спортивных учреждений и соревнований, истоки которой уходят своими корнями в историю отечественной школы спорта 30-х гг. ХХ в.</w:t>
      </w:r>
    </w:p>
    <w:p>
      <w:pPr>
        <w:pStyle w:val="Normal"/>
        <w:ind w:firstLine="540"/>
        <w:jc w:val="both"/>
        <w:rPr/>
      </w:pPr>
      <w:r>
        <w:rPr/>
        <w:t>Главным звеном этой системы выступают спортивные школы разных профилей. К середине 1998 г. в России функционировало 4635 спортивных школ всех типов: специализированные детско-юношеские спортивные школы олимпийского резерва (СДЮСШОР), школы высшего спортивного мастерства (ШВСМ), училища олимпийского резерва (УОР), детско-юношеские спортивные школы (ДЮСШ), школы-интернаты спортивного профиля (ШИСП).</w:t>
      </w:r>
    </w:p>
    <w:p>
      <w:pPr>
        <w:pStyle w:val="Normal"/>
        <w:ind w:firstLine="540"/>
        <w:jc w:val="both"/>
        <w:rPr/>
      </w:pPr>
      <w:r>
        <w:rPr/>
        <w:t>Во всех спортивных школах России занималось 2,5 миллиона юных спортсменов по олимпийским и неолимпийским видам спорта.</w:t>
      </w:r>
    </w:p>
    <w:p>
      <w:pPr>
        <w:pStyle w:val="Normal"/>
        <w:ind w:firstLine="540"/>
        <w:jc w:val="both"/>
        <w:rPr/>
      </w:pPr>
      <w:r>
        <w:rPr/>
        <w:t>Несмотря на скудное финансирование, усилиями спортивной общественности были возобновлены массовые спортивные турниры на приз «Золотая шайба» им. А. В. Тарасова, в которых на 67 территориях России принимали участие тысячи юниоров 10-17 лет. Зимой 1999 г. пришёл первый крупный успех. Наши юниоры выиграли первенство мира по хоккею с шайбой на турнире в Канаде.</w:t>
      </w:r>
    </w:p>
    <w:p>
      <w:pPr>
        <w:pStyle w:val="Normal"/>
        <w:ind w:firstLine="540"/>
        <w:jc w:val="both"/>
        <w:rPr/>
      </w:pPr>
      <w:r>
        <w:rPr/>
        <w:t xml:space="preserve">Успешно осуществлялось в те годы подготовка спортивных резервов в Ростовской и Волгоградской спортивных организациях. И как результат на Играх </w:t>
      </w:r>
      <w:r>
        <w:rPr>
          <w:lang w:val="en-US"/>
        </w:rPr>
        <w:t>XXVI</w:t>
      </w:r>
      <w:r>
        <w:rPr/>
        <w:t xml:space="preserve"> Олимпиады в Атланте спортсмены Волгоградской области завоевали 14 олимпийских наград, 5 из которых – золотые. В развитии юношеского спорта оригинальным путём пошла Москва, внесшая самый значительный вклад в российское олимпийское движение. За всю историю Олимпийских игр москвичам 483 раза вручали золотые медали. Всего же обладателями олимпийских медалей стали 1096 москвичей.</w:t>
      </w:r>
    </w:p>
    <w:p>
      <w:pPr>
        <w:pStyle w:val="Normal"/>
        <w:ind w:firstLine="540"/>
        <w:jc w:val="both"/>
        <w:rPr/>
      </w:pPr>
      <w:r>
        <w:rPr/>
        <w:t>Для создания спортивного резерва в Москве ещё в 1988 г. была создана беспрецедентная спортивная организация. Под эгидой Московского комитета образования сформировано Московское городское физкультурно-спортивное общество (МГФСО), которое в 1998 г. привлекло более миллиона юношей им девушек. С 1992 г. МГФСО выполняет функции не только организатора физического воспитания в учреждениях образования, но и проводит работу по высшему спортивному мастерству. В этих целях используется высококвалифицированная многоступенчатая преемственная система подготовки спортсменов высокого класса.</w:t>
      </w:r>
    </w:p>
    <w:p>
      <w:pPr>
        <w:pStyle w:val="Normal"/>
        <w:ind w:firstLine="540"/>
        <w:jc w:val="both"/>
        <w:rPr/>
      </w:pPr>
      <w:r>
        <w:rPr/>
        <w:t>Не случайно при проведении в Москве Всемирных юношеских игр 1998 г. под патронажем МОК функции Исполнительной дирекции этих Игр были возложены на МГФСО. В 1997 г. в спорте высших достижений России было задействовано более 46,7 тысяч спортсменов. Они являлись основным резервом сборных команд страны.</w:t>
      </w:r>
    </w:p>
    <w:p>
      <w:pPr>
        <w:pStyle w:val="Normal"/>
        <w:ind w:firstLine="540"/>
        <w:jc w:val="both"/>
        <w:rPr/>
      </w:pPr>
      <w:r>
        <w:rPr/>
        <w:t>Выдающиеся спортсмены имели возможность получать профессиональное образование в 32 училищах олимпийского резерва, созданных в 22 регионах России. Совершенствование талантливых спортсменов, кроме того, осуществлялось в 64 школах высшего спортивного мастерства, функционировавших в 36 регионах страны. Во всех этих элитных учебных заведениях занималось более 4 тысяч спортсменов высокого класса, из которых около 30% становятся кандидатами в сборные команды страны в качестве основного или резервного соста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Спорт, соревнования, спартакиады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сле распада СССР, несмотря на экономические и финансовые трудности, в России развивались все олимпийские и многие неолимпийские виды спорта, сохраняя во многом прежние традиции.</w:t>
      </w:r>
    </w:p>
    <w:p>
      <w:pPr>
        <w:pStyle w:val="Normal"/>
        <w:ind w:firstLine="540"/>
        <w:jc w:val="both"/>
        <w:rPr/>
      </w:pPr>
      <w:r>
        <w:rPr/>
        <w:t>В стране ежегодно проводилось значительное количество спортивных соревнований, розыгрышей кубков и чемпионатов, спортивных праздников и спартакиад. Наиболее успешно в эти годы (1992-1999) развивались зимние виды спорта – хоккей с шайбой и русский хоккей с мячом, фигурное катание на коньках, лыжные гонки, биатлон, сноуборд, фристайл; а в числе летних – плавание, спортивная и художественная гимнастика, тяжёлая атлетика, классическая и вольная борьба, восточные единоборства, бокс, стрелковый спорт, мини-футбол, баскетбол. По многим видам российские спортсмены вполне достойно представляли нашу Родину на крупнейших международных соревнованиях.</w:t>
      </w:r>
    </w:p>
    <w:p>
      <w:pPr>
        <w:pStyle w:val="Normal"/>
        <w:ind w:firstLine="540"/>
        <w:jc w:val="both"/>
        <w:rPr/>
      </w:pPr>
      <w:r>
        <w:rPr/>
        <w:t>На чемпионате Европы по лёгкой атлетике в Хельсинки (август 1994) Россия среди 47 стран выиграла эти состязания, завоевав 25 медалей, из которых 10 золотых, значительно опередив Германию, ставшую второй.</w:t>
      </w:r>
    </w:p>
    <w:p>
      <w:pPr>
        <w:pStyle w:val="Normal"/>
        <w:ind w:firstLine="540"/>
        <w:jc w:val="both"/>
        <w:rPr/>
      </w:pPr>
      <w:r>
        <w:rPr/>
        <w:t>В 1995 г. сборная команда России по тяжёлой атлетике выиграла в командном зачёте чемпионат мира в Гуаньчжоу. Среди супертяжеловесов лучшим стал А. Чемеркин.</w:t>
      </w:r>
    </w:p>
    <w:p>
      <w:pPr>
        <w:pStyle w:val="Normal"/>
        <w:ind w:firstLine="540"/>
        <w:jc w:val="both"/>
        <w:rPr/>
      </w:pPr>
      <w:r>
        <w:rPr/>
        <w:t>В сезоне 1996 г. неплохо выступили представители России в зимних видах спорта. Начало 1999 г. было удачным для юниоров:  выступая в Канаде на чемпионате мира по хоккею с шайбой, они стали первыми. Хоккеистов поддержали наши фигуристы. На чемпионате Европы в Праге и чемпионате мира в Хельсинки они завоевали золотые медали во всех видах фигурного катания. На хельсинском льду Мария Бутырская (одиночное катание) впервые в российском спорте стала чемпионкой мира, а Алексей Ягудин (одиночное катание), Елена Бережная и Антон Сихарулидзе (парное катание), Анжелика Крылова и Олег Овсянников (танцевальные пары) подтвердили успех отечественной школы фигурного катания.</w:t>
      </w:r>
    </w:p>
    <w:p>
      <w:pPr>
        <w:pStyle w:val="Normal"/>
        <w:ind w:firstLine="540"/>
        <w:jc w:val="both"/>
        <w:rPr/>
      </w:pPr>
      <w:r>
        <w:rPr/>
        <w:t>Наиболее значительным спортивным событием в жизни России последних лет стала Спартакиада трудящихся (1997). Финалу Спартакиады предшествовали широкие отборочные соревнования во всех регионах России, которые начинались за два года до финальных стартов в Москве. О значимости Спартакиады свидетельствовал тот факт, что её Оргкомитет возглавлял председатель правительства Российской Федерации В. С. Черномырдин. Результаты Спартакиады трудящихся-97 превзошли все самые оптимистические прогнозы. А в июне 2000 г. в Москве прошли финальные соревнования  уже второй Спартакиады.</w:t>
      </w:r>
    </w:p>
    <w:p>
      <w:pPr>
        <w:pStyle w:val="Normal"/>
        <w:ind w:firstLine="540"/>
        <w:jc w:val="both"/>
        <w:rPr/>
      </w:pPr>
      <w:r>
        <w:rPr/>
        <w:t>Успешно выступили на международной арене и наши баскетболисты, ставшие в 1994 серебряными призёрами чемпионата мира в Торонт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Развитие спорта инвалидов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Учредительная конференция Федерации спорта инвалидов при Госкомспорте СССР состоялась в Таллине в июне 1988 г. Председателем Федерации был избран В. И. Дикуль. Уже в следующем году начинают повсеместно создаваться спортивные клубы инвалидов.</w:t>
      </w:r>
    </w:p>
    <w:p>
      <w:pPr>
        <w:pStyle w:val="Normal"/>
        <w:ind w:firstLine="540"/>
        <w:jc w:val="both"/>
        <w:rPr/>
      </w:pPr>
      <w:r>
        <w:rPr/>
        <w:t xml:space="preserve">С распадом СССР резко сократилось финансирование инвалидного спорта со стороны как государственных, так и профсоюзных организаций. Однако трудности эти не помешали Российской Федерации укомплектовать в 1992 г. команду СНГ инвалидов с поражением опорно-двигательного аппарата для выступления в Барселоне в </w:t>
      </w:r>
      <w:r>
        <w:rPr>
          <w:lang w:val="en-US"/>
        </w:rPr>
        <w:t>IX</w:t>
      </w:r>
      <w:r>
        <w:rPr/>
        <w:t xml:space="preserve"> Летних Паралимпийских играх. Были показаны неплохие результаты в плавании, лёгкой атлетике и стрельбе из лука. В 1994 г. сборная Российской федерации впервые выступила самостоятельной командой в </w:t>
      </w:r>
      <w:r>
        <w:rPr>
          <w:lang w:val="en-US"/>
        </w:rPr>
        <w:t>VI</w:t>
      </w:r>
      <w:r>
        <w:rPr/>
        <w:t xml:space="preserve"> Зимних Паралимпийских играх в Лиллехаммере (Норвегия).</w:t>
      </w:r>
    </w:p>
    <w:p>
      <w:pPr>
        <w:pStyle w:val="Normal"/>
        <w:ind w:firstLine="540"/>
        <w:jc w:val="both"/>
        <w:rPr/>
      </w:pPr>
      <w:r>
        <w:rPr/>
        <w:t>Результаты выступления российских спортсменов-инвалидов в значительной степени активизировали внимание общественности к проблемам спорта. В регионах страны были созданы комитеты, комиссии, ассоциации спортсменов-инвалидов. Разработаны первые учебные программы подготовки педагогов соответствующего профиля. Постепенно была налажена подготовка кадров по адаптивной физической культуре.</w:t>
      </w:r>
    </w:p>
    <w:p>
      <w:pPr>
        <w:pStyle w:val="Normal"/>
        <w:ind w:firstLine="540"/>
        <w:jc w:val="both"/>
        <w:rPr/>
      </w:pPr>
      <w:r>
        <w:rPr/>
        <w:t>В последние годы в стране удалось создать для инвалидов специализированные юношеские школы, где культивируются отдельные виды спорта: в Москве – лёгкая атлетика и плавание, в Санкт-Петербурге – настольный теннис, в Саратове – плавание. По этим и другим видам спорта проводятся чемпионаты страны.</w:t>
      </w:r>
    </w:p>
    <w:p>
      <w:pPr>
        <w:pStyle w:val="Normal"/>
        <w:ind w:firstLine="540"/>
        <w:jc w:val="both"/>
        <w:rPr/>
      </w:pPr>
      <w:r>
        <w:rPr/>
        <w:t>Значительную поддержку инвалидному спорту оказывает Олимпийский комитет России, Международная и Российская конфедерации спортивных организаций «Профспорт». В 1998 г. Совет по делам инвалидного спорта при Президенте РФ рассмотрел вопрос «О состоянии физкультурно-оздоровительной и спортивной работы среди инвалидов в Российской Федерации». Совет отметил некоторые достижения и значительные трудности в развитии сорта среди инвали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Профессионализация спорта</w:t>
      </w:r>
    </w:p>
    <w:p>
      <w:pPr>
        <w:pStyle w:val="Normal"/>
        <w:ind w:firstLine="540"/>
        <w:rPr/>
      </w:pPr>
      <w:r>
        <w:rPr/>
      </w:r>
    </w:p>
    <w:p>
      <w:pPr>
        <w:pStyle w:val="2"/>
        <w:rPr/>
      </w:pPr>
      <w:r>
        <w:rPr/>
        <w:t>Одной из насущных проблем современного российского спорта, которая требовала своего решения, стала проблема его профессионализации. Эта тенденция закономерна, она связана с рядом объективных условий развития современного спорта.</w:t>
      </w:r>
    </w:p>
    <w:p>
      <w:pPr>
        <w:pStyle w:val="TextBodyIndent"/>
        <w:rPr/>
      </w:pPr>
      <w:r>
        <w:rPr/>
        <w:t>Профессионализация спорта, прежде всего результат его многозатратности, которая диктуется длительным учебно-тренировочным процессом во многих видах спорта, активно продолжающимся 10-15 лет. Для большого спорта становится всё более характерной ранняя спортивная специализации. Во многих видах занятия начинаются в возрасте 4-6 лет. Они активно протекают многие годы с двух- и трёхразовыми тренировками в день, сопровождаются высочайшими психологическими и физическими нагрузками.</w:t>
      </w:r>
    </w:p>
    <w:p>
      <w:pPr>
        <w:pStyle w:val="TextBodyIndent"/>
        <w:rPr/>
      </w:pPr>
      <w:r>
        <w:rPr/>
        <w:t>Подготовка спортсменов высокого класса требует дорогостоящего материально-технического обеспечения. Активно выступающий спортсмен требует и соответствующего материального стимулирования, так как иного источника дохода в силу огромной занятости спортом он иметь не может.</w:t>
      </w:r>
    </w:p>
    <w:p>
      <w:pPr>
        <w:pStyle w:val="TextBodyIndent"/>
        <w:rPr/>
      </w:pPr>
      <w:r>
        <w:rPr/>
        <w:t>Профессионализацию спорта в России значительно осложняют трудности, возникшие в процессе строительства рыночной экономики. Слабая материальная база отечественного спорта, недостаточное финансовое обеспечение спортсменов высокого класса и тренеров привели к весьма широко распространившейся практике заключения ими контрактов с зарубежными клубами, ассоциациями и другими организациями и отъезд для выступления за рубежом. Уже в 1989-1990 гг. группа ведущих хоккеистов СССР дебютировала в Национальной Хоккейной Лиги США. Их было всего 10 человек. К 2001 в зарубежных спортивных организациях задействованы тысячи наших спортсменов.</w:t>
      </w:r>
    </w:p>
    <w:p>
      <w:pPr>
        <w:pStyle w:val="TextBodyIndent"/>
        <w:rPr/>
      </w:pPr>
      <w:r>
        <w:rPr/>
        <w:t>Крупнейшие промышленные зарубежные фирмы широко спонсируют учебно-тренировочные сборы россиян, обеспечивают их инвентарём и оборудованием, финансируют участие в крупнейших международных соревнованиях за рекламу своей продукции нашими спортсменами.</w:t>
      </w:r>
    </w:p>
    <w:p>
      <w:pPr>
        <w:pStyle w:val="TextBodyIndent"/>
        <w:rPr/>
      </w:pPr>
      <w:r>
        <w:rPr/>
        <w:t>Таким образом, профессиональный спорт в Российской Федерации получил официальное законное признание. Для спортсмена-профессионала занятия спортом признаются теперь основным видом деятельности, за которую он в соответствии с контрактом получает заработную плату и/или иное денежное вознаграждение, а также обеспечивается различными формами социального и медицинского страхования. Для защиты своих прав спортсмены профессионалы по желанию могут объединяться в профессиональные союз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Заключение</w:t>
      </w:r>
    </w:p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История учит, что развитие физической культуры и спорта представляет собой объективный, закономерный процесс в жизни человеческого общества. Этот процесс происходит не по произволу людей, а в силу действия объективных законов, вытекающих из материальных и духовных условий существования того или иного общественного строя. История физической культуры и спорта показывает, как на различных ступенях развития человечества изменения, происходящие в области физической культуры и спорта, обусловливаются определённым образом производства, политикой, культурой, идеологией, наукой, военным делом. В духовном творчестве народа ведущие общественные деятели, педагоги, врачи и учёные черпают свои идеи, средства и формы, создавая научные системы и методы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История физической культуры и спорта показывает, что в силу теоретико-педагогических дисциплин, изучаемых в физкультурных учебных заведениях, её принадлежит значительное место. Она относится к профилирующим, мировоззренческим дисциплинам, позволяющим будущим специалистам лучше познать свой предмет.</w:t>
      </w:r>
    </w:p>
    <w:p>
      <w:pPr>
        <w:pStyle w:val="Normal"/>
        <w:ind w:firstLine="540"/>
        <w:jc w:val="both"/>
        <w:rPr/>
      </w:pPr>
      <w:r>
        <w:rPr/>
        <w:t xml:space="preserve">Учебная практика убедительно свидетельствует, что улучшение воспитания историей требует постоянного совершенствования форм и методов учебной работы, программ и учебно-методических пособий, повышение качества учебников и другой литературы на исторические темы, широкой пропаганды исторических знаний, используя все средства массовой информации. </w:t>
      </w:r>
    </w:p>
    <w:p>
      <w:pPr>
        <w:pStyle w:val="Normal"/>
        <w:ind w:firstLine="540"/>
        <w:jc w:val="both"/>
        <w:rPr/>
      </w:pPr>
      <w:r>
        <w:rPr/>
        <w:t>Требуется более глубокий подход к всестороннему анализу истории физической культуры и спорта в России, всеобщей истории физической культуры и спорта, с более глубоких научных позиций предстоит исследовать основные тенденции международного спортивного и олимпийского движения на разных этапах его развит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Библиограф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«История физической культуры и спорта». </w:t>
      </w:r>
      <w:r>
        <w:rPr/>
        <w:t>В. В. Столбов, Л. А. Финогенова,  Н. Ю. Мельникова; 3-е изд., перераб. и доп. – М.: Физкультура и спорт, 2000 г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«Терминология спорта» Толковый словарь спортивных терминов. </w:t>
      </w:r>
      <w:r>
        <w:rPr/>
        <w:t>М.: СпортАкадемПресс, 2001 г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Энциклопедический словарь по физической культуре и спорту. </w:t>
      </w:r>
      <w:r>
        <w:rPr/>
        <w:t>М.: Физкультура и спорт, 1963 г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«Российская газета». </w:t>
      </w:r>
      <w:r>
        <w:rPr/>
        <w:t>№87 от 6 мая 1999 г., №97 от 20 мая 2000 г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«Твой олимпийский учебник». </w:t>
      </w:r>
      <w:r>
        <w:rPr/>
        <w:t>3-е изд., доп. – М.: «Советский спорт», 1999 г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«Олимпийские игры – из прошлого в будущее». </w:t>
      </w:r>
      <w:r>
        <w:rPr/>
        <w:t>В. У. Агеевец, Г. М. Поликарпова; С.-Петербургская государственная академия физической культуры им. П. Ф. Лесгафта, Санкт-Петербург,1996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Кузенков Роман</w:t>
      <w:tab/>
      <w:t xml:space="preserve">                                                     История физической культуры и спорта в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59:00Z</dcterms:created>
  <dc:creator>Роман</dc:creator>
  <dc:description/>
  <dc:language>en-US</dc:language>
  <cp:lastModifiedBy>Роман</cp:lastModifiedBy>
  <dcterms:modified xsi:type="dcterms:W3CDTF">2001-12-05T14:31:00Z</dcterms:modified>
  <cp:revision>9</cp:revision>
  <dc:subject/>
  <dc:title>Введение</dc:title>
</cp:coreProperties>
</file>