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Поняття та зміст інноваційних процесів.</w:t>
      </w:r>
    </w:p>
    <w:p>
      <w:pPr>
        <w:pStyle w:val="TextBody"/>
        <w:rPr/>
      </w:pPr>
      <w:r>
        <w:rPr/>
        <w:t xml:space="preserve">2.Науково-технічний прогрес та його вплив на технічний розвиток </w:t>
        <w:br/>
        <w:t xml:space="preserve">   підприємства.</w:t>
      </w:r>
    </w:p>
    <w:p>
      <w:pPr>
        <w:pStyle w:val="TextBody"/>
        <w:rPr/>
      </w:pPr>
      <w:r>
        <w:rPr/>
        <w:t>3.Організаційний розвиток,його зміст, форми та визначення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Оцінка ефективності інноваційних процесів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А)   Ефективність технічних нововведень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Б) Особливості оцінки ефективності організаційних нововведень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>Всю сукупність процесів і явищ, що відбуваються на підприємствах різних галузей народного господарства, можна умовно поділити на дві групи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традиційні і інноваційні. Традиційні процеси і явища характеризують звичайне функціонування народного господарства, його галузей і підприємств, а інноваційні</w:t>
      </w:r>
      <w:r>
        <w:rPr>
          <w:rFonts w:cs="Times New Roman" w:ascii="Times New Roman" w:hAnsi="Times New Roman"/>
          <w:sz w:val="28"/>
          <w:lang w:val="en-US"/>
        </w:rPr>
        <w:t xml:space="preserve"> — </w:t>
      </w:r>
      <w:r>
        <w:rPr>
          <w:rFonts w:cs="Times New Roman" w:ascii="Times New Roman" w:hAnsi="Times New Roman"/>
          <w:sz w:val="28"/>
        </w:rPr>
        <w:t>розвиток останніх на якісно новому рівні. Впродовж тривалого  періоду,  коли  економіка  функціонувала  і розвивалась переважно за рахунок екстенсивних факторів (застосування постійно зростаючого обсягу суспільних ресурсів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ерсоналу, виробничих фондів), у виробництві  домінували  традиційні   процеси  і  явища.   Оскільки екстенсивні фактори практично себе вичерпали або їх дія стала економічно невигідною, розвиток та інтенсифікація сучасного виробництва мають базуватися переважно на нових рішеннях у галузі технології, техніки, організаційних форм і економічних методів господарювання. Опрацювання, прийняття і реалізація таких рішень складають зміст так званих інноваційних процесів.</w:t>
      </w:r>
    </w:p>
    <w:p>
      <w:pPr>
        <w:pStyle w:val="Normal"/>
        <w:spacing w:lineRule="auto" w:line="338"/>
        <w:rPr/>
      </w:pPr>
      <w:r>
        <w:rPr>
          <w:rFonts w:cs="Times New Roman" w:ascii="Times New Roman" w:hAnsi="Times New Roman"/>
          <w:i/>
          <w:sz w:val="28"/>
        </w:rPr>
        <w:t>В узвичаєному розумінні</w:t>
      </w:r>
      <w:r>
        <w:rPr>
          <w:rFonts w:cs="Times New Roman" w:ascii="Times New Roman" w:hAnsi="Times New Roman"/>
          <w:b/>
          <w:i/>
          <w:sz w:val="28"/>
        </w:rPr>
        <w:t xml:space="preserve"> інповлцінні процеси,</w:t>
      </w:r>
      <w:r>
        <w:rPr>
          <w:rFonts w:cs="Times New Roman" w:ascii="Times New Roman" w:hAnsi="Times New Roman"/>
          <w:i/>
          <w:sz w:val="28"/>
        </w:rPr>
        <w:t xml:space="preserve"> що мають місце в будь-якій складній виробничо-господарській      системі,      характеризуються сукупністю безперервно виникаючих у часі і просторі прогресивних, якісно нових змін. </w:t>
      </w:r>
      <w:r>
        <w:rPr>
          <w:rFonts w:cs="Times New Roman" w:ascii="Times New Roman" w:hAnsi="Times New Roman"/>
          <w:sz w:val="28"/>
        </w:rPr>
        <w:t>Результатом інноваційних процесів є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новини,</w:t>
      </w:r>
      <w:r>
        <w:rPr>
          <w:rFonts w:cs="Times New Roman" w:ascii="Times New Roman" w:hAnsi="Times New Roman"/>
          <w:sz w:val="28"/>
        </w:rPr>
        <w:t xml:space="preserve"> а їх впровадження   у   господарську   практику   визнається </w:t>
      </w:r>
      <w:r>
        <w:rPr>
          <w:rFonts w:cs="Times New Roman" w:ascii="Times New Roman" w:hAnsi="Times New Roman"/>
          <w:b/>
          <w:i/>
          <w:sz w:val="28"/>
        </w:rPr>
        <w:t>нововведенням.</w:t>
      </w:r>
      <w:r>
        <w:rPr>
          <w:rFonts w:cs="Times New Roman" w:ascii="Times New Roman" w:hAnsi="Times New Roman"/>
          <w:sz w:val="28"/>
        </w:rPr>
        <w:t xml:space="preserve"> Інноваційні процеси започатковуються певними галузями науки,  а завершуються у сфері виробництва, спричинюючи у ній прогресивні зміни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Технічні новини і нововведення</w:t>
      </w:r>
      <w:r>
        <w:rPr>
          <w:rFonts w:cs="Times New Roman" w:ascii="Times New Roman" w:hAnsi="Times New Roman"/>
          <w:sz w:val="28"/>
        </w:rPr>
        <w:t xml:space="preserve"> проявляються у формі   нових   продуктів   (виробів),   технологій  їх виготовлення, засобів виробництва (машин, устаткування, енергії, конструкційних матеріалів).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</w:p>
    <w:p>
      <w:pPr>
        <w:pStyle w:val="Normal"/>
        <w:spacing w:lineRule="auto" w:line="338"/>
        <w:rPr/>
      </w:pPr>
      <w:r>
        <w:rPr>
          <w:rFonts w:cs="Times New Roman" w:ascii="Times New Roman" w:hAnsi="Times New Roman"/>
          <w:b/>
          <w:i/>
          <w:sz w:val="28"/>
        </w:rPr>
        <w:t>Організаційні нововведення</w:t>
      </w:r>
      <w:r>
        <w:rPr>
          <w:rFonts w:cs="Times New Roman" w:ascii="Times New Roman" w:hAnsi="Times New Roman"/>
          <w:sz w:val="28"/>
        </w:rPr>
        <w:t xml:space="preserve"> охоплюють нові методи і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рми організації усіх видів діяльності підприємств та інших ланок суспільного виробництва (організаційні структури управління сферами науки і виробництва, форми організації різних типів виробництва і колективної праці .)</w:t>
      </w:r>
    </w:p>
    <w:p>
      <w:pPr>
        <w:pStyle w:val="Normal"/>
        <w:spacing w:lineRule="auto" w:line="338"/>
        <w:rPr/>
      </w:pPr>
      <w:r>
        <w:rPr>
          <w:rFonts w:cs="Times New Roman" w:ascii="Times New Roman" w:hAnsi="Times New Roman"/>
          <w:b/>
          <w:i/>
          <w:sz w:val="28"/>
        </w:rPr>
        <w:t>економічні —</w:t>
      </w:r>
      <w:r>
        <w:rPr>
          <w:rFonts w:cs="Times New Roman" w:ascii="Times New Roman" w:hAnsi="Times New Roman"/>
          <w:sz w:val="28"/>
        </w:rPr>
        <w:t xml:space="preserve"> методи господарського управління наукою і виробництвом через реалізацію функцій прогнозування і планування, фінансування, ціноутворення, мотивації і оплати праці, оцінки результатів діяльності;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оціальні</w:t>
      </w:r>
      <w:r>
        <w:rPr>
          <w:rFonts w:cs="Times New Roman" w:ascii="Times New Roman" w:hAnsi="Times New Roman"/>
          <w:i/>
          <w:sz w:val="28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різні форми   активізації   людського   чинника   (професійна підготовка і підвищення кваліфікації персоналу, в першу чергу складу керівників усіх рівнів; стимулювання його (їх) творчої   діяльності;   поліпшення   умов   і   постійного підтримання високого рівня безпеки праці; охорона здоров'я людини і навколишнього природного середовища; створення комфортних умов життя.);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юридичні</w:t>
      </w:r>
      <w:r>
        <w:rPr>
          <w:rFonts w:cs="Times New Roman" w:ascii="Times New Roman" w:hAnsi="Times New Roman"/>
          <w:sz w:val="28"/>
        </w:rPr>
        <w:t xml:space="preserve"> — нові і змінені закони та різноманітні нормативно-правові документи, що визначають і регулюють усі види діяльності підприємств і організацій.</w:t>
      </w:r>
    </w:p>
    <w:p>
      <w:pPr>
        <w:pStyle w:val="Normal"/>
        <w:spacing w:lineRule="auto" w:line="338"/>
        <w:ind w:firstLine="3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масштабністю і ступенем впливу на ефективність діяльності певних ланок суспільного виробництва усі новини та нововведення можна об'єднати у дві групи — локальні (поодинокі, окремі) та глобальні (великомасштабні).</w:t>
      </w:r>
    </w:p>
    <w:p>
      <w:pPr>
        <w:pStyle w:val="Normal"/>
        <w:spacing w:lineRule="auto" w:line="338"/>
        <w:ind w:firstLine="380"/>
        <w:rPr/>
      </w:pPr>
      <w:r>
        <w:rPr>
          <w:rFonts w:cs="Times New Roman" w:ascii="Times New Roman" w:hAnsi="Times New Roman"/>
          <w:sz w:val="28"/>
        </w:rPr>
        <w:t>Якщ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локальні новини</w:t>
      </w:r>
      <w:r>
        <w:rPr>
          <w:rFonts w:cs="Times New Roman" w:ascii="Times New Roman" w:hAnsi="Times New Roman"/>
          <w:sz w:val="28"/>
        </w:rPr>
        <w:t xml:space="preserve"> (нововведення) призводять переважно до еволюційних перетворень у сфері діяльності підприємств і через це не справляють особливо істотний вплив на ефективність їх функціонування і розвитку, то </w:t>
      </w:r>
      <w:r>
        <w:rPr>
          <w:rFonts w:cs="Times New Roman" w:ascii="Times New Roman" w:hAnsi="Times New Roman"/>
          <w:b/>
          <w:i/>
          <w:sz w:val="28"/>
        </w:rPr>
        <w:t>глобальні,</w:t>
      </w:r>
      <w:r>
        <w:rPr>
          <w:rFonts w:cs="Times New Roman" w:ascii="Times New Roman" w:hAnsi="Times New Roman"/>
          <w:sz w:val="28"/>
        </w:rPr>
        <w:t xml:space="preserve"> що у своїй більшості є революційними (принципово новими), мають кардинально підвищувати організаційно-технічний рівень виробництва і завдяки цьому забезпечувати суттєві позитивні зрушення в економічних і соціальних процесах.</w:t>
      </w:r>
    </w:p>
    <w:p>
      <w:pPr>
        <w:pStyle w:val="Normal"/>
        <w:spacing w:lineRule="auto" w:line="338"/>
        <w:ind w:firstLine="3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іж окремими видами інноваційних процесів (новин, нововведень) існує порівняно тісний взаємозв'язок. </w:t>
      </w:r>
    </w:p>
    <w:p>
      <w:pPr>
        <w:pStyle w:val="Normal"/>
        <w:spacing w:lineRule="auto" w:line="338" w:before="28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фективні   технічні,   організаційні   та   економічні нововведення неодмінно призводять до помітних позитивних змін у соціальних процесах на підприємствах, а все зростаюча актуалізація нагальних завдань соціального характеру ініціює їх розв'язання за допомогою нових організаційно-технічних і економічних рішень. Зрештою усі нововведення на підприємствах, які зорієнтовані на динамічний розвиток і невпинне підвищення ефективності виробництва,  мають  спиратися  на власні  юридичні підвалини, відповідні нормативно-законодавчі акти; Усі локальні і особливо глобальні  нововведення   різної   спрямованості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уть забезпечувати максимально можливий  прогресивний вплив на виробництво за умови, якщо вони використовуються підприємствами   постійно,   комплексно   і   гармонійно. Найбільший за  наслідками  безпосередній вплив на результативність (ефективність) діяльності підприємства справляють технічні і організаційні нововведення. Інші нововведення впливають на виробництво опосередковано (через ефективність нових технічних і організаційних рішень). Про ступінь впливу окремих організаційно-технічних та інших нововведень на відповідні економічні показники діяльності підприємств свідчать такі приклади.</w:t>
      </w:r>
    </w:p>
    <w:p>
      <w:pPr>
        <w:pStyle w:val="Normal"/>
        <w:spacing w:lineRule="auto" w:line="338"/>
        <w:ind w:firstLine="3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від    експлуатації    гнучких    автоматизованих виробництв   показує   істотні   переваги   порівняно  з технологічним  устаткуванням  традиційного   виконання: питома вага оплати праці (у розрахунку на одну деталь) зменшується на 25-30%, накладні витрати — більш як на 80%, виробнича площа — на 60%, а тривалість виробничого циклу скорочується у 5-6 разів. Серед глобальних технічних нововведень за ступенем впливу на економіку підприємства відрізняються роторні та роторно-конвейерні  лінії, які у порівнянні  з традиційними знаряддями праці залежно від складності виготовлюваних деталей забезпечують: підвищення продуктивності праці у 4-10 разів; зменшення обсягу необхідної виробничої площі- 2-2.5 раза; скорочення тривалості циклу виготовлення — 15-20. а обсягу транспортування виробів — 25-30 разів.</w:t>
      </w:r>
    </w:p>
    <w:p>
      <w:pPr>
        <w:pStyle w:val="Normal"/>
        <w:spacing w:lineRule="auto" w:line="33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мітно   посилюється   вплив   нових   технічних (технологічних) систем не лише на економічні явища, але й на соціальні процеси. Це вимагає підвищеної уваги конструкторів нової техніки до показників її надійності, ергономічності і екологічності. Особливо нагальним є завдання екологіаацц виробництва на підприємствах. За результатами соціальних досліджень установлено, що, наприклад, збільшення у два рази забруднення повітря шкідливими   викидами   скорочує   термін   експлуатації промислового устаткування  до  першого  капітального ремонту в середньому у півтора раза, а урожайність пшениці у зонах дії підприємств кольорової металургії на 40-60% менша, ніж за межами цих зон. У той же час сучасні прогресивні технології уможливлюють перетворення джерел подібних економічних витрат у чинники зростання обсягів продукції і прибутку. Зокрема застосування існуючої технології утилізації викидів сірчаного ангідриду тепловими електростанціями шляхом  оснащення  їх відповідними газоочисними установками може задовольнити половину потреби народного господарства України у сірчаній кислоті.</w:t>
      </w:r>
    </w:p>
    <w:p>
      <w:pPr>
        <w:pStyle w:val="Normal"/>
        <w:spacing w:lineRule="auto" w:line="33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то обчислювати такі техніко- економічні показники:</w:t>
      </w:r>
    </w:p>
    <w:p>
      <w:pPr>
        <w:pStyle w:val="Normal"/>
        <w:spacing w:lineRule="auto" w:line="33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3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38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1280160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151.15pt,0pt" stroked="t" o:allowincell="f" style="position:absolute">
                <v:stroke color="white" weight="47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-8414385</wp:posOffset>
                </wp:positionV>
                <wp:extent cx="1188720" cy="0"/>
                <wp:effectExtent l="0" t="20955" r="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662.55pt" to="107.95pt,-662.55pt" stroked="t" o:allowincell="f" style="position:absolute">
                <v:stroke color="white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3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нційні можливості розвитку і ефективності виробництва   визначаються перш за все науково-технічним прогресом,   його   темпами   і   соціально-економічними результатами.</w:t>
      </w:r>
    </w:p>
    <w:p>
      <w:pPr>
        <w:pStyle w:val="Normal"/>
        <w:ind w:firstLine="3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м цілеспрямованіше і ефективніше використовуються новітні досягнення науки і техніки, що є першоджерелами розвитку продуктивних сил, тим успішніше вирішуються кінцеві і пріоритетні (по відношенню до виробничих) соціальні завдання життєдіяльності суспіль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Науково-технічний    прогресс    (НТП)</w:t>
      </w:r>
      <w:r>
        <w:rPr>
          <w:rFonts w:cs="Times New Roman" w:ascii="Times New Roman" w:hAnsi="Times New Roman"/>
          <w:sz w:val="28"/>
        </w:rPr>
        <w:t xml:space="preserve"> в буквальному   розумінні   означає   безперервний вваємообумовлений  процес  розвитку  науки і техніки;   у   ширшому   суттєво-змістовному значенні — це постійний процес створення нових і удосконалення застосовуваних технологій, засобів виробництва і кінцевої продукції з використанням досягнень науки.</w:t>
      </w:r>
    </w:p>
    <w:p>
      <w:pPr>
        <w:pStyle w:val="Normal"/>
        <w:spacing w:lineRule="auto" w:line="338" w:before="280" w:after="0"/>
        <w:rPr/>
      </w:pPr>
      <w:r>
        <w:rPr>
          <w:rFonts w:cs="Times New Roman" w:ascii="Times New Roman" w:hAnsi="Times New Roman"/>
          <w:sz w:val="28"/>
        </w:rPr>
        <w:t>Спираючись на суть, зміст та закономірності сучасного розвитку науки і техніки, можна виокремити характерні для більшості галузей народного господарств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загальні напрямки НТП,</w:t>
      </w:r>
      <w:r>
        <w:rPr>
          <w:rFonts w:cs="Times New Roman" w:ascii="Times New Roman" w:hAnsi="Times New Roman"/>
          <w:sz w:val="28"/>
        </w:rPr>
        <w:t xml:space="preserve"> а по кожному з них —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пріоритети</w:t>
      </w:r>
      <w:r>
        <w:rPr>
          <w:rFonts w:cs="Times New Roman" w:ascii="Times New Roman" w:hAnsi="Times New Roman"/>
          <w:sz w:val="28"/>
        </w:rPr>
        <w:t xml:space="preserve"> на найближчу доступну для огляду перспективу (див. схему).</w:t>
      </w:r>
    </w:p>
    <w:p>
      <w:pPr>
        <w:pStyle w:val="Normal"/>
        <w:spacing w:lineRule="auto" w:line="338" w:before="240" w:after="0"/>
        <w:ind w:firstLine="360"/>
        <w:rPr/>
      </w:pPr>
      <w:r>
        <w:rPr>
          <w:rFonts w:cs="Times New Roman" w:ascii="Times New Roman" w:hAnsi="Times New Roman"/>
          <w:sz w:val="28"/>
        </w:rPr>
        <w:t xml:space="preserve">В умовах сучасних революційних перетворень у технічному базисі виробництва ступінь його технічної досконалості та рівень економічного потенціалу в цілому визначаються прогресивністю  використовуваних </w:t>
      </w:r>
      <w:r>
        <w:rPr>
          <w:rFonts w:cs="Times New Roman" w:ascii="Times New Roman" w:hAnsi="Times New Roman"/>
          <w:b/>
          <w:i/>
          <w:sz w:val="28"/>
        </w:rPr>
        <w:t>технологій</w:t>
      </w:r>
      <w:r>
        <w:rPr>
          <w:rFonts w:cs="Times New Roman" w:ascii="Times New Roman" w:hAnsi="Times New Roman"/>
          <w:sz w:val="28"/>
        </w:rPr>
        <w:t xml:space="preserve"> — способів одержання і перетворювання матеріалів, енергії, інформації, виготовлення продукції. Технологія виступає завершальною ланкою і формою матеріалізації   фундаментальних   досліджень,   засобом безпосереднього впливу науки на сферу виробництва.</w:t>
      </w:r>
    </w:p>
    <w:p>
      <w:pPr>
        <w:pStyle w:val="Normal"/>
        <w:ind w:firstLine="400"/>
        <w:rPr/>
      </w:pPr>
      <w:r>
        <w:rPr>
          <w:rFonts w:cs="Times New Roman" w:ascii="Times New Roman" w:hAnsi="Times New Roman"/>
          <w:sz w:val="28"/>
        </w:rPr>
        <w:t>В галузі предметів праці варто виділити такі тенденції НТП: 1) істотне підвищення якісних характеристик матеріалів мінерального походження, стабілізація і навіть зменшення питомих обсягі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їх споживання; </w:t>
      </w:r>
    </w:p>
    <w:p>
      <w:pPr>
        <w:pStyle w:val="Normal"/>
        <w:ind w:firstLine="40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182880</wp:posOffset>
                </wp:positionV>
                <wp:extent cx="0" cy="22860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4.4pt" to="14.4pt,194.3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</wp:posOffset>
                </wp:positionH>
                <wp:positionV relativeFrom="paragraph">
                  <wp:posOffset>210312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65.6pt" to="14.4pt,179.95pt" stroked="t" o:allowincell="f" style="position:absolute;flip:y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/>
      </w:pPr>
      <w:r>
        <w:rPr>
          <w:rFonts w:cs="Times New Roman" w:ascii="Times New Roman" w:hAnsi="Times New Roman"/>
          <w:sz w:val="28"/>
        </w:rPr>
        <w:t>2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інтенсивний перехід до застосування у все більшій кількості легких, міцних та корозієстійких кольорових металів і сплавів, що став  можливим  внаслідок  появи  принципово  нових технологій, які у багато разів зменшили вартість їх виробництва; 3) істотне розширення номенклатури та форсоване нарощування обсягів продукування штучних матеріалів з наперед заданими і унікальними властивостя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До сучасних виробничих процесів ставляться такі вимоги,   як    досягнення    максимально    можливої безперервності, безпеки, гнучкості і продуктивності, що можуть бути реалізовані лише за відповідного рівня їх механізації і автоматизації — інтегрованого та завертаючого напрямку НТП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Механізація і автоматизація виробництва,</w:t>
      </w:r>
      <w:r>
        <w:rPr>
          <w:rFonts w:cs="Times New Roman" w:ascii="Times New Roman" w:hAnsi="Times New Roman"/>
          <w:sz w:val="28"/>
        </w:rPr>
        <w:t xml:space="preserve"> яка відображає різний ступінь заміни </w:t>
      </w:r>
      <w:r>
        <w:rPr>
          <w:rFonts w:cs="Times New Roman" w:ascii="Times New Roman" w:hAnsi="Times New Roman"/>
          <w:smallCaps/>
          <w:sz w:val="28"/>
        </w:rPr>
        <w:t xml:space="preserve">ручної </w:t>
      </w:r>
      <w:r>
        <w:rPr>
          <w:rFonts w:cs="Times New Roman" w:ascii="Times New Roman" w:hAnsi="Times New Roman"/>
          <w:sz w:val="28"/>
        </w:rPr>
        <w:t>праці машиною, у своєму безперервному розвитку послідовно,    паралельно    або   паралельно-послідовно проходить від нижчої (часткової) до вищої (комплексної) форми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>Вся    сукупність    сучасних  напрямків    НТП     слугує фундаментальною        базою технічного розвитку будь-якого підприємства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Технічний розвиток</w:t>
      </w:r>
      <w:r>
        <w:rPr>
          <w:rFonts w:cs="Times New Roman" w:ascii="Times New Roman" w:hAnsi="Times New Roman"/>
          <w:sz w:val="28"/>
        </w:rPr>
        <w:t xml:space="preserve"> відображає процес формування і удосконалення техніко-технологічної бази підприємства, що має бути постійно зорієнтованим на кінцеві результати його господарської діяльності.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хнічний   розвиток   як   об'єкт   організаційно-економічного управління охоплює різноманітні форми, що мають відображати відповідні стадії процесу розвитку виробничого   потенціалу  і   забезпечувати  відтворення основних фондів підприємства (від капітального ремонту знарядь праці до розширення та нового будівництва певних виробничих ланок). Із сукупності форм технічного розвитку варто виокремлювати такі, які характеризують, з одного боку,     підтримування     техніко-технологічної   бази підприємства, а з другого, — її безпосередній розвиток шляхом удосконалення і нарощуванн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Організаційний прогрес</w:t>
      </w:r>
      <w:r>
        <w:rPr>
          <w:rFonts w:cs="Times New Roman" w:ascii="Times New Roman" w:hAnsi="Times New Roman"/>
          <w:sz w:val="28"/>
        </w:rPr>
        <w:t xml:space="preserve"> виступає як узагальнена характеристика      процесу      використання організаційних факторів розвитку і підвищення ефективності виробництва. Його суть полягає в удосконаленні існуючих і застосуванні нових методів і форм організації виробництва і праці, елементів господарського  механізму в усіх ланках управління економіко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   Основні  сучасні  тенденцй організаційного прогресу можна звести до такого: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b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 xml:space="preserve">прискорення темпів розвитку окремих  та посилення взаємозв язків усіх суспільних форм організації виробництва, </w:t>
      </w:r>
      <w:r>
        <w:rPr>
          <w:rFonts w:cs="Times New Roman" w:ascii="Times New Roman" w:hAnsi="Times New Roman"/>
          <w:sz w:val="28"/>
        </w:rPr>
        <w:t>що забезпечує демонополізацію виробництва багатьох видів продукції,   конкуренцію   продуцентів   на   ринку, мультиплікаційну ефективність діяльності підприємств різних типів і систем господарювання;</w:t>
      </w:r>
    </w:p>
    <w:p>
      <w:pPr>
        <w:pStyle w:val="Normal"/>
        <w:spacing w:lineRule="auto" w:line="300"/>
        <w:ind w:firstLine="360"/>
        <w:rPr/>
      </w:pPr>
      <w:r>
        <w:rPr>
          <w:rFonts w:cs="Times New Roman" w:ascii="Times New Roman" w:hAnsi="Times New Roman"/>
          <w:b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посилення безперервності та гнучкості виробництва</w:t>
      </w:r>
      <w:r>
        <w:rPr>
          <w:rFonts w:cs="Times New Roman" w:ascii="Times New Roman" w:hAnsi="Times New Roman"/>
          <w:sz w:val="28"/>
        </w:rPr>
        <w:t xml:space="preserve"> на підприємствах багатьох галузей шляхом більш широкого застосування автоматичних роторних ліній робототехнічних комплексів і гнучких виробничих систем, що уможливлюють звести до мінімуму втрату часу і ресурсів, багатократно підвищити продуктивність праці, різко прискорити оновлення виготовлюваної продукції;</w:t>
      </w:r>
    </w:p>
    <w:p>
      <w:pPr>
        <w:pStyle w:val="Normal"/>
        <w:spacing w:lineRule="auto" w:line="338"/>
        <w:ind w:firstLine="640"/>
        <w:rPr/>
      </w:pPr>
      <w:r>
        <w:rPr>
          <w:rFonts w:cs="Times New Roman" w:ascii="Times New Roman" w:hAnsi="Times New Roman"/>
          <w:b/>
          <w:sz w:val="28"/>
        </w:rPr>
        <w:t xml:space="preserve">•   </w:t>
      </w:r>
      <w:r>
        <w:rPr>
          <w:rFonts w:cs="Times New Roman" w:ascii="Times New Roman" w:hAnsi="Times New Roman"/>
          <w:b/>
          <w:i/>
          <w:sz w:val="28"/>
        </w:rPr>
        <w:t>розвиток   колективної   (бригадної) форми організації і оплати праці,</w:t>
      </w:r>
      <w:r>
        <w:rPr>
          <w:rFonts w:cs="Times New Roman" w:ascii="Times New Roman" w:hAnsi="Times New Roman"/>
          <w:sz w:val="28"/>
        </w:rPr>
        <w:t xml:space="preserve"> що за умов прискорення НТП, якісного удосконалення і ускладнення техніко-технологічної бази виробництва стає об'єктивно необхідним і економічно доцільним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</w:rPr>
        <w:t>раціоналізація  організації потоку  і використання засобів виробництва і кінцевої продукції на всіх стадіях відтворювального процесу,    переміщення    певної   частини організаційно-технологічних    операцій    з підготовки виробництва у сферу матеріально-технічного його забезпечення,</w:t>
      </w:r>
      <w:r>
        <w:rPr>
          <w:rFonts w:cs="Times New Roman" w:ascii="Times New Roman" w:hAnsi="Times New Roman"/>
          <w:sz w:val="28"/>
        </w:rPr>
        <w:t xml:space="preserve"> що сприяє істотному скороченню виробничих запасів сировини, матеріалів і палива, зменшенню обсягів їх виконання, утилізації відходів виробництва;</w:t>
      </w:r>
    </w:p>
    <w:p>
      <w:pPr>
        <w:pStyle w:val="Normal"/>
        <w:spacing w:lineRule="auto" w:line="300"/>
        <w:ind w:firstLine="380"/>
        <w:rPr/>
      </w:pPr>
      <w:r>
        <w:rPr>
          <w:rFonts w:cs="Times New Roman" w:ascii="Times New Roman" w:hAnsi="Times New Roman"/>
          <w:b/>
          <w:sz w:val="28"/>
        </w:rPr>
        <w:t xml:space="preserve">•  </w:t>
      </w:r>
      <w:r>
        <w:rPr>
          <w:rFonts w:cs="Times New Roman" w:ascii="Times New Roman" w:hAnsi="Times New Roman"/>
          <w:b/>
          <w:i/>
          <w:sz w:val="28"/>
        </w:rPr>
        <w:t>формування нових типів суспільної комбінації речових і особистих елементів процесу виробництва, науки і виробництва, виробництва і сфери споживання</w:t>
      </w:r>
      <w:r>
        <w:rPr>
          <w:rFonts w:cs="Times New Roman" w:ascii="Times New Roman" w:hAnsi="Times New Roman"/>
          <w:sz w:val="28"/>
        </w:rPr>
        <w:t xml:space="preserve"> у вигляді спільних міжгалузевих і міждержавних підприємств, науково-технічних комплексів, інженерних і сервісних центрів, створюваних з метою концентрації і раціонального використання суспільних ресурсів, підвищення ефективності науково-технічного прогресу;</w:t>
      </w:r>
    </w:p>
    <w:p>
      <w:pPr>
        <w:pStyle w:val="Normal"/>
        <w:ind w:firstLine="380"/>
        <w:rPr/>
      </w:pPr>
      <w:r>
        <w:rPr>
          <w:rFonts w:cs="Times New Roman" w:ascii="Times New Roman" w:hAnsi="Times New Roman"/>
          <w:b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удосконалення організації функціонування господарського механізму підприємств. Їх перехід на ринкові економічні відносини з державою і іншими контрагентами,</w:t>
      </w:r>
      <w:r>
        <w:rPr>
          <w:rFonts w:cs="Times New Roman" w:ascii="Times New Roman" w:hAnsi="Times New Roman"/>
          <w:b/>
          <w:sz w:val="28"/>
        </w:rPr>
        <w:t xml:space="preserve"> що посилює </w:t>
      </w:r>
      <w:r>
        <w:rPr>
          <w:rFonts w:cs="Times New Roman" w:ascii="Times New Roman" w:hAnsi="Times New Roman"/>
          <w:sz w:val="28"/>
        </w:rPr>
        <w:t>відповідальність   за   кінцеві   результати   діяльності, конкурентоспроможність на світовому і національному ринках, фінансову стійкість і прибутковість;</w:t>
      </w:r>
    </w:p>
    <w:p>
      <w:pPr>
        <w:pStyle w:val="Normal"/>
        <w:spacing w:lineRule="auto" w:line="338"/>
        <w:ind w:firstLine="360"/>
        <w:rPr/>
      </w:pPr>
      <w:r>
        <w:rPr>
          <w:rFonts w:cs="Times New Roman" w:ascii="Times New Roman" w:hAnsi="Times New Roman"/>
          <w:b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активізація людського чинника шляхом здійснення  кадрової  політики,</w:t>
      </w:r>
      <w:r>
        <w:rPr>
          <w:rFonts w:cs="Times New Roman" w:ascii="Times New Roman" w:hAnsi="Times New Roman"/>
          <w:sz w:val="28"/>
        </w:rPr>
        <w:t xml:space="preserve"> що відповідає сучасним вимогам, правильного підбору керівників усіх рівнів,  підвищення їх  компетентності,  діловитості  і відповідальності;   подальшого  розвитку  демократії  в управлінні   виробництвом;   повсюдного   забезпечення належної організованості і виконавської дисципліни.</w:t>
      </w:r>
    </w:p>
    <w:p>
      <w:pPr>
        <w:pStyle w:val="Normal"/>
        <w:spacing w:lineRule="auto" w:line="338"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виток і поглиблення окреслених тенденцій в галузі організації виробничо-трудових процесів та функціонування господарського механізму необхідно вважати сучасними завданнями прискорення організаційного прогресу. При цьому пріоритетними мають бути заходи щодо раціоналізації організаційно-господарського  управління   і   подальшого взаємоузгодженого розвитку суспільних форм організації виробництва. Лише комплекс заходів такої спрямованості може забезпечити реалізацію наявних резервів прискорення і підвищення ефективності організаційного прогресу.</w:t>
      </w:r>
    </w:p>
    <w:p>
      <w:pPr>
        <w:pStyle w:val="Normal"/>
        <w:spacing w:lineRule="auto" w:line="338"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 груп технічних новин і нововведень,  стосовно яких   визначаються і  оцінюються економічна    та    інші    види ефективності, відносяться</w:t>
      </w:r>
    </w:p>
    <w:p>
      <w:pPr>
        <w:pStyle w:val="Normal"/>
        <w:spacing w:lineRule="auto" w:line="33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ворення,  виробництво  та  використання  нових  або модернізація (поліпшення експлуатаційних характеристик) існуючих засобів праці (машин, устаткування, будівель, споруд,   передавальних   пристроїв),   предметів   праці (сировини, матеріалів, палива,  енергії) і споживання (продукції  для   безпосереднього   задоволення   потреб населення), технологічних процесів, включаючи ті з них, що містять винаходи і раціоналізаторські пропозиції.</w:t>
      </w:r>
    </w:p>
    <w:p>
      <w:pPr>
        <w:pStyle w:val="Normal"/>
        <w:spacing w:lineRule="auto" w:line="338"/>
        <w:ind w:firstLine="340"/>
        <w:rPr/>
      </w:pPr>
      <w:r>
        <w:rPr>
          <w:rFonts w:cs="Times New Roman" w:ascii="Times New Roman" w:hAnsi="Times New Roman"/>
          <w:sz w:val="28"/>
        </w:rPr>
        <w:t xml:space="preserve">Єдиним   узагальнюючим   показником   економічної ефективності будь-якої групи технічних нововведень слугує </w:t>
      </w:r>
      <w:r>
        <w:rPr>
          <w:rFonts w:cs="Times New Roman" w:ascii="Times New Roman" w:hAnsi="Times New Roman"/>
          <w:b/>
          <w:i/>
          <w:sz w:val="28"/>
        </w:rPr>
        <w:t>економічний ефект,</w:t>
      </w:r>
      <w:r>
        <w:rPr>
          <w:rFonts w:cs="Times New Roman" w:ascii="Times New Roman" w:hAnsi="Times New Roman"/>
          <w:sz w:val="28"/>
        </w:rPr>
        <w:t xml:space="preserve"> що характеризує абсолютну величину   перевищення   вартісної   оцінки   очікуваних (фактичних) результатів над сумарними витратами ресурсів за певний розрахунковий період. Залежно від кола вирішуваних завдань величина економічного ефекту може і повинна обчислюватись в одній з двох форм: народногосподарській   (загальний  ефект  за  умовами використання  нововведень)  і  внутрішньогосподарський (ефект, одержуваний окремо розробником, виробником і споживачем технічних новин або нововведень).</w:t>
      </w:r>
    </w:p>
    <w:p>
      <w:pPr>
        <w:pStyle w:val="Normal"/>
        <w:spacing w:lineRule="auto" w:line="338"/>
        <w:ind w:firstLine="400"/>
        <w:rPr/>
      </w:pPr>
      <w:r>
        <w:rPr>
          <w:rFonts w:cs="Times New Roman" w:ascii="Times New Roman" w:hAnsi="Times New Roman"/>
          <w:b/>
          <w:i/>
          <w:sz w:val="28"/>
        </w:rPr>
        <w:t>Народногосподарський економічний</w:t>
      </w:r>
      <w:r>
        <w:rPr>
          <w:rFonts w:cs="Times New Roman" w:ascii="Times New Roman" w:hAnsi="Times New Roman"/>
          <w:i/>
          <w:sz w:val="28"/>
        </w:rPr>
        <w:t xml:space="preserve"> ефект </w:t>
      </w:r>
      <w:r>
        <w:rPr>
          <w:rFonts w:cs="Times New Roman" w:ascii="Times New Roman" w:hAnsi="Times New Roman"/>
          <w:sz w:val="28"/>
        </w:rPr>
        <w:t>визначається шляхом зіставлення результатів за місцем застосування технічних нововведень і усіх витрат на  розробку, виробництво і споживання; він віддзеркалює ефективність тієї або іншої групи технічних нововведень я позиції їх впливу на кінцеві показники розвитку економіки країни.</w:t>
      </w:r>
    </w:p>
    <w:p>
      <w:pPr>
        <w:pStyle w:val="Normal"/>
        <w:spacing w:lineRule="auto" w:line="338"/>
        <w:ind w:firstLine="420"/>
        <w:rPr/>
      </w:pPr>
      <w:r>
        <w:rPr>
          <w:rFonts w:cs="Times New Roman" w:ascii="Times New Roman" w:hAnsi="Times New Roman"/>
          <w:b/>
          <w:i/>
          <w:sz w:val="28"/>
        </w:rPr>
        <w:t>Внутрішньогосподарський    (комерційний) економічний ефект,</w:t>
      </w:r>
      <w:r>
        <w:rPr>
          <w:rFonts w:cs="Times New Roman" w:ascii="Times New Roman" w:hAnsi="Times New Roman"/>
          <w:sz w:val="28"/>
        </w:rPr>
        <w:t xml:space="preserve"> що обчислюється на окремих стадіях відтворювального циклу "наука — виробництво - експлуатація    (споживання) ,    дозволяє    оцінювати ефективність певних технічних новин і нововведень з огляду на ринкові економічні інтереси окремих науково-дослідних (проектно-конструкторських)   організацій,   підприємств-продуцентів і підприємств-споживачів. </w:t>
      </w:r>
    </w:p>
    <w:p>
      <w:pPr>
        <w:pStyle w:val="Normal"/>
        <w:spacing w:lineRule="auto" w:line="338"/>
        <w:ind w:firstLine="3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   огляду   на особливості   оцінки ефективності    усю сукупність     нових організаційних рішень можна умовно розподілити на дві групи: першу організаційні нововведення, здійснення яких вимагає певних (нерідко   істотних)   додаткових  одночасних   витрат (капітальних вкладень); другу — ті з них, що не потребують додаткових інвестицій.</w:t>
      </w:r>
    </w:p>
    <w:p>
      <w:pPr>
        <w:pStyle w:val="TextBodyIndent"/>
        <w:rPr/>
      </w:pPr>
      <w:r>
        <w:rPr/>
        <w:t>Визначення   і   оцінка   економічної   ефективності організаційних нововведень, що відносяться до першої групи (наприклад,   організація   нових   спеціалізованих   або комбінованих виробництв; концентрація виробництва на діючому підприємстві, яка спричинює необхідність його розширення, реконструкції або технічного переозброєння) здійснюються так же, як і нових технічних рішень. Разом з цим слід враховувати одну важливу обставину — до складу поточних витрат повинні включатись додатково транспортні витрати, а також втрати сировини (матеріалів) і готової продукції при їх транспортуванні і зберіганні.</w:t>
      </w:r>
    </w:p>
    <w:p>
      <w:pPr>
        <w:pStyle w:val="Normal"/>
        <w:spacing w:lineRule="auto" w:line="338"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фективність безвитратних нових організаційних рішень (зокрема запровадження бригадної або іншої прогресивної форми організації і оплати праці; удосконалення окремих елементів господарського механізму — організаційних структур управління, систем планування і фінансування;  створення нових ринкових структур) визначають на основі обчислення переважно економії поточних витрат, обумовленої здійсненням таких нововведень. При цьому у кожному конкретному випадку необхідно точно окреслювати коло показників для оцінки ефективності тієї або іншої групи безвитратних організаційних рішень.</w:t>
      </w:r>
    </w:p>
    <w:p>
      <w:pPr>
        <w:pStyle w:val="Normal"/>
        <w:spacing w:before="1120" w:after="0"/>
        <w:ind w:firstLine="3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120" w:after="0"/>
        <w:ind w:firstLine="380"/>
        <w:rPr>
          <w:sz w:val="28"/>
        </w:rPr>
      </w:pPr>
      <w:r>
        <w:rPr>
          <w:sz w:val="28"/>
        </w:rPr>
      </w:r>
    </w:p>
    <w:p>
      <w:pPr>
        <w:pStyle w:val="Normal"/>
        <w:spacing w:before="1120" w:after="0"/>
        <w:ind w:firstLine="380"/>
        <w:rPr>
          <w:sz w:val="28"/>
          <w:u w:val="single"/>
        </w:rPr>
      </w:pPr>
      <w:r>
        <w:rPr>
          <w:sz w:val="28"/>
          <w:u w:val="single"/>
        </w:rPr>
        <w:t>ЛІТЕРАТУРА:</w:t>
      </w:r>
    </w:p>
    <w:p>
      <w:pPr>
        <w:pStyle w:val="Normal"/>
        <w:spacing w:before="1120" w:after="0"/>
        <w:ind w:firstLine="380"/>
        <w:rPr/>
      </w:pPr>
      <w:r>
        <w:rPr>
          <w:sz w:val="28"/>
        </w:rPr>
        <w:t>Грузинов В.П., Грибов В.Д. “</w:t>
      </w:r>
      <w:r>
        <w:rPr>
          <w:sz w:val="28"/>
          <w:lang w:val="ru-RU"/>
        </w:rPr>
        <w:t>Экономика предприятия».</w:t>
      </w:r>
    </w:p>
    <w:p>
      <w:pPr>
        <w:pStyle w:val="Normal"/>
        <w:spacing w:before="1120" w:after="0"/>
        <w:ind w:firstLine="380"/>
        <w:rPr>
          <w:sz w:val="28"/>
          <w:lang w:val="ru-RU"/>
        </w:rPr>
      </w:pPr>
      <w:r>
        <w:rPr>
          <w:sz w:val="28"/>
          <w:lang w:val="ru-RU"/>
        </w:rPr>
        <w:t>2.Волков О.И. «Экономика предприятия».</w:t>
      </w:r>
    </w:p>
    <w:p>
      <w:pPr>
        <w:pStyle w:val="Normal"/>
        <w:spacing w:before="1120" w:after="0"/>
        <w:ind w:firstLine="380"/>
        <w:rPr/>
      </w:pPr>
      <w:r>
        <w:rPr>
          <w:sz w:val="28"/>
          <w:lang w:val="ru-RU"/>
        </w:rPr>
        <w:t>3.</w:t>
      </w:r>
      <w:r>
        <w:rPr>
          <w:sz w:val="28"/>
        </w:rPr>
        <w:t>Покропивний С.Ф.”Єкономіка підприємств.”</w:t>
      </w:r>
    </w:p>
    <w:p>
      <w:pPr>
        <w:pStyle w:val="Normal"/>
        <w:spacing w:before="1120" w:after="0"/>
        <w:ind w:firstLine="380"/>
        <w:rPr>
          <w:sz w:val="28"/>
        </w:rPr>
      </w:pPr>
      <w:r>
        <w:rPr>
          <w:sz w:val="28"/>
        </w:rPr>
        <w:t>4.Задоя А.О.”Мікроєкономіка”.</w:t>
      </w:r>
    </w:p>
    <w:p>
      <w:pPr>
        <w:pStyle w:val="Normal"/>
        <w:spacing w:lineRule="auto" w:line="338"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20"/>
      <w:pgMar w:left="1440" w:right="1440" w:gutter="0" w:header="0" w:top="1440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79"/>
      <w:jc w:val="both"/>
    </w:pPr>
    <w:rPr>
      <w:rFonts w:ascii="Arial" w:hAnsi="Arial" w:eastAsia="Times New Roman" w:cs="Arial"/>
      <w:color w:val="auto"/>
      <w:sz w:val="18"/>
      <w:szCs w:val="20"/>
      <w:lang w:val="uk-UA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8"/>
      <w:szCs w:val="20"/>
      <w:lang w:val="uk-UA" w:eastAsia="ru-RU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TextBodyIndent">
    <w:name w:val="Body Text Indent"/>
    <w:basedOn w:val="Normal"/>
    <w:pPr>
      <w:spacing w:lineRule="auto" w:line="338"/>
      <w:ind w:firstLine="38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5:37:00Z</dcterms:created>
  <dc:creator>Stas</dc:creator>
  <dc:description/>
  <dc:language>en-US</dc:language>
  <cp:lastModifiedBy>Stas</cp:lastModifiedBy>
  <cp:lastPrinted>2000-03-26T16:33:00Z</cp:lastPrinted>
  <dcterms:modified xsi:type="dcterms:W3CDTF">2000-05-09T15:37:00Z</dcterms:modified>
  <cp:revision>2</cp:revision>
  <dc:subject/>
  <dc:title>План</dc:title>
</cp:coreProperties>
</file>