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1353237089"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714992959"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1594835643"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