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959736444"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1704778408"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774279034"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56207984"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267547977"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