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724352486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598658280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1466598569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