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ОНТИНЕНТАЛЬНАЯ СИСТЕМА ПРАВА</w:t>
      </w:r>
      <w:r>
        <w:rPr>
          <w:rFonts w:cs="$ Caslon" w:ascii="$ Caslon" w:hAnsi="$ Caslon"/>
        </w:rPr>
        <w:t>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 </w:t>
      </w:r>
      <w:r>
        <w:rPr>
          <w:rFonts w:cs="$ Caslon" w:ascii="$ Caslon" w:hAnsi="$ Caslon"/>
        </w:rPr>
        <w:t>ÏËÀÍ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1.Ââåäåíèå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2.Ïîíÿòèå ïðàâîâîé ñèñòåìû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3.Ðîìàíî-ãåðìàíñêàÿ ïðàâîâàÿ ñèñòåì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4.Àíãëî-ñàêñîíñêàÿ ïðàâîâàÿ ñèñòåìà.</w:t>
      </w:r>
    </w:p>
    <w:p>
      <w:pPr>
        <w:pStyle w:val="Normal"/>
        <w:rPr/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5.Ìóñóëüìàíñêàÿ ïðàâîâàÿ ñèñòåì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6.Ñîöèàëèñòè÷åñêàÿ ïðàâîâàÿ ñèñòåì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7.Ðîññèéñêàÿ ïðàâîâàÿ ñèñòåì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</w:t>
      </w:r>
      <w:r>
        <w:rPr>
          <w:rFonts w:cs="$ Caslon" w:ascii="$ Caslon" w:hAnsi="$ Caslon"/>
        </w:rPr>
        <w:t>8.Çàêëþ÷åíèå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        </w:t>
      </w:r>
      <w:r>
        <w:rPr>
          <w:rFonts w:cs="$ Caslon" w:ascii="$ Caslon" w:hAnsi="$ Caslon"/>
        </w:rPr>
        <w:t>ÂÂÅÄÅÍÈÅ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ñîâðåìåííîì  ìèðå  êàæäîå  èìååò  ñâîå ïðàâî.  Ñâîå ïðà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ìåþò òàêæå è íåãîñóäàðñòâåííûå  îáùíîñòè:  êàíîíè÷åñêîå  ïðàâî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íäóññêîå ïðàâî,  è ò.ä. Ñóùåñòâóåò òàêæå è ìåæäóíàðîäíîå ïðàâî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çâàííîå ðåãóëèðîâàòü âî âñåìèðíîì èëè  ðåãèîíàëüíîì  ìàñøòàá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ìåæãîñóäàðñòâåííûå è âíåøíå òîðãîâûå îòíîøåíèÿ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Ïðàâî ðàçíûõ     ñòðàí     ñôîðìóëèðîâàíî     íà     ðàç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ÿçûêàõ, èñïîëüçóåò  ðàçëè÷íóþ  òåõíèêó  è  ñîçäàíî äëÿ îáùåñòâ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åñüìà ðàçëè÷íûìè ñòðóêòóðàìè, ïðàâèëàìè, âåðîâàíèÿìè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ñîâðåìåííîì  ìèðå  ñóùåñòâóåò  ìíîæåñòâî ïðàâîâûõ ñèñòåì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àÿ ñèñòåìà-ïîíÿòèå áîëåå øèðîêîå è  îáúåìíîå,  ÷åì  ïðîñò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íÿòèå “ïðàâî”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eastAsia="$ Caslon" w:cs="$ Caslon"/>
        </w:rPr>
      </w:pPr>
      <w:r>
        <w:rPr>
          <w:rFonts w:eastAsia="$ Caslon" w:cs="$ Caslon" w:ascii="$ Caslon" w:hAnsi="$ Caslon"/>
        </w:rPr>
        <w:t xml:space="preserve">           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eastAsia="$ Caslon" w:cs="$ Caslon"/>
        </w:rPr>
      </w:pPr>
      <w:r>
        <w:rPr>
          <w:rFonts w:eastAsia="$ Caslon" w:cs="$ Caslon" w:ascii="$ Caslon" w:hAnsi="$ Caslon"/>
        </w:rPr>
        <w:t xml:space="preserve"> 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eastAsia="$ Caslon" w:cs="$ Caslon"/>
        </w:rPr>
      </w:pPr>
      <w:r>
        <w:rPr>
          <w:rFonts w:eastAsia="$ Caslon" w:cs="$ Caslon" w:ascii="$ Caslon" w:hAnsi="$ Caslon"/>
        </w:rPr>
        <w:t xml:space="preserve">    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    </w:t>
      </w:r>
      <w:r>
        <w:rPr>
          <w:rFonts w:cs="$ Caslon" w:ascii="$ Caslon" w:hAnsi="$ Caslon"/>
        </w:rPr>
        <w:t>ÏÎÍßÒÈÅ ÏÐÀÂÎÂÎÉ ÑÈÑÒÅÌÛ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</w:t>
      </w:r>
      <w:r>
        <w:rPr>
          <w:rFonts w:cs="$ Caslon" w:ascii="$ Caslon" w:hAnsi="$ Caslon"/>
        </w:rPr>
        <w:t>Ïðàâîâàÿ ñèñòåìà.   -   ýòî   ñîâîêóïíîñòü  âçàèìîñâÿçàííûõ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ãëàñîâàííûõ è âçàèìîäåéñòâóþùèõ ïðàâîâûõ ñðåòñòâ, ðåãóëèðóþùè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ùåñòâåííûå       îòíîøåíèÿ,       à      òàêæå      ýëåìåíòîâ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õàðàêòåðèçóþùèõ,óðîâåíü ïðàâîâîãî ðàçâèòèÿ òîé èëè èíîé  ñòðàíû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àÿ  ñèñòåìà-ýòî  âñÿ  “ïðàâîâàÿ  äåéñòâèòåëüíîñòü” äàí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îñóäàðñòâà.  Â  ýòîì  øèðîêîì   ïîíÿòèè   âûäåëÿþòñÿ   àêòèâí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ýëåìåíòû, òåñíî ñâÿçàííûå ìåæäó ñîáîé. Ýòî: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-ñîáñòâåííî ïðàâî êàê ñèñòåìà îáÿçàòåëüíûõ íîðì, âûðàæåí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 çàêîíå, èíûõ, ïðèçíàâàåìûõ ãîñóäàðñòâîì èñòî÷íèêàõ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-ïðàâîâàÿ èäåîëîãèÿ-àêòèâíàÿ ñòîðîíà ïðàâîñîçíàíèÿ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-ñóäåáíàÿ(þðèäè÷åñêàÿ) ïðàêòèêà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 </w:t>
      </w:r>
      <w:r>
        <w:rPr>
          <w:rFonts w:cs="$ Caslon" w:ascii="$ Caslon" w:hAnsi="$ Caslon"/>
        </w:rPr>
        <w:t>Ïîíÿòèå “ïðàâîâàÿ  ñèñòåìà” èìååò ñóùåñòâåííîå çíà÷åíèå äë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õàðàêòåðèñòèêè ïðàâà òîé èëè èíîé êîíêðåòíîé  ñòðàíû.  Îáû÷íî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ýòîì   ñëó÷àå   ãîâîðèòñÿ  î  “íàöèîíàëüíîé  ïðàâîâîé  ñèñòåìå”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ïðèìåð, Âåëèêîáðèòàíèè, Ãåðìàíèè, è ò.ä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àçëè÷èÿ ìåæäó ïðàâîì ðàçíûõ ñòðàí çíà÷èòåëüíî óìåíüøàþòñÿ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åñëè èñõîäèòü íå èç ñîäåðæàíèÿ êîíêðåòíûõ íîðì,  à èç  èõ  áîëå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ñòîÿííûõ ýëåìåíòîâ,  èñïîëüçîâàííûõ äëÿ ñîçäàíèÿ,  òîëêîâàíèÿ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öåíêè íîðì.  Ñàìè íîðìû ìîãóò áûòü áåñêîíå÷íî ðàçíîîáðàçíû,  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ïîñîáû  èõ  âûðàáîòêè,  ñèñòåìàòèçàöèè,  òîëêîâàíèÿ  ïîêàçûâàþ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ëè÷èå íåêîòîðûõ  òèïîâ,  êîòîðûõ  íå  òàê  óæ  ìíîãî.  Ïîýòîì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çíèêëà ãðóïïèðîâêà ïðàâîâûõ ñèñòåì â”ñåìüè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Êàòåãîðèÿ “ïðàâîâàÿ ñåìüÿ” ñëóæèò  äëÿ  îáîçíà÷åíèÿ  ãðóïï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ûõ    ñèñòåì,èìåþùèõ    ñõîäíûå    þðèäè÷åñêèå   ïðèçíàêè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çâîëÿþùèå ãîâîðèòü îá îòíîñèòåëüíîì åäèíñòâå ýòèõ ñèñòåì.  Ýò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õîäñòâî   ÿâëÿåòñÿ  ðåçóëüòàòîì  èõ  êîíêðåòíî-èñòîðè÷åñêîãî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ëîãè÷åñêîãî ðàçâèòèÿ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Çàñëóæèâàåò ïîäõîä   çàïàäíûõ   êîìïðàòèâèñòîâ,  îòðèöàþùè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èïîëîãèþ ïðàâîâûõ ñèñòåì åäèíñòâåííî ïî ïðèçíàêó  èõ  êëàññîâ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ùíîñòè.  Ïðè  êëàññèôèêàöèè  îíè èñïîëüçóþò ðàçëè÷íûå ôàêòîðû, íà÷èíàÿ ñ ýòè÷åñêèõ,  ðàññîâûõ,  ãåîãðàôè÷åñêèõ,  ðåëèãèîçíûõ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àí÷èâàÿ  þðèäè÷åñêîé òåõíèêîé è ñòèëåì ïðàâà.Îòñþäà ìíîæåñò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ëàññèôèêàöèé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Îäíà èç  ñàìûõ  ïîïóëÿðíûõ  - êëàññèôèêàöèÿ ïðàâîâûõ ñåìåé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àííàÿ Ðåíå Äàâèäîì.  Îíà îñíîâàíà íà ñî÷åòàíèè äâóõ  êðèòåðèåâ: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äåîëîãèè,   âêëþ÷àþùóþ   ðåëèãèþ,  ôèëîñîôèþ,  ýêîíîìè÷åñêèå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öèàëüíûå  ñòðóêòóðû,  è  þðèäè÷åñêîé  òåõíèêè,  âêëþùàþùèå 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à÷åñòâå îñíîâíîé ñîñòàâëÿþùåé èñòî÷íèêè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.Äàâèä âûäâèíóë èäåþ òðèõîòîìèè - âûäåëåíèÿ òðåõ  îñíîâ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åìåé:  ðîìàíî-ãåðìàíñêîé, àíãëî-ñàêñîíñêîé, è ñîöèàëèñòè÷åñêîé. Ê íèì  ïðèìûêàåò  îñòàëüíîé  þðèäè÷åñêèé  ìèð,  êîòîðûé  ïîëó÷èë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çâàíèå “ðåëèãèîçíûå è òðàäèöèîííûå ñèñòåìû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Äðóãàÿ êëàññèôèêàöèÿ   áûëà   ïðåäëîæåíà   Ê.Öâàéãåðòîì 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.Êîòöåì  â  êíèãå  “Ââåäåíèå  â  ïðàâîâûå  ñðàâíåíèÿ  â ÷àñòíî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å”,  âûøåäøåé â  1971  ãîäó.  Â  îñíîâó  ýòîé  êëàññèôèêàö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ëîæåí êðèòåðèé “ïðàâîâîãî ñòèëÿ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“</w:t>
      </w:r>
      <w:r>
        <w:rPr>
          <w:rFonts w:cs="$ Caslon" w:ascii="$ Caslon" w:hAnsi="$ Caslon"/>
        </w:rPr>
        <w:t>Ñòèëü ïðàâà”  ïî  ìíåíèþ  àâòîðîâ,  ñêëàäûâàåòñÿ  èç  ïÿò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àêòîðîâ:  ïðîèñõîæäåíèå è ýâîëþöèÿ ïðàâîâûõ ñèñòåì, ñâîåîáðàçè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þðèäè÷åñêîãî ìûøëåíèÿ, ñïåöèôè÷åñêèå ïðàâîâûå èíñòèòóòû, ïðèðîä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îâ   ïðàâà   è  ñïîñîáû  èõ  òîëêîâàíèÿ,  èäåîëîãè÷åñêè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àêòîðû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Íà îñíîâå  ýòîãî  ðàçëè÷àþòñÿ  ñëåäóþùèå  “ïðàâîâûå êðóãè”: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ìàíñêèé,  ãåðìàíñêèé,  ñêàíäèíàâñêèé,  àíãëî  -  àìåðèêàíñêèé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öèàëèñòè÷åñêèé,  ïðàâî èñëàìà, èíäóèñòñêîå ïðàâî. Ïî ñóùåñòâó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ëó÷åí òîò æå ðåçóëüòàò, ÷òî è ó Ð.Äàâèä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Ïðè ýòîì,  âî  âñåõ  ñëó÷àÿõ,  íå ó÷èòûâàåòñÿ ìàðêñèñòñêî -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ëåíèíñêàÿ òèïîëîãèÿ  ïðàâà,  â  îñíîâå  êîòîðîé  ëåæèò  êðèòåðè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ùåñòâåííî-ýêîíîìè÷åñêîé ôîðìàöèè   (ðàáîâëàäåëü÷åñêîå   ïðàâî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åîäàëüíîå ïðàâî,  áóðæóàçíîå  ïðàâî,  ñîöèàëèñòè÷åñêîå  ïðàâî)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.Õ.Ñàèäîâ ïîëàåò,  ÷òî òîëüêî åäèíñòâî ãëîáàëüíîé ìàðêñèñòñêî -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ëåíèíñêîé  òèïîëîãèè  è  âíóòðèòèïîâîé  êëàññèôèêàöèè   ïðàâîâ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èñòåì, äàåò  âîçìîæíîñòü  ñîñòàâèòü  öåëîñòíîå  ïðåäñòàâëåíèå 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îé êàðòå ìèðà.  Îí âûäåëÿåò âíóòðè áóðæóàçíîãî òèïà  ïðàâ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ñåìü  ïðàâîâûõ  ñåìåé:  ðîìàíî  -  ãåðìàíñêóþ,  ñêàíäèíàâñêóþ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ëàòèíî-àìåðèêàíñêóþ,   ïðàâîâóþ   ñåìüþ   “îáùåãî   ïðàâà”,  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àëüíåâîñòî÷íóþ  ïðàâîâóþ  ñåìüþ.  Îíè  ðàññìàòðèâàþòñÿ íàðÿäó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åìüåé  ñîöèàëèñòè÷åñêîãî  ïðàâà.  Â  ïðåäåëàõ  ñîöèàëèñòè÷åñê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îé ñåìüè,  òåïåðü óæå â èñòîðè÷åñêîì àñïåêòå, ñóùåñòâîâà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íîñèòåëüíî ñàìîñòîÿòåëüíûå ãðóïïû: ñîâåòñêàÿ ïðàâîâàÿ ñèñòåì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ûå  ñèñòåìû  ñîöñòðàí  Åâðîïû,  ïðàâîâûå  ñèñòåìû ñîöñòðàí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çèè, è ïðàâîâàÿ ñèñòåìà ðåñïóáëèêè Êóá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Òàêèì îáðàçîì,  ñóùåñòâóåò íåñêîëüêî òî÷åê íà êëàññèôèêàöèþ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ûõ ñèñòåì íàñòîÿùåãî è íåäàëåêîãî ïðîøëîãî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Òåïåðü ðàññìîòðèì áîëåå ïîäðîáíî îñíîâíûå ïðàâîâûå ñåìüè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</w:t>
      </w:r>
      <w:r>
        <w:rPr>
          <w:rFonts w:cs="$ Caslon" w:ascii="$ Caslon" w:hAnsi="$ Caslon"/>
        </w:rPr>
        <w:t>ÐÎÌÀÍÎ-ÃÅÐÌÀÍÑÊÀß ÏÐÀÂÎÂÀß ÑÅÌÜß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îìàíî-ãåðìàíñêàÿ ïðàâîâàÿ      ñåìüÿ      èëè      ñèñòåì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òèíåíòàëüíîãî ïðàâà (Ôðàíöèÿ,  Ãåðìàíèÿ,  Èòàëèÿ,  Èñïàíèÿ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.ä.) èìååò äëèííóþ þðèäè÷åñêóþ èñòîðèþ.  Îíà ñëîæèëàñü â Åâðîï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 ðåçóëüòàòå óñèëèé ó÷åíûõ  åâðîïåéñêèõ  óíèâåðñèòåòîâ,  êîòîð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ûðàáîòàëè  è  ðàçâèëè,  íà÷èíàÿ  ñ  12 âåêà íà áàçå êîäåôèêàö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ìïåðàòîðà  Þñòèíèàíà  îáùóþ   äëÿ   âñåõ   þðèäè÷åñêóþ   íàóêó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ñïîñîáëåííóþ ê óñëîâèÿì ñîâðåìåííîãî ìèð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.Äàâèä ïîä÷åðêèâàåò,  ÷òî ðîìàíî-ãåðìàíñêàÿ ïðàâîâàÿ ñåìü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  ñâîåì  èñòîðè÷åñêîì  ðàçâèòèè  íå áûëà ïðîäóêòîì äåÿòåëüíîñò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åîäàëüíîé  ãîñóäàðñòâåííîé  âëàñòè  (â  ýòîì  åå   îòëè÷èå   î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îðìèðîâàíèÿ  àíãëèéñêîãî “îáùåãî ïðàâà”),  à áûëà èñêëþ÷èòåëü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îäóêòîì êóëüòóðû, íåçàâèñèìûì îò ïîëèòèêè. Ýòî â êàêîé-òî ìåð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åðíî  ïî îòíîøåíèþ ê ïåðâîé,  äîêòðèíàëüíîé ñòàäèè ðåöåïöèè.  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ëåäóþùåé  ñòàäèè,  êîãäà  ðèìñêîå  ïðàâî   (à   òî÷íåå   ïðàâî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ñíîâàííîå   íà  ðèìñêîì).  âîñïðèíèìàëîñü  çàêîíîäàòåëåì,  ýò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êàçàòü íåëüçÿ.  Ôîðìèðîâàíèå ðîìàíî-ãåðìàíñêîé  ïðàâîâîé  ñåìü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áûëî  ïîä÷èíåíî îáùèì,  çàêîíîìåðíûì ñâÿçÿì ïðàâà ñ ýêîíîìèêîé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ëèòèêîé,  è íå ìîæåò áûòü ïîíÿòî âíå ó÷åòà  ñëîæíîãî  ïðîöåññ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âèòèÿ   êàïèòàëèñòè÷åñêèõ   îòíîøåíèé  â  íåäðàõ  ôåîäàëü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ùåñòâà, ïðåæäå âñåãî îòíîøåíèé ñîáñòâåííîñòè, îáìåíà, ïåðåõîä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  âíåýêîíîìè÷åñêîãî  ê  ýêîíîìè÷åñêîìó  ïðèíóæäåíèþ.  Çäåñü 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åðâûé  ïëàí  âûäâèíóòû  íîðìû   è   ïðèíöèïû   ïðàâà,   êîòîð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ññìàòðèâàþòñÿ  êàê  ïðàâèëà ïîâåäåíèÿ,  îòâå÷àþùèå òðåáîâàíèÿ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ìîðàëè è ïðåæäå âñåãî ñïðàâåäëèâîñòè.  Þðèäè÷åñêàÿ  íàóêà  âèäè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âîþ îñíîâíóþ çàäà÷ó â òîì, ÷òîáû îïðåäåëèòü, êàêèìè äîëæíû áû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ýòè íîðìû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åöåïöèÿ ðèìñêîãî  ïðàâà  ïðèâåëà ê òîìó,  ÷òî åùå â ïåðèîä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åîäàëèçìà  ïðàâîâûå  ñèñòåìû  åâðîïåéñêèõ   ñòðàí-èõ   ïðàâîâà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îêòðèíà,þðèäè÷åñêàÿ òåõíèêà ïðèîáðåëè îïðåäåëåííîå ñõîäñòâî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Íà÷èíàÿ ñ 19 âåêà îñíîâíûì èñòî÷íèêîì (ôîðìîé)  ïðàâà,  ãä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îñïîäñòâóåò  ýòà  ñåìüÿ  ÿâëÿåòñÿ  çàêîí0.  Áóðæóàçíûå ðåâîëþö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ðåííûì îáðàçîì  èçìåíèëè  êëàññîâóþ  ïðèðîäó  ïðàâà,  îòìåíèëè ôåîäàëüíûå  ïðàâîâûå  èíñòèòóòû,  ïðåâðàòèëè  çàêîí  â  îñíîâ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“</w:t>
      </w:r>
      <w:r>
        <w:rPr>
          <w:rFonts w:cs="$ Caslon" w:ascii="$ Caslon" w:hAnsi="$ Caslon"/>
        </w:rPr>
        <w:t>Çàêîí îáðàçóåò êàê áû ñêåëåò ïðàâîïîðÿäêà,  îõâàòûâàåò âñ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åãî àñïåêòû,  à æèçíü  ýòîìó  ñêåëåòó,  â  çíà÷èòåëüíîé  ñòåïåí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äàþò èíûå   ôàêòîðû.   Çàêîí   íå   ðàññìàòðèâàåòñÿ   óçêî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åêñòóàëüíî,  à çà÷àñòóþ çàâèñèò îò ðàñøèðèòåëüíûõ  ìåòîäîâ  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îëêîâàíèÿ,  â  êîòîðûõ  ïðîÿâëÿåòñÿ  òâîð÷åñêàÿ ðîëü äîêòðèíû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åáíîé ïðàêòèêè. Þðèñòû è ñàì çàêîí òåîðåòè÷åñêè ïðèçíàþò, ÷ò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íîäàòåëüíûé  ïîðÿäîê  ìîæåò  èìåòü  ïðîáåëû,  íî ïðîáåëû ýò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êòè÷åñêè íå çíà÷èòåëüíû.”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î âñåõ   ñòðàíàõ   ðîìàíî-ãåðìàíñêîé  ñåìüè  åñòü  ïèñàí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òèòóöèè,  çà íîðìàìè êîòîðûõ ïðèçíàåòñÿ  âûñøàÿ  þðèäè÷åñêà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èëà.  Îíà  âûðàæàåòñÿ  êàê â ñîîòâåòñòâèè êîíñòèòóöèè çàêîíîâ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äçàêîííûõ àêòîâ,  òàê è â óñòàíîâëåíèè áîëüøèíñòâîì ãîñóäàðñò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åáíîãî   êîíòðîëÿ   çà  êîíñòèòóöèîííîñòüþ  îáû÷íûõ  çàêîíîâ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òèòóöèè ðàçãðàíè÷èâàþò êîìïåòåíöèþ ðàçëè÷íûõ ãîñóäàðñòâåííûõ îðãàíîâ   â  ñôåðå  ïðàâîòâîð÷åñòâà  è  â  ñîîòâåòñòâèè  ñ  ýò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ìïåòåíöèåé ïðîâîäÿò äèôôåðåíöèàöèþ ðàçëè÷íûõ èñòî÷íèêîâ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ðîìàíî-ãåðìàíñêîé   þðèäè÷åñêîé   äîêòðèíå   è,   ãëàâí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ðàçîì, â çàêîíîäàòåëüíîé ïðàêòèêå ðàçëè÷àþò òðè  ðàçíîâèäíîñòè  îáû÷íîãî    çàêîíà:   êîäåêñû,   ñïåöèàëüíûå   çàêîíû   (òåêóùå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íîäàòåëüñòâî) è   ñâîäíûå    òåêñòû    íîðì.Â    áîëüøèíñòâå êîíòèíåíòàëüíûõ ñòðàí  ïðèíÿòû  è  äåéñòâóþò:  ãðàæäàíñêèå (ëèá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ðàæäàíñêèå è òîðãîâûå),  óãîëîâíûå,  ãðàæäàíñêî-ïðîöåññóàëüíûå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ãîëîâíî-ïðîöåññóàëüíûå è íåêîòîðûå äðóãèå êîäåêñû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Ñèñòåìà òåêóùåãî     çàêîíîäàòåëüñòâà     òàêæå      âåñüì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íîîáðàçíà.  Çàêîíû  ðåãóëèðóþò  îòäåëüíûå  ñôåðû îáùåñòâåííûõ îòíîøåíèé,  íàïðèìåð,  àêöèîíåðíûå çàêîíû.  ×èñëî  èõ  â  êàæäîé ñòðàíå âåëèêî.  Îñîáîå  ìåñòî çàíèìàþò ñâîäíûå òåêñòû íàëîãîâ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äàòåëüñò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Ñðåäè èñòî÷íèêîâ  ðîìàíî-ãåðìàíñêîãî  ïðàâà  âåëèêà  (è âñ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áîëåå   âîçðàñòàåò)   ðîëü   ïîäçàêîííûõ   àêòîâ:   ðåãëàìåíòîâ, àäìèíèñòðàòèâíûõ öèðêóëÿðîâ, äåêðåòîâ ìèíèñòðîâ è äðóãèõ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ðîìàíî-ãåðìàíñêîé ñåìüå  äîñòàòî÷íî  øèðîêî  èñïîëüçóþ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êîòîðûå  îáùèå  ïðèíöèïû,  êîòîðûå  þðèñòû ìîãóò íàéòè â ñàìîì çàêîíå,  à â ñëó÷àå íåîáõîäèìîñòè è â íå  çàêîíà.  Ýòè  ïðèíöèïû ïîêàçûâàþò  ïîä÷èíåíèå  ïðàâà âåëåíèþ ñïðàâåäëèâîñòè â òîì âèäå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àê ïîñëåäíåå ïîíèìàåòñÿ â îïðåäåëåííóþ ýïîõó è  â  îïðåäåëåííûé ìîìåíò.  Ñàì çàêîíîäàòåëü ñâîèì àâòîðèòåòîì çàêðåïëÿåò íåêîòîðûå íîâûå ôîðìóëû (íàïðèìåð,  ñò.2 øâåéöàðñêîãî ãðàæäàíñêîãî êîäåêñ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ñòîíàâëåâàåò,÷òî îñóùåñòâëåíèå êàêîãî-òî ïðàâà çàïðåùàåòñÿ,åñëè îíî ÿâíî ïðåâûøàåò ïðåäåëû,óñòàíîâëåííûå  äîáðîé  ñîâåñòüþ,  è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îáðûìè ïðàâàìè, èëè ñîöèàëüíîé è ýêîíîìè÷åñêîé öåëüþ ïðàâà)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íàøè äíè,  êàê è â ïðîøëîì,  â ðîìàíî-ãåðìàíñêîé ïðàâîâ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åìüå  äîêòðèíà ñîñòàâëÿåò âåñüìà æèçíåííûé èñòî÷íèê ïðàâà.  Îíà âëèÿåò êàê íà çàêîíîäàòåëÿ,  òàê è íà ïðàâîïðèìåíèòåëÿ(íàïðèìåð, èñïîëüçóåòñÿ â òîëêîâàíèè çàêîíîâ)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Ñâîåîáðàçíî ïîëîæåíèå   îáû÷àÿ   â    ñèñòåìå    èñòî÷íèêîâ ðîìàíî-ãåðìàíñêîãî  ïðàâà.  Îí  ìîæåò  äåéñòâîâàòü  íå  òîëüêî â “äîïîëíåíèå ê çàêîíó” íî è “êðîìå  çàêîíà”.  Âîçìîæíû  ñèòóàöèè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ãäà  îáû÷àé  çàíèìàåò  ïîëîæåíèå  “ïðîòèâ  çàêîíà” (íàïðèìåð â Èòàëèè,  â íàâèãàöèîííîì ïðàâå,  ãäå ìîðñêîé îáû÷àé  ïðåâàëèðóå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ä íîðìîé ãðàæäàíñêîãî êîäåêñà).  Â öåëîì,  îäíàêî,  ñåãîäíÿ çà ðåäêèì  èñêëþ÷åíèåì  îáû÷àé  ïîòåðÿë  õàðàêòåð  ñàìîñòîÿòåëü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à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Ïî âîïðîñó   î    ñóäåáíîé    ïðàêòèêå,    êàê    èñòî÷íèê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ìàíî-ãåðìàíñêîãî  ïðàâà ïîçèöèÿ äîêòðèíû âåñüìà ïðîòèâîðå÷èâà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ñìîòðÿ íà ýòî ìîæíî  ñäåëàòü  âûâîä  î  âîçìîæíîñòè  îòíåñåíè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åáíîé ïðàêòèêè  ê ÷èñëó âñïîìîãàòåëüíûõ èñòî÷íèêîâ.  Â ïåðâóþ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÷åðåäü ýòî êàñàåòñÿ  “êàññàöèîííîãî  ïðåöåäåíòà”.  Êàññàöèîííû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 -  ýòî  âûñøàÿ  èíñòàíöèÿ.  Ïîýòîìó,  â ñóùíîñòè è “ïðîñòîå”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åáíîå ðåøåíèå,îñíîâàííîå,  íàïðèìåð, íà àíàëîãèè èëè íà îáùè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öèïàõ,   áëàãîïîëó÷íî   ïðîéäÿ  “êàññàöèîííûé  ýòàï”,  ìîæå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ñïðèíèìàòüñÿ äðóãèìè ñóäàìè  ïðè  ðåøåíèè  ïîäîáíûõ  äåë,  êàê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àêòè÷åñêèé   ïðåöåäåíò.   Çäåñü   ìîæíî   ãîâîðèòü  î  ñóäåáíîì ïðåöåäåíòå  êàê  î  íåêîòîðîì   èñêëþ÷åíèè,   íå   çàòðàãèâàþùåì èñõîäíîãî  ïðèíöèïà  ãîñïîäñòâà  çàêîíà.  ßâëÿåòñÿ ïðèíöèïèàëü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àæíûì, ÷òî ñóäû íå ïðåâðàùàþòñÿ â çàêîíîäàòåëÿ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Ìû ðàññìîòðåëè   îáùèå   ïðèçíàêè  ïðàâîâûõ  ñèñòåì  ñòðàí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àäëåæàùèõ ê ðîìàíî-ãåðìàíñêîé ïðàâîâîé ñåìüå.  Íî  íàðÿäó  ñ îáùèìè   ïðèçíàêàìè,  ýòè  ñèñòåìû  èìåþò  è  ñâîè  ñóùåñòâåíí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ëè÷èÿ. Ðàññìîòðèì â ñîïîñòîâèòåëüíîì ïëàíå ñèñòåìû äâóõ ñòðàí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àäëåæàùèõ ê ýòîé ñåìüå: Ôðàíöèè è ÔÐÃ (Ãåðìàíèè)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Ôðàíöóçñêàÿ ïðàâîâàÿ ñèñòåìà ñ îäíîé ñòîðîíû è ãåðìàíñêàÿ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ðóãîé ïîñëóæèëè   òîé  ìîäåëüþ,  íà  îñíîâàíèè  êîòîðîé  âíóòð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ìàíî-ãåðìàíñêîé ïðàâîâîé ñåìüè âûäåëÿþò äâå  ïðàâîâûå  ãðóïïû: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ìàíñêóþ,  êóäà âõîäÿò Ôðàíöèÿ, Áåëüãèÿ, Ëþêñåíáóðã, Ãîëëàíäèÿ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òàëèÿ, Ïîðòóãàëèÿ,  Èñïàíèÿ;  è  ãåðìàíñêóþ,  âêëþ÷àþùóþ  êðîì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åðìàíèè  Àâñòðèþ,  Øâåéöàðèþ è íåêîòîðûå äðóãèå ñòðàíû.  Âíóòð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ìàíî-ãåðìàíñêîãî ïðàâà ãðóïïà “ðèìñêîãî”  (ðîìàíñêîãî)  ïðàâ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òîðàÿ íàèáîëåå ñèëüíî îòðàæåíà âî ôðàíöóçñêîì ïðàâå,îòëè÷àå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 ãðóïïû ãåðìàíñêîãî ïðàâà,  íà  êîòîðîå  îêàçàëà  çíà÷èòåëüíî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ëèÿíèå ãåðìàíñêàÿ ïðàâîâàÿ íàóê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</w:t>
      </w:r>
      <w:r>
        <w:rPr>
          <w:rFonts w:cs="$ Caslon" w:ascii="$ Caslon" w:hAnsi="$ Caslon"/>
        </w:rPr>
        <w:t>Ôðàíöèÿ. èìååò äëèòåëüíóþ ïðàâîâóþ èñòîðèþ  è  â  îñíîâå  å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âðåìåííîé  ñèñòåìû  èñòî÷íèêîâ  ïðàâà äî ñèõ ïîð ëåæàò êîäåêñ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ïîëåîíîâñêîé   ýïîõè.   Îáùåïðèçíàííî,   ÷òî    íåñìîòðÿ    íà ìíîãî÷èñëåííûå ïîïðàâêè,  êîäåêñû ýòè óñòàðåëè,  à â ñîâðåìåííû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ýòàï ñâîåãî ïðàâîâîãî ðàçâèòèÿ ñòðàíà âñòóïèëà ñ îãðîìíîé ìàññ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ûõ  àêòîâ,  ëåæàùèõ çà ïðåäåëàìè òðàäèöèîííîé êîäåôèêàöèè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ñíîâíûì íàïðàâëåíèåì  óïîðÿäî÷èíåíèÿ  ýòîé  ìàññû  àêòîâ  ñòàëà ðàçðàáîòêà êîäåêñîâ ïî òèïó îòðàñëåâûõ ñáîðíèêîâ, âêëþ÷àþùèõ êàê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íîäàòåëüíûå òàê è ïîäçàêîííûå àêòû.  Íà÷èíàÿ  ñ  50-õ  ãîäî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ÿòî  íåñêîëüêî  äåñÿòêîâ  òàêèõ  êîäåêñîâ,  êîòîðûå ïî ñâîå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îé ïðèðîäå ÿâëÿþòñÿ  àêòàìè  ñèñòåìàòèçàöèè,  êîíñîëèäàö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åéñòâóþùåãî  ïðàâà.  Ôðàíöóçêèå  þðèñòû  îòìå÷àþò  äâà ìîìåíò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ëè÷àþùèå   ýòè   êîäåêñû   îò   íàïîëåîíîâñêèõ    êîäåôèêàöèé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-ïåðâûõ,îíè    çàòðàãèâàþò    âåñüìà    óçêèå   îáëàñòè(êîäåêñ ñáåðêàññ,ëåñíîé  êîäåêñ  è  ò.ä.).  Âî-âòîðûõ,  ýòè  êîäåêñû  íå ïðåñëåäóþò  öåëü  “ïåðåîñìûñëèòü” ñîâîêóïíîñòü íîðì òîé èëè è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ðàñëè ïðàâà,  à íàïðàâëåíû íà ëîãè÷åñêóþ  ïåðåãðóïïèðîâêó  óæ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ÿòûõ çàêîíîäàòåëüíûõ àêòîâ è ðåãëàìåíòîâ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Ýòà íîâàÿ   êîäåôèêàöèÿ   îñëàáèëà   ïðèíöèï   âåðõîâåíñòâ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íîâ-êîäåêñîâ  â  åãî òðàäèöèîííîì ïîíèìàíèè.  Âòîðîé óäàð ï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åñòèæó çàêîíà íàíåñëà  Êîíñòèòóöèÿ  1958  ãîäà  ,ïåðåâåðíóâøà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“</w:t>
      </w:r>
      <w:r>
        <w:rPr>
          <w:rFonts w:cs="$ Caslon" w:ascii="$ Caslon" w:hAnsi="$ Caslon"/>
        </w:rPr>
        <w:t>êëàññè÷åñêîå” ðàñïðåäåëåíèå êîìïåòåíöèè ìåæäó çàêîíîäàòåëüíîé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ïîëíèòåëüíîé âëàñòÿìè.  Êîíñòèòóöèÿ ïåðå÷èñëèëà êðóã âîïðîñîâ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õîäÿùèõ  â  êîìïåòåíöèþ ïàðëàìåíòà è òåì ñàìûì îãðàíè÷èëà ñôåð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åãî  çàêîíîäàòåëüíîé  äåÿòåëüíîñòè.  È,  íàîáîðîò,   êîìïåòåíöè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ïîëíèòåëüíîé âëàñòè ñóùåñòâåííî ðàñøèðèëàñü,  è ñîîòâåòñòâåí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çðîñëè óäåëüíûé âåñ è çíà÷åíèå åå àêòîâ â  ñèñòåìå  èñòî÷íèêî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åñüìà ñâîåîáðàçíîå ìåñòî â ñèñòåìå èñòî÷íèêîâ  ôðàíöóçê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 çàíèìàåò  îáû÷àé.  Îí  ìîæåò äåéñòâîâàòü êàê secundum lege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àê è praeter lege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ïåðâîì   ñëó÷àå   îáû÷àé   â   êà÷åñòâå  èñòî÷íèêà  ïðàâ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ìåíÿåòñÿ íàèáîëåå ÷àñòî â âîïðîñàõ ñîáñòâåííîñòè è  äîãîâîð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äå  íåîáõîäèìî  èñïîëüçîâàòü íîðìû ïðàâà ïðè ðåøåíèè êîíêðåò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åë îïðåäåëåííîãî ãåîãðàôè÷åñêîãî ðåãèîíà  èëè  ïðîôåññèîíàëü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ðåäû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î âòîðîì ñëó÷àå îí ïðèìåíÿåòñÿ,  ÷òîáû  äîïîëíèòü  ïèñàíî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, åñëè îíî íåäîñòàòî÷íî èëè íåÿñíî âûðàæåíî. Ýòî ïðèìåíåíè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èáîëåå ÷àñòî âñòðå÷àåòñÿ â òðóäîâîì è òîðãîâîì ïðàâå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î ôðàíöóçêîé  ïðàâîâîé ñèñòåìå â êà÷åñòâå ñàìîñòîÿòåëü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à ïðàâà ïðèçíàþòñÿ  è  îáùèå  ïðèíöèïû  ïðàâà.  Èõ  ðîë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ñîáåííî âàæíà òîãäà,  êîãäà â çàêîíîäàòåëüíîé ñòðóêòóðå èìåþ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ùåñòâåííûå ïðîáåëû,  ÷òî íàèáîëåå  íàãëÿäíî  ïðîñëåæèâàåòñÿ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ëàñòè   àäìèíèñòðàòèâíîãî   ïðàâà.   Àäìèíèñòðàòèâíûå  ñóäû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îñóäàðñòâåííûé    ñîâåò     â     ñèëó     íåêîäåôèöèðîâàííîñò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äìèíèñòðàòèâíîãî  çàêîíîäàòåëüñòâà íàèáîëåå ÷àñòî îòñûëàþòñÿ 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ùèå ïðèíöèïû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î ôðàíöóçñêîé   þðèäè÷åñêîé   ëèòåðàòóðå  èñòî÷íèêè  ïðàâ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åëÿòñÿ íà äâå îñíîâíûå ãðóïïû: ïåðâè÷íûå (îñíîâíûå) è âòîðè÷í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(äîïîëíèòåëüíûå).  Â ïåðâóþ ãðóïïó (îñíîâíûõ) èñòî÷íèêîâ ïðàâà -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õîäèò   ãîñóäàðñòâåííûé   íîðìàòèâíûé   àêò.    Êî    âòîðè÷í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(äîïîëíèòåëüíûì) èñòî÷íèêàì îòíîñÿò ñóäåáíûå ðåøåíèÿ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Ñóäåáíàÿ ïðàêòèêà   ñûãðàëà   âàæíóþ   ðîëü   â    ðàçâèò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ðàíöóçêîãî  ïðàâà,  à  ñîâðåìåííàÿ çàêîíîäàòåëüíàÿ ïðàêòèêà åù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áîëåå øèðîêî îòêðûâàåò åé  äîðîãó  äëÿ  ïðàâîòâîð÷åñòâà  â  âèä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íäèâèäóàëüíûõ  è  îáùèõ íîðì.  Èç ïðîñòîãî òîëêîâàòåëÿ çàêîíà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íèôèêàòîðà ñîáñòâåííûõ ðåøåíèé - à èìåííî  òàêóþ  ðîëü  îòâîäè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åáíîé  ïðàêòèêå  òåîðèÿ ðàçäåëåíèÿ âëàñòåé - îíà ïðåâðàòèëàñ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åãîäíÿ â èñòî÷íèê ôðàíöóçñêîãî ïðàâà, õîòÿ è äîïîëíèòåëüíûé, ï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ìíåíèþ ôðàíöóçñêèõ àâòîðîâ,”èñòî÷íèê â ðàìêàõ çàêîíà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åøåíèÿ Êàññàöèîííîãî   ñóäà,   Ãîñóäàðñòâåííîãî    ñîâåò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òèòóöèîííîãî  ñîâåòà â îïðåäåëååííîé ñòåïåíè íà÷èíàþò èãðà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ëü,áëèçêóþ àíãëèéñêîìó ïðåöåäåíòó.  Ñóäüÿ  õîòÿ  è  íå  îáÿçàí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æåñòêî   ñëåäîâàòü   ñóùåñòâóþùåé   ïðàêòèêå   è   ñîõðàíÿåò 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ïðåäåëåííîé ñòåïåíè ñâîáîäó ðåøàòü èíà÷å,  âñå æå íàõîäèòñÿ ïîä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èëüíûì âëèÿíèåì àâòîðèòåòà ïðåäûäóùèõ ñóäåáíûõ ðåøåíèé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</w:t>
      </w:r>
      <w:r>
        <w:rPr>
          <w:rFonts w:cs="$ Caslon" w:ascii="$ Caslon" w:hAnsi="$ Caslon"/>
        </w:rPr>
        <w:t>Ãåðìàíèÿ(íà ïðèìåðå ÔÐÃ.)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ÔÐÃ,  êàê è âî Ôðàíöèè,  êîñòÿêîì,  îñíîâîé, äåéñòâóþù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  ÿâëÿþòñÿ  êîäåêñû.  Êàê  è  âî  Ôðàíöèè  îíè  íå  ìîëîäû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îäíîêðàòíî  èçìåíÿëèñü,  â  ÷àñòíîñòè ïîñëå 2-é ìèðîâîé âîéíû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ãäà èç  íèõ  áûëè  èñêëþ÷åíû  íîâåëëû,  âíåñåííûå  âî  âðåìå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öèçìà.  Îäíàêî,  çíà÷èòåëüíàÿ  ÷àñòü  èçìåíåíèé  â  ïðàâå  ÔÐÃ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íåñåíà íå ÷åðåç  êîäåêñû,  à  ñ  ïîìîùüþ  ñïåöèàëüíûõ  çàêîíîâ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åãëàìåíòèðóþùèõ ðàçëè÷íûå ñôåðû æèçíè îáùåñòâà.  Áîëüøèíñòâî èç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ýòèõ çàêîíîâ ïðèíÿòî ïîñëå îáðàçîâàíèÿ ÔÐÃ â 1949ã.,  íî åñòü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àêèå,êîòîðûå ïîäîáíî êîäåêñàì âîñõîäÿò ê áîëåå äàâíèì âðåìåíàì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àê è â äðóãèõ  êàïèòàëèñòè÷åñêèõ  ñòðàíàõ,  â  ÔÐÃ  íàáëþäàå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ñòîÿííàÿ   òåíäåíöèÿ   ê   óâåëè÷åíèþ   óäåëüíîãî  âåñà  ñðåä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îâ    ïðàâà    ïîäçàêîííûõ    àêòîâ,    ïðåæäå     âñ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èòåëüñòâåííûõ.  Îäíàêî, â îòëè÷èå îò Ôðàíöèè, Îñíîâíîé çàêîí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ÐÃ 1949ã.  íå  ïðèçíàåò  çà  èñïîëíèòåëüíîé  âëàñòüþ  ïðàâî  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âòîíîìíóþ  ðåãëàìåíòàöèþ è çàïðåùàåò ïðàêòèêó äåêðåòîâ-çàêîíîâ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èòåëüñòâåííûå è èíûå  ïîäçàêîííûå  àêòû  â  ÔÐÃ  ìîãóò  áû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çäàíû  òîëüêî  â  ðàìêàõ  èñïîëíåíèÿ çàêîíîâ,  õîòÿ íà ïðàêòèê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ñòðå÷àëèñü  è  èñêëþ÷åíèÿ  èç  ýòîãî  ïðàâèëà.  ÔÐÃ  íå   çíàå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îëèäèðîâàííûõ  êîäåêñîâ “íîâîãî òèïà” ïîäîáíûõ òåì,  êîòîð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àê ðàñïðîñòðàíåíû âî Ôðàíöèè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Ðîëü îáû÷àÿ â ÷àñòíîì ïðàâå Ãåðìàíèè ïðèìåðíî òàêîâà æå êàê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  âî  Ôðàíöèè.  Îí  èìååò  çíà÷åíèå  òîëüêî  â  óçêîé  ñðåäå,í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õâà÷åííîé êîäåôèêàöèåé. ×òî êàñàåòñÿ ïóáëè÷íîãî ïðàâà, òî çäåñ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åãî ðîëü ìåíüøå ÷åì âî Ôðàíöèè,  ÷òî ñâÿçàíî âî-ïåðâûõ,  ñ áîëå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øèðîêîé  êîíñòèòóöèîííî-ïðàâîâîé ðåãëàìåíòàöèåé â ñôåðå äåéñòâè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îñóäàðñòâåííîãî ïðàâà,  à âî-âòîðûõ ñ òåì,  ÷òî ãîñóäàðñòâåíí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ðóêòóðû  Ãåðìàíèè  èìåþò  íå ñòîëü çíà÷èòåëüíóþ èñòîðèþ êàê 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ðàíöèè,  ãäå ñîîòâåòñòâåííî áîëåå çíà÷èòåëüíà ðîëü  èñòîðè÷åñê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ëîæèâøèõñÿ  îáû÷àåâ  è  îáûêíîâåíèé  â  ñôåðå  êîíñòèòóöèîí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Êàê è  âî  Ôðàíöèè ñóäåáíàÿ ïðàêòèêà ïðèîáðåòàåò â Ãåðìàí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õàðàêòåð  èñòî÷íèêà  ïðàâà,  êîãäà  êàêàÿ-òî  ïðàâîâàÿ  ïðîáëåì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äíîçíà÷íî  ïîäòâåðæäåíà  ïðè  ðåøåíèè  ðÿäà  àíàëîãè÷íûõ  äåë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àííîå  ðåøåíèå   ïîäòâåðæäåíî   àâòîðèòåòîì   âûñøåé   ñóäåá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íñòàíöèè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Îäíàêî î áîëåå èëè ìåíåå ïîëíîì ñîâïàäåíèè ñèòóàöèè â îáåè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ðàíàõ ìîæíî ëèøü ïðèìåíèòåëüíî ê îáùåé ñóäåáíîé  ñèñòåìå.  ×ò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àñàåòñÿ  àäìèíèñòðàòèâíîãî  ïðàâà,  òî ïîñêîëüêó îíî â Ãåðìàí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ðàáîòàíî çíà÷èòåëüíî øèðå,  ÷åì âî Ôðàíöèè, òî ñîîòâåòñòâåí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  ðîëü  ñóäåáíîé  ïðàêòèêè  â  ýòîé  îáëàñòè  äàëåêî  íå  ñòîë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íà÷èòåëüíà êàê â ýòîé ñòðàíå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Îñîáåííî áîëüøèå  ðàçëè÷èÿ  îáíàðóæèâàþòñÿ  â   ñâåòå   ò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åñîìîé  ðîëè,  êîòîðóþ  â  ãîñóäàðñòâåííûõ  ñòðóêòóðàõ Ãåðìàí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òèòóöèîííûé Ñóä.  Åãî ðåøåíèÿ-ýòî  èñòî÷íèê  ïðàâà,  ñòîÿùè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ðàâíå ñ çàêîíîì. Åãî òîëêîâàíèÿ çàêîíîâ, èçäàííûõ ïàðëàìåíòîì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ÿçàòåëüíû äëÿ âñåõ îðãàíîâ,  â òîì ÷èñëå è äëÿ  ñóäà.  Åñëè  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û÷íîãî  ñóäà âîçíèêàþò ñîìíåíèÿ â êîíñòèòóöèîííîñòè ïîäëåæàùå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ìåíåíèþ  íîðìû,  îí  ïðèîñòàíàâëèâàåò  äåëî,   îáðàùàåòñÿ  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ïðîñîì   â   Êîíñòèòóöèîííûé   Ñóä,  à  çàòåì  ðåøàåò  äåëî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îòâåòñòâèè ñ çàêëþ÷åíèåì Êîíñòèòóöèîííîãî Ñóäà. Âî Ôðàíöèè íå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è÷åãî  ïîäîáíîãî.  Êîíñòèòóöèîííûé  Ñîâåò,  ñóùåñòâóþùèé â ýò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ðàíå, èìååò áîëåå îãðàíè÷åííóþ êîìïåòåíöèþ. Åìó ïðåäîñòàâëåí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  ïðåäâàðèòåëüíîãî  êîíòðîëÿ  çà  êîíñòèòóöèîííîñòüþ åùå í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ñòóïèâøèõ â ñèëó çàêîíîïðîåêòîâ è,  ñëåäîâàòåëüíî,  îí íå ìîæå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êàçàòü  âëèÿíèå  íà  ïðèìåíåíèå  óæå äåéñòâóþùèõ çàêîíîâ è è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îðìàòèâíûõ àêòîâ,êàê ýòî èìååò ìåñòî â Ãåðìàíèè,  à òåì ñàìûì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   ñóäåáíóþ   ïðàêòèêó.  Ñóäû  íå  èìåþò  ïðàâà  îáðàùàòüñÿ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òèòóöèîííûé Ñîâåò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Ñèñòåìà èñòî÷íèêîâ  ïðàâà  â  Ãåðìàíèè  -  è çäåñü åùå îä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ëè÷èå îò ôðàíöóçñêîé ñèñòåìû - îòðàæàåò  ôåäåðàëüíûé  õàðàêòåð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îñóäàðñòâåííîãî  óñòðîéñòâà  ñòðàíû.  Â  ñîñòàâå  Ãåðìàíèè  (ä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ññîåäèíåíèÿ ñ Âîñòî÷íîé Ãåðìàíèåé) äåâÿòü çåìåëü è  êàæäàÿ  èç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èõ   èìååò   ñâîå  çàêîíîäàòåëüñòâî.  Ýòî  óñëîæíÿþùèé  ñèñòåì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îâ ïðàâà ôàêòîð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Ôåäåðàëüíîå ïðàâî  èìååò ïðèîðåòåò íàä ïðàâîì çåìåëü (ñò.31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ñíîâíîãî Çàêîíà ÔÐÃ 1949ã.) Îäíàêî ïðèîðåòåò ôåäåðàëüíîãî ïðàâ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  ñëåäóåò  ïåðåîöåíèâàòü,  òàê  êàê,  ñ  îäíîé ñòîðîíû,  çåì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÷àñòâóþò ÷åðåç áóíäåñðàò â  ôåäåðàëüíîì  íîðìîòâîð÷åñòâå,  à 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ðóãîé   -   çàêîíîäàòåëüíàÿ  êîìïåòåíöèÿ  ôåäåðàöèè  îãðàíè÷å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ïðåäåëåííûìè ðàìêàìè.  Òàê,  ïî Îñíîâíîìó Çàêîíó,  âîïðîñû,  í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íåñåííûå    ê    èñêëþ÷èòåëüíîé    èëè    ñîâìåñòíîäåéñòâóþùå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íîäàòåëüíîé êîìïåòåíöèè ôåäåðàöèè,  îñòàþòñÿ  â  êîìïåòåíö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åìåëü.   Íà   äðóãóþ   ãðóïïó   âîïðîñîâ  ðàñïðîñòðîíÿåòñÿ  òàê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çûâàåìàÿ îãðàíè÷åííàÿ çàêîíîäàòåëüíàÿ  êîìïåòåíöèÿ  ôåäåðàöèè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äåñü  ðå÷ü  èäåò î “êàðêàñíîì” çàêîíîäàòåëüñòâå ò.å.  ôåäåðàöè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ìîæåò èçäàâàòü òîëüêî îáùèå ïîëîæåíèÿ  (çàêîíû-ðàìêè),  à  ïðà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çäàíèÿ äåòàëüíûõ çàêîíîäàòåëüíûõ àêòîâ çàêðåïëåíî çà çåìëåé.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öåëîì îäíàêî  äåéñòâóåò  ïðàâèëî,  ñîãëàñíî  êîòîðîìó  â  ñëó÷à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ñõîæäåíèÿ  ôåäåðàëüíîãî  çàêîíà  è  çàêîíà çåìëè,  ïðåâàëèðóå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åðâûé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Îòëè÷èè ìåæäó ôðàíöóçñêîé è ãåðìàíñêîé ñèñòåìàìè ñóùåñòâóþ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 â ìåæäóíàðîäíîì ïðàâå.  Òàê ñîãëàñíî ñòàòüå 25 Êîíñòèòóöèè ÔÐÃ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1949ã.  “îáùèå  íîðìû  ìåæäóíàðîäíîãî  ïðàâà  ÿâëÿþòñÿ ñîñòàâ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÷àñòüþ ïðàâà Ôåäåðàöèè.  Îíè èìåþò ïðåèìóùåñòâî ïåðåä çàêîíîì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ïîñðåäñòâåííî   ïîðîæäàþò  ïðàâà  è  îáÿçàííîñòè  äëÿ  æèòåëå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åäåðàëüíîé òåððèòîðèè”. Âëèÿíèå ìåæäóíàðîäíîãî ïðàâà îòðàæåíî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å Ãåðìàíèè çíà÷èòåëüíî áîëåå ÷åòêî,  ÷åì âî Ôðàíöèè, ãäå î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àêæå ïðèçíàåòñÿ,  íî íî âûðàæåíî Êîíñòèòóöèåé â áîëåå óìåðåí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îðìå,   èáî   Êîíñòèòóöèÿ   ãîâîðèò   (ñò.55)   íå   î   íîðìà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ìåæäóíàðîäíîãî ïðàâà,  à “î  äîãîâîðàõ  è  ñîãëàøåíèÿõ,  äîëæí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ðàçîì ðàòèôèöèðîâàííûõ èëè îäîáðåííûõ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çàêëþ÷åíèå, õîòåëîñü áû ïîä÷åðêíóòü, ÷òî ðàçëè÷íûå ñòðàí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îìàíî-ãåðìàíñêîé  ïðàâîâîé  ñåìüè  îáúåäåíåíû â íàñòîÿùåå âðåì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åäèíîé  êîíöåïöèåé,  ñîãëàñíî   êîòîðîé,   ïåðâîñòåïåííàÿ   ðîë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åíàäëåæèò  çàêîíó.  Òåì  íå  ìåíåå  íàáþäàþòñÿ  è ñóùåñòâåííû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ëè÷èÿ  ìåæäó   ñèñòåìàìè   ýòèõ   ñòðàí,   êîòîðûå   êàñàþ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ñòèòóöèîííîãî êîíòðîëÿ,  êîäåôèêàöèè, ðàçëè÷íîé ðîëè çàêîíà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åãëàìåíòà, òîëêîâàíèÿ çàêîíà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ÍÃËÎ-ÀÌÅÐÈÊÀÍÑÊÀß ÏÐÀÂÎÂÀß  ÑÅÌÜß ÈËÈ ÑÈÑÒÅÌÀ “ÎÁÙÅÃÎ ÏÐÀÂÀ.”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îòëè÷èè  îò  ãîñóäàðñòâ ðîìàíî-ãåðìàíñêîé ïðàâîâîé ñåìüè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äå îñíîâíûì èñòî÷íèêîì  ïðàâà  ÿâëÿåòñÿ  ââåäåííûé  â  äåéñòâè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êîí,  â  ñòðàíàõ  àíãëî-àìåðèêàíñêîé  ïðàâîâîé  ñåìüè îñíîâí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îì  ïðàâà  ñëóæèò  íîðìà,  ñôîðìóëèðîâàííàÿ  ñóäüÿìè,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ûðàæåííàÿ â ñóäåáíûõ ïðåöåäåíòàõ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</w:t>
      </w:r>
      <w:r>
        <w:rPr>
          <w:rFonts w:cs="$ Caslon" w:ascii="$ Caslon" w:hAnsi="$ Caslon"/>
        </w:rPr>
        <w:t>Ñóäåáíûé ïðåöåäåíò.  -  ñóäåáíîå  ðåøåíèå   ïî   êîíêðåòíîì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þðèäè÷åñêîìó    äåëó,    êîòîðîìó   ïðèäàåòñÿ   îáùåîáÿçàòåëüíî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þðèäè÷åñêîå çíà÷åíèå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Àíãëî-àìåðèêàíñêîå îáùåå   ïðàâî,   êàê   è  ðèìñêîå  ïðà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âèâàëîñü ðóêîâîäñòâóÿñü ïðèíöèïîì:  “Ïðàâî òàì,  ãäå  åñòü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ùèòà”,  ïî-ýòîìó íåñìîòðÿ íà âñå ïîïûòêè êîäèôèêàöèè (È.Áåíòà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    ä.ð.)    àíãëèéñêîå    “îáùåå    ïðàâî”    äîïîëíåííîå  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ñîâåðøåíñòâîâàííîå ïîëîæåíèÿìè “ïðàâà ñïðàâåäëèâîñòè”, â îñíîâ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âîåé ÿâëÿåòñÿ ïðåöåäåíòíûì ïðàâîì,  ñîçäàííûì ñóäàìè.  Íî ýòî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ðóãîé   ñòîðîíû   íå   èñêëþ÷àåò  âîçðîñòàíèÿ  ðîëè  ñòàòóò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(çàêîíîäàòåëüíîãî)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Òàêèì îáðàçîì,  àíãëèéñêîå  ïðàâî  îáðåëî  êàê  áû  òðîéíóþ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ðóêòóðó:   “îáùåå   ïðàâî”   -   îñíîâíîé   èñòî÷íèê;   “ïðà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ïðàâåäëèâîñòè”-  äîïîëíÿþùåå  è  êîððåêòèðóþùåå  ýòîò  îñíîâ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,  è ñòàòóòíîå  ïðàâî  -  ïèñàíîå  ïðàâî  ïàðëàìåíòñê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îèñõîæäåíèÿ.     Ýòî    ðàçóìååòñÿ    íåñêîëüêî    óïðîùåííîå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õåìàòèçèðîâàííîå èçîáðàæåíèå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àíãëî-àìåðèêàíñêîé  ïðàâîâîé  ñåìüå   ñëåäóåò   ðàçëè÷à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ðóïïó   àíãëèéñêîãî   ïðàâà,  è  ñâÿçàííîãî  ñ  íèì  ïî  ñâîåì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îèñõîæäåíèþ ïðàâà ÑØ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ãðóïïó àíãëèéñêîãî ïðàâà âõîäÿò íàðÿäó ñ Àíãëèåé Ñåâåðíà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ðëàíäèÿ,  Êàíàäà,  Àâñòðàëèÿ,  Íîâàÿ  Çåëàíäèÿ,  à  òàêæå ïðàâ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áûâøèõ êîëîíèé Áðèòàíñêîé èìïåðèè.  Êàê  èçâåñòíî,  Àíãëèÿ  áûë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ðóïíåéøåé  êîëîíèàëüíîé  äåðæàâîé,  è  àíãëèéñêîå “îáùåå ïðàâî”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ëó÷èëî ðàñïðîñòðàíåíèå âî ìíîãèõ ñòðàíàõ  ìèðà.  Â  ðåçóëüòàò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åãîäíÿ  ïî÷òè òðåòü íàñåëåíèÿ ìèðà æèâåò â çíà÷èòåëüíîé ìåðå ï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îðìàì àíãëèéñêîãî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òîðóþ ãðóïïó   îáðàçóåò  ïðàâî  ÑØÀ,  êîòîðîå  èìåÿ  ñâîè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îì àíãëèéñêîå “îáùåå ïðàâî”,  â íàñòîÿùåå âðåìÿ ÿâëÿå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ïîëíå ñàìîñòîÿòåëüíûì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“</w:t>
      </w:r>
      <w:r>
        <w:rPr>
          <w:rFonts w:cs="$ Caslon" w:ascii="$ Caslon" w:hAnsi="$ Caslon"/>
        </w:rPr>
        <w:t>Îáùåå ïðàâî” -  ýòî  ñèñòåìà,  íåñóùàÿ  íà  ñåáå  ãëóáîêè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ïå÷àòîê åãî èñòîðèè,  à èñòîðèÿ ýòà äî 17 âåêà - èñêëþ÷èòåëü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ðèÿ àíãëèéñêîãî ïðàâà.  Â ñâÿçè ñ ýòèì,  ðàññìîòðèì  èñòîðèþ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åãî  ðàçâèòèÿ,  êîòîðîå øëî òðåìÿ ïóòÿìè:  ôîðìèðîâàíèåì “îáù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”,  äîïîëíåíèåì åãî “ïðàâîì ñïðàâåäëèâîñòè”,  è òîëêîâàíèå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àòóòîâ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Àíãëèéñêîå ïðàâî ñâîèìè êîðíÿìè óõîäèò  äàëåêî  â  ïðîøëîå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ñëå  íîðìàíñêîãî  çàâîåâàíèÿ  Àíãëèè  (1066ã.) îñíîâíàÿ ðîëü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ñóùåñòâëåíèè ïðàâîñóäèÿ áûëà  âîçëîæåíà  íà  êîðîëåâñêèå  ñóäû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õîäèâøèåñÿ  â  Ëîíäîíå.  ×àñòíûå ëèöà,  êàê ïðàâèëî,  íå ìîã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ðàùàòüñÿ íåïîñðåäñòâåííî â êîðîëåâñêèå ñóä.  Îíè  äîëæíû  áû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îñèòü  ó  êîðîëÿ,  à  ïðàêòè÷åñêè  ó  êàíöëåðà âûäà÷è ïðèêàç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çâîëÿþùåãî ïåðåíåñòè ðàññìîòðåíèå  ñïîðà  â  êîðîëåâñêèé  ñóä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åðâîíà÷àëüíî  äàæå ïðèêàçû èçäàâàëèñü â èñêëþ÷èòåëüíûõ ñëó÷àÿõ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î  ïîñòåïåííî  ñïèñîê  òÿæá,   ïî   êîòîðûì   îíè   èçäàâàëèñü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ñøèðàëñÿ.  Â  õîäå  äåÿòåëüíîñòè  êîðîëåâñêèõ ñóäîâ ïîñòåïåí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ëîæèëàñü  ñóììà  ðåøåíèé,  êîòîðûìè   è   ðóêîâîäñòâîâàëèñü 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ñëåäóþùåì  ýòè  ñóäû.  Ñëîæèëîñü  ïðàâèëî ïðåöåäåíòà.  Îäíàæä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ôîðìóëèðîâàííîå  ñóäåáíîå  ðåøåíèå  â  ïîñëåäóþùåì  ñòàíîâèëîñ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ÿçàòåëüíûì è äëÿ âñåõ äðóãèõ ñóäåé.  “Àíãëèéñêîå “îáùåå ïðàâî”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ðàçóåò   êëàññè÷åñêóþ   ñèñòåìó   ïðåöåäåíòíîãî   ïðàâà    è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,ñîçäàâàåìîãî ñóäüÿìè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Ïîñêîëüêó îñíîâíàÿ  ñëîæíîñòü  çàêëþ÷àëàñü  â  òîì,   ÷òîá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ëó÷èòü âîçìîæíîñòü  îáðàòèòüñÿ  â  êîðîëåâñêèé ñóä,  ñëîæèëàñ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îðìóëà “Ñðåäñòâî ñóäåáíîé çàùèòû âàæíåå ïðàâà”,  - êîòîðàÿ è ä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èõ ïîð îïðåäåëÿåò õàðàêòåðíûå ÷åðòû àíãëèéñêîãî ïðàâîïîíèìàíèÿ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Ê êîíöó 13  âåêà  âîçðîñòàåò  ðîëü  è  çíà÷åíèå  ñòàòóò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. Â ñâÿçè ñ ýòèì ïðàâîòâîð÷åñêàÿ ðîëü ñóäåé ñóäåé íåêîòîð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áðàçîì ñäåðæèâàåòñÿ ïðèíöèïîì,  ñîãëàñíî êîòîðîìó,  èçìåíåíèÿ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å íå äîëæíû ïðîèñõîäèòü áåç ñîãëàñèÿ êîðîëÿ è ïàðëàìåíòà. 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äíîâðåìåííî ñ ýòèì óñòîíàâëèâàåòñÿ ïðàâî ñóäåé èíòåðïðåòèðîâà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àòóòû - ïðàâî,  êîòîðîå ñóäüè ïðèñâîèëè ñåáå,  ññûëàÿñü íà òî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÷òî ó÷àâñòâóÿ â ïàðëàìåíòå  ïðè  îáñóæäåíèè  ñòàòóòîâ,îíè  ëó÷ø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ðóãèõ    ìîãóò   ïîÿñíèòü   èõ   ñîäåðæàíèå.   Òàê   ïðåöåäåíò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ñïðîñòðàíÿëèñü íà äîïîëíèòåëüíóþ ñôåðó - òîëêîâàíèå çàêîíîâ. Â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19-20 âåêå  â  ñâÿçè  ñ  áîëüøèìè ñîöèàëüíûìè èçìåíåíèÿìè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åîäàëüíîì  îáùåñòâå  Àíãëèè  (ðàçâèòèå   òîâàðíî   -   äåíåæ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íîøåíèé, ðîñò ãîðîäîâ, óïàäîê íàòóðàëüíîãî õîçÿéñòâà) âîçíèêë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îáõîäèìîñòü  âûéòè  çà  æåñòêèå  ðàìêè  çàêðûòîé  ñèñòåìû  óæ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ëîæèâøèõñÿ  ïðåöåäåíòîâ.  Ýòó  ðîëü  âçÿë  íà  ñåáÿ êîðîëåâñêè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àíöëåð, ðåøàÿ â ïîðÿäêå îïðåäåëåííîé ïðîöåäóðû ñïîðû, â ñâÿçè ñ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òîðûìè  èõ  ó÷àñòíèêè îáðàùàëèñü ê êîðîëþ.  Òàê ðÿäîì ñ “îáùè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ì” ñëîæèëîñü “ïðàâî ñïðàâåäëèâîñòè”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Äî 1873  ã.  â  Àíãëèè  íà  ýòîé  ïî÷âå ñóùåñòâîâàë äóàëèç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îïðîèçâîäñòâà:  ïîìèìî  ñóäîâ,  ïðèíåìàþùèõ   íîðìû   “îáù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”,  ñóùåñòâîâàë  ñóä Ëîðäà-êàíöëåðà.”Ïðàâî ñïðàâåäëèâîñòè”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àê è “îáùåå ïðàâî”,  ÿâëÿåòñÿ  ñîñòàâíîé  ÷àñòüþ  ïðåöåäåíò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à,  íî  ïðåöåäåíòû  çäåñü ñîçäàííû èíûì ïóòåì,  è îõâàòûâàþ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íûå îòíîøåíèÿ  ÷åì  “îáùåå  ïðàâî”.  Íåñìîòðÿ  íà  îáùèå  ÷åðò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“</w:t>
      </w:r>
      <w:r>
        <w:rPr>
          <w:rFonts w:cs="$ Caslon" w:ascii="$ Caslon" w:hAnsi="$ Caslon"/>
        </w:rPr>
        <w:t>îáùåãî  ïðàâà”  è  “ïðàâà ñïðàâåäëèâîñòè”,  ïðåöåäåíòû èõ ñóäî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èêñèðîâàëèñü ðàçäåëüíî,  ÷òî è ïðèâåëî  ê  äóàëèçìó  àíãëèéñê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âîé ñèñòåìû, êîòîðûé ïðîäîëæàëñÿ áîëåå äâóõ âåêîâ âïëîòü ä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åáíîé ðåôîðìû 1873-1875 ãã. Ýòà ðåôîðìà ñëèëà “îáùåå ïðàâî”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“</w:t>
      </w:r>
      <w:r>
        <w:rPr>
          <w:rFonts w:cs="$ Caslon" w:ascii="$ Caslon" w:hAnsi="$ Caslon"/>
        </w:rPr>
        <w:t>ïðàâî ñïðàâåäëèâîñòè” â åäèíóþ ñèñòåìó ïðåöåäåíòíîãî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òî âðåìÿ, êàê þðèñòû êîíòèíåíòàëüíîé Åâðîïû ðàññìàòðèâàþ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  êàê ñîâîêóïíîñòü ïðåäîñòàâëåííûõ ïðàâèë,  äëÿ àíãëè÷àíè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-ýòî â îñíîâíîì òî,  ê ÷åìó ïðèäåò ñóäåáíîå ðàññìîòðåíèå.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òèíåíòå    þðèñòû    èíòåðåñóþòñÿ    ïðåæäå   âñåãî   òåì,êàê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åãëàìåíòèðîâàíà   äàííàÿ   ñèòóàöèÿ;    â    Àíãëèè    âíèìàíè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ñðåäîòà÷èâàåòñÿ  íà  òîì,  â  êàêîì  ïîðÿäêå  îíà  äîëæíà áû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ññìîòðåíà, ÷òîáû ïðèäòè ê ïðàâèëüíîìó ñóäåáíîìó ðåøåíèþ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ñòðàíàõ   ðîìàíî-ãåðìàíñêîé   ñåìüè   ïðàâîñóäèå   âñåãä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ñóùåñòâëÿëîñü ñóäüÿìè,èìåþùèìè óíèâåðñèòåòñêèé äèïëîì  þðèñòà.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íãëèè  äàæå  ñóäüè  â  “Âûñøèõ” ñóäàõ äî 19 âåêà íå îáÿçàòåëü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îëæíû áûëè èìåòü  þðèäè÷åñêîå  óíèâåðñèòåòñêîå  îáðàçîâàíèå;îí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âëàäåâàëè ïðîôåññèåé, ðàáîòàÿ àäâîêàòàìè è èçó÷àÿ ïðàêòèêó ñóä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îèçâîäñòâà. Ëèøü à íàøå âðåìÿ íàëè÷èå óíèâåðñèòåòñêîãî äèïëîì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àëî  âàæíîé  ïðåäïîñûëêîé äëÿ òîãî,  ÷òîáû ñòàòü àäâîêàòîì èë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óäüåé;  ïðîôåññèîíàëüíûå   ýêçàìåíû,   ïîçâîëÿþùèå   çàíèìàòü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þðèäè÷åñêèìè   ïðîôåññèÿìè,   ñòàëè  î÷åíü  ñåðüåçíûìè  è  ìîãóò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ññìàòðèâàòüñÿ ñåãîäíÿ  êàê  ýêâèâàëåíò  þðèäè÷åñêîãî  äèïëîìà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äíàêî  è  ñåãîäíÿ,  â ãëàçàõ àíãëè÷àí,  ãëàâíîå òî,  ÷òîáû äåë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áèðàëèñü â ñóäå äîáðîñîâåòíûìè  ëþäüìè.  Ñîáëþäåíèå  îñíîâíûõ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öèïîâ ñóäîïðîèçâîäñòâà,  ñîñòàâëÿþùèõ ÷àñòü îáùåé ýòèêè,  ï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õ ìíåíèþ, äîñòàòî÷íî äëÿ òîãî, ÷òîáû “õîðîøî ñóäèòü”. È ñåãîäí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íãëèéñêîå  ïðàâî  ïðîäîëæàåò  îñòàâàòüñÿ  â  îñíîâíîì  ñóäåáí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àâîì,  ðàçðàáàòûâàåìûì   ñóäüÿìè   â   ïðîöåññå   ðàññìîòðåíè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êðåòíûõ  ñëó÷àåâ.  Ñóäüÿ â îòëè÷èè îò äîêòðèíû è çàêîíîäàòåë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å ñîçäàåò ðåøåíèÿ îáùåãî õàðàêòåðà â ïðåäâåðèè  ñåðèè  ñëó÷àåâ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òîðûå  ìîãóò  ïðîèçîéòè  â  áóäóùåì;  îí  çàíèìàåòñÿ òåì,  ÷ò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ðåáóåò ïðàâîñóäèÿ èìåííî â ýòîì,  êîíêðåòíîì ñëó÷àå; åãî ðîëü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òîì, ÷òîáû  äîâåñòè  äî  êîíöà  ñóäåáíûé ñïîð.  Ñ ó÷åòîì ïðàâèë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åöåäåíòà  òàêîé  ïîäõîä  äåëàåò  íîðìû  “îáùåãî  ïðàâà”  áîëå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ãèáêèìè  è  ìåíåå àáñòðàêòíûìè,÷åì íîðìû ïðàâà ðîìàíî-ãåðìàíñê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åìüè,  íî îäíîâðåìåííî äåëàåò ïðàâî áîëåå êàçóèñòè÷íûì è  ìåíå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ïðåäåëåííûì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</w:t>
      </w:r>
      <w:r>
        <w:rPr>
          <w:rFonts w:cs="$ Caslon" w:ascii="$ Caslon" w:hAnsi="$ Caslon"/>
        </w:rPr>
        <w:t>Â Àíãëèè  áëàãîäàðÿ  “îáùåìó  ïðàâó”  è  ïðàâèëó  ïðåöåäåíò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ëè÷èå  ïðàâà  è  çàêîíà íîñèò íåñêîëüêî èíîé,  è îäíîâðåìåíí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áîëåå ÿðêîâûðàæåííûé õàðàêòåð,  ÷åì ðàçëè÷èå ïðàâà è  çàêîíà  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òèíåíòå.  Ýòî  îñîáåííî  ñóùåñòâåííî  â  ñâåòå  âîçðîñòàíèÿ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îâðåìåííûé ïåðèîä ìàñøòàáîâ è çíà÷åíèÿ ñòàòóòíîãî  ïðàâà  ñðåä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èñòî÷íèêîâ àíãëèéñêîãî ïðàâà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Ñòðóêòóðà ïðàâà   â   àíãëî-àìåðèêàíñêîé   ïðàâîâîé   ñåìü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(äåëåíèå  íà  îòðàñëè è èíñòèòóòû ïðàâà),  ñàìà êîíöåïöèÿ ïðàâà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èñòåìà èñòî÷íèêîâ ïðàâà, þðèäè÷åñêèé ÿçûê, ñîâåðøåííî èíûå, ÷å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   ðîìàíî-ãåðìàíñêîé   ïðàâîâîé   ñåìüå.   Â  àíãëèéñêîì  ïðàâå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ñóòñòâóåò äåëåíèå ïðàâà íà  ïóáëè÷íîå  è  ÷àñòíîå,  çäåñü  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çàìåíÿåò  äåëåíèå  íà  “îáùåå  ïðàâî”  è “ïðàâî ñïðàâåäëèâîñòè”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ðàñëè  àíãëèéñêîãî  ïðàâà  âûðàæåíû  íå  ñòîëü  ÷åòêî  êàê   â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êîíòèíåíòàëüíûõ ïðàâîâûõ ñèñòåìàõ,  è ïðîáëåìàì èõ êëàññèôèêàöè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äåëÿëîñü ãîðàçäî ìåíüøå âíèìàíèÿ.  Îòñóòñòâèå ðåçêî âûðàæåííî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åëåíèÿ  ïðàâà  íà  îòðàñëè  îáóñëîâëåííî  ïðåèìóùåñòâåííî äâóì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ôàêòîðàìè.  Âî-ïåðâûõ, âñå ñóäû èìåþò îáùóþ þðèñòäèêöèþ, òî åñòü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ìîãóò    ðàçáèðàòü    ðàçíûå    êàòåãîðèè    äåë:   ïóáëè÷íî   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÷àñòíî-ïðàâîâûå,  ãðàæäàíñêèå,  òîðãîâûå,   óãîëîâíûå   è   ò.ä.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Ðàçäåëåííàÿ þðèñòäèêöèÿ âåäåò ê ðàçãðàíè÷åíèþ îòðàñëåé ïðàâà,  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óíèôèöèðîâàííàÿ  þðèñòäèêöèÿ  äåéñòâóåò  î÷åâèäíî   â   îáðàòíî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íàïðàâëåíèè. Âî-âòîðûõ, àíãëèéñêîå ïðàâî ðàçâèâàëîñü ïîñòåïåííî,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óòåì ñóäåáíîé ïðàêòèêè è çàêîíîäàòåëüíûõ  ðåôîðì  ïî  îòäåëüíûì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ïðîñàì.  Â  Àíãëèè  íåò  êîäåêñîâ åâðîïåéñêîãî òèïà,  ïî-ýòîìó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àíãëèéñêîìó þðèñòó ïðàâî ïðåäñòàâëÿåòñÿ  îäíîðîäíûì.  Àíãëèéñêà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îêòðèíà  íå  çíàåò äèñêóññèé î ñòðóêòóðíûõ äåëåíèÿõ ïðàâà.  Îíà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âîîáùå ïðåäïî÷èòàåò ðåçóëüòàò òåîðåòè÷åñêîìó îáîñíîâàíèþ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Óêàæåì íåêîòîðûå  ÷åðòû  ïðåöåäåíòíîãî ïðàâà è ïðåæäå âñåã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àìîãî ïðåöåäåíòà â àíãëèéñêîì ïðàâå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Îñíîâíîé ïðèíöèï,    êîòîðûé    äîëæåí    ñîáëþäàòüñÿ   ïð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îòïðàâëåíèè ïðàâîñóäèÿ, ñîñòîèò â òîì, ÷òî ñõîäíûå äåëà ðåøàþòñÿ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õîäíûì îáðàçîì. Ïîæàëóé íåò íè îäíîãî ñóäà, ãäå ñóäüÿ íå áûë áû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êëîíåí ðåøèòü äåëî òî÷íî òàê,  êàê áûëî ðåøåíî àíàëîãè÷íîå äåë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äðóãèì  ñóäüåé.  Ïî÷òè  âåçäå  ñóäåáíûé ïðåöåäåíò â òîé èëè èíîé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ñòåïåíè  îáëàäàåò  óáåæäàþùåé  ñèëîé,  ïîñêîëüêó  stare  decisis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(ðåøèòü  òàê,  êàê  áûëî  ðåøåíî  ðàíåå)  -  ïðàâèëî  ôàêòè÷åñêè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îâñåìåñòíîãî ïðèìåíåíèÿ.</w:t>
      </w:r>
    </w:p>
    <w:p>
      <w:pPr>
        <w:pStyle w:val="Normal"/>
        <w:rPr>
          <w:rFonts w:ascii="$ Caslon" w:hAnsi="$ Caslon" w:cs="$ Caslon"/>
        </w:rPr>
      </w:pPr>
      <w:r>
        <w:rPr>
          <w:rFonts w:eastAsia="$ Caslon" w:cs="$ Caslon" w:ascii="$ Caslon" w:hAnsi="$ Caslon"/>
        </w:rPr>
        <w:t xml:space="preserve">     </w:t>
      </w:r>
      <w:r>
        <w:rPr>
          <w:rFonts w:cs="$ Caslon" w:ascii="$ Caslon" w:hAnsi="$ Caslon"/>
        </w:rPr>
        <w:t>Â àíãëèéñêîé  ñèñòåìå äîêòðèíà ïðåöåäåíòà îòëè÷àåòñÿ ñóãóáî</w:t>
      </w:r>
    </w:p>
    <w:p>
      <w:pPr>
        <w:pStyle w:val="Normal"/>
        <w:rPr>
          <w:rFonts w:ascii="$ Caslon" w:hAnsi="$ Caslon" w:cs="$ Caslon"/>
        </w:rPr>
      </w:pPr>
      <w:r>
        <w:rPr>
          <w:rFonts w:cs="$ Caslon" w:ascii="$ Caslon" w:hAnsi="$ Caslon"/>
        </w:rPr>
        <w:t>ïðèíóäèòåëüíûì  õàðàêòåðîì.  Íåðåäêî  àíãëèéñêèå  ñóäû  îáÿçàííû</w:t>
      </w:r>
    </w:p>
    <w:p>
      <w:pPr>
        <w:pStyle w:val="Normal"/>
        <w:rPr/>
      </w:pPr>
      <w:r>
        <w:rPr/>
        <w:t>ñëåäîâ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$ Caslon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7:22:00Z</dcterms:created>
  <dc:creator>OLEG</dc:creator>
  <dc:description/>
  <dc:language>en-US</dc:language>
  <cp:lastModifiedBy>OLEG</cp:lastModifiedBy>
  <dcterms:modified xsi:type="dcterms:W3CDTF">1999-12-06T17:23:00Z</dcterms:modified>
  <cp:revision>1</cp:revision>
  <dc:subject/>
  <dc:title>КОНТИНЕНТАЛЬНАЯ СИСТЕМА ПРАВА</dc:title>
</cp:coreProperties>
</file>