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36"/>
        </w:rPr>
        <w:t xml:space="preserve">      </w:t>
      </w: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Архангельский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электроснабжение промышленных предприяти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урсовой проек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по релейной защите и автоматике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именование дисциплины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Расчет защит генератора и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тема курсового проекта</w:t>
      </w:r>
    </w:p>
    <w:p>
      <w:pPr>
        <w:pStyle w:val="Normal"/>
        <w:jc w:val="center"/>
        <w:rPr>
          <w:vertAlign w:val="superscript"/>
        </w:rPr>
      </w:pPr>
      <w:r>
        <w:rPr>
          <w:sz w:val="36"/>
          <w:u w:val="single"/>
        </w:rPr>
        <w:t>с трансформатора собственных нужд</w:t>
      </w:r>
    </w:p>
    <w:p>
      <w:pPr>
        <w:pStyle w:val="Normal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яснительная записк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sz w:val="48"/>
          <w:u w:val="single"/>
        </w:rPr>
        <w:t>0165.00.КП.00.23.ПЗ</w:t>
      </w:r>
    </w:p>
    <w:p>
      <w:pPr>
        <w:pStyle w:val="Normal"/>
        <w:jc w:val="center"/>
        <w:rPr>
          <w:sz w:val="48"/>
        </w:rPr>
      </w:pPr>
      <w:r>
        <w:rPr>
          <w:vertAlign w:val="superscript"/>
        </w:rPr>
        <w:t>обозначение</w:t>
      </w:r>
    </w:p>
    <w:p>
      <w:pPr>
        <w:pStyle w:val="Normal"/>
        <w:rPr>
          <w:sz w:val="36"/>
        </w:rPr>
      </w:pPr>
      <w:r>
        <w:rPr>
          <w:sz w:val="36"/>
        </w:rPr>
        <w:t>Выполнил студент заочного факультета, 5 курса</w:t>
      </w:r>
    </w:p>
    <w:p>
      <w:pPr>
        <w:pStyle w:val="Normal"/>
        <w:rPr/>
      </w:pPr>
      <w:r>
        <w:rPr>
          <w:sz w:val="36"/>
        </w:rPr>
        <w:t>шифр 96-ЭПП-23</w:t>
      </w:r>
      <w:r>
        <w:rPr>
          <w:sz w:val="36"/>
          <w:u w:val="single"/>
        </w:rPr>
        <w:t>:      Кузовлев Д.В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>
          <w:sz w:val="36"/>
        </w:rPr>
        <w:t>Руководитель:</w:t>
      </w:r>
      <w:r>
        <w:rPr>
          <w:sz w:val="36"/>
          <w:u w:val="single"/>
        </w:rPr>
        <w:t xml:space="preserve"> Мокеев А.В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sz w:val="36"/>
        </w:rPr>
        <w:t>Оценка :_____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Архангельск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11051809">
            <w:r>
              <w:rPr>
                <w:rStyle w:val="IndexLink"/>
                <w:szCs w:val="32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0">
            <w:r>
              <w:rPr>
                <w:rStyle w:val="IndexLink"/>
                <w:szCs w:val="32"/>
                <w:lang w:val="en-US" w:eastAsia="en-US"/>
              </w:rPr>
              <w:t>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ехнические данные генератора, трансформаторов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1">
            <w:r>
              <w:rPr>
                <w:rStyle w:val="IndexLink"/>
                <w:szCs w:val="32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Расчёт параметров схемы замещения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2">
            <w:r>
              <w:rPr>
                <w:rStyle w:val="IndexLink"/>
                <w:szCs w:val="32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бор и расчет защит генерато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3">
            <w:r>
              <w:rPr>
                <w:rStyle w:val="IndexLink"/>
                <w:szCs w:val="32"/>
                <w:lang w:val="en-US" w:eastAsia="en-US"/>
              </w:rPr>
              <w:t>IV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Расчет токов короткого замыкания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4"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 Расчёт продольной дифференциальной токовой защит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5">
            <w:r>
              <w:rPr>
                <w:rStyle w:val="IndexLink"/>
                <w:lang w:val="en-US" w:eastAsia="en-US"/>
              </w:rPr>
              <w:t>б) Расчёт односистемная поперечная дифференциальная  токовая защита генератор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6">
            <w:r>
              <w:rPr>
                <w:rStyle w:val="IndexLink"/>
                <w:lang w:val="en-US" w:eastAsia="en-US"/>
              </w:rPr>
              <w:t>в)  Расчёт защиты от перегрузки ротора током возбужде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7">
            <w:r>
              <w:rPr>
                <w:rStyle w:val="IndexLink"/>
                <w:lang w:val="en-US" w:eastAsia="en-US"/>
              </w:rPr>
              <w:t>г) Расчёт защиты генератора от симметричной перегрузк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8">
            <w:r>
              <w:rPr>
                <w:rStyle w:val="IndexLink"/>
                <w:lang w:val="en-US" w:eastAsia="en-US"/>
              </w:rPr>
              <w:t>д)  Расчёт токовой защиты обратной последовательност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9">
            <w:r>
              <w:rPr>
                <w:rStyle w:val="IndexLink"/>
                <w:lang w:val="en-US" w:eastAsia="en-US"/>
              </w:rPr>
              <w:t>ж) Расчёт защиты генератора от асинхронного режима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0">
            <w:r>
              <w:rPr>
                <w:rStyle w:val="IndexLink"/>
                <w:lang w:val="en-US" w:eastAsia="en-US"/>
              </w:rPr>
              <w:t>з) Расчёт контроля изоляции на стороне генераторного напряжения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1">
            <w:r>
              <w:rPr>
                <w:rStyle w:val="IndexLink"/>
                <w:lang w:val="en-US" w:eastAsia="en-US"/>
              </w:rPr>
              <w:t>и) Расчёт защиты от внешних симметричных коротких замыканий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22">
            <w:r>
              <w:rPr>
                <w:rStyle w:val="IndexLink"/>
                <w:szCs w:val="32"/>
                <w:lang w:val="en-US" w:eastAsia="en-US"/>
              </w:rPr>
              <w:t>V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бор и расчет защит трансформатор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3">
            <w:r>
              <w:rPr>
                <w:rStyle w:val="IndexLink"/>
                <w:lang w:val="en-US" w:eastAsia="en-US"/>
              </w:rPr>
              <w:t>а) Расчёт параметров трансформатора собственных нужд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4">
            <w:r>
              <w:rPr>
                <w:rStyle w:val="IndexLink"/>
                <w:lang w:val="en-US" w:eastAsia="en-US"/>
              </w:rPr>
              <w:t>а) Расчет продольной дифференциальной защиты трансформатор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5">
            <w:r>
              <w:rPr>
                <w:rStyle w:val="IndexLink"/>
                <w:lang w:val="en-US" w:eastAsia="en-US"/>
              </w:rPr>
              <w:t>б) Расчет максимальной токовой защиты с пуском по напряжению на стороне 10,5 кВ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6">
            <w:r>
              <w:rPr>
                <w:rStyle w:val="IndexLink"/>
                <w:lang w:val="en-US" w:eastAsia="en-US"/>
              </w:rPr>
              <w:t>в) Расчет защиты трансформатора от перегрузки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lang w:val="en-US" w:eastAsia="en-US"/>
            </w:rPr>
          </w:pPr>
          <w:hyperlink w:anchor="__RefHeading___Toc511051827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V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  <w:caps/>
          <w:lang w:val="en-US" w:eastAsia="en-US"/>
        </w:rPr>
      </w:pPr>
      <w:r>
        <w:rPr>
          <w:b w:val="false"/>
          <w:bCs/>
          <w:cap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11051809"/>
      <w:bookmarkEnd w:id="0"/>
      <w:r>
        <w:rPr/>
        <w:t>Введение.</w:t>
      </w:r>
    </w:p>
    <w:p>
      <w:pPr>
        <w:pStyle w:val="Normal"/>
        <w:widowControl w:val="false"/>
        <w:autoSpaceDE w:val="false"/>
        <w:ind w:firstLine="300"/>
        <w:jc w:val="both"/>
        <w:rPr>
          <w:szCs w:val="18"/>
        </w:rPr>
      </w:pPr>
      <w:r>
        <w:rPr>
          <w:szCs w:val="18"/>
        </w:rPr>
        <w:t xml:space="preserve">На генераторах устанавливаются защиты от внутренних  повреждений и опасных ненормальных режимов, т. </w:t>
      </w:r>
      <w:bookmarkStart w:id="1" w:name="OCRUncertain002"/>
      <w:r>
        <w:rPr>
          <w:szCs w:val="18"/>
        </w:rPr>
        <w:t>е.</w:t>
      </w:r>
      <w:bookmarkEnd w:id="1"/>
      <w:r>
        <w:rPr>
          <w:szCs w:val="18"/>
        </w:rPr>
        <w:t xml:space="preserve"> таких режимов, которые могут вызывать повреждение генератора.</w:t>
      </w:r>
    </w:p>
    <w:p>
      <w:pPr>
        <w:pStyle w:val="21"/>
        <w:spacing w:lineRule="auto" w:line="240"/>
        <w:rPr/>
      </w:pPr>
      <w:r>
        <w:rPr/>
        <w:t xml:space="preserve">При ненормальных режимах работы генератора, не </w:t>
      </w:r>
      <w:bookmarkStart w:id="2" w:name="OCRUncertain005"/>
      <w:r>
        <w:rPr/>
        <w:t>требующи</w:t>
      </w:r>
      <w:bookmarkEnd w:id="2"/>
      <w:r>
        <w:rPr/>
        <w:t xml:space="preserve">х немедленного отключения, защита, как правило, должна </w:t>
      </w:r>
      <w:bookmarkStart w:id="3" w:name="OCRUncertain006"/>
      <w:r>
        <w:rPr/>
        <w:t>дейст</w:t>
      </w:r>
      <w:bookmarkEnd w:id="3"/>
      <w:r>
        <w:rPr/>
        <w:t>вовать на сигнал, по которому дежурный обязан принять меры устранению ненормального режима без отключения генератора.</w:t>
      </w:r>
    </w:p>
    <w:p>
      <w:pPr>
        <w:pStyle w:val="21"/>
        <w:spacing w:lineRule="auto" w:line="240"/>
        <w:rPr/>
      </w:pPr>
      <w:r>
        <w:rPr/>
        <w:t xml:space="preserve">Автоматическое отключение генератора допускается только в тех случаях, когда возникший ненормальный режим нельзя устранить, а его дальнейшее продолжение ведет к </w:t>
      </w:r>
      <w:bookmarkStart w:id="4" w:name="OCRUncertain010"/>
      <w:r>
        <w:rPr/>
        <w:t>поврежд</w:t>
      </w:r>
      <w:bookmarkEnd w:id="4"/>
      <w:r>
        <w:rPr/>
        <w:t>ению генер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Для предотвращения развития повреждения, возникшего в</w:t>
      </w:r>
      <w:r>
        <w:rPr>
          <w:lang w:val="en-US" w:eastAsia="en-US"/>
        </w:rPr>
        <w:t xml:space="preserve"> генераторе</w:t>
      </w:r>
      <w:r>
        <w:rPr/>
        <w:t>, защиты от внутренних повреждений должны отделить генератор от сети, отключив главный выключатель, и прекратить</w:t>
      </w:r>
      <w:r>
        <w:rPr>
          <w:lang w:val="en-US" w:eastAsia="en-US"/>
        </w:rPr>
        <w:t xml:space="preserve"> ток в </w:t>
      </w:r>
      <w:r>
        <w:rPr/>
        <w:t>обмотке ротора отключением автомата гашения поля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szCs w:val="18"/>
        </w:rPr>
        <w:t>Большинство повреждений генератора вызывается нарушением изоляции обмоток статора и ротора. Эти нарушения обычно происходят вследствие старения изоляции, ее увлажнения, наличия в ней дефектов, а также в результате повышения напряжения,</w:t>
      </w:r>
      <w:r>
        <w:rPr>
          <w:szCs w:val="18"/>
          <w:lang w:val="en-US" w:eastAsia="en-US"/>
        </w:rPr>
        <w:t xml:space="preserve"> пере </w:t>
      </w:r>
      <w:r>
        <w:rPr>
          <w:szCs w:val="18"/>
        </w:rPr>
        <w:t>напряжений, механических повреждений, например из-за вибрации стержней обмоток и стали магнитопровода. Поэтому в принципе повреждения возможны в любой части обмоток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>
          <w:b/>
          <w:bCs/>
          <w:szCs w:val="18"/>
        </w:rPr>
        <w:t xml:space="preserve">Повреждения в статоре. </w:t>
      </w:r>
      <w:r>
        <w:rPr>
          <w:szCs w:val="18"/>
        </w:rPr>
        <w:t>В статоре возникают междуфазные (двухфазные и трехфазные) к. з., замыкание одной фазы на корпус (на землю), замыкание между витками обмотки одной фазы.</w:t>
      </w:r>
      <w:r>
        <w:rPr>
          <w:szCs w:val="18"/>
          <w:lang w:val="en-US" w:eastAsia="en-US"/>
        </w:rPr>
        <w:t xml:space="preserve"> Наи</w:t>
      </w:r>
      <w:r>
        <w:rPr>
          <w:szCs w:val="18"/>
        </w:rPr>
        <w:t>более часто происходят междуфазные к.з. и замыкания на корпус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>
          <w:i/>
          <w:iCs/>
        </w:rPr>
        <w:t>Междуфазные к.з.</w:t>
      </w:r>
      <w:r>
        <w:rPr/>
        <w:t xml:space="preserve"> сопровождаются прохождением в месте повреждения очень больших токов (десятки тысяч ампер) и образованием электрической дуги, вызывающей выгорание изоля</w:t>
        <w:softHyphen/>
        <w:t>ции и токоведущих частей обмоток, а иногда и стали магнитопровода ст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i/>
          <w:iCs/>
        </w:rPr>
        <w:t>Замыкание обмотки статора на корпус</w:t>
      </w:r>
      <w:r>
        <w:rPr/>
        <w:t xml:space="preserve"> является замыканием на землю, так как корпус статора связан с землей. При этом ток повреждения проходит в землю всегда через сталь магнитопровода статора, выжигая ее. Повреждение стали требует длительного и сложного ремонта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>Замыкание витков одной фазы</w:t>
      </w:r>
      <w:r>
        <w:rPr/>
        <w:t>. В замкнувшихся накоротко витках протекает большой ток, разрушающий изоляцию обмоток. Этот вид повреждения часто переходит в замыкание на землю или в замыкание между фазами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/>
        <w:t>Защиты от междуфазных к.з. и витковых замыканий должны быть быстродействующими и настолько чувствительными, чтобы они могли действовать при повреждениях вблизи нулевой точки генераторов и при малом числе замкнувшихся витков в одной фазе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Повреждения в роторе.</w:t>
      </w:r>
      <w:r>
        <w:rPr/>
        <w:t xml:space="preserve"> Обмотка ротора генератора находится под невысоким напряжением</w:t>
      </w:r>
      <w:r>
        <w:rPr>
          <w:lang w:val="en-US" w:eastAsia="en-US"/>
        </w:rPr>
        <w:t xml:space="preserve"> (300—500</w:t>
      </w:r>
      <w:r>
        <w:rPr/>
        <w:t xml:space="preserve"> В), поэтому ее изоляция имеет значительно больший запас прочности, чем изоляция статорной обмотки. Однако из-за тяжелых механических условий работы обмотки ротора, вызываемых большой частотой вращения</w:t>
      </w:r>
      <w:r>
        <w:rPr>
          <w:lang w:val="en-US" w:eastAsia="en-US"/>
        </w:rPr>
        <w:t xml:space="preserve"> (1500— 3000</w:t>
      </w:r>
      <w:r>
        <w:rPr/>
        <w:t xml:space="preserve"> об/мин), относительно часто наблюдаются случаи поврежде</w:t>
        <w:softHyphen/>
        <w:t xml:space="preserve">ния изоляции и замыкания обмотки ротора на корпус (т. </w:t>
      </w:r>
      <w:bookmarkStart w:id="5" w:name="OCRUncertain017"/>
      <w:r>
        <w:rPr/>
        <w:t>е.</w:t>
      </w:r>
      <w:bookmarkEnd w:id="5"/>
      <w:r>
        <w:rPr/>
        <w:t xml:space="preserve"> на землю) в одной или двух точках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>Замыкание на корпус в одной точке об</w:t>
        <w:softHyphen/>
        <w:t>мотки ротора</w:t>
      </w:r>
      <w:r>
        <w:rPr/>
        <w:t xml:space="preserve"> н</w:t>
      </w:r>
      <w:bookmarkStart w:id="6" w:name="OCRUncertain018"/>
      <w:r>
        <w:rPr/>
        <w:t>е</w:t>
      </w:r>
      <w:bookmarkEnd w:id="6"/>
      <w:r>
        <w:rPr/>
        <w:t>опасно, так как ток в месте замыкания практичес</w:t>
      </w:r>
      <w:bookmarkStart w:id="7" w:name="OCRUncertain019"/>
      <w:r>
        <w:rPr/>
        <w:t>к</w:t>
      </w:r>
      <w:bookmarkEnd w:id="7"/>
      <w:r>
        <w:rPr/>
        <w:t>и равен нулю и нормальная работа генератора не нарушается. Но при это</w:t>
      </w:r>
      <w:bookmarkStart w:id="8" w:name="OCRUncertain020"/>
      <w:r>
        <w:rPr/>
        <w:t>м</w:t>
      </w:r>
      <w:bookmarkEnd w:id="8"/>
      <w:r>
        <w:rPr/>
        <w:t xml:space="preserve"> повышается вероятность возникновения опасного для генератора аварийного режима в случае появления второго за</w:t>
      </w:r>
      <w:bookmarkStart w:id="9" w:name="OCRUncertain021"/>
      <w:r>
        <w:rPr/>
        <w:t>м</w:t>
      </w:r>
      <w:bookmarkEnd w:id="9"/>
      <w:r>
        <w:rPr/>
        <w:t>ыкания на корпус в другой точке цепи возбуждения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 xml:space="preserve">При </w:t>
      </w:r>
      <w:bookmarkStart w:id="10" w:name="OCRUncertain022"/>
      <w:r>
        <w:rPr>
          <w:i/>
          <w:iCs/>
        </w:rPr>
        <w:t>д</w:t>
      </w:r>
      <w:bookmarkEnd w:id="10"/>
      <w:r>
        <w:rPr>
          <w:i/>
          <w:iCs/>
        </w:rPr>
        <w:t>войных замыканиях</w:t>
      </w:r>
      <w:r>
        <w:rPr/>
        <w:t xml:space="preserve"> часть витков обмотки ротора оказывается </w:t>
      </w:r>
      <w:bookmarkStart w:id="11" w:name="OCRUncertain023"/>
      <w:r>
        <w:rPr/>
        <w:t>зашунтир</w:t>
      </w:r>
      <w:bookmarkEnd w:id="11"/>
      <w:r>
        <w:rPr/>
        <w:t>о</w:t>
      </w:r>
      <w:bookmarkStart w:id="12" w:name="OCRUncertain024"/>
      <w:r>
        <w:rPr/>
        <w:t>ванной</w:t>
      </w:r>
      <w:bookmarkEnd w:id="12"/>
      <w:r>
        <w:rPr>
          <w:lang w:val="en-US" w:eastAsia="en-US"/>
        </w:rPr>
        <w:t>;</w:t>
      </w:r>
      <w:r>
        <w:rPr/>
        <w:t xml:space="preserve"> сопротивле</w:t>
        <w:softHyphen/>
        <w:t>ние цепи ротора при этом уменьшается и в ней появляется повы</w:t>
        <w:softHyphen/>
        <w:t>шенный ток, этот ток</w:t>
      </w:r>
      <w:r>
        <w:rPr>
          <w:smallCaps/>
        </w:rPr>
        <w:t xml:space="preserve"> </w:t>
      </w:r>
      <w:r>
        <w:rPr/>
        <w:t>перегревает обмотки ротора и питающего ее возбудителя, вызывает дальнейшие разрушения в месте поврежде</w:t>
        <w:softHyphen/>
        <w:t>ни</w:t>
      </w:r>
      <w:bookmarkStart w:id="13" w:name="OCRUncertain025"/>
      <w:r>
        <w:rPr/>
        <w:t>е</w:t>
      </w:r>
      <w:bookmarkEnd w:id="13"/>
      <w:r>
        <w:rPr/>
        <w:t xml:space="preserve"> и может вы</w:t>
      </w:r>
      <w:bookmarkStart w:id="14" w:name="OCRUncertain026"/>
      <w:r>
        <w:rPr/>
        <w:t>з</w:t>
      </w:r>
      <w:bookmarkEnd w:id="14"/>
      <w:r>
        <w:rPr/>
        <w:t>вать горение изоляции ротора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/>
        <w:t xml:space="preserve">Кроме того, из-за нарушения симметрии магнитного потока в воздушном зазоре между ротором и статором, обусловленного </w:t>
      </w:r>
      <w:bookmarkStart w:id="15" w:name="OCRUncertain028"/>
      <w:r>
        <w:rPr/>
        <w:t>з</w:t>
      </w:r>
      <w:bookmarkEnd w:id="15"/>
      <w:r>
        <w:rPr/>
        <w:t>амыкание</w:t>
      </w:r>
      <w:bookmarkStart w:id="16" w:name="OCRUncertain029"/>
      <w:r>
        <w:rPr/>
        <w:t>м</w:t>
      </w:r>
      <w:bookmarkEnd w:id="16"/>
      <w:r>
        <w:rPr/>
        <w:t xml:space="preserve"> части витко</w:t>
      </w:r>
      <w:bookmarkStart w:id="17" w:name="OCRUncertain030"/>
      <w:r>
        <w:rPr/>
        <w:t>в</w:t>
      </w:r>
      <w:bookmarkEnd w:id="17"/>
      <w:r>
        <w:rPr/>
        <w:t xml:space="preserve"> обмотки ротора, возникает сильная меха</w:t>
        <w:softHyphen/>
        <w:t>ническая вибрация, опасная для генератора. Особенно большая и опасная в</w:t>
      </w:r>
      <w:bookmarkStart w:id="18" w:name="OCRUncertain031"/>
      <w:r>
        <w:rPr/>
        <w:t>ибрация</w:t>
      </w:r>
      <w:bookmarkEnd w:id="18"/>
      <w:r>
        <w:rPr/>
        <w:t xml:space="preserve"> появляется при двойном замыкании на землю на гидрогенераторах и синхронных компенсаторах </w:t>
      </w:r>
      <w:bookmarkStart w:id="19" w:name="OCRUncertain033"/>
      <w:r>
        <w:rPr/>
        <w:t>(СК),</w:t>
      </w:r>
      <w:bookmarkEnd w:id="19"/>
      <w:r>
        <w:rPr/>
        <w:t xml:space="preserve"> имеющих явнополюсные роторы. Поэтому на гидрогенераторах и крупных СК целесообразно устанавливать защиту, сигнализирующую пер</w:t>
        <w:softHyphen/>
        <w:t>вое замыкание на землю в роторе. При срабатывании этой защиты</w:t>
      </w:r>
    </w:p>
    <w:p>
      <w:pPr>
        <w:pStyle w:val="Normal"/>
        <w:widowControl w:val="false"/>
        <w:autoSpaceDE w:val="false"/>
        <w:jc w:val="both"/>
        <w:rPr/>
      </w:pPr>
      <w:r>
        <w:rPr/>
        <w:t>гидрогенератор останавливают для устранения повреждения. Для турбогенераторов двойное замыкание менее опасно, поэтому тур</w:t>
        <w:softHyphen/>
        <w:t>богенераторы допускается оставлять в работе при первом замыка</w:t>
        <w:softHyphen/>
        <w:t>нии в роторе. Специальной защиты от этого вида повреждения можно не ставить. Замыкание на землю в роторе обнаруживается при измерении его изоляции, проводимом периодически на работаю</w:t>
        <w:softHyphen/>
        <w:t>щем генераторе.</w:t>
      </w:r>
    </w:p>
    <w:p>
      <w:pPr>
        <w:pStyle w:val="Normal"/>
        <w:widowControl w:val="false"/>
        <w:autoSpaceDE w:val="false"/>
        <w:ind w:left="80" w:firstLine="260"/>
        <w:jc w:val="both"/>
        <w:rPr/>
      </w:pPr>
      <w:r>
        <w:rPr/>
        <w:t>Однако на мощных турбогенераторах</w:t>
      </w:r>
      <w:r>
        <w:rPr>
          <w:lang w:val="en-US" w:eastAsia="en-US"/>
        </w:rPr>
        <w:t xml:space="preserve"> 300</w:t>
      </w:r>
      <w:r>
        <w:rPr/>
        <w:t xml:space="preserve"> МВт и более установка такой защиты, осуществляющей непрерывный контроль за изоля</w:t>
        <w:softHyphen/>
        <w:t>цией ротора, следует признать целесообразной.</w:t>
      </w:r>
    </w:p>
    <w:p>
      <w:pPr>
        <w:pStyle w:val="Normal"/>
        <w:widowControl w:val="false"/>
        <w:autoSpaceDE w:val="false"/>
        <w:jc w:val="both"/>
        <w:rPr/>
      </w:pPr>
      <w:r>
        <w:rPr/>
        <w:t>На турбогенераторах при первом замыкании обмотки ротора на корпус устанавливается защита от двойного замыкания на землю. На генераторах малой мощности защиту разрешается выпол</w:t>
        <w:softHyphen/>
        <w:t>нять с действием на сигнал. На мощных генераторах</w:t>
      </w:r>
      <w:r>
        <w:rPr>
          <w:lang w:val="en-US" w:eastAsia="en-US"/>
        </w:rPr>
        <w:t xml:space="preserve"> 200</w:t>
      </w:r>
      <w:r>
        <w:rPr/>
        <w:t xml:space="preserve"> МВт и выше защита выполняется с действием на отключ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>Ненормальными режимами генератора считаются: опасное увеличение тока в статоре или роторе</w:t>
      </w:r>
    </w:p>
    <w:p>
      <w:pPr>
        <w:pStyle w:val="Normal"/>
        <w:widowControl w:val="false"/>
        <w:autoSpaceDE w:val="false"/>
        <w:jc w:val="both"/>
        <w:rPr/>
      </w:pPr>
      <w:r>
        <w:rPr/>
        <w:t>сверх номиналь</w:t>
        <w:softHyphen/>
        <w:t>ного значения (сверхтоки), несимметричная нагрузка фаз статора, опасное повышение напряжения на статоре, асинхронный и двигательный режимы работы генератора.</w:t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  <w:t>Повышенные токи (сверхтоки) в генераторе возникают при внешних к.з. или перегрузках.</w:t>
      </w:r>
    </w:p>
    <w:p>
      <w:pPr>
        <w:pStyle w:val="Normal"/>
        <w:widowControl w:val="false"/>
        <w:autoSpaceDE w:val="false"/>
        <w:ind w:left="100" w:firstLine="300"/>
        <w:jc w:val="both"/>
        <w:rPr>
          <w:szCs w:val="18"/>
        </w:rPr>
      </w:pPr>
      <w:r>
        <w:rPr>
          <w:szCs w:val="18"/>
        </w:rPr>
        <w:t>При внешних к.з. в генераторе, питающем место по</w:t>
        <w:softHyphen/>
        <w:t>вреждения, появляется ток к.з. превышающий номинальный ток генератора. Нормально такие к.з. ликвидируются защитой поврежденного элемента и неопасные для генератора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/>
        <w:t>Однако в случае отказа защиты или выключателя этого элемента ток к.з. в генераторе будет проходить длительно, нагревая его обмотки. Повышенный нагрев может привести к повреждению последних. Предупредить подобное повреждение можно только путем отключения генератора.</w:t>
      </w:r>
    </w:p>
    <w:p>
      <w:pPr>
        <w:pStyle w:val="Normal"/>
        <w:widowControl w:val="false"/>
        <w:autoSpaceDE w:val="false"/>
        <w:ind w:left="100" w:firstLine="320"/>
        <w:jc w:val="both"/>
        <w:rPr/>
      </w:pPr>
      <w:r>
        <w:rPr>
          <w:i/>
          <w:iCs/>
          <w:szCs w:val="18"/>
        </w:rPr>
        <w:t>Для этой цели на генераторе должны предусматриваться защиты, реагирующие на внешние к.з. и резервирующие отказ защиты или выключателей смежных элементов</w:t>
      </w:r>
      <w:r>
        <w:rPr>
          <w:rFonts w:cs="Arial" w:ascii="Arial" w:hAnsi="Arial"/>
          <w:i/>
          <w:iCs/>
          <w:szCs w:val="18"/>
        </w:rPr>
        <w:t>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/>
        <w:t>Перегрузка генератора обычно возникает в ре</w:t>
        <w:softHyphen/>
        <w:t>зультате отключения или отделения части параллельно работаю</w:t>
        <w:softHyphen/>
        <w:t>щих генераторов системы; кратковременных толчков нагрузки, вызванных технологией производственных процессов у потреби</w:t>
        <w:softHyphen/>
        <w:t>телей; самозапуска двигателей; форсировки возбуждения генера</w:t>
        <w:softHyphen/>
        <w:t>тора; нарушения синхронизма; потери возбуждения у генератора и тому подобных причин.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грузка, т.е. увеличение тока нагрузки в обмотках генера</w:t>
        <w:softHyphen/>
        <w:t>тора сверх номинального значения так же как и внешнее к. з., вызывает перегрев обмоток и может привести к порче изоляции, если ее температура превзойдет некоторое предельное значение опасное для изоляции.</w:t>
      </w:r>
    </w:p>
    <w:p>
      <w:pPr>
        <w:pStyle w:val="Normal"/>
        <w:widowControl w:val="false"/>
        <w:autoSpaceDE w:val="false"/>
        <w:jc w:val="both"/>
        <w:rPr/>
      </w:pPr>
      <w:r>
        <w:rPr/>
        <w:t>Во многих случаях перегрузки, обусловленные форсировкой возбуждения, синхронными качаниями, кратковременными толч</w:t>
        <w:softHyphen/>
        <w:t>ками нагрузки у потребителя и т. п., ликвидируются сами по себе до истечения предельного времени. При авариях в системе с дефицитом генераторной мощности предусматривается автомати</w:t>
        <w:softHyphen/>
        <w:t>ческая разгрузка путем отклю</w:t>
      </w:r>
      <w:r>
        <w:rPr>
          <w:szCs w:val="18"/>
        </w:rPr>
        <w:t>чения части потребителей при снижении частоты, а также автоматический и ручной ввод резерва активных и реактив</w:t>
        <w:softHyphen/>
        <w:t>ных мощностей. Такими путями предупреждается и ликвиди</w:t>
        <w:softHyphen/>
        <w:t>руется длительная перегрузка генераторов при недостатке ге</w:t>
        <w:softHyphen/>
        <w:t>нераторной мощ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Cs w:val="18"/>
        </w:rPr>
        <w:t>Отключение генераторов при перегрузках допускается только в тех случаях, когда принятые меры по их разгрузке не дают результата, а допустимое время перегрузки истекло</w:t>
      </w:r>
      <w:r>
        <w:rPr>
          <w:szCs w:val="18"/>
          <w:lang w:val="en-US" w:eastAsia="en-US"/>
        </w:rPr>
        <w:t>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С учетом сказанного защита от перегрузки генераторов на электростанциях с дежурным персоналом устанавливается с дей</w:t>
        <w:softHyphen/>
        <w:t>ствием на сигнал. На автоматизированных электростанциях защита от перегрузки выполняется с действием на отключение или раз</w:t>
        <w:softHyphen/>
        <w:t>грузку генераторов по истечении допустимого времени перегрузки. Аналогичное исполнение защиты желательно иметь и на мощных генераторах, так как на этих генераторах при перегрузках, пре</w:t>
        <w:softHyphen/>
        <w:t>вышающих</w:t>
      </w:r>
      <w:r>
        <w:rPr>
          <w:lang w:val="en-US" w:eastAsia="en-US"/>
        </w:rPr>
        <w:t xml:space="preserve"> 30%,</w:t>
      </w:r>
      <w:r>
        <w:rPr/>
        <w:t xml:space="preserve"> предельное время достаточно мало и дежурный персонал не успеет произвести своевременную разгрузку их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b/>
          <w:bCs/>
        </w:rPr>
        <w:t>Несимметрия токов</w:t>
      </w:r>
      <w:r>
        <w:rPr/>
        <w:t xml:space="preserve"> в фазах генераторов возникает при двух</w:t>
        <w:softHyphen/>
        <w:t xml:space="preserve">фазных и однофазных к.з. вне генератора, при обрывах одной или </w:t>
      </w:r>
      <w:r>
        <w:rPr>
          <w:szCs w:val="18"/>
        </w:rPr>
        <w:t>двух фаз цепи, связывающей генератор с нагрузкой, и при неполнофазном режиме работы в сети. Несимметрия токов приводит к дополнительному нагреванию ротора и механической вибрации машины.</w:t>
      </w:r>
    </w:p>
    <w:p>
      <w:pPr>
        <w:pStyle w:val="Normal"/>
        <w:widowControl w:val="false"/>
        <w:autoSpaceDE w:val="false"/>
        <w:ind w:left="40" w:right="20" w:firstLine="320"/>
        <w:jc w:val="both"/>
        <w:rPr/>
      </w:pPr>
      <w:r>
        <w:rPr>
          <w:szCs w:val="18"/>
        </w:rPr>
        <w:t xml:space="preserve">Несимметрия </w:t>
      </w:r>
      <w:r>
        <w:rPr>
          <w:i/>
          <w:iCs/>
          <w:szCs w:val="18"/>
        </w:rPr>
        <w:t>сопровождается появлением в обмотке статора токов обратной последовательности</w:t>
      </w:r>
      <w:r>
        <w:rPr>
          <w:i/>
          <w:iCs/>
          <w:szCs w:val="18"/>
          <w:lang w:val="en-US" w:eastAsia="en-US"/>
        </w:rPr>
        <w:t>,</w:t>
      </w:r>
      <w:r>
        <w:rPr>
          <w:i/>
          <w:iCs/>
          <w:szCs w:val="18"/>
        </w:rPr>
        <w:t xml:space="preserve"> эти токи имеют обратное чередование фаз и создают магнитное поле, вращающееся в сторону, противоположную вращению ротора. В результате этого поток, созданный токами</w:t>
      </w:r>
      <w:r>
        <w:rPr>
          <w:i/>
          <w:iCs/>
          <w:szCs w:val="18"/>
          <w:lang w:val="en-US" w:eastAsia="en-US"/>
        </w:rPr>
        <w:t xml:space="preserve"> </w:t>
      </w:r>
      <w:r>
        <w:rPr>
          <w:i/>
          <w:iCs/>
          <w:szCs w:val="18"/>
        </w:rPr>
        <w:t>обратной последовательности</w:t>
      </w:r>
      <w:r>
        <w:rPr>
          <w:i/>
          <w:iCs/>
          <w:szCs w:val="18"/>
          <w:lang w:val="en-US" w:eastAsia="en-US"/>
        </w:rPr>
        <w:t>,</w:t>
      </w:r>
      <w:r>
        <w:rPr>
          <w:i/>
          <w:iCs/>
          <w:szCs w:val="18"/>
        </w:rPr>
        <w:t xml:space="preserve"> пересекает корпус ротора с двойной скоростью. Он индуктирует в металлических частях ротора (в бочке ротора) значительные вихревые токи, имеющие двойную час</w:t>
        <w:softHyphen/>
        <w:t>тоту, и создает дополнительный, пульсирующий с двойной часто</w:t>
        <w:softHyphen/>
        <w:t>той электромагнитный момент.</w:t>
      </w:r>
      <w:r>
        <w:rPr>
          <w:szCs w:val="18"/>
        </w:rPr>
        <w:t xml:space="preserve"> Вихревые токи вызывают повышенный нагрев ротора, апульсирующий момент</w:t>
      </w:r>
      <w:r>
        <w:rPr>
          <w:szCs w:val="18"/>
          <w:lang w:val="en-US" w:eastAsia="en-US"/>
        </w:rPr>
        <w:t xml:space="preserve">- </w:t>
      </w:r>
      <w:r>
        <w:rPr>
          <w:szCs w:val="18"/>
        </w:rPr>
        <w:t>вибрацию вращающейся части машины.</w:t>
      </w:r>
    </w:p>
    <w:p>
      <w:pPr>
        <w:pStyle w:val="Normal"/>
        <w:widowControl w:val="false"/>
        <w:autoSpaceDE w:val="false"/>
        <w:ind w:left="80" w:firstLine="320"/>
        <w:jc w:val="both"/>
        <w:rPr/>
      </w:pPr>
      <w:r>
        <w:rPr/>
        <w:t xml:space="preserve">Несимметрия токов особенно опасна для крупных современных </w:t>
      </w:r>
      <w:bookmarkStart w:id="20" w:name="OCRUncertain039"/>
      <w:r>
        <w:rPr/>
        <w:t>турбо-</w:t>
      </w:r>
      <w:bookmarkEnd w:id="20"/>
      <w:r>
        <w:rPr/>
        <w:t xml:space="preserve"> и гидрогенераторов ТВФ, ТВВ, ТГВ, ТВМ, выполняемых, как указывалось выше, с пониженным тепловым запасом. С учетом термических и механических характеристик отечественных генера</w:t>
        <w:softHyphen/>
        <w:t>торов допускается их длительная работа с неравенством (несиммет</w:t>
        <w:softHyphen/>
        <w:t>рией) токов по фазам, не превышающим</w:t>
      </w:r>
      <w:r>
        <w:rPr>
          <w:lang w:val="en-US" w:eastAsia="en-US"/>
        </w:rPr>
        <w:t xml:space="preserve"> 10%</w:t>
      </w:r>
      <w:r>
        <w:rPr/>
        <w:t xml:space="preserve"> для турбогенерато</w:t>
        <w:softHyphen/>
        <w:t>ров и</w:t>
      </w:r>
      <w:r>
        <w:rPr>
          <w:lang w:val="en-US" w:eastAsia="en-US"/>
        </w:rPr>
        <w:t xml:space="preserve"> 20%</w:t>
      </w:r>
      <w:r>
        <w:rPr/>
        <w:t xml:space="preserve"> для гидрогенераторов и синхронных компенсаторов, при условии, что ток в фазах не превосходит номинального зна</w:t>
        <w:softHyphen/>
        <w:t>чения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>
          <w:i/>
          <w:iCs/>
          <w:szCs w:val="18"/>
        </w:rPr>
        <w:t>При указанной несимметрии ток обратной последовательности составляет около</w:t>
      </w:r>
      <w:r>
        <w:rPr>
          <w:i/>
          <w:iCs/>
          <w:szCs w:val="18"/>
          <w:lang w:val="en-US" w:eastAsia="en-US"/>
        </w:rPr>
        <w:t xml:space="preserve"> 5</w:t>
      </w:r>
      <w:r>
        <w:rPr>
          <w:i/>
          <w:iCs/>
          <w:szCs w:val="18"/>
        </w:rPr>
        <w:t xml:space="preserve"> и</w:t>
      </w:r>
      <w:r>
        <w:rPr>
          <w:i/>
          <w:iCs/>
          <w:szCs w:val="18"/>
          <w:lang w:val="en-US" w:eastAsia="en-US"/>
        </w:rPr>
        <w:t xml:space="preserve"> 10% номинального тока генератора, </w:t>
      </w:r>
      <w:r>
        <w:rPr>
          <w:i/>
          <w:iCs/>
          <w:szCs w:val="18"/>
        </w:rPr>
        <w:t>соответственно, эти значения являются максимальными длительно допустимыми токами</w:t>
      </w:r>
      <w:r>
        <w:rPr>
          <w:szCs w:val="18"/>
        </w:rPr>
        <w:t xml:space="preserve"> и их можно рас</w:t>
        <w:softHyphen/>
        <w:t>сматривать как номинальные (предельные) токи обратной после</w:t>
        <w:softHyphen/>
        <w:t>довательности генератора.</w:t>
      </w:r>
    </w:p>
    <w:p>
      <w:pPr>
        <w:pStyle w:val="Normal"/>
        <w:widowControl w:val="false"/>
        <w:autoSpaceDE w:val="false"/>
        <w:ind w:left="120" w:firstLine="300"/>
        <w:jc w:val="both"/>
        <w:rPr/>
      </w:pPr>
      <w:r>
        <w:rPr/>
        <w:t>Эти токи</w:t>
      </w:r>
      <w:r>
        <w:rPr>
          <w:lang w:val="en-US" w:eastAsia="en-US"/>
        </w:rPr>
        <w:t xml:space="preserve"> </w:t>
      </w:r>
      <w:r>
        <w:rPr/>
        <w:t xml:space="preserve">вызывает опасный дополнительный нагрев ротора и может допускаться лишь в течение ограниченного времени 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left="120" w:firstLine="300"/>
        <w:jc w:val="both"/>
        <w:rPr/>
      </w:pPr>
      <w:r>
        <w:rPr/>
        <w:t>Величина допустимого времени определяется предельной температурой</w:t>
      </w:r>
      <w:bookmarkStart w:id="21" w:name="OCRUncertain064"/>
      <w:r>
        <w:rPr/>
        <w:t>,</w:t>
      </w:r>
      <w:bookmarkEnd w:id="21"/>
      <w:r>
        <w:rPr/>
        <w:t xml:space="preserve"> допустимой для изоляции обмотки ротора и отдельных, наиболее подверженных нагреву элементов ротора: бандажных колец, зубцов, металлических пазовых клиньев.</w:t>
      </w:r>
    </w:p>
    <w:p>
      <w:pPr>
        <w:pStyle w:val="Normal"/>
        <w:widowControl w:val="false"/>
        <w:autoSpaceDE w:val="false"/>
        <w:spacing w:before="40" w:after="0"/>
        <w:ind w:left="142" w:hanging="0"/>
        <w:jc w:val="both"/>
        <w:rPr>
          <w:szCs w:val="16"/>
        </w:rPr>
      </w:pPr>
      <w:r>
        <w:rPr>
          <w:szCs w:val="16"/>
        </w:rPr>
        <w:t xml:space="preserve">  </w:t>
      </w:r>
      <w:r>
        <w:rPr>
          <w:szCs w:val="16"/>
        </w:rPr>
        <w:t>Непосредственно нагрев ротора происхо</w:t>
      </w:r>
      <w:bookmarkStart w:id="22" w:name="OCRUncertain065"/>
      <w:r>
        <w:rPr>
          <w:szCs w:val="16"/>
        </w:rPr>
        <w:t>дит от тепла, выделенного вихревыми</w:t>
      </w:r>
      <w:bookmarkEnd w:id="22"/>
      <w:r>
        <w:rPr>
          <w:szCs w:val="16"/>
        </w:rPr>
        <w:t xml:space="preserve"> токами,    возникающими в корпусе ротора, но так как последние индуктируются токами статора и ему пропорциональны,</w:t>
      </w:r>
    </w:p>
    <w:p>
      <w:pPr>
        <w:pStyle w:val="Normal"/>
        <w:widowControl w:val="false"/>
        <w:autoSpaceDE w:val="false"/>
        <w:ind w:left="140" w:firstLine="300"/>
        <w:jc w:val="both"/>
        <w:rPr/>
      </w:pPr>
      <w:r>
        <w:rPr/>
        <w:t>При адиабатическом процессе нагрева (без отдачи в окружаю</w:t>
        <w:softHyphen/>
        <w:t>щую среду) предельные температуры достигаются при опре</w:t>
        <w:softHyphen/>
        <w:t>деленном, постоянн</w:t>
      </w:r>
      <w:bookmarkStart w:id="23" w:name="OCRUncertain073"/>
      <w:r>
        <w:rPr/>
        <w:t>ы</w:t>
      </w:r>
      <w:bookmarkEnd w:id="23"/>
      <w:r>
        <w:rPr/>
        <w:t>м для данного типа генератора количест</w:t>
      </w:r>
      <w:bookmarkStart w:id="24" w:name="OCRUncertain074"/>
      <w:r>
        <w:rPr/>
        <w:t>в</w:t>
      </w:r>
      <w:bookmarkEnd w:id="24"/>
      <w:r>
        <w:rPr/>
        <w:t>е тепл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Повышение напряжения</w:t>
      </w:r>
      <w:r>
        <w:rPr>
          <w:lang w:val="en-US" w:eastAsia="en-US"/>
        </w:rPr>
        <w:t xml:space="preserve"> </w:t>
      </w:r>
      <w:r>
        <w:rPr/>
        <w:t>возникает на генераторах при внезапном сбросе нагруз</w:t>
        <w:softHyphen/>
        <w:t>ки, так как при этом исчезает магнитный поток реакции статора и увеличивается ча</w:t>
        <w:softHyphen/>
        <w:t>стота вращения разгрузив</w:t>
        <w:softHyphen/>
        <w:t>шейся маши</w:t>
      </w:r>
      <w:bookmarkStart w:id="25" w:name="OCRUncertain084"/>
      <w:r>
        <w:rPr/>
        <w:t>н</w:t>
      </w:r>
      <w:bookmarkEnd w:id="25"/>
      <w:r>
        <w:rPr/>
        <w:t>ы.</w:t>
      </w:r>
    </w:p>
    <w:p>
      <w:pPr>
        <w:pStyle w:val="Normal"/>
        <w:widowControl w:val="false"/>
        <w:autoSpaceDE w:val="false"/>
        <w:jc w:val="both"/>
        <w:rPr/>
      </w:pPr>
      <w:r>
        <w:rPr/>
        <w:t>На турбогенераторах по</w:t>
        <w:softHyphen/>
        <w:t>вышение напряжения не до</w:t>
        <w:softHyphen/>
        <w:t>стигает опасных значений и ликвидируется автоматиче</w:t>
        <w:softHyphen/>
        <w:t>скими регуляторами скорости и возбуждения или в случае</w:t>
      </w:r>
      <w:r>
        <w:rPr>
          <w:lang w:val="en-US" w:eastAsia="en-US"/>
        </w:rPr>
        <w:t xml:space="preserve">  </w:t>
      </w:r>
      <w:r>
        <w:rPr/>
        <w:t>отсутствия последнего</w:t>
      </w:r>
      <w:r>
        <w:rPr>
          <w:lang w:val="en-US" w:eastAsia="en-US"/>
        </w:rPr>
        <w:t>-</w:t>
      </w:r>
      <w:r>
        <w:rPr/>
        <w:t xml:space="preserve"> руч</w:t>
      </w:r>
      <w:bookmarkStart w:id="26" w:name="OCRUncertain085"/>
      <w:r>
        <w:rPr/>
        <w:softHyphen/>
      </w:r>
      <w:bookmarkEnd w:id="26"/>
      <w:r>
        <w:rPr/>
        <w:t xml:space="preserve">ным регулированием </w:t>
      </w:r>
      <w:bookmarkStart w:id="27" w:name="OCRUncertain086"/>
      <w:r>
        <w:rPr/>
        <w:t>возбуж</w:t>
      </w:r>
      <w:bookmarkStart w:id="28" w:name="OCRUncertain087"/>
      <w:bookmarkEnd w:id="27"/>
      <w:r>
        <w:rPr/>
        <w:t>дения.</w:t>
      </w:r>
      <w:bookmarkEnd w:id="28"/>
      <w:r>
        <w:rPr/>
        <w:t xml:space="preserve"> При увеличении </w:t>
      </w:r>
      <w:bookmarkStart w:id="29" w:name="OCRUncertain088"/>
      <w:r>
        <w:rPr/>
        <w:t>частоты</w:t>
      </w:r>
      <w:bookmarkEnd w:id="29"/>
      <w:r>
        <w:rPr/>
        <w:t xml:space="preserve"> вращения до</w:t>
      </w:r>
      <w:r>
        <w:rPr>
          <w:lang w:val="en-US" w:eastAsia="en-US"/>
        </w:rPr>
        <w:t xml:space="preserve"> 110</w:t>
      </w:r>
      <w:bookmarkStart w:id="30" w:name="OCRUncertain089"/>
      <w:r>
        <w:rPr>
          <w:lang w:val="en-US" w:eastAsia="en-US"/>
        </w:rPr>
        <w:t>%</w:t>
      </w:r>
      <w:bookmarkEnd w:id="30"/>
      <w:r>
        <w:rPr/>
        <w:t xml:space="preserve"> на турбог</w:t>
      </w:r>
      <w:bookmarkStart w:id="31" w:name="OCRUncertain077"/>
      <w:r>
        <w:rPr/>
        <w:t>е</w:t>
      </w:r>
      <w:bookmarkEnd w:id="31"/>
      <w:r>
        <w:rPr/>
        <w:t>нераторах срабатывает «автомат безопасности», полностью закрывающий доступ пара в турбину, что исключает чрезмерное увеличение частоты вращения и опасное повышение напряжения. На гидрогенераторах регуляторы скорости действуют ме</w:t>
      </w:r>
      <w:bookmarkStart w:id="32" w:name="OCRUncertain078"/>
      <w:r>
        <w:rPr/>
        <w:t>д</w:t>
      </w:r>
      <w:bookmarkEnd w:id="32"/>
      <w:r>
        <w:rPr/>
        <w:t>л</w:t>
      </w:r>
      <w:bookmarkStart w:id="33" w:name="OCRUncertain079"/>
      <w:r>
        <w:rPr/>
        <w:t>е</w:t>
      </w:r>
      <w:bookmarkEnd w:id="33"/>
      <w:r>
        <w:rPr/>
        <w:t>н</w:t>
        <w:softHyphen/>
        <w:t xml:space="preserve">нее, чем на турбогенераторах, в результате этого </w:t>
      </w:r>
      <w:bookmarkStart w:id="34" w:name="OCRUncertain080"/>
      <w:r>
        <w:rPr/>
        <w:t>п</w:t>
      </w:r>
      <w:bookmarkEnd w:id="34"/>
      <w:r>
        <w:rPr/>
        <w:t>ри сброс</w:t>
      </w:r>
      <w:bookmarkStart w:id="35" w:name="OCRUncertain081"/>
      <w:r>
        <w:rPr/>
        <w:t>е</w:t>
      </w:r>
      <w:bookmarkEnd w:id="35"/>
      <w:r>
        <w:rPr/>
        <w:t xml:space="preserve"> </w:t>
      </w:r>
      <w:bookmarkStart w:id="36" w:name="OCRUncertain082"/>
      <w:r>
        <w:rPr/>
        <w:t>на</w:t>
      </w:r>
      <w:bookmarkEnd w:id="36"/>
      <w:r>
        <w:rPr/>
        <w:t>грузки частота вращения агре</w:t>
      </w:r>
      <w:r>
        <w:rPr>
          <w:szCs w:val="18"/>
        </w:rPr>
        <w:t xml:space="preserve">гата </w:t>
      </w:r>
      <w:bookmarkStart w:id="37" w:name="OCRUncertain090"/>
      <w:r>
        <w:rPr>
          <w:szCs w:val="18"/>
        </w:rPr>
        <w:t>р</w:t>
      </w:r>
      <w:bookmarkEnd w:id="37"/>
      <w:r>
        <w:rPr>
          <w:szCs w:val="18"/>
        </w:rPr>
        <w:t xml:space="preserve">езко </w:t>
      </w:r>
      <w:bookmarkStart w:id="38" w:name="OCRUncertain091"/>
      <w:r>
        <w:rPr>
          <w:szCs w:val="18"/>
        </w:rPr>
        <w:t>у</w:t>
      </w:r>
      <w:bookmarkEnd w:id="38"/>
      <w:r>
        <w:rPr>
          <w:szCs w:val="18"/>
        </w:rPr>
        <w:t>ве</w:t>
      </w:r>
      <w:bookmarkStart w:id="39" w:name="OCRUncertain092"/>
      <w:r>
        <w:rPr>
          <w:szCs w:val="18"/>
        </w:rPr>
        <w:t>личивается</w:t>
      </w:r>
      <w:bookmarkEnd w:id="39"/>
      <w:r>
        <w:rPr>
          <w:szCs w:val="18"/>
        </w:rPr>
        <w:t xml:space="preserve"> а м</w:t>
      </w:r>
      <w:bookmarkStart w:id="40" w:name="OCRUncertain093"/>
      <w:r>
        <w:rPr>
          <w:szCs w:val="18"/>
        </w:rPr>
        <w:t>о</w:t>
      </w:r>
      <w:bookmarkEnd w:id="40"/>
      <w:r>
        <w:rPr>
          <w:szCs w:val="18"/>
        </w:rPr>
        <w:softHyphen/>
        <w:t xml:space="preserve">жет превысить номинальную на </w:t>
      </w:r>
      <w:r>
        <w:rPr>
          <w:szCs w:val="18"/>
          <w:lang w:val="en-US" w:eastAsia="en-US"/>
        </w:rPr>
        <w:t>40—</w:t>
      </w:r>
      <w:r>
        <w:rPr>
          <w:szCs w:val="18"/>
        </w:rPr>
        <w:t>60</w:t>
      </w:r>
      <w:bookmarkStart w:id="41" w:name="OCRUncertain094"/>
      <w:r>
        <w:rPr>
          <w:szCs w:val="18"/>
        </w:rPr>
        <w:t>%,</w:t>
      </w:r>
      <w:bookmarkEnd w:id="41"/>
      <w:r>
        <w:rPr>
          <w:szCs w:val="18"/>
        </w:rPr>
        <w:t>а напряжение генера</w:t>
        <w:softHyphen/>
        <w:t>тора вследствие этого может воз</w:t>
        <w:softHyphen/>
        <w:t>расти до</w:t>
      </w:r>
      <w:r>
        <w:rPr>
          <w:szCs w:val="18"/>
          <w:lang w:val="en-US" w:eastAsia="en-US"/>
        </w:rPr>
        <w:t xml:space="preserve"> 150%</w:t>
      </w:r>
      <w:r>
        <w:rPr>
          <w:szCs w:val="18"/>
        </w:rPr>
        <w:t xml:space="preserve"> номинального и больше. Поэтому на гидрогене</w:t>
        <w:softHyphen/>
        <w:t xml:space="preserve">раторах </w:t>
      </w:r>
      <w:bookmarkStart w:id="42" w:name="OCRUncertain095"/>
      <w:r>
        <w:rPr>
          <w:szCs w:val="18"/>
        </w:rPr>
        <w:t>н</w:t>
      </w:r>
      <w:bookmarkEnd w:id="42"/>
      <w:r>
        <w:rPr>
          <w:szCs w:val="18"/>
        </w:rPr>
        <w:t>аряду с автоматиче</w:t>
        <w:softHyphen/>
        <w:t xml:space="preserve">ским устройством </w:t>
      </w:r>
      <w:bookmarkStart w:id="43" w:name="OCRUncertain096"/>
      <w:r>
        <w:rPr>
          <w:szCs w:val="18"/>
        </w:rPr>
        <w:t>развозбуждения</w:t>
      </w:r>
      <w:bookmarkEnd w:id="43"/>
      <w:r>
        <w:rPr>
          <w:szCs w:val="18"/>
        </w:rPr>
        <w:t xml:space="preserve"> предусматривается защита от повышения напряжения, дей</w:t>
        <w:softHyphen/>
        <w:t>ствующая на снятие возбу</w:t>
      </w:r>
      <w:bookmarkStart w:id="44" w:name="OCRUncertain097"/>
      <w:r>
        <w:rPr>
          <w:szCs w:val="18"/>
        </w:rPr>
        <w:t>ж</w:t>
      </w:r>
      <w:bookmarkEnd w:id="44"/>
      <w:r>
        <w:rPr>
          <w:szCs w:val="18"/>
        </w:rPr>
        <w:t>де</w:t>
        <w:softHyphen/>
        <w:t>ния или отключение генер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Асинхронный режим</w:t>
      </w:r>
      <w:r>
        <w:rPr/>
        <w:t xml:space="preserve"> возникает при потере возбуждения, из-за отключения </w:t>
      </w:r>
      <w:bookmarkStart w:id="45" w:name="OCRUncertain098"/>
      <w:r>
        <w:rPr/>
        <w:t>АГП</w:t>
      </w:r>
      <w:bookmarkEnd w:id="45"/>
      <w:r>
        <w:rPr/>
        <w:t xml:space="preserve"> и по любой другой причине</w:t>
      </w:r>
      <w:bookmarkStart w:id="46" w:name="OCRUncertain099"/>
      <w:r>
        <w:rPr/>
        <w:t>.</w:t>
      </w:r>
      <w:bookmarkEnd w:id="46"/>
      <w:r>
        <w:rPr/>
        <w:t xml:space="preserve"> Асинхронный режим сопровождается потреблением из сети значительного </w:t>
      </w:r>
      <w:bookmarkStart w:id="47" w:name="OCRUncertain100"/>
      <w:r>
        <w:rPr/>
        <w:t>реактив</w:t>
      </w:r>
      <w:bookmarkEnd w:id="47"/>
      <w:r>
        <w:rPr/>
        <w:t>н</w:t>
      </w:r>
      <w:bookmarkStart w:id="48" w:name="OCRUncertain101"/>
      <w:r>
        <w:rPr/>
        <w:t>ого</w:t>
      </w:r>
      <w:bookmarkEnd w:id="48"/>
      <w:r>
        <w:rPr/>
        <w:t xml:space="preserve"> тока, понижением напряжения на зажимах генератора, увелич</w:t>
      </w:r>
      <w:bookmarkStart w:id="49" w:name="OCRUncertain102"/>
      <w:r>
        <w:rPr/>
        <w:t>е</w:t>
      </w:r>
      <w:bookmarkEnd w:id="49"/>
      <w:r>
        <w:rPr/>
        <w:softHyphen/>
        <w:t>нием оборотов ротора и в общем случае качаниями. Турбогенера</w:t>
      </w:r>
      <w:bookmarkStart w:id="50" w:name="OCRUncertain103"/>
      <w:r>
        <w:rPr/>
        <w:softHyphen/>
      </w:r>
      <w:bookmarkEnd w:id="50"/>
      <w:r>
        <w:rPr/>
        <w:t>торы могут работать в асинхронном режиме с некоторым сколь</w:t>
        <w:softHyphen/>
        <w:t>жением как асинхронный генератор, при условии снижения актив</w:t>
        <w:softHyphen/>
        <w:t>ной нагрузки. Благодаря повы</w:t>
      </w:r>
      <w:bookmarkStart w:id="51" w:name="OCRUncertain104"/>
      <w:r>
        <w:rPr/>
        <w:t>ш</w:t>
      </w:r>
      <w:bookmarkEnd w:id="51"/>
      <w:r>
        <w:rPr/>
        <w:t xml:space="preserve">енным </w:t>
      </w:r>
      <w:bookmarkStart w:id="52" w:name="OCRUncertain105"/>
      <w:r>
        <w:rPr/>
        <w:t>з</w:t>
      </w:r>
      <w:bookmarkEnd w:id="52"/>
      <w:r>
        <w:rPr/>
        <w:t>начениям тока работа генератора в аси</w:t>
      </w:r>
      <w:bookmarkStart w:id="53" w:name="OCRUncertain106"/>
      <w:r>
        <w:rPr/>
        <w:t>н</w:t>
      </w:r>
      <w:bookmarkEnd w:id="53"/>
      <w:r>
        <w:rPr/>
        <w:t>хронном режиме ограничена по времени в зави</w:t>
        <w:softHyphen/>
        <w:t>симости от его конструкции и термических характеристик. Гене</w:t>
        <w:softHyphen/>
        <w:t>раторы с косвенным охлаждением могут работать без возбуждения с нагрузкой до</w:t>
      </w:r>
      <w:r>
        <w:rPr>
          <w:lang w:val="en-US" w:eastAsia="en-US"/>
        </w:rPr>
        <w:t xml:space="preserve"> 60%</w:t>
      </w:r>
      <w:r>
        <w:rPr/>
        <w:t xml:space="preserve"> номинальной. Генераторы с непосредственным охлаждением имеют меньшие термические запасы и могут работать, в асинхронном режиме с нагрузкой не более</w:t>
      </w:r>
      <w:r>
        <w:rPr>
          <w:lang w:val="en-US" w:eastAsia="en-US"/>
        </w:rPr>
        <w:t xml:space="preserve"> 40%. </w:t>
      </w:r>
      <w:r>
        <w:rPr/>
        <w:t>На турбогенераторах целесообразно предусматривать защиту, реагирующую на потерю возбуждения, действующую на снижени</w:t>
      </w:r>
      <w:bookmarkStart w:id="54" w:name="OCRUncertain107"/>
      <w:r>
        <w:rPr/>
        <w:t xml:space="preserve">я </w:t>
      </w:r>
      <w:bookmarkEnd w:id="54"/>
      <w:r>
        <w:rPr/>
        <w:t>активной нагрузки до величины, обеспечивающей устойчиву</w:t>
      </w:r>
      <w:bookmarkStart w:id="55" w:name="OCRUncertain108"/>
      <w:r>
        <w:rPr/>
        <w:t xml:space="preserve">ю» </w:t>
      </w:r>
      <w:bookmarkEnd w:id="55"/>
      <w:r>
        <w:rPr/>
        <w:t>работу генератора.</w:t>
      </w:r>
    </w:p>
    <w:p>
      <w:pPr>
        <w:pStyle w:val="Normal"/>
        <w:widowControl w:val="false"/>
        <w:autoSpaceDE w:val="false"/>
        <w:ind w:firstLine="30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Защита трансформаторов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Основными видами повреждений в трансформаторах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а) замыкания между фазами внутри кожуха трансформатора и на наружных выводах обмоток;</w:t>
      </w:r>
    </w:p>
    <w:p>
      <w:pPr>
        <w:pStyle w:val="Normal"/>
        <w:widowControl w:val="false"/>
        <w:autoSpaceDE w:val="false"/>
        <w:jc w:val="both"/>
        <w:rPr/>
      </w:pPr>
      <w:r>
        <w:rPr/>
        <w:t>б) замыкания в обмотках между витками одной фазы (так назы</w:t>
        <w:softHyphen/>
        <w:t>ваемые витковые замыкания);</w:t>
      </w:r>
    </w:p>
    <w:p>
      <w:pPr>
        <w:pStyle w:val="Normal"/>
        <w:autoSpaceDE w:val="false"/>
        <w:rPr/>
      </w:pPr>
      <w:r>
        <w:rPr/>
        <w:t xml:space="preserve">в) замыкания на землю обмоток или их наружных выводов; </w:t>
      </w:r>
    </w:p>
    <w:p>
      <w:pPr>
        <w:pStyle w:val="Normal"/>
        <w:autoSpaceDE w:val="false"/>
        <w:rPr/>
      </w:pPr>
      <w:r>
        <w:rPr/>
        <w:t>г) повреждение магнитопровода трансформаторов, приводящее к появлению местного нагрева и «пожару стали».</w:t>
      </w:r>
    </w:p>
    <w:p>
      <w:pPr>
        <w:pStyle w:val="Normal"/>
        <w:autoSpaceDE w:val="false"/>
        <w:jc w:val="both"/>
        <w:rPr/>
      </w:pPr>
      <w:r>
        <w:rPr/>
        <w:t>Опыт показывает, что к. з. на выводах и витковые замыкания в обмотках трансформаторов происходят наиболее часто. Междуфазные повреждения внутри трансформаторов возникают значительно реже. В трехфазных трансформаторах они хотя и не исключены, но маловероятны вследствие большой прочности меж</w:t>
        <w:softHyphen/>
        <w:t xml:space="preserve">дуфазной изоляции. В трансформаторных группах, составленных </w:t>
      </w:r>
      <w:r>
        <w:rPr>
          <w:szCs w:val="18"/>
        </w:rPr>
        <w:t>из трех однофазных трансфор</w:t>
        <w:softHyphen/>
        <w:t>маторов, замыкания между об</w:t>
        <w:softHyphen/>
        <w:t>мотками фаз практически не</w:t>
        <w:softHyphen/>
        <w:t>возможны.</w:t>
      </w:r>
    </w:p>
    <w:p>
      <w:pPr>
        <w:pStyle w:val="Normal"/>
        <w:widowControl w:val="false"/>
        <w:autoSpaceDE w:val="false"/>
        <w:ind w:firstLine="300"/>
        <w:jc w:val="both"/>
        <w:rPr>
          <w:szCs w:val="18"/>
        </w:rPr>
      </w:pPr>
      <w:r>
        <w:rPr>
          <w:szCs w:val="18"/>
        </w:rPr>
        <w:t>При витковых замыканиях токи, идущие к месту повреж</w:t>
        <w:softHyphen/>
        <w:t xml:space="preserve">дения от источников питания, могут быть небольшими. </w:t>
      </w:r>
    </w:p>
    <w:p>
      <w:pPr>
        <w:pStyle w:val="Normal"/>
        <w:autoSpaceDE w:val="false"/>
        <w:ind w:firstLine="300"/>
        <w:jc w:val="both"/>
        <w:rPr>
          <w:szCs w:val="18"/>
        </w:rPr>
      </w:pPr>
      <w:r>
        <w:rPr>
          <w:szCs w:val="18"/>
        </w:rPr>
        <w:t>В случае замыкания на землю обмотки трансформатора, под</w:t>
        <w:softHyphen/>
        <w:t>ключенной к сети с малым током замыкания на землю, ток повре</w:t>
        <w:softHyphen/>
        <w:t>ждения определяется величиной емкостного тока сети. Поэтому защиты трансформатора, предназначенные для действия при витковых замыканиях, а также при замыканиях на землю в об</w:t>
        <w:softHyphen/>
        <w:t>мотке, работающей на сеть с изолированной нейтралью, должны обладать высокой чувствительностью.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 xml:space="preserve">Для ограничения размера разрушения защита от повреждений в трансформаторе должна действовать быстро. Повреждения, сопровождающиеся большим током к.з. должны отключаться без выдержки времени с </w:t>
      </w:r>
      <w:r>
        <w:rPr>
          <w:i/>
          <w:iCs/>
          <w:szCs w:val="18"/>
          <w:lang w:val="en-US"/>
        </w:rPr>
        <w:t>t</w:t>
      </w:r>
      <w:r>
        <w:rPr>
          <w:i/>
          <w:iCs/>
          <w:szCs w:val="18"/>
          <w:lang w:val="en-US" w:eastAsia="en-US"/>
        </w:rPr>
        <w:t xml:space="preserve"> =</w:t>
      </w:r>
      <w:r>
        <w:rPr>
          <w:szCs w:val="18"/>
          <w:lang w:val="en-US" w:eastAsia="en-US"/>
        </w:rPr>
        <w:t xml:space="preserve"> 0,05 — 0,1</w:t>
      </w:r>
      <w:r>
        <w:rPr>
          <w:szCs w:val="18"/>
        </w:rPr>
        <w:t xml:space="preserve"> с.</w:t>
      </w:r>
    </w:p>
    <w:p>
      <w:pPr>
        <w:pStyle w:val="Normal"/>
        <w:widowControl w:val="false"/>
        <w:autoSpaceDE w:val="false"/>
        <w:ind w:left="140" w:firstLine="300"/>
        <w:jc w:val="both"/>
        <w:rPr/>
      </w:pPr>
      <w:r>
        <w:rPr>
          <w:i/>
          <w:iCs/>
          <w:szCs w:val="18"/>
        </w:rPr>
        <w:t>Защиты от повреждений</w:t>
      </w:r>
      <w:r>
        <w:rPr>
          <w:szCs w:val="18"/>
        </w:rPr>
        <w:t>. В качестве таких защит применяются токовая отсечка, дифференциальная и газовая защиты. За рубежом применяется довольно простая защита от замыкания на корпус (кожух) трансформатора.</w:t>
      </w:r>
    </w:p>
    <w:p>
      <w:pPr>
        <w:pStyle w:val="Normal"/>
        <w:widowControl w:val="false"/>
        <w:autoSpaceDE w:val="false"/>
        <w:ind w:left="40" w:right="20" w:firstLine="3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firstLine="30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1"/>
        <w:rPr/>
      </w:pPr>
      <w:bookmarkStart w:id="56" w:name="__RefHeading___Toc511051810"/>
      <w:bookmarkEnd w:id="56"/>
      <w:r>
        <w:rPr/>
        <w:t>Технические данные генератора, трансформатор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29"/>
        <w:gridCol w:w="709"/>
        <w:gridCol w:w="992"/>
        <w:gridCol w:w="992"/>
        <w:gridCol w:w="993"/>
        <w:gridCol w:w="708"/>
        <w:gridCol w:w="709"/>
        <w:gridCol w:w="567"/>
        <w:gridCol w:w="709"/>
        <w:gridCol w:w="567"/>
        <w:gridCol w:w="99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. нап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 ток,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/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т.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o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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х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.З. </w:t>
            </w: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ер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Ф-120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ДЦ-125000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4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21.45pt" filled="f" o:ole="">
                  <v:imagedata r:id="rId3" o:title=""/>
                </v:shape>
                <o:OLEObject Type="Embed" ProgID="" ShapeID="ole_rId2" DrawAspect="Content" ObjectID="_1275484660" r:id="rId2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ДНС-10000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/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2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65pt;height:21.45pt" filled="f" o:ole="">
                  <v:imagedata r:id="rId5" o:title=""/>
                </v:shape>
                <o:OLEObject Type="Embed" ProgID="" ShapeID="ole_rId4" DrawAspect="Content" ObjectID="_142798748" r:id="rId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7" w:name="__RefHeading___Toc511051811"/>
      <w:bookmarkEnd w:id="57"/>
      <w:r>
        <w:rPr/>
        <w:t>Расчёт параметров схемы замещения:</w:t>
      </w:r>
    </w:p>
    <w:p>
      <w:pPr>
        <w:pStyle w:val="Normal"/>
        <w:rPr>
          <w:lang w:val="en-US"/>
        </w:rPr>
      </w:pPr>
      <w:r>
        <w:rPr/>
        <w:t>Принимаем базовую ступень напряжения 10,5 кВ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20"/>
        <w:gridCol w:w="47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вычисления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 (обратная) последователь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6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39pt" filled="f" o:ole="">
                  <v:imagedata r:id="rId7" o:title=""/>
                </v:shape>
                <o:OLEObject Type="Embed" ProgID="" ShapeID="ole_rId6" DrawAspect="Content" ObjectID="_367319729" r:id="rId6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19" w:dyaOrig="1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95pt;height:67.95pt" filled="f" o:ole="">
                  <v:imagedata r:id="rId9" o:title=""/>
                </v:shape>
                <o:OLEObject Type="Embed" ProgID="" ShapeID="ole_rId8" DrawAspect="Content" ObjectID="_1924150706" r:id="rId8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то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38pt" filled="f" o:ole="">
                  <v:imagedata r:id="rId11" o:title=""/>
                </v:shape>
                <o:OLEObject Type="Embed" ProgID="" ShapeID="ole_rId10" DrawAspect="Content" ObjectID="_1807463395" r:id="rId10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0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0pt;height:35pt" filled="f" o:ole="">
                  <v:imagedata r:id="rId13" o:title=""/>
                </v:shape>
                <o:OLEObject Type="Embed" ProgID="" ShapeID="ole_rId12" DrawAspect="Content" ObjectID="_823140140" r:id="rId12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7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38pt" filled="f" o:ole="">
                  <v:imagedata r:id="rId15" o:title=""/>
                </v:shape>
                <o:OLEObject Type="Embed" ProgID="" ShapeID="ole_rId14" DrawAspect="Content" ObjectID="_310446533" r:id="rId14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8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9pt;height:35pt" filled="f" o:ole="">
                  <v:imagedata r:id="rId17" o:title=""/>
                </v:shape>
                <o:OLEObject Type="Embed" ProgID="" ShapeID="ole_rId16" DrawAspect="Content" ObjectID="_1602973008" r:id="rId16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СН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2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1pt;height:38pt" filled="f" o:ole="">
                  <v:imagedata r:id="rId19" o:title=""/>
                </v:shape>
                <o:OLEObject Type="Embed" ProgID="" ShapeID="ole_rId18" DrawAspect="Content" ObjectID="_1129591645" r:id="rId18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6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3pt;height:35pt" filled="f" o:ole="">
                  <v:imagedata r:id="rId21" o:title=""/>
                </v:shape>
                <o:OLEObject Type="Embed" ProgID="" ShapeID="ole_rId20" DrawAspect="Content" ObjectID="_1393986184" r:id="rId2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8" w:name="__RefHeading___Toc511051812"/>
      <w:bookmarkEnd w:id="58"/>
      <w:r>
        <w:rPr/>
        <w:t>Выбор и расчет защит генератора</w:t>
      </w:r>
    </w:p>
    <w:p>
      <w:pPr>
        <w:pStyle w:val="TextBody"/>
        <w:rPr/>
      </w:pPr>
      <w:r>
        <w:rPr/>
        <w:t>Данный проект содержит необходимые расчёты для выбора принципов защит на генераторе и трансформаторе собственных нужд, проверку их чувствительности. Схемы защит и расчёты выполнены согласно ПУЭ и руководящих указаний.</w:t>
      </w:r>
    </w:p>
    <w:p>
      <w:pPr>
        <w:pStyle w:val="TextBody"/>
        <w:rPr/>
      </w:pPr>
      <w:r>
        <w:rPr/>
        <w:t xml:space="preserve"> </w:t>
      </w:r>
      <w:r>
        <w:rPr/>
        <w:t>Для генератора типа ТВФ-120-2 предусматриваются защи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многофазных коротких замыканий в обмотке статора и на его выводах устанавливается продольная дифференциальная  токовая защита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коротких замыканий между витками одной фазы в обмотке статора генератора односистемная поперечная дифференциальная  токовая защита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й на землю на стороне генераторного напряжения устанавливается защита напряжения нулевой последова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внешних симметричных коротких замыканий и для резервирования основных защит устанавливается одноступенчатая дистанционная защита на одном реле сопротивления, устанавливаемая со стороны нулевых выводов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внешних несимметричных коротких замыканий и несимметричных перегрузок и для резервирования основных защит предусматривается ступенчатая токовая защита обратной последовательности с сигнальным элемен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симметричных перегрузок предусматривается токовая защита с использованием тока одной фаз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перегрузки ротора турбогенератора предусматривается защита, реагирующая на повышение напряжения ро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й на землю в двух точках цепи ротора турбогенератора предусматривается токовая защита с четырёх плечным мос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я на землю на стороне генераторного напряжения, имеющего выключатель в цепи турбогенератора - контроль изоля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потери возбу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я на землю в одной точке цепи ротора турбогенератора.</w:t>
      </w:r>
    </w:p>
    <w:p>
      <w:pPr>
        <w:pStyle w:val="Normal"/>
        <w:jc w:val="both"/>
        <w:rPr/>
      </w:pPr>
      <w:r>
        <w:rPr/>
        <w:t xml:space="preserve">При этом продольная и поперечная дифференциальные токовые защиты генератора и защита от замыканий на землю в 2-х точках цепи генератора действуют на отключение выключателя генератора, в схему УРОВ этого выключателя, на гашение поля генератора и возбудителя, в схему технологических защит (останов турбины и котла). Защита от однофазных коротких замыканий в обмотке статора генератора действует на сигнал, но предусматривается возможность перевода её на отключение и останов блока. Защита от внешних коротких замыканий устанавливается со стороны нулевых выводов генератора и с выдержкой времени действует на отключение выключателей блока, АГП, останов турбины и котла. Ступенчатая токовая защита обратной последовательности, установленная со стороны нулевых выводов генератора при работе </w:t>
      </w:r>
      <w:r>
        <w:rPr>
          <w:lang w:val="en-US"/>
        </w:rPr>
        <w:t>I</w:t>
      </w:r>
      <w:r>
        <w:rPr/>
        <w:t xml:space="preserve"> ступени, резервирующей основные защиты генератора действует на отключение выключателя генератора, в схему УРОВ этого выключателя, на гашение поля генератора и возбудителя, в схему технологических защит (останов турбины и котла), на отключение выключателя 6 кВ трансформатора 10,5/6,3 кВ; при работе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упеней, предназначенных для резервирования основных защит трансформатора блока и защит сети- с 2-мя выдержками времени действует на отключение выключателей блока, АГП, останов турбины и котла;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упени действуют на деление шин высшего напряжения блока. Защита генератора от симметричных перегрузок, контроль изоляции, защита от замыканий на землю в одной точке цепи ротора действуют на сигнал. Защита  в сети с большим током замыкания на землю действует: при работе грубого органа токовой защиты нулевой последовательности с выдержкой времени действует на отключение выключателей блока, АГП, останов турбины и котла. Защита ротора генератора от перегрузки токов возбуждения действует на отключение выключателя генератора, в схему УРОВ этого выключателя, на гашение поля генератора и возбудителя. Защита от потери возбуждения при допустимости асинхронного режима действует на отключение выключателей, обеспечивающих отсоединения собственных нужд от блока и действие в схему технологических защит на разгрузку блока по активной мощности, при недопустимости асинхронного режима действует на отключение  выключателя генератора, в схему УРОВ этого выключателя, на гашение поля генератора и возбудителя.</w:t>
      </w:r>
    </w:p>
    <w:p>
      <w:pPr>
        <w:pStyle w:val="Normal"/>
        <w:rPr/>
      </w:pPr>
      <w:r>
        <w:rPr/>
        <w:t>Результаты расчётов, необходимых для выбора защит, сведены в таблицы.</w:t>
      </w:r>
      <w:r>
        <w:br w:type="page"/>
      </w:r>
    </w:p>
    <w:p>
      <w:pPr>
        <w:pStyle w:val="Heading1"/>
        <w:rPr/>
      </w:pPr>
      <w:bookmarkStart w:id="59" w:name="__RefHeading___Toc511051813"/>
      <w:bookmarkEnd w:id="59"/>
      <w:r>
        <w:rPr/>
        <w:t>Расчет токов короткого замыкания.</w:t>
      </w:r>
    </w:p>
    <w:p>
      <w:pPr>
        <w:pStyle w:val="Normal"/>
        <w:rPr>
          <w:lang w:val="en-US"/>
        </w:rPr>
      </w:pPr>
      <w:r>
        <w:rPr/>
        <w:t>При расчётах используются величины токов короткого замыкания, полученные при расчётах для энергосистемы в целом, для её минимального и максимального режима. Расчёт был произведён ЦС РЗАИ  ООО "Архэнерго". Полученные результаты сведены в таблицу .</w:t>
      </w:r>
    </w:p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widowControl w:val="false"/>
        <w:autoSpaceDE w:val="false"/>
        <w:spacing w:lineRule="exact" w:line="220"/>
        <w:ind w:right="40" w:hanging="0"/>
        <w:jc w:val="center"/>
        <w:rPr/>
      </w:pPr>
      <w:bookmarkStart w:id="60" w:name="BITSoft"/>
      <w:bookmarkEnd w:id="60"/>
      <w:r>
        <w:rPr>
          <w:sz w:val="22"/>
          <w:szCs w:val="22"/>
        </w:rPr>
        <w:t>Токи КЗ в ветвях и точках</w:t>
      </w:r>
      <w:r>
        <w:rPr>
          <w:sz w:val="22"/>
          <w:szCs w:val="22"/>
          <w:lang w:val="en-US" w:eastAsia="en-US"/>
        </w:rPr>
        <w:t xml:space="preserve"> 110</w:t>
      </w:r>
      <w:bookmarkStart w:id="61" w:name="OCRUncertain001"/>
      <w:r>
        <w:rPr>
          <w:sz w:val="22"/>
          <w:szCs w:val="22"/>
          <w:lang w:val="en-US" w:eastAsia="en-US"/>
        </w:rPr>
        <w:t xml:space="preserve"> </w:t>
      </w:r>
      <w:r>
        <w:rPr/>
        <w:t>кВ</w:t>
      </w:r>
      <w:bookmarkEnd w:id="61"/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3500"/>
        <w:gridCol w:w="940"/>
        <w:gridCol w:w="790"/>
        <w:gridCol w:w="1090"/>
        <w:gridCol w:w="960"/>
        <w:gridCol w:w="940"/>
        <w:gridCol w:w="1121"/>
      </w:tblGrid>
      <w:tr>
        <w:trPr>
          <w:trHeight w:val="642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Точка, в</w:t>
            </w:r>
            <w:bookmarkStart w:id="62" w:name="OCRUncertain011"/>
            <w:r>
              <w:rPr/>
              <w:t>е</w:t>
            </w:r>
            <w:bookmarkEnd w:id="62"/>
            <w:r>
              <w:rPr/>
              <w:t>твь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</w:t>
            </w:r>
            <w:r>
              <w:rPr/>
              <w:t xml:space="preserve">  на шинах и 3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 в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ветвях</w:t>
            </w:r>
            <w:r>
              <w:rPr>
                <w:lang w:val="en-US" w:eastAsia="en-US"/>
              </w:rPr>
              <w:t xml:space="preserve"> </w:t>
            </w:r>
            <w:bookmarkStart w:id="63" w:name="OCRUncertain003"/>
            <w:r>
              <w:rPr>
                <w:lang w:val="en-US" w:eastAsia="en-US"/>
              </w:rPr>
              <w:t>(</w:t>
            </w:r>
            <w:bookmarkStart w:id="64" w:name="OCRUncertain004"/>
            <w:bookmarkEnd w:id="63"/>
            <w:r>
              <w:rPr/>
              <w:t>однофазн</w:t>
            </w:r>
            <w:bookmarkEnd w:id="64"/>
            <w:r>
              <w:rPr/>
              <w:t>ого КЗ)</w:t>
            </w:r>
          </w:p>
        </w:tc>
        <w:tc>
          <w:tcPr>
            <w:tcW w:w="3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на</w:t>
            </w:r>
            <w:bookmarkStart w:id="65" w:name="OCRUncertain007"/>
            <w:r>
              <w:rPr/>
              <w:t xml:space="preserve"> </w:t>
            </w:r>
            <w:bookmarkStart w:id="66" w:name="OCRUncertain008"/>
            <w:r>
              <w:rPr/>
              <w:t>шинах</w:t>
            </w:r>
            <w:bookmarkEnd w:id="66"/>
            <w:r>
              <w:rPr/>
              <w:t xml:space="preserve"> и </w:t>
            </w:r>
            <w:r>
              <w:rPr>
                <w:lang w:val="en-US"/>
              </w:rPr>
              <w:t>I</w:t>
            </w:r>
            <w:r>
              <w:rPr/>
              <w:t xml:space="preserve"> в ветвях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(трё</w:t>
            </w:r>
            <w:bookmarkStart w:id="67" w:name="OCRUncertain009"/>
            <w:bookmarkEnd w:id="65"/>
            <w:r>
              <w:rPr/>
              <w:t>хфазного</w:t>
            </w:r>
            <w:bookmarkEnd w:id="67"/>
            <w:r>
              <w:rPr/>
              <w:t xml:space="preserve"> КЗ)</w:t>
            </w:r>
          </w:p>
        </w:tc>
      </w:tr>
      <w:tr>
        <w:trPr>
          <w:trHeight w:val="361" w:hRule="exact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68" w:name="OCRUncertain012"/>
            <w:r>
              <w:rPr>
                <w:lang w:val="en-US"/>
              </w:rPr>
              <w:t>m</w:t>
            </w:r>
            <w:r>
              <w:rPr/>
              <w:t>ах</w:t>
            </w:r>
            <w:r>
              <w:rPr>
                <w:lang w:val="en-US"/>
              </w:rPr>
              <w:t>,</w:t>
            </w:r>
            <w:bookmarkEnd w:id="68"/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69" w:name="OCRUncertain013"/>
            <w:r>
              <w:rPr>
                <w:lang w:val="en-US"/>
              </w:rPr>
              <w:t>min,</w:t>
            </w:r>
            <w:bookmarkEnd w:id="69"/>
            <w:r>
              <w:rPr>
                <w:lang w:val="en-US"/>
              </w:rPr>
              <w:t xml:space="preserve"> A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верх</w:t>
            </w:r>
            <w:r>
              <w:rPr>
                <w:sz w:val="22"/>
                <w:lang w:val="en-US"/>
              </w:rPr>
              <w:t xml:space="preserve"> mi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70" w:name="OCRUncertain014"/>
            <w:r>
              <w:rPr>
                <w:lang w:val="en-US"/>
              </w:rPr>
              <w:t>m</w:t>
            </w:r>
            <w:bookmarkEnd w:id="70"/>
            <w:r>
              <w:rPr>
                <w:lang w:val="en-US"/>
              </w:rPr>
              <w:t>ax</w:t>
            </w:r>
            <w:bookmarkStart w:id="71" w:name="OCRUncertain015"/>
            <w:r>
              <w:rPr>
                <w:lang w:val="en-US"/>
              </w:rPr>
              <w:t>,</w:t>
            </w:r>
            <w:bookmarkEnd w:id="71"/>
            <w:r>
              <w:rPr>
                <w:lang w:val="en-US"/>
              </w:rPr>
              <w:t>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bookmarkStart w:id="72" w:name="OCRUncertain016"/>
            <w:r>
              <w:rPr>
                <w:lang w:val="en-US"/>
              </w:rPr>
              <w:t>min</w:t>
            </w:r>
            <w:r>
              <w:rPr/>
              <w:t>,</w:t>
            </w:r>
            <w:bookmarkEnd w:id="72"/>
            <w:r>
              <w:rPr/>
              <w:t>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sz w:val="22"/>
              </w:rPr>
              <w:t xml:space="preserve">сверх </w:t>
            </w:r>
            <w:r>
              <w:rPr>
                <w:sz w:val="22"/>
                <w:lang w:val="en-US"/>
              </w:rPr>
              <w:t>min</w:t>
            </w:r>
          </w:p>
        </w:tc>
      </w:tr>
      <w:tr>
        <w:trPr>
          <w:trHeight w:val="30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Шины</w:t>
            </w:r>
            <w:r>
              <w:rPr>
                <w:lang w:val="en-US" w:eastAsia="en-US"/>
              </w:rPr>
              <w:t xml:space="preserve"> 110</w:t>
            </w:r>
            <w:r>
              <w:rPr/>
              <w:t xml:space="preserve"> к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4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3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1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2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68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60" w:after="0"/>
        <w:jc w:val="center"/>
        <w:rPr/>
      </w:pPr>
      <w:r>
        <w:rPr>
          <w:szCs w:val="22"/>
        </w:rPr>
        <w:t>Токи КЗ в ветвях и точках</w:t>
      </w:r>
      <w:r>
        <w:rPr>
          <w:szCs w:val="22"/>
          <w:lang w:val="en-US" w:eastAsia="en-US"/>
        </w:rPr>
        <w:t xml:space="preserve"> 6,3-10,5</w:t>
      </w:r>
      <w:r>
        <w:rPr/>
        <w:t xml:space="preserve"> кВ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1480"/>
        <w:gridCol w:w="2020"/>
        <w:gridCol w:w="1880"/>
        <w:gridCol w:w="1900"/>
        <w:gridCol w:w="2041"/>
      </w:tblGrid>
      <w:tr>
        <w:trPr>
          <w:trHeight w:val="400" w:hRule="exact"/>
        </w:trPr>
        <w:tc>
          <w:tcPr>
            <w:tcW w:w="39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Точка, ветвь</w:t>
            </w:r>
          </w:p>
        </w:tc>
        <w:tc>
          <w:tcPr>
            <w:tcW w:w="5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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I</w:t>
            </w:r>
            <w:r>
              <w:rPr>
                <w:sz w:val="22"/>
              </w:rPr>
              <w:t xml:space="preserve"> на шина и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I</w:t>
            </w:r>
            <w:r>
              <w:rPr>
                <w:sz w:val="22"/>
              </w:rPr>
              <w:t xml:space="preserve"> в ветвях (</w:t>
            </w:r>
            <w:bookmarkStart w:id="73" w:name="OCRUncertain027"/>
            <w:r>
              <w:rPr>
                <w:sz w:val="22"/>
              </w:rPr>
              <w:t>т</w:t>
            </w:r>
            <w:bookmarkEnd w:id="73"/>
            <w:r>
              <w:rPr>
                <w:sz w:val="22"/>
              </w:rPr>
              <w:t>рёхфазного КЗ)</w:t>
            </w:r>
          </w:p>
        </w:tc>
      </w:tr>
      <w:tr>
        <w:trPr>
          <w:trHeight w:val="380" w:hRule="exact"/>
        </w:trPr>
        <w:tc>
          <w:tcPr>
            <w:tcW w:w="39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/>
              </w:rPr>
            </w:pPr>
            <w:bookmarkStart w:id="74" w:name="OCRUncertain032"/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ах</w:t>
            </w:r>
            <w:r>
              <w:rPr>
                <w:sz w:val="22"/>
                <w:lang w:val="en-US"/>
              </w:rPr>
              <w:t>,</w:t>
            </w:r>
            <w:bookmarkEnd w:id="74"/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n, A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сверхминимум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 кВ  </w:t>
            </w:r>
            <w:r>
              <w:rPr>
                <w:sz w:val="22"/>
              </w:rPr>
              <w:t>генератора 1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26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195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  <w:lang w:val="en-US"/>
              </w:rPr>
              <w:t>1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33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5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bookmarkStart w:id="75" w:name="OCRUncertain034"/>
            <w:r>
              <w:rPr>
                <w:sz w:val="22"/>
              </w:rPr>
              <w:t xml:space="preserve"> кВ  </w:t>
            </w:r>
            <w:bookmarkEnd w:id="75"/>
            <w:r>
              <w:rPr>
                <w:sz w:val="22"/>
              </w:rPr>
              <w:t>генератора 2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226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182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660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20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5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2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r>
              <w:rPr>
                <w:sz w:val="22"/>
              </w:rPr>
              <w:t xml:space="preserve"> кВ  генератора </w:t>
            </w:r>
            <w:bookmarkStart w:id="76" w:name="OCRUncertain035"/>
            <w:r>
              <w:rPr>
                <w:sz w:val="22"/>
              </w:rPr>
              <w:t>ЗГ</w:t>
            </w:r>
            <w:bookmarkEnd w:id="76"/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  <w:lang w:val="en-US" w:eastAsia="en-US"/>
              </w:rPr>
              <w:t>8693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62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bookmarkStart w:id="77" w:name="OCRUncertain036"/>
            <w:r>
              <w:rPr>
                <w:sz w:val="22"/>
              </w:rPr>
              <w:t>ЗТ</w:t>
            </w:r>
            <w:bookmarkEnd w:id="77"/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5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З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8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4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r>
              <w:rPr>
                <w:sz w:val="22"/>
              </w:rPr>
              <w:t xml:space="preserve"> кВ  генератора 4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2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806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4484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4А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262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8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4484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7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3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</w:t>
            </w:r>
            <w:bookmarkStart w:id="78" w:name="OCRUncertain037"/>
            <w:r>
              <w:rPr>
                <w:sz w:val="22"/>
              </w:rPr>
              <w:t>тсн</w:t>
            </w:r>
            <w:bookmarkEnd w:id="78"/>
            <w:r>
              <w:rPr>
                <w:sz w:val="22"/>
                <w:lang w:val="en-US" w:eastAsia="en-US"/>
              </w:rPr>
              <w:t xml:space="preserve"> 2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18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bookmarkStart w:id="79" w:name="OCRUncertain038"/>
            <w:r>
              <w:rPr>
                <w:sz w:val="22"/>
                <w:lang w:val="en-US" w:eastAsia="en-US"/>
              </w:rPr>
              <w:t>1</w:t>
            </w:r>
            <w:bookmarkEnd w:id="79"/>
            <w:r>
              <w:rPr>
                <w:sz w:val="22"/>
                <w:lang w:val="en-US" w:eastAsia="en-US"/>
              </w:rPr>
              <w:t>0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 22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24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</w:t>
            </w:r>
            <w:r>
              <w:rPr>
                <w:sz w:val="22"/>
                <w:lang w:val="en-US" w:eastAsia="en-US"/>
              </w:rPr>
              <w:t xml:space="preserve"> 23</w:t>
            </w:r>
            <w:bookmarkStart w:id="80" w:name="OCRUncertain040"/>
            <w:r>
              <w:rPr>
                <w:sz w:val="22"/>
              </w:rPr>
              <w:t>Т</w:t>
            </w:r>
            <w:bookmarkEnd w:id="80"/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46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19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 24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62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282</w:t>
            </w:r>
          </w:p>
        </w:tc>
      </w:tr>
      <w:tr>
        <w:trPr>
          <w:trHeight w:val="32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</w:t>
            </w:r>
            <w:bookmarkStart w:id="81" w:name="OCRUncertain041"/>
            <w:r>
              <w:rPr>
                <w:sz w:val="22"/>
              </w:rPr>
              <w:t xml:space="preserve"> резервн.</w:t>
            </w:r>
            <w:bookmarkEnd w:id="81"/>
            <w:r>
              <w:rPr>
                <w:sz w:val="22"/>
              </w:rPr>
              <w:t xml:space="preserve"> тсн 1ТР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40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324</w:t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ind w:right="420" w:hanging="0"/>
        <w:rPr/>
      </w:pPr>
      <w:r>
        <w:rPr>
          <w:sz w:val="20"/>
          <w:u w:val="single"/>
        </w:rPr>
        <w:t>Максимальный режим</w:t>
      </w:r>
      <w:r>
        <w:rPr>
          <w:sz w:val="20"/>
        </w:rPr>
        <w:t xml:space="preserve"> эн</w:t>
      </w:r>
      <w:bookmarkStart w:id="82" w:name="OCRUncertain042"/>
      <w:r>
        <w:rPr>
          <w:sz w:val="20"/>
        </w:rPr>
        <w:t>е</w:t>
      </w:r>
      <w:bookmarkEnd w:id="82"/>
      <w:r>
        <w:rPr>
          <w:sz w:val="20"/>
        </w:rPr>
        <w:t>ргосистемы (mах): все генерирующие мощности эн</w:t>
      </w:r>
      <w:bookmarkStart w:id="83" w:name="OCRUncertain043"/>
      <w:r>
        <w:rPr>
          <w:sz w:val="20"/>
        </w:rPr>
        <w:t>е</w:t>
      </w:r>
      <w:bookmarkEnd w:id="83"/>
      <w:r>
        <w:rPr>
          <w:sz w:val="20"/>
        </w:rPr>
        <w:t xml:space="preserve">ргосистемы в работе, все </w:t>
      </w:r>
      <w:bookmarkStart w:id="84" w:name="OCRUncertain044"/>
      <w:r>
        <w:rPr>
          <w:sz w:val="20"/>
        </w:rPr>
        <w:t>системообразующие</w:t>
      </w:r>
      <w:bookmarkEnd w:id="84"/>
      <w:r>
        <w:rPr>
          <w:sz w:val="20"/>
        </w:rPr>
        <w:t xml:space="preserve"> связи включены;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sz w:val="20"/>
          <w:u w:val="single"/>
        </w:rPr>
        <w:t>Минимальный режим</w:t>
      </w:r>
      <w:r>
        <w:rPr>
          <w:sz w:val="20"/>
        </w:rPr>
        <w:t xml:space="preserve"> энергосистемы</w:t>
      </w:r>
      <w:r>
        <w:rPr>
          <w:sz w:val="20"/>
          <w:lang w:val="en-US" w:eastAsia="en-US"/>
        </w:rPr>
        <w:t xml:space="preserve"> (min):</w:t>
      </w:r>
      <w:r>
        <w:rPr>
          <w:sz w:val="20"/>
        </w:rPr>
        <w:t xml:space="preserve"> минимальный состав работающего оборудования в Архангельском энергоузле при прохождении лет</w:t>
      </w:r>
      <w:bookmarkStart w:id="85" w:name="OCRUncertain045"/>
      <w:r>
        <w:rPr>
          <w:sz w:val="20"/>
        </w:rPr>
        <w:t>н</w:t>
      </w:r>
      <w:bookmarkEnd w:id="85"/>
      <w:r>
        <w:rPr>
          <w:sz w:val="20"/>
        </w:rPr>
        <w:t>их нагрузок</w:t>
      </w:r>
      <w:r>
        <w:rPr>
          <w:sz w:val="20"/>
          <w:lang w:val="en-US" w:eastAsia="en-US"/>
        </w:rPr>
        <w:t xml:space="preserve"> 1999</w:t>
      </w:r>
      <w:r>
        <w:rPr>
          <w:sz w:val="20"/>
        </w:rPr>
        <w:t xml:space="preserve"> г. в режиме раздель</w:t>
      </w:r>
      <w:bookmarkStart w:id="86" w:name="OCRUncertain046"/>
      <w:r>
        <w:rPr>
          <w:sz w:val="20"/>
        </w:rPr>
        <w:t>н</w:t>
      </w:r>
      <w:bookmarkEnd w:id="86"/>
      <w:r>
        <w:rPr>
          <w:sz w:val="20"/>
        </w:rPr>
        <w:t xml:space="preserve">ой работы с </w:t>
      </w:r>
      <w:bookmarkStart w:id="87" w:name="OCRUncertain047"/>
      <w:r>
        <w:rPr>
          <w:sz w:val="20"/>
        </w:rPr>
        <w:t>ОЭС</w:t>
      </w:r>
      <w:bookmarkEnd w:id="87"/>
      <w:r>
        <w:rPr>
          <w:sz w:val="20"/>
        </w:rPr>
        <w:t xml:space="preserve"> Центра; в работе</w:t>
      </w:r>
      <w:r>
        <w:rPr>
          <w:sz w:val="20"/>
          <w:lang w:val="en-US" w:eastAsia="en-US"/>
        </w:rPr>
        <w:t xml:space="preserve"> 1Г, </w:t>
      </w:r>
      <w:r>
        <w:rPr>
          <w:sz w:val="20"/>
        </w:rPr>
        <w:t xml:space="preserve">ЗГ Архангельской ТЭЦ; ЗГ </w:t>
      </w:r>
      <w:bookmarkStart w:id="88" w:name="OCRUncertain048"/>
      <w:r>
        <w:rPr>
          <w:sz w:val="20"/>
        </w:rPr>
        <w:t>Северодвинской</w:t>
      </w:r>
      <w:bookmarkEnd w:id="88"/>
      <w:r>
        <w:rPr>
          <w:sz w:val="20"/>
        </w:rPr>
        <w:t xml:space="preserve"> ТЭЦ-1;</w:t>
      </w:r>
      <w:r>
        <w:rPr>
          <w:sz w:val="20"/>
          <w:lang w:val="en-US" w:eastAsia="en-US"/>
        </w:rPr>
        <w:t xml:space="preserve"> 1Г</w:t>
      </w:r>
      <w:r>
        <w:rPr>
          <w:sz w:val="20"/>
        </w:rPr>
        <w:t xml:space="preserve"> Северодвинской ТЭЦ-2; все кроме 5Г, </w:t>
      </w:r>
      <w:bookmarkStart w:id="89" w:name="OCRUncertain049"/>
      <w:r>
        <w:rPr>
          <w:sz w:val="20"/>
        </w:rPr>
        <w:t>8</w:t>
      </w:r>
      <w:bookmarkEnd w:id="89"/>
      <w:r>
        <w:rPr>
          <w:sz w:val="20"/>
        </w:rPr>
        <w:t xml:space="preserve">Г ТЭЦ-1 </w:t>
      </w:r>
      <w:bookmarkStart w:id="90" w:name="OCRUncertain050"/>
      <w:r>
        <w:rPr>
          <w:sz w:val="20"/>
        </w:rPr>
        <w:t xml:space="preserve">АБК; </w:t>
      </w:r>
      <w:bookmarkEnd w:id="90"/>
      <w:r>
        <w:rPr>
          <w:sz w:val="20"/>
        </w:rPr>
        <w:t>1Г ТЭЦ-3 АБК;</w:t>
      </w:r>
      <w:r>
        <w:rPr>
          <w:sz w:val="20"/>
          <w:lang w:val="en-US" w:eastAsia="en-US"/>
        </w:rPr>
        <w:t xml:space="preserve"> 1Г,</w:t>
      </w:r>
      <w:r>
        <w:rPr>
          <w:sz w:val="20"/>
        </w:rPr>
        <w:t xml:space="preserve"> 2Г, ЗГ ТЭЦ </w:t>
      </w:r>
      <w:bookmarkStart w:id="91" w:name="OCRUncertain051"/>
      <w:r>
        <w:rPr>
          <w:sz w:val="20"/>
        </w:rPr>
        <w:t>СЦБК;</w:t>
      </w:r>
      <w:bookmarkEnd w:id="91"/>
      <w:r>
        <w:rPr>
          <w:sz w:val="20"/>
        </w:rPr>
        <w:t xml:space="preserve"> ЗГ,</w:t>
      </w:r>
      <w:r>
        <w:rPr>
          <w:sz w:val="20"/>
          <w:lang w:val="en-US" w:eastAsia="en-US"/>
        </w:rPr>
        <w:t xml:space="preserve"> 5Г,</w:t>
      </w:r>
      <w:r>
        <w:rPr>
          <w:sz w:val="20"/>
        </w:rPr>
        <w:t xml:space="preserve"> 6Г ТЭЦ </w:t>
      </w:r>
      <w:bookmarkStart w:id="92" w:name="OCRUncertain052"/>
      <w:r>
        <w:rPr>
          <w:sz w:val="20"/>
        </w:rPr>
        <w:t>КЦБК;</w:t>
      </w:r>
      <w:bookmarkEnd w:id="92"/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bookmarkStart w:id="93" w:name="OCRUncertain053"/>
      <w:r>
        <w:rPr>
          <w:sz w:val="20"/>
          <w:u w:val="single"/>
        </w:rPr>
        <w:t>Сверминимальный</w:t>
      </w:r>
      <w:bookmarkEnd w:id="93"/>
      <w:r>
        <w:rPr>
          <w:sz w:val="20"/>
          <w:u w:val="single"/>
        </w:rPr>
        <w:t xml:space="preserve"> режим</w:t>
      </w:r>
      <w:r>
        <w:rPr>
          <w:sz w:val="20"/>
        </w:rPr>
        <w:t xml:space="preserve"> энергосистемы: остановлены все генераторы Архангельс</w:t>
      </w:r>
      <w:bookmarkStart w:id="94" w:name="OCRUncertain054"/>
      <w:r>
        <w:rPr>
          <w:sz w:val="20"/>
        </w:rPr>
        <w:t>к</w:t>
      </w:r>
      <w:bookmarkEnd w:id="94"/>
      <w:r>
        <w:rPr>
          <w:sz w:val="20"/>
        </w:rPr>
        <w:t>ой ТЭЦ и Северодвинской ТЭЦ-2</w:t>
      </w:r>
      <w:r>
        <w:rPr>
          <w:sz w:val="20"/>
          <w:lang w:val="en-US" w:eastAsia="en-US"/>
        </w:rPr>
        <w:t xml:space="preserve"> </w:t>
      </w:r>
      <w:bookmarkStart w:id="95" w:name="OCRUncertain055"/>
      <w:r>
        <w:rPr>
          <w:sz w:val="20"/>
          <w:lang w:val="en-US" w:eastAsia="en-US"/>
        </w:rPr>
        <w:t>,</w:t>
      </w:r>
      <w:bookmarkEnd w:id="95"/>
      <w:r>
        <w:rPr>
          <w:sz w:val="20"/>
        </w:rPr>
        <w:t xml:space="preserve"> их распредели</w:t>
      </w:r>
      <w:bookmarkStart w:id="96" w:name="OCRUncertain056"/>
      <w:r>
        <w:rPr>
          <w:sz w:val="20"/>
        </w:rPr>
        <w:t>те</w:t>
      </w:r>
      <w:bookmarkEnd w:id="96"/>
      <w:r>
        <w:rPr>
          <w:sz w:val="20"/>
        </w:rPr>
        <w:t>льные устройства работают в режиме подстанц</w:t>
      </w:r>
      <w:bookmarkStart w:id="97" w:name="OCRUncertain057"/>
      <w:r>
        <w:rPr>
          <w:sz w:val="20"/>
        </w:rPr>
        <w:t>и</w:t>
      </w:r>
      <w:bookmarkEnd w:id="97"/>
      <w:r>
        <w:rPr>
          <w:sz w:val="20"/>
        </w:rPr>
        <w:t>й; в рабо</w:t>
      </w:r>
      <w:bookmarkStart w:id="98" w:name="OCRUncertain058"/>
      <w:r>
        <w:rPr>
          <w:sz w:val="20"/>
        </w:rPr>
        <w:t>те</w:t>
      </w:r>
      <w:bookmarkEnd w:id="98"/>
      <w:r>
        <w:rPr>
          <w:sz w:val="20"/>
          <w:lang w:val="en-US" w:eastAsia="en-US"/>
        </w:rPr>
        <w:t xml:space="preserve"> 2Г, 4Г, 6Г</w:t>
      </w:r>
      <w:r>
        <w:rPr>
          <w:sz w:val="20"/>
        </w:rPr>
        <w:t xml:space="preserve"> Северодвинской ТЭЦ-1; генераторы </w:t>
      </w:r>
      <w:bookmarkStart w:id="99" w:name="OCRUncertain059"/>
      <w:r>
        <w:rPr>
          <w:sz w:val="20"/>
        </w:rPr>
        <w:t>блок-станций</w:t>
      </w:r>
      <w:bookmarkEnd w:id="99"/>
      <w:r>
        <w:rPr>
          <w:sz w:val="20"/>
        </w:rPr>
        <w:t xml:space="preserve"> в режиме минимума; отклю</w:t>
      </w:r>
      <w:bookmarkStart w:id="100" w:name="OCRUncertain060"/>
      <w:r>
        <w:rPr>
          <w:sz w:val="20"/>
        </w:rPr>
        <w:t>ч</w:t>
      </w:r>
      <w:bookmarkEnd w:id="100"/>
      <w:r>
        <w:rPr>
          <w:sz w:val="20"/>
        </w:rPr>
        <w:t>ены ВЛ-1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кВ "Двина-2" и ВЛ-220 кВ </w:t>
      </w:r>
      <w:bookmarkStart w:id="101" w:name="OCRUncertain061"/>
      <w:r>
        <w:rPr>
          <w:sz w:val="20"/>
        </w:rPr>
        <w:t>"Арх.ТЭЦ-РП</w:t>
      </w:r>
      <w:bookmarkEnd w:id="101"/>
      <w:r>
        <w:rPr>
          <w:sz w:val="20"/>
        </w:rPr>
        <w:t xml:space="preserve"> </w:t>
      </w:r>
      <w:bookmarkStart w:id="102" w:name="OCRUncertain062"/>
      <w:r>
        <w:rPr>
          <w:sz w:val="20"/>
        </w:rPr>
        <w:t>Первомайский-2".</w:t>
      </w:r>
      <w:bookmarkEnd w:id="102"/>
    </w:p>
    <w:p>
      <w:pPr>
        <w:pStyle w:val="Normal"/>
        <w:rPr/>
      </w:pPr>
      <w:r>
        <w:rPr/>
        <w:t>По полученным данным величин токов к.з. произведём выбор трансформаторов тока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3"/>
        <w:gridCol w:w="1386"/>
        <w:gridCol w:w="1738"/>
        <w:gridCol w:w="1507"/>
        <w:gridCol w:w="1497"/>
        <w:gridCol w:w="14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напряж</w:t>
            </w:r>
          </w:p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перв.</w:t>
            </w:r>
          </w:p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втор.</w:t>
            </w:r>
          </w:p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-т</w:t>
            </w:r>
          </w:p>
          <w:p>
            <w:pPr>
              <w:pStyle w:val="Normal"/>
              <w:jc w:val="center"/>
              <w:rPr/>
            </w:pPr>
            <w:r>
              <w:rPr/>
              <w:t>трансф-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встрое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Т-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ши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Л-20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проходно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ОЛ-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встрое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Т-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bookmarkStart w:id="103" w:name="__RefHeading___Toc511051814"/>
      <w:bookmarkEnd w:id="103"/>
      <w:r>
        <w:rPr>
          <w:lang w:val="en-US"/>
        </w:rPr>
        <w:t>a</w:t>
      </w:r>
      <w:r>
        <w:rPr/>
        <w:t>) Расчёт продольной дифференциальной токовой защит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31"/>
        <w:gridCol w:w="1642"/>
        <w:gridCol w:w="2730"/>
        <w:gridCol w:w="141"/>
        <w:gridCol w:w="3509"/>
      </w:tblGrid>
      <w:tr>
        <w:trPr>
          <w:trHeight w:val="28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 формула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 по условию отстройки от переходных процесс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1</w:t>
            </w:r>
            <w:r>
              <w:rPr/>
              <w:t>=0,6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.ген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1</w:t>
            </w:r>
            <w:r>
              <w:rPr/>
              <w:t>=0,6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6880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=4128 </w:t>
            </w:r>
            <w:r>
              <w:rPr/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ток режима асинхронного тока при угле расхождения системы и генератора близком к 18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760" w:dyaOrig="11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4.85pt;height:58pt" filled="f" o:ole="">
                  <v:imagedata r:id="rId23" o:title=""/>
                </v:shape>
                <o:OLEObject Type="Embed" ProgID="" ShapeID="ole_rId22" DrawAspect="Content" ObjectID="_2128438215" r:id="rId22"/>
              </w:objec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20" w:dyaOrig="1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6.4pt;height:50.2pt" filled="f" o:ole="">
                  <v:imagedata r:id="rId25" o:title=""/>
                </v:shape>
                <o:OLEObject Type="Embed" ProgID="" ShapeID="ole_rId24" DrawAspect="Content" ObjectID="_837304402" r:id="rId24"/>
              </w:object>
            </w:r>
          </w:p>
        </w:tc>
      </w:tr>
      <w:tr>
        <w:trPr>
          <w:trHeight w:val="13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ое значение расчётного тока небалан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ежиме асинхронного ход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ап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одн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5725=1286 А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ежиме 3-х фазного к.з. на выводах генератор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ап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одн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vertAlign w:val="superscript"/>
              </w:rPr>
              <w:t>(3)</w:t>
            </w:r>
            <w:r>
              <w:rPr>
                <w:vertAlign w:val="subscript"/>
              </w:rPr>
              <w:t>а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9880=1994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 по условию отстройки от максимального тока небаланс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2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.б.рас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2</w:t>
            </w:r>
            <w:r>
              <w:rPr/>
              <w:t>=1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994=2592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первичный ток срабатывания защиты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ый ток срабатывания реле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35pt" filled="f" o:ole="">
                  <v:imagedata r:id="rId27" o:title=""/>
                </v:shape>
                <o:OLEObject Type="Embed" ProgID="" ShapeID="ole_rId26" DrawAspect="Content" ObjectID="_2057585050" r:id="rId26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0" w:dyaOrig="9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0pt;height:47pt" filled="f" o:ole="">
                  <v:imagedata r:id="rId29" o:title=""/>
                </v:shape>
                <o:OLEObject Type="Embed" ProgID="" ShapeID="ole_rId28" DrawAspect="Content" ObjectID="_701340528" r:id="rId28"/>
              </w:objec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ое число витков рабочей обмотки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2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pt;height:39pt" filled="f" o:ole="">
                  <v:imagedata r:id="rId31" o:title=""/>
                </v:shape>
                <o:OLEObject Type="Embed" ProgID="" ShapeID="ole_rId30" DrawAspect="Content" ObjectID="_368017436" r:id="rId30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9pt;height:31pt" filled="f" o:ole="">
                  <v:imagedata r:id="rId33" o:title=""/>
                </v:shape>
                <o:OLEObject Type="Embed" ProgID="" ShapeID="ole_rId32" DrawAspect="Content" ObjectID="_2069923638" r:id="rId32"/>
              </w:objec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ое число витков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раб.</w:t>
            </w:r>
            <w:r>
              <w:rPr/>
              <w:t>=4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ый ток срабатывания реле, соответствующий установленному количеству витков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80" w:dyaOrig="7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4pt;height:39pt" filled="f" o:ole="">
                  <v:imagedata r:id="rId35" o:title=""/>
                </v:shape>
                <o:OLEObject Type="Embed" ProgID="" ShapeID="ole_rId34" DrawAspect="Content" ObjectID="_1968315662" r:id="rId34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7pt;height:31pt" filled="f" o:ole="">
                  <v:imagedata r:id="rId37" o:title=""/>
                </v:shape>
                <o:OLEObject Type="Embed" ProgID="" ShapeID="ole_rId36" DrawAspect="Content" ObjectID="_880664940" r:id="rId36"/>
              </w:objec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ённый первичный ток срабатывания защиты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ут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р.ут.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ут</w:t>
            </w:r>
            <w:r>
              <w:rPr/>
              <w:t>=2.0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000=41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чувствительности защиты при 2-х фазном к.з. на выводах генератора для случая одиночно работающего генератора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99" w:dyaOrig="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95pt;height:40pt" filled="f" o:ole="">
                  <v:imagedata r:id="rId39" o:title=""/>
                </v:shape>
                <o:OLEObject Type="Embed" ProgID="" ShapeID="ole_rId38" DrawAspect="Content" ObjectID="_1532474272" r:id="rId38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80" w:dyaOrig="9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4pt;height:46pt" filled="f" o:ole="">
                  <v:imagedata r:id="rId41" o:title=""/>
                </v:shape>
                <o:OLEObject Type="Embed" ProgID="" ShapeID="ole_rId40" DrawAspect="Content" ObjectID="_2132656758" r:id="rId40"/>
              </w:object>
            </w:r>
            <w:r>
              <w:rPr/>
              <w:t xml:space="preserve">по ПУЭ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ч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Т-565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lang w:val="en-US"/>
        </w:rPr>
      </w:pPr>
      <w:bookmarkStart w:id="104" w:name="__RefHeading___Toc511051815"/>
      <w:bookmarkEnd w:id="104"/>
      <w:r>
        <w:rPr>
          <w:lang w:val="en-US"/>
        </w:rPr>
        <w:t>б) Расчёт односистемная поперечная дифференциальная  токовая защита генератора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57"/>
        <w:gridCol w:w="1922"/>
        <w:gridCol w:w="3641"/>
        <w:gridCol w:w="1702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</w:t>
            </w:r>
            <w:r>
              <w:rPr/>
              <w:t>=(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0,5)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</w:t>
            </w:r>
            <w:r>
              <w:rPr/>
              <w:t>=(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3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6880=</w:t>
            </w:r>
          </w:p>
          <w:p>
            <w:pPr>
              <w:pStyle w:val="Normal"/>
              <w:jc w:val="center"/>
              <w:rPr/>
            </w:pPr>
            <w:r>
              <w:rPr/>
              <w:t>=137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2064 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8pt;height:35pt" filled="f" o:ole="">
                  <v:imagedata r:id="rId43" o:title=""/>
                </v:shape>
                <o:OLEObject Type="Embed" ProgID="" ShapeID="ole_rId42" DrawAspect="Content" ObjectID="_388203015" r:id="rId42"/>
              </w:objec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20" w:dyaOrig="9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1pt;height:46pt" filled="f" o:ole="">
                  <v:imagedata r:id="rId45" o:title=""/>
                </v:shape>
                <o:OLEObject Type="Embed" ProgID="" ShapeID="ole_rId44" DrawAspect="Content" ObjectID="_2135732251" r:id="rId44"/>
              </w:objec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-40/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5" w:name="__RefHeading___Toc511051816"/>
      <w:bookmarkEnd w:id="105"/>
      <w:r>
        <w:rPr/>
        <w:t>в)  Расчёт защиты от перегрузки ротора током возбужд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701"/>
        <w:gridCol w:w="2694"/>
        <w:gridCol w:w="36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ка срабатывания пускового органа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.ср.</w:t>
            </w:r>
            <w:r>
              <w:rPr/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от.ном.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ро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object w:dxaOrig="1600" w:dyaOrig="6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6.45pt;height:33.7pt" filled="f" o:ole="">
                  <v:imagedata r:id="rId47" o:title=""/>
                </v:shape>
                <o:OLEObject Type="Embed" ProgID="" ShapeID="ole_rId46" DrawAspect="Content" ObjectID="_1557859678" r:id="rId46"/>
              </w:objec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0.1265 Ом пр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=1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.ср.</w:t>
            </w:r>
            <w:r>
              <w:rPr/>
              <w:t>=1.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688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.177</w:t>
            </w:r>
            <w:r>
              <w:rPr>
                <w:rFonts w:eastAsia="Symbol" w:cs="Symbol" w:ascii="Symbol" w:hAnsi="Symbol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/>
              <w:t>(100/10500)=</w:t>
            </w:r>
          </w:p>
          <w:p>
            <w:pPr>
              <w:pStyle w:val="Normal"/>
              <w:jc w:val="center"/>
              <w:rPr/>
            </w:pPr>
            <w:r>
              <w:rPr/>
              <w:t>=17.4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object w:dxaOrig="2400" w:dyaOrig="8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0pt;height:42.95pt" filled="f" o:ole="">
                  <v:imagedata r:id="rId49" o:title=""/>
                </v:shape>
                <o:OLEObject Type="Embed" ProgID="" ShapeID="ole_rId48" DrawAspect="Content" ObjectID="_2094188238" r:id="rId48"/>
              </w:objec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</w:t>
            </w:r>
            <w:r>
              <w:rPr/>
              <w:t xml:space="preserve"> уточняется при наладке, т.к. сопротивление ротора в горячем состоянии при максимальной длительно допустимой температуре определяется по заводской инстр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-53/60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6" w:name="__RefHeading___Toc511051817"/>
      <w:r>
        <w:rPr/>
        <w:t>г) Расчёт защиты генератора от симметричной перегрузки</w:t>
      </w:r>
      <w:bookmarkEnd w:id="106"/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15"/>
        <w:gridCol w:w="2930"/>
        <w:gridCol w:w="3673"/>
        <w:gridCol w:w="153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 ток срабатывания защи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object w:dxaOrig="276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8pt;height:36pt" filled="f" o:ole="">
                  <v:imagedata r:id="rId51" o:title=""/>
                </v:shape>
                <o:OLEObject Type="Embed" ProgID="" ShapeID="ole_rId50" DrawAspect="Content" ObjectID="_2027805832" r:id="rId50"/>
              </w:objec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39" w:dyaOrig="1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1.95pt;height:66pt" filled="f" o:ole="">
                  <v:imagedata r:id="rId53" o:title=""/>
                </v:shape>
                <o:OLEObject Type="Embed" ProgID="" ShapeID="ole_rId52" DrawAspect="Content" ObjectID="_827948051" r:id="rId52"/>
              </w:objec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7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8pt;height:35pt" filled="f" o:ole="">
                  <v:imagedata r:id="rId55" o:title=""/>
                </v:shape>
                <o:OLEObject Type="Embed" ProgID="" ShapeID="ole_rId54" DrawAspect="Content" ObjectID="_1547810140" r:id="rId54"/>
              </w:objec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39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.95pt;height:31pt" filled="f" o:ole="">
                  <v:imagedata r:id="rId57" o:title=""/>
                </v:shape>
                <o:OLEObject Type="Embed" ProgID="" ShapeID="ole_rId56" DrawAspect="Content" ObjectID="_469078649" r:id="rId56"/>
              </w:objec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-40/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7" w:name="__RefHeading___Toc511051818"/>
      <w:bookmarkEnd w:id="107"/>
      <w:r>
        <w:rPr/>
        <w:t>д)  Расчёт токовой защиты обратной последовательност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1842"/>
        <w:gridCol w:w="1701"/>
        <w:gridCol w:w="1985"/>
        <w:gridCol w:w="1276"/>
        <w:gridCol w:w="19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ступеп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95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</w:t>
            </w:r>
            <w:r>
              <w:rPr>
                <w:lang w:val="en-US"/>
              </w:rPr>
              <w:t>=1,9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3.44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=6.71 </w:t>
            </w:r>
            <w:r>
              <w:rPr/>
              <w:t>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520" w:dyaOrig="171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7pt;height:63.75pt" filled="f" o:ole="">
                  <v:imagedata r:id="rId59" o:title=""/>
                </v:shape>
                <o:OLEObject Type="Embed" ProgID="" ShapeID="ole_rId58" DrawAspect="Content" ObjectID="_550875397" r:id="rId5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-40/6; ЭВ-124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2,3 с. Реле подключаются на дополнительно выведенные клеммы реле РТФ-7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>=1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4.47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2, грубый элемент, ЭВ-13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3,5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I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>=0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2.06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1, грубый элемент, ЭВ-13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8,5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V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V</w:t>
            </w:r>
            <w:r>
              <w:rPr/>
              <w:t>=0,2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0.86 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2, чувствительный элемент, ЭВ-144, ЭВ-14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40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V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V</w:t>
            </w:r>
            <w:r>
              <w:rPr/>
              <w:t>=0.0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0.24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Ф-7/1, чувствительный элемент (сигнал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108" w:name="__RefHeading___Toc511051819"/>
      <w:bookmarkEnd w:id="108"/>
      <w:r>
        <w:rPr/>
        <w:t>ж) Расчёт защиты генератора от асинхронного режима.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52"/>
        <w:gridCol w:w="2595"/>
        <w:gridCol w:w="3595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ул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 к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нхронный реактанс генератор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7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0pt;height:38pt" filled="f" o:ole="">
                  <v:imagedata r:id="rId61" o:title=""/>
                </v:shape>
                <o:OLEObject Type="Embed" ProgID="" ShapeID="ole_rId60" DrawAspect="Content" ObjectID="_1017770104" r:id="rId60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80" w:dyaOrig="7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54pt;height:38pt" filled="f" o:ole="">
                  <v:imagedata r:id="rId63" o:title=""/>
                </v:shape>
                <o:OLEObject Type="Embed" ProgID="" ShapeID="ole_rId62" DrawAspect="Content" ObjectID="_842098079" r:id="rId62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ходный реактанс генератор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7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0pt;height:38pt" filled="f" o:ole="">
                  <v:imagedata r:id="rId65" o:title=""/>
                </v:shape>
                <o:OLEObject Type="Embed" ProgID="" ShapeID="ole_rId64" DrawAspect="Content" ObjectID="_857692013" r:id="rId64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20" w:dyaOrig="7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6pt;height:38pt" filled="f" o:ole="">
                  <v:imagedata r:id="rId67" o:title=""/>
                </v:shape>
                <o:OLEObject Type="Embed" ProgID="" ShapeID="ole_rId66" DrawAspect="Content" ObjectID="_1853929566" r:id="rId66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аметр окружности характеристики омметра, используемого для защиты от потери возбужд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защ</w:t>
            </w:r>
            <w:r>
              <w:rPr/>
              <w:t>=1.1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защ</w:t>
            </w:r>
            <w:r>
              <w:rPr/>
              <w:t>=1.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.68=1.85 О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ещение характерист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смещ</w:t>
            </w:r>
            <w:r>
              <w:rPr/>
              <w:t>=0,4</w:t>
            </w: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vertAlign w:val="subscript"/>
                <w:lang w:val="en-US"/>
              </w:rPr>
              <w:t>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смещ</w:t>
            </w:r>
            <w:r>
              <w:rPr/>
              <w:t>=0.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.245=0.</w:t>
            </w:r>
            <w:r>
              <w:rPr>
                <w:lang w:val="en-US"/>
              </w:rPr>
              <w:t>098</w:t>
            </w:r>
            <w:r>
              <w:rPr/>
              <w:t xml:space="preserve"> О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диаметра характерист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0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pt;height:35pt" filled="f" o:ole="">
                  <v:imagedata r:id="rId69" o:title=""/>
                </v:shape>
                <o:OLEObject Type="Embed" ProgID="" ShapeID="ole_rId68" DrawAspect="Content" ObjectID="_1268271216" r:id="rId68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79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8.95pt;height:34pt" filled="f" o:ole="">
                  <v:imagedata r:id="rId71" o:title=""/>
                </v:shape>
                <o:OLEObject Type="Embed" ProgID="" ShapeID="ole_rId70" DrawAspect="Content" ObjectID="_155883762" r:id="rId70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сме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7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8pt;height:35pt" filled="f" o:ole="">
                  <v:imagedata r:id="rId73" o:title=""/>
                </v:shape>
                <o:OLEObject Type="Embed" ProgID="" ShapeID="ole_rId72" DrawAspect="Content" ObjectID="_2142862631" r:id="rId72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0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45pt;height:31pt" filled="f" o:ole="">
                  <v:imagedata r:id="rId75" o:title=""/>
                </v:shape>
                <o:OLEObject Type="Embed" ProgID="" ShapeID="ole_rId74" DrawAspect="Content" ObjectID="_1616862246" r:id="rId74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нимаемый тип реле защиты   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С-2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bookmarkStart w:id="109" w:name="__RefHeading___Toc511051820"/>
      <w:bookmarkEnd w:id="109"/>
      <w:r>
        <w:rPr/>
        <w:t>з) Расчёт контроля изоляции на стороне генераторного напряже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984"/>
        <w:gridCol w:w="336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яжение срабатывания реле по условию обеспечения отстройки реле от напряжения </w:t>
            </w:r>
            <w:r>
              <w:rPr>
                <w:lang w:val="en-US"/>
              </w:rPr>
              <w:t>III</w:t>
            </w:r>
            <w:r>
              <w:rPr/>
              <w:t>-й гармо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авливаемая выдержк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ыд</w:t>
            </w:r>
            <w:r>
              <w:rPr/>
              <w:t>=</w:t>
            </w:r>
            <w:r>
              <w:rPr>
                <w:lang w:val="en-US"/>
              </w:rPr>
              <w:t>9 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имаемый тип реле защиты   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-53/60Д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110" w:name="__RefHeading___Toc511051821"/>
      <w:r>
        <w:rPr/>
        <w:t>и) Расчёт защиты от внешних симметричных коротких замыканий.</w:t>
      </w:r>
      <w:bookmarkEnd w:id="110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2552"/>
        <w:gridCol w:w="35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у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мальное сопротивление нагру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180" w:dyaOrig="7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9pt;height:35pt" filled="f" o:ole="">
                  <v:imagedata r:id="rId77" o:title=""/>
                </v:shape>
                <o:OLEObject Type="Embed" ProgID="" ShapeID="ole_rId76" DrawAspect="Content" ObjectID="_1850190707" r:id="rId7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200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60pt;height:33pt" filled="f" o:ole="">
                  <v:imagedata r:id="rId79" o:title=""/>
                </v:shape>
                <o:OLEObject Type="Embed" ProgID="" ShapeID="ole_rId78" DrawAspect="Content" ObjectID="_596623278" r:id="rId7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рабатывания защиты, равное малой оси эллип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560" w:dyaOrig="11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0.95pt;height:48.75pt" filled="f" o:ole="">
                  <v:imagedata r:id="rId81" o:title=""/>
                </v:shape>
                <o:OLEObject Type="Embed" ProgID="" ShapeID="ole_rId80" DrawAspect="Content" ObjectID="_721471504" r:id="rId80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400" w:dyaOrig="9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52.3pt;height:50.2pt" filled="f" o:ole="">
                  <v:imagedata r:id="rId83" o:title=""/>
                </v:shape>
                <o:OLEObject Type="Embed" ProgID="" ShapeID="ole_rId82" DrawAspect="Content" ObjectID="_686667103" r:id="rId82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рабатывания защиты, равное большой оси эллип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24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2pt;height:31pt" filled="f" o:ole="">
                  <v:imagedata r:id="rId85" o:title=""/>
                </v:shape>
                <o:OLEObject Type="Embed" ProgID="" ShapeID="ole_rId84" DrawAspect="Content" ObjectID="_86895238" r:id="rId84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4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2pt;height:31pt" filled="f" o:ole="">
                  <v:imagedata r:id="rId87" o:title=""/>
                </v:shape>
                <o:OLEObject Type="Embed" ProgID="" ShapeID="ole_rId86" DrawAspect="Content" ObjectID="_2125876086" r:id="rId86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мещ</w:t>
            </w:r>
            <w:r>
              <w:rPr>
                <w:sz w:val="22"/>
              </w:rPr>
              <w:t>=18%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.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мещ</w:t>
            </w:r>
            <w:r>
              <w:rPr>
                <w:sz w:val="22"/>
              </w:rPr>
              <w:t>=0.18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0.94=0.17 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срабатывания защи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уставка рел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540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7pt;height:34pt" filled="f" o:ole="">
                  <v:imagedata r:id="rId89" o:title=""/>
                </v:shape>
                <o:OLEObject Type="Embed" ProgID="" ShapeID="ole_rId88" DrawAspect="Content" ObjectID="_1740934669" r:id="rId88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480" w:dyaOrig="9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4pt;height:46pt" filled="f" o:ole="">
                  <v:imagedata r:id="rId91" o:title=""/>
                </v:shape>
                <o:OLEObject Type="Embed" ProgID="" ShapeID="ole_rId90" DrawAspect="Content" ObjectID="_2112342951" r:id="rId90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противление смещения рел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000" w:dyaOrig="4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0pt;height:20pt" filled="f" o:ole="">
                  <v:imagedata r:id="rId93" o:title=""/>
                </v:shape>
                <o:OLEObject Type="Embed" ProgID="" ShapeID="ole_rId92" DrawAspect="Content" ObjectID="_213598751" r:id="rId92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object w:dxaOrig="310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55pt;height:20pt" filled="f" o:ole="">
                  <v:imagedata r:id="rId95" o:title=""/>
                </v:shape>
                <o:OLEObject Type="Embed" ProgID="" ShapeID="ole_rId94" DrawAspect="Content" ObjectID="_1398978917" r:id="rId94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эффициент чувствительности защиты при 3-х фазном к.з. на шинах 110 к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939" w:dyaOrig="7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.95pt;height:36pt" filled="f" o:ole="">
                  <v:imagedata r:id="rId97" o:title=""/>
                </v:shape>
                <o:OLEObject Type="Embed" ProgID="" ShapeID="ole_rId96" DrawAspect="Content" ObjectID="_1417884097" r:id="rId9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40" w:dyaOrig="9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7pt;height:45pt" filled="f" o:ole="">
                  <v:imagedata r:id="rId99" o:title=""/>
                </v:shape>
                <o:OLEObject Type="Embed" ProgID="" ShapeID="ole_rId98" DrawAspect="Content" ObjectID="_36805584" r:id="rId9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чувствительности защиты по току точ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980" w:dyaOrig="9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pt;height:46pt" filled="f" o:ole="">
                  <v:imagedata r:id="rId101" o:title=""/>
                </v:shape>
                <o:OLEObject Type="Embed" ProgID="" ShapeID="ole_rId100" DrawAspect="Content" ObjectID="_1299342917" r:id="rId100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160" w:dyaOrig="17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8pt;height:87pt" filled="f" o:ole="">
                  <v:imagedata r:id="rId103" o:title=""/>
                </v:shape>
                <o:OLEObject Type="Embed" ProgID="" ShapeID="ole_rId102" DrawAspect="Content" ObjectID="_1830331668" r:id="rId102"/>
              </w:objec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 точной работы 2.2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нимаемый тип реле защиты  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С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bookmarkStart w:id="111" w:name="__RefHeading___Toc511051822"/>
      <w:bookmarkEnd w:id="111"/>
      <w:r>
        <w:rPr/>
        <w:t>Выбор и расчет защит трансформатора</w:t>
      </w:r>
    </w:p>
    <w:p>
      <w:pPr>
        <w:pStyle w:val="TextBodyIndent"/>
        <w:rPr/>
      </w:pPr>
      <w:r>
        <w:rPr/>
        <w:t>Защищаемым объектом является двух обмоточный трансформатор собственных нужд блока №3 23Т.</w:t>
      </w:r>
    </w:p>
    <w:p>
      <w:pPr>
        <w:pStyle w:val="Normal"/>
        <w:jc w:val="both"/>
        <w:rPr/>
      </w:pPr>
      <w:r>
        <w:rPr/>
        <w:t>Для защиты трансформатора собственных нужд предусматриваются защи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ьная дифференциальная защита от всех видов коротких замыканий в обмотках трансформатора и на его выводах и действует на отключение трансформатора собственных нужд и блока генератор- трансформат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зовая защита от внутрибаковых повреждений трансформатора, действующая на сигнал и на отключ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токовая защита на стороне 10 кВ с пуском по напряжению, действующая с выдержками времени на отключение выключателя 6 кВ и на отключение блока генератор- трансформат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а от перегрузки, установленная на стороне низшего напряжения трансформатора, действующая на сигнал.</w:t>
      </w:r>
    </w:p>
    <w:p>
      <w:pPr>
        <w:pStyle w:val="TextBodyIndent"/>
        <w:rPr/>
      </w:pPr>
      <w:r>
        <w:rPr/>
        <w:t>Для защиты трансформатора от коротких замыканий. В обмотках и на выводах используется продольная дифференциальная токовая защита.</w:t>
      </w:r>
    </w:p>
    <w:p>
      <w:pPr>
        <w:pStyle w:val="TextBodyIndent"/>
        <w:rPr/>
      </w:pPr>
      <w:r>
        <w:rPr/>
        <w:t>Защита является основной и действует на отключение трансформатора без выдержки времени. При этом отключаются блочный масляный выключатель 1МВ-110кВ, генераторный масляный выключатель 2МВ-10кВ и отключаются вводы рабочего питания на секции 3МВ-6кВ.</w:t>
      </w:r>
    </w:p>
    <w:p>
      <w:pPr>
        <w:pStyle w:val="TextBodyIndent"/>
        <w:rPr/>
      </w:pPr>
      <w:r>
        <w:rPr/>
        <w:t>Защита выполнена в трех фазном исполнении с использованием реле типа РНТ-565.</w:t>
      </w:r>
    </w:p>
    <w:p>
      <w:pPr>
        <w:pStyle w:val="TextBodyIndent"/>
        <w:rPr/>
      </w:pPr>
      <w:r>
        <w:rPr/>
        <w:t>От повреждений внутри бака трансформатора, бака «регулятора под напряжением» и понижения уровня масла предусмотрена газовая защита с использованием реле РГЧ3-66. Защита действует на сигнал при слабом газообразовании и при понижении уровня масла, а также на отключение без выдержки времени при бурном газообразовании.</w:t>
      </w:r>
    </w:p>
    <w:p>
      <w:pPr>
        <w:pStyle w:val="Normal"/>
        <w:jc w:val="both"/>
        <w:rPr/>
      </w:pPr>
      <w:r>
        <w:rPr/>
        <w:t>От токов, обусловленных внешними короткими замыканиями, предусматривается максимальная токовая защита с комбинированным пуском по напряжению. Защита действует на отключение 3МВ-6кВ с 1</w:t>
      </w:r>
      <w:r>
        <w:rPr>
          <w:vertAlign w:val="superscript"/>
        </w:rPr>
        <w:t>-ой</w:t>
      </w:r>
      <w:r>
        <w:rPr/>
        <w:t xml:space="preserve"> выдержкой времени и на отключение трансформатора полностью со 2</w:t>
      </w:r>
      <w:r>
        <w:rPr>
          <w:vertAlign w:val="superscript"/>
        </w:rPr>
        <w:t>-ой</w:t>
      </w:r>
      <w:r>
        <w:rPr/>
        <w:t xml:space="preserve"> выдержкой времени. Для защиты от токов, вызывающих перегрузку трансформатора, в ячейке КРУ 6кВ устанавливается максимально токовая защита с действием на сигнал.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79375</wp:posOffset>
                </wp:positionH>
                <wp:positionV relativeFrom="paragraph">
                  <wp:posOffset>62865</wp:posOffset>
                </wp:positionV>
                <wp:extent cx="3676015" cy="3392805"/>
                <wp:effectExtent l="0" t="0" r="5080" b="571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3392640"/>
                          <a:chOff x="0" y="0"/>
                          <a:chExt cx="3675960" cy="3392640"/>
                        </a:xfrm>
                      </wpg:grpSpPr>
                      <wps:wsp>
                        <wps:cNvSpPr/>
                        <wps:spPr>
                          <a:xfrm flipV="1">
                            <a:off x="720720" y="1176480"/>
                            <a:ext cx="27360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5960" cy="33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7280" y="115380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264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596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75960" cy="33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440" y="802800"/>
                                <a:ext cx="0" cy="413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216800"/>
                                <a:ext cx="16812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333440"/>
                                <a:ext cx="16812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122868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3720" y="127260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6920" y="127260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200" y="137160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9480" y="141552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960" y="141552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802800"/>
                                <a:ext cx="531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28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27432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6660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7956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10746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137160"/>
                                <a:ext cx="16812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8680" y="411480"/>
                                <a:ext cx="16812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3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000"/>
                                  <a:ext cx="168120" cy="13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12240"/>
                                  <a:ext cx="9540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0"/>
                                    <a:ext cx="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800" y="42840"/>
                                    <a:ext cx="482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840"/>
                                    <a:ext cx="482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00" y="167040"/>
                                  <a:ext cx="55800" cy="39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96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2232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0"/>
                                    <a:ext cx="2304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38680" y="932760"/>
                                <a:ext cx="16812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840" y="1211760"/>
                                <a:ext cx="18216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160" cy="14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6920"/>
                                  <a:ext cx="13968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200" y="50760"/>
                                  <a:ext cx="111600" cy="45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80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5800" y="22680"/>
                                    <a:ext cx="5580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08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74440" y="1470600"/>
                                <a:ext cx="6480" cy="71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4240" y="1566720"/>
                                <a:ext cx="3157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8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6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572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90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60" y="25128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4860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76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268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60" y="29268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268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281880"/>
                                  <a:ext cx="280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00" y="2182320"/>
                                <a:ext cx="977400" cy="121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6160" y="0"/>
                                  <a:ext cx="83880" cy="6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3840"/>
                                    <a:ext cx="838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3840"/>
                                  <a:ext cx="977400" cy="117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8640" y="0"/>
                                    <a:ext cx="0" cy="551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43880"/>
                                    <a:ext cx="902160" cy="73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02160" cy="73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66760" y="66600"/>
                                        <a:ext cx="0" cy="254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8640" y="575280"/>
                                        <a:ext cx="0" cy="136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76160" y="506880"/>
                                        <a:ext cx="83880" cy="67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388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176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3480"/>
                                          <a:ext cx="8388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176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04600" y="703440"/>
                                        <a:ext cx="28080" cy="2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33880" cy="73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6760" y="572760"/>
                                          <a:ext cx="0" cy="136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720" y="709920"/>
                                          <a:ext cx="28080" cy="23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160" y="318240"/>
                                          <a:ext cx="168120" cy="136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160" y="435600"/>
                                          <a:ext cx="168120" cy="136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11680" y="337320"/>
                                          <a:ext cx="95400" cy="71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7520" y="0"/>
                                            <a:ext cx="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680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33880" cy="252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34240" y="76320"/>
                                            <a:ext cx="0" cy="17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6320"/>
                                            <a:ext cx="0" cy="17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1360" cy="1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72240" y="0"/>
                                              <a:ext cx="107280" cy="150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1480" y="0"/>
                                              <a:ext cx="107280" cy="150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9480" y="75600"/>
                                              <a:ext cx="212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80240" y="75600"/>
                                              <a:ext cx="5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5600"/>
                                              <a:ext cx="5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8400" y="63360"/>
                                              <a:ext cx="28080" cy="2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14200" y="467280"/>
                                          <a:ext cx="95400" cy="71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7520" y="0"/>
                                            <a:ext cx="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680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324000" y="253440"/>
                                          <a:ext cx="208440" cy="83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3440"/>
                                          <a:ext cx="207720" cy="83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9480" y="718200"/>
                                        <a:ext cx="74304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4040" y="108000"/>
                                      <a:ext cx="168120" cy="426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3880" y="136440"/>
                                        <a:ext cx="0" cy="29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8120" cy="13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8240" y="205560"/>
                                        <a:ext cx="78120" cy="121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760" y="0"/>
                                          <a:ext cx="36720" cy="6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5400000">
                                            <a:off x="3240" y="2700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5400000">
                                            <a:off x="3240" y="-324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3200" y="121320"/>
                                          <a:ext cx="34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0" y="720"/>
                                          <a:ext cx="34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0480"/>
                                          <a:ext cx="36720" cy="6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5400000">
                                            <a:off x="3240" y="2700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5400000">
                                            <a:off x="3240" y="-324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61680" y="165600"/>
                                    <a:ext cx="315720" cy="30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880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60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5720" y="252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720" y="90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2516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200" y="252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6200" y="4896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400" y="0"/>
                                      <a:ext cx="0" cy="130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13040"/>
                                      <a:ext cx="0" cy="162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293040"/>
                                      <a:ext cx="237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520" y="113040"/>
                                      <a:ext cx="0" cy="162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800" y="282240"/>
                                      <a:ext cx="2808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14960" y="871920"/>
                                <a:ext cx="3157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8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6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572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90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25128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4896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0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304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29268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304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281880"/>
                                  <a:ext cx="280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020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72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20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72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872640"/>
                                <a:ext cx="76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2088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961920"/>
                                <a:ext cx="175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1567080"/>
                                <a:ext cx="85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15320"/>
                                <a:ext cx="134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657440"/>
                                <a:ext cx="184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859760"/>
                                <a:ext cx="264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165320"/>
                                <a:ext cx="264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2320" y="872640"/>
                                <a:ext cx="159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920" y="1567080"/>
                                <a:ext cx="16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6480" y="1615320"/>
                                <a:ext cx="11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920880"/>
                                <a:ext cx="10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3520" y="1657440"/>
                                <a:ext cx="6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0640" y="961920"/>
                                <a:ext cx="53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040" y="78300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9160" y="782280"/>
                                <a:ext cx="0" cy="78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920" y="782280"/>
                                <a:ext cx="0" cy="78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2320" y="78300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9360" y="78228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78228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6480" y="78228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2520" y="78228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0360" y="7830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7120" y="783000"/>
                                <a:ext cx="0" cy="8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63520" y="783000"/>
                                <a:ext cx="0" cy="8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0640" y="7830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960" y="87264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080" y="92088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0" y="96192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960" y="1164600"/>
                                <a:ext cx="0" cy="69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2383200"/>
                                <a:ext cx="80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432160"/>
                                <a:ext cx="130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040" y="2383200"/>
                                <a:ext cx="163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240" y="2432160"/>
                                <a:ext cx="102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2473200"/>
                                <a:ext cx="179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560" y="247320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2681640"/>
                                <a:ext cx="238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9480" y="226764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040" y="226764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6880" y="226764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8240" y="226764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7800" y="226764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3560" y="226764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960" y="2383200"/>
                                <a:ext cx="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275580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297504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3096360"/>
                                <a:ext cx="147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6880" y="2905200"/>
                                <a:ext cx="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8240" y="2905200"/>
                                <a:ext cx="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795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1640" y="2460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1640" y="241992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600" y="266688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600" y="1848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6520" y="846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1560" y="27241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320" y="8053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020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96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572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020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96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572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84720" y="275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329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U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320" y="25311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U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600" y="29786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U 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1720" y="12895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Т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320" y="10839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2560" y="2736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8440" y="308556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16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300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76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87240" y="266688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300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6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4.95pt;width:289.35pt;height:267.15pt" coordorigin="125,99" coordsize="5787,5343">
                <v:line id="shape_0" from="1260,1952" to="1690,2349" stroked="t" o:allowincell="f" style="position:absolute;flip:y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group id="shape_0" style="position:absolute;left:125;top:99;width:5787;height:5343">
                  <v:group id="shape_0" style="position:absolute;left:1711;top:1916;width:78;height:137">
                    <v:oval id="shape_0" fillcolor="black" stroked="t" o:allowincell="f" style="position:absolute;left:1731;top:1916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1711;top:1934;width:78;height:119">
                      <v:line id="shape_0" from="1752,1934" to="1752,20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11,2014" to="1789,2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28,2033" to="1771,2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39,2054" to="1758,20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  <v:group id="shape_0" style="position:absolute;left:125;top:99;width:5787;height:5343">
                    <v:line id="shape_0" from="1502,1363" to="1502,201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oval id="shape_0" stroked="t" o:allowincell="f" style="position:absolute;left:1369;top:2015;width:264;height:214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square" side="right"/>
                    </v:oval>
                    <v:oval id="shape_0" stroked="t" o:allowincell="f" style="position:absolute;left:1369;top:2199;width:264;height:214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square" side="right"/>
                    </v:oval>
                    <v:line id="shape_0" from="1503,2034" to="1503,210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01,2103" to="1576,2146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427,2103" to="1502,2146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11,2259" to="1511,23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10,2328" to="1585,2371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435,2328" to="1510,2371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664,1363" to="1499,136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99" to="634,313" stroked="t" o:allowincell="f" style="position:absolute;flip:y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634,531" to="634,74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148" to="634,1362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352" to="634,1566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791" to="634,200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rect id="shape_0" fillcolor="white" stroked="t" o:allowincell="f" style="position:absolute;left:501;top:315;width:264;height:214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group id="shape_0" style="position:absolute;left:501;top:747;width:265;height:400">
                      <v:oval id="shape_0" stroked="t" o:allowincell="f" style="position:absolute;left:501;top:747;width:264;height:2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square" side="right"/>
                      </v:oval>
                      <v:oval id="shape_0" stroked="t" o:allowincell="f" style="position:absolute;left:501;top:931;width:264;height:2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square" side="right"/>
                      </v:oval>
                      <v:group id="shape_0" style="position:absolute;left:558;top:766;width:149;height:111">
                        <v:line id="shape_0" from="633,766" to="633,8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632,834" to="707,877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558,834" to="633,87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</v:group>
                      <v:group id="shape_0" style="position:absolute;left:588;top:1010;width:87;height:62">
                        <v:line id="shape_0" from="588,1073" to="675,107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590,1010" to="624,107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636,1010" to="671,1070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</v:group>
                    </v:group>
                    <v:rect id="shape_0" fillcolor="white" stroked="t" o:allowincell="f" style="position:absolute;left:501;top:1568;width:264;height:214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group id="shape_0" style="position:absolute;left:490;top:2007;width:287;height:234">
                      <v:oval id="shape_0" fillcolor="white" stroked="t" o:allowincell="f" style="position:absolute;left:490;top:2007;width:286;height:23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square" side="right"/>
                      </v:oval>
                      <v:oval id="shape_0" fillcolor="white" stroked="t" o:allowincell="f" style="position:absolute;left:523;top:2034;width:219;height:17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square" side="right"/>
                      </v:oval>
                      <v:group id="shape_0" style="position:absolute;left:544;top:2087;width:176;height:72">
                        <v:group id="shape_0" style="position:absolute;left:544;top:2087;width:89;height:36">
                          <v:rect id="shape_0" coordsize="10800,10800" path="l0,21600xee" stroked="t" o:allowincell="f" style="position:absolute;left:544;top:2087;width:43;height:35;flip:x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588;top:2087;width:43;height:35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group id="shape_0" style="position:absolute;left:632;top:2123;width:89;height:36">
                          <v:rect id="shape_0" coordsize="10800,10800" path="l0,21600xee" stroked="t" o:allowincell="f" style="position:absolute;left:632;top:2123;width:43;height:35;flip:xy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676;top:2123;width:43;height:35;flip:y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</v:group>
                    <v:line id="shape_0" from="1502,2415" to="1511,3534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group id="shape_0" style="position:absolute;left:1254;top:2566;width:492;height:479">
                      <v:group id="shape_0" style="position:absolute;left:1254;top:2765;width:117;height:200">
                        <v:group id="shape_0" style="position:absolute;left:1263;top:2765;width:48;height:106">
                          <v:rect id="shape_0" coordsize="10800,10800" path="l0,21600xee" stroked="t" o:allowincell="f" style="position:absolute;left:1264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64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318,2963" to="1372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318,2773" to="1372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254;top:2861;width:48;height:105">
                          <v:rect id="shape_0" coordsize="10800,10800" path="l0,21600xee" stroked="t" o:allowincell="f" style="position:absolute;left:1255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55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441;top:2765;width:117;height:200">
                        <v:group id="shape_0" style="position:absolute;left:1450;top:2765;width:48;height:106">
                          <v:rect id="shape_0" coordsize="10800,10800" path="l0,21600xee" stroked="t" o:allowincell="f" style="position:absolute;left:1451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51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505,2963" to="1559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505,2773" to="1559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441;top:2861;width:48;height:105">
                          <v:rect id="shape_0" coordsize="10800,10800" path="l0,21600xee" stroked="t" o:allowincell="f" style="position:absolute;left:1442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42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628;top:2765;width:117;height:200">
                        <v:group id="shape_0" style="position:absolute;left:1637;top:2765;width:48;height:106">
                          <v:rect id="shape_0" coordsize="10800,10800" path="l0,21600xee" stroked="t" o:allowincell="f" style="position:absolute;left:1638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8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692,2963" to="1746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692,2773" to="1746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628;top:2861;width:48;height:105">
                          <v:rect id="shape_0" coordsize="10800,10800" path="l0,21600xee" stroked="t" o:allowincell="f" style="position:absolute;left:1629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29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line id="shape_0" from="1747,2963" to="1747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7,2708" to="1747,2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2,2962" to="1372,30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58,2963" to="1558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58,2643" to="1558,27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2,2566" to="1372,27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290,2744" to="1290,299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line id="shape_0" from="1372,3027" to="1745,30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665,2744" to="1665,299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oval id="shape_0" fillcolor="black" stroked="t" o:allowincell="f" style="position:absolute;left:1536;top:3010;width:43;height:3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square" side="right"/>
                      </v:oval>
                    </v:group>
                    <v:group id="shape_0" style="position:absolute;left:213;top:3536;width:1539;height:1906">
                      <v:group id="shape_0" style="position:absolute;left:1435;top:3536;width:131;height:105">
                        <v:group id="shape_0" style="position:absolute;left:1435;top:3589;width:131;height:52">
                          <v:line id="shape_0" from="1501,3589" to="1566,36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435,3589" to="1500,36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</v:group>
                        <v:group id="shape_0" style="position:absolute;left:1435;top:3536;width:131;height:52">
                          <v:line id="shape_0" from="1501,3536" to="1566,358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435,3536" to="1500,3588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</v:group>
                      </v:group>
                      <v:group id="shape_0" style="position:absolute;left:213;top:3589;width:1539;height:1853">
                        <v:line id="shape_0" from="1502,3589" to="1502,445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213;top:4288;width:1421;height:1154">
                          <v:group id="shape_0" style="position:absolute;left:213;top:4288;width:1420;height:1154">
                            <v:line id="shape_0" from="633,4393" to="633,4793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502,5194" to="1502,540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435;top:5086;width:131;height:104">
                              <v:group id="shape_0" style="position:absolute;left:1435;top:5086;width:131;height:52">
                                <v:line id="shape_0" from="1501,5086" to="1566,5138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1435,5086" to="1500,5138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group id="shape_0" style="position:absolute;left:1435;top:5139;width:131;height:52">
                                <v:line id="shape_0" from="1501,5139" to="1566,5191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1435,5139" to="1500,5191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</v:group>
                            <v:oval id="shape_0" fillcolor="black" stroked="t" o:allowincell="f" style="position:absolute;left:1480;top:5396;width:43;height:35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square" side="right"/>
                            </v:oval>
                            <v:group id="shape_0" style="position:absolute;left:213;top:4288;width:840;height:1154">
                              <v:line id="shape_0" from="633,5190" to="633,5404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oval id="shape_0" fillcolor="black" stroked="t" o:allowincell="f" style="position:absolute;left:611;top:5406;width:43;height:35;mso-wrap-style:none;v-text-anchor:middle;mso-position-horizontal-relative:margin">
                                <v:fill o:detectmouseclick="t" type="solid" color2="white"/>
                                <v:stroke color="black" weight="9360" joinstyle="miter" endcap="flat"/>
                                <w10:wrap type="square" side="right"/>
                              </v:oval>
                              <v:oval id="shape_0" stroked="t" o:allowincell="f" style="position:absolute;left:499;top:4789;width:264;height:214;mso-wrap-style:none;v-text-anchor:middle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oval>
                              <v:oval id="shape_0" stroked="t" o:allowincell="f" style="position:absolute;left:499;top:4974;width:264;height:214;mso-wrap-style:none;v-text-anchor:middle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oval>
                              <v:group id="shape_0" style="position:absolute;left:546;top:4819;width:149;height:111">
                                <v:line id="shape_0" from="621,4819" to="621,4889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620,4887" to="695,4930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546,4887" to="621,4930" stroked="t" o:allowincell="f" style="position:absolute;flip:x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group id="shape_0" style="position:absolute;left:213;top:4288;width:840;height:398">
                                <v:line id="shape_0" from="1054,4408" to="1054,4685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213,4408" to="213,4685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group id="shape_0" style="position:absolute;left:213;top:4288;width:836;height:237">
                                  <v:rect id="shape_0" fillcolor="white" stroked="t" o:allowincell="f" style="position:absolute;left:799;top:4288;width:168;height:236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square" side="right"/>
                                  </v:rect>
                                  <v:rect id="shape_0" fillcolor="white" stroked="t" o:allowincell="f" style="position:absolute;left:294;top:4288;width:168;height:236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square" side="right"/>
                                  </v:rect>
                                  <v:line id="shape_0" from="464,4407" to="798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line id="shape_0" from="969,4407" to="1049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line id="shape_0" from="213,4407" to="293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oval id="shape_0" fillcolor="black" stroked="t" o:allowincell="f" style="position:absolute;left:604;top:4388;width:43;height:35;mso-wrap-style:none;v-text-anchor:middle;mso-position-horizontal-relative:margin">
                                    <v:fill o:detectmouseclick="t" type="solid" color2="white"/>
                                    <v:stroke color="black" weight="9360" joinstyle="miter" endcap="flat"/>
                                    <w10:wrap type="square" side="right"/>
                                  </v:oval>
                                </v:group>
                              </v:group>
                              <v:group id="shape_0" style="position:absolute;left:550;top:5024;width:149;height:111">
                                <v:line id="shape_0" from="625,5024" to="625,5094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624,5092" to="699,5135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550,5092" to="625,5135" stroked="t" o:allowincell="f" style="position:absolute;flip:x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line id="shape_0" from="723,4687" to="1050,4817" stroked="t" o:allowincell="f" style="position:absolute;flip:x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line id="shape_0" from="213,4687" to="539,4817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</v:group>
                            <v:line id="shape_0" from="464,5419" to="1633,5419" stroked="t" o:allowincell="f" style="position:absolute;mso-position-horizontal-relative:margin">
                              <v:stroke color="black" weight="28440" joinstyle="miter" endcap="flat"/>
                              <v:fill o:detectmouseclick="t" on="false"/>
                              <w10:wrap type="square" side="right"/>
                            </v:line>
                          </v:group>
                          <v:group id="shape_0" style="position:absolute;left:1369;top:4458;width:265;height:670">
                            <v:line id="shape_0" from="1501,4673" to="1501,5129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square" side="right"/>
                            </v:line>
                            <v:rect id="shape_0" fillcolor="white" stroked="t" o:allowincell="f" style="position:absolute;left:1369;top:4458;width:264;height:214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square" side="right"/>
                            </v:rect>
                            <v:group id="shape_0" style="position:absolute;left:1449;top:4775;width:117;height:201">
                              <v:group id="shape_0" style="position:absolute;left:1458;top:4775;width:48;height:105">
                                <v:rect id="shape_0" coordsize="10800,10800" path="l0,21600xee" stroked="t" o:allowincell="f" style="position:absolute;left:1459;top:4825;width:46;height:57;flip:y;mso-wrap-style:none;v-text-anchor:middle;rotation:27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  <v:rect id="shape_0" coordsize="10800,10800" path="l0,21600xee" stroked="t" o:allowincell="f" style="position:absolute;left:1459;top:4777;width:46;height:57;flip:xy;mso-wrap-style:none;v-text-anchor:middle;rotation:9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</v:group>
                              <v:line id="shape_0" from="1513,4973" to="1567,4973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line id="shape_0" from="1513,4783" to="1567,4783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group id="shape_0" style="position:absolute;left:1449;top:4871;width:48;height:105">
                                <v:rect id="shape_0" coordsize="10800,10800" path="l0,21600xee" stroked="t" o:allowincell="f" style="position:absolute;left:1450;top:4920;width:46;height:57;flip:y;mso-wrap-style:none;v-text-anchor:middle;rotation:27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  <v:rect id="shape_0" coordsize="10800,10800" path="l0,21600xee" stroked="t" o:allowincell="f" style="position:absolute;left:1450;top:4872;width:46;height:57;flip:xy;mso-wrap-style:none;v-text-anchor:middle;rotation:9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</v:group>
                            </v:group>
                          </v:group>
                        </v:group>
                        <v:group id="shape_0" style="position:absolute;left:1259;top:3850;width:492;height:480">
                          <v:group id="shape_0" style="position:absolute;left:1259;top:4050;width:117;height:200">
                            <v:group id="shape_0" style="position:absolute;left:1268;top:4050;width:48;height:104">
                              <v:rect id="shape_0" coordsize="10800,10800" path="l0,21600xee" stroked="t" o:allowincell="f" style="position:absolute;left:1269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269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323,4247" to="1377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323,4057" to="1377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259;top:4144;width:48;height:105">
                              <v:rect id="shape_0" coordsize="10800,10800" path="l0,21600xee" stroked="t" o:allowincell="f" style="position:absolute;left:1260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260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group id="shape_0" style="position:absolute;left:1446;top:4050;width:118;height:200">
                            <v:group id="shape_0" style="position:absolute;left:1455;top:4050;width:48;height:104">
                              <v:rect id="shape_0" coordsize="10800,10800" path="l0,21600xee" stroked="t" o:allowincell="f" style="position:absolute;left:1456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456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510,4247" to="1564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510,4057" to="1564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446;top:4144;width:48;height:105">
                              <v:rect id="shape_0" coordsize="10800,10800" path="l0,21600xee" stroked="t" o:allowincell="f" style="position:absolute;left:1447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447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group id="shape_0" style="position:absolute;left:1633;top:4050;width:117;height:200">
                            <v:group id="shape_0" style="position:absolute;left:1642;top:4050;width:48;height:104">
                              <v:rect id="shape_0" coordsize="10800,10800" path="l0,21600xee" stroked="t" o:allowincell="f" style="position:absolute;left:1643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643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697,4247" to="1751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697,4057" to="1751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633;top:4144;width:48;height:105">
                              <v:rect id="shape_0" coordsize="10800,10800" path="l0,21600xee" stroked="t" o:allowincell="f" style="position:absolute;left:1634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634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line id="shape_0" from="1752,4247" to="1752,4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752,3992" to="1752,405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377,4246" to="1377,430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564,4247" to="1564,4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564,3927" to="1564,4054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377,3850" to="1377,4054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295,4028" to="1295,428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square" side="right"/>
                          </v:line>
                          <v:line id="shape_0" from="1377,4311" to="1750,431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670,4028" to="1670,428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square" side="right"/>
                          </v:line>
                          <v:oval id="shape_0" fillcolor="black" stroked="t" o:allowincell="f" style="position:absolute;left:1541;top:4294;width:43;height:34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square" side="right"/>
                          </v:oval>
                        </v:group>
                      </v:group>
                    </v:group>
                    <v:group id="shape_0" style="position:absolute;left:1255;top:1472;width:492;height:479">
                      <v:group id="shape_0" style="position:absolute;left:1255;top:1671;width:117;height:200">
                        <v:group id="shape_0" style="position:absolute;left:1264;top:1671;width:48;height:106">
                          <v:rect id="shape_0" coordsize="10800,10800" path="l0,21600xee" stroked="t" o:allowincell="f" style="position:absolute;left:1265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65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319,1869" to="1373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319,1679" to="1373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255;top:1767;width:48;height:104">
                          <v:rect id="shape_0" coordsize="10800,10800" path="l0,21600xee" stroked="t" o:allowincell="f" style="position:absolute;left:1256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56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442;top:1671;width:117;height:200">
                        <v:group id="shape_0" style="position:absolute;left:1451;top:1671;width:48;height:106">
                          <v:rect id="shape_0" coordsize="10800,10800" path="l0,21600xee" stroked="t" o:allowincell="f" style="position:absolute;left:1452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52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506,1869" to="1560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506,1679" to="1560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442;top:1767;width:48;height:104">
                          <v:rect id="shape_0" coordsize="10800,10800" path="l0,21600xee" stroked="t" o:allowincell="f" style="position:absolute;left:1443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43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629;top:1671;width:117;height:200">
                        <v:group id="shape_0" style="position:absolute;left:1638;top:1671;width:48;height:106">
                          <v:rect id="shape_0" coordsize="10800,10800" path="l0,21600xee" stroked="t" o:allowincell="f" style="position:absolute;left:1639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9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693,1869" to="1747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693,1679" to="1747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629;top:1767;width:48;height:104">
                          <v:rect id="shape_0" coordsize="10800,10800" path="l0,21600xee" stroked="t" o:allowincell="f" style="position:absolute;left:1630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0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line id="shape_0" from="1748,1869" to="1748,1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8,1614" to="1748,16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3,1868" to="1373,19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60,1869" to="1560,1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60,1549" to="1560,16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3,1472" to="1373,16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291,1650" to="1291,19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line id="shape_0" from="1373,1933" to="1746,19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666,1650" to="1666,19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oval id="shape_0" fillcolor="black" stroked="t" o:allowincell="f" style="position:absolute;left:1537;top:1916;width:43;height:3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square" side="right"/>
                      </v:oval>
                    </v:group>
                    <v:rect id="shape_0" fillcolor="white" stroked="t" o:allowincell="f" style="position:absolute;left:2503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3476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4449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2503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3476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4449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line id="shape_0" from="1378,1473" to="2584,147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1549" to="3544,15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1614" to="4518,16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378,2567" to="2720,25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2643" to="3681,264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2709" to="4654,27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3028" to="5912,302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1934" to="5912,193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95,1473" to="5502,147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858,2567" to="5501,25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20,2643" to="5639,264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955,1549" to="5637,15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792,2709" to="5775,27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929,1614" to="5775,16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585,1332" to="2585,147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722,1331" to="2722,2565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858,1331" to="2858,2565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95,1332" to="2995,147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83,1331" to="3683,264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546,1331" to="3546,154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20,1331" to="3820,264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955,1331" to="3955,154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519,1332" to="4519,1613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656,1332" to="4656,270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792,1332" to="4792,270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929,1332" to="4929,1613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503,1473" to="5503,25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640,1549" to="5640,264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777,1614" to="5777,270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914,1933" to="5914,302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378,3852" to="2642,38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3929" to="3615,39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25,3852" to="5502,38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3929" to="5502,39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3994" to="4576,399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870,3994" to="5501,399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4322" to="5502,432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644,3670" to="2644,3850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25,3670" to="2925,3850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16,3670" to="3616,3926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3670" to="3886,3926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578,3670" to="4578,399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870,3670" to="4870,399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503,3852" to="5503,431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rect id="shape_0" fillcolor="white" stroked="t" o:allowincell="f" style="position:absolute;left:3476;top:4439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line id="shape_0" from="1561,4784" to="3615,478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1,4975" to="3885,497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16,4674" to="3616,478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4674" to="3886,497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oval id="shape_0" fillcolor="black" stroked="t" o:allowincell="f" style="position:absolute;left:611;top:1352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5482;top:3974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5482;top:3910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1732;top:4299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1732;top:3010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81;top:232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639;top:4389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56;top:1367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503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3476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449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503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3476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449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038;top:4438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25;top:4088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U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28;top:408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U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797;top:4790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U 6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671;top:2130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Т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56;top:1806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33;top:530;width:509;height:198;mso-wrap-style:non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</v:group>
                  <v:group id="shape_0" style="position:absolute;left:1729;top:4958;width:78;height:136">
                    <v:oval id="shape_0" fillcolor="black" stroked="t" o:allowincell="f" style="position:absolute;left:1749;top:4958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1729;top:4976;width:78;height:119">
                      <v:line id="shape_0" from="1770,4976" to="1770,50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29,5056" to="1807,50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6,5075" to="1789,50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57,5096" to="1776,50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  <v:group id="shape_0" style="position:absolute;left:5459;top:4299;width:78;height:137">
                    <v:oval id="shape_0" fillcolor="black" stroked="t" o:allowincell="f" style="position:absolute;left:5479;top:4299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5459;top:4317;width:78;height:120">
                      <v:line id="shape_0" from="5500,4317" to="5500,4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59,4397" to="5537,43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76,4416" to="5519,44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87,4437" to="5506,4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lang w:val="en-US"/>
        </w:rPr>
      </w:pPr>
      <w:r>
        <w:rPr/>
        <w:t>Рис.9. Поясняющая схема.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12" w:name="__RefHeading___Toc511051823"/>
      <w:bookmarkEnd w:id="112"/>
      <w:r>
        <w:rPr/>
        <w:t>а) Расчёт параметров трансформатора собственных нужд.</w:t>
      </w:r>
    </w:p>
    <w:p>
      <w:pPr>
        <w:pStyle w:val="TextBody"/>
        <w:rPr/>
      </w:pPr>
      <w:r>
        <w:rPr/>
        <w:t>По данным из каталога для данного трансформатора и данным расчётов токов короткого замыкания, полученным из Архэнерго, получим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126"/>
        <w:gridCol w:w="3118"/>
        <w:gridCol w:w="2999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счётная формула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.5 к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3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форматор ТСН(основ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7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6.9pt;height:34.5pt" filled="f" o:ole="">
                  <v:imagedata r:id="rId105" o:title=""/>
                </v:shape>
                <o:OLEObject Type="Embed" ProgID="" ShapeID="ole_rId104" DrawAspect="Content" ObjectID="_1250394508" r:id="rId104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40" w:dyaOrig="7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2.35pt;height:33pt" filled="f" o:ole="">
                  <v:imagedata r:id="rId107" o:title=""/>
                </v:shape>
                <o:OLEObject Type="Embed" ProgID="" ShapeID="ole_rId106" DrawAspect="Content" ObjectID="_1059574070" r:id="rId106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440" w:dyaOrig="7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3.75pt;height:38.25pt" filled="f" o:ole="">
                  <v:imagedata r:id="rId109" o:title=""/>
                </v:shape>
                <o:OLEObject Type="Embed" ProgID="" ShapeID="ole_rId108" DrawAspect="Content" ObjectID="_134865994" r:id="rId10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рансформатор ТСН(</w:t>
            </w:r>
            <w:r>
              <w:rPr>
                <w:sz w:val="22"/>
                <w:lang w:val="en-US"/>
              </w:rPr>
              <w:t>min</w:t>
            </w:r>
            <w:r>
              <w:rPr>
                <w:sz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2180" w:dyaOrig="7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4.7pt;height:34.5pt" filled="f" o:ole="">
                  <v:imagedata r:id="rId111" o:title=""/>
                </v:shape>
                <o:OLEObject Type="Embed" ProgID="" ShapeID="ole_rId110" DrawAspect="Content" ObjectID="_1968060008" r:id="rId110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79" w:dyaOrig="7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7.8pt;height:35.2pt" filled="f" o:ole="">
                  <v:imagedata r:id="rId113" o:title=""/>
                </v:shape>
                <o:OLEObject Type="Embed" ProgID="" ShapeID="ole_rId112" DrawAspect="Content" ObjectID="_23748681" r:id="rId112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400" w:dyaOrig="7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9.9pt;height:38.25pt" filled="f" o:ole="">
                  <v:imagedata r:id="rId115" o:title=""/>
                </v:shape>
                <o:OLEObject Type="Embed" ProgID="" ShapeID="ole_rId114" DrawAspect="Content" ObjectID="_1610699016" r:id="rId114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рансформатор ТСН(</w:t>
            </w:r>
            <w:r>
              <w:rPr>
                <w:sz w:val="22"/>
                <w:lang w:val="en-US"/>
              </w:rPr>
              <w:t>max</w:t>
            </w:r>
            <w:r>
              <w:rPr>
                <w:sz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2220" w:dyaOrig="7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6.45pt;height:34.5pt" filled="f" o:ole="">
                  <v:imagedata r:id="rId117" o:title=""/>
                </v:shape>
                <o:OLEObject Type="Embed" ProgID="" ShapeID="ole_rId116" DrawAspect="Content" ObjectID="_1574741484" r:id="rId116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40" w:dyaOrig="7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0.1pt;height:31.45pt" filled="f" o:ole="">
                  <v:imagedata r:id="rId119" o:title=""/>
                </v:shape>
                <o:OLEObject Type="Embed" ProgID="" ShapeID="ole_rId118" DrawAspect="Content" ObjectID="_1414964189" r:id="rId118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420" w:dyaOrig="7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2.25pt;height:31.6pt" filled="f" o:ole="">
                  <v:imagedata r:id="rId121" o:title=""/>
                </v:shape>
                <o:OLEObject Type="Embed" ProgID="" ShapeID="ole_rId120" DrawAspect="Content" ObjectID="_398521547" r:id="rId120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истемы в макс.реж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1820" w:dyaOrig="6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8.35pt;height:33pt" filled="f" o:ole="">
                  <v:imagedata r:id="rId123" o:title=""/>
                </v:shape>
                <o:OLEObject Type="Embed" ProgID="" ShapeID="ole_rId122" DrawAspect="Content" ObjectID="_1391675003" r:id="rId122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06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1.65pt;height:30.75pt" filled="f" o:ole="">
                  <v:imagedata r:id="rId125" o:title=""/>
                </v:shape>
                <o:OLEObject Type="Embed" ProgID="" ShapeID="ole_rId124" DrawAspect="Content" ObjectID="_1414177695" r:id="rId124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4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41.75pt;height:34.5pt" filled="f" o:ole="">
                  <v:imagedata r:id="rId127" o:title=""/>
                </v:shape>
                <o:OLEObject Type="Embed" ProgID="" ShapeID="ole_rId126" DrawAspect="Content" ObjectID="_1213532579" r:id="rId126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истемы в мин.реж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17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6.4pt;height:34.95pt" filled="f" o:ole="">
                  <v:imagedata r:id="rId129" o:title=""/>
                </v:shape>
                <o:OLEObject Type="Embed" ProgID="" ShapeID="ole_rId128" DrawAspect="Content" ObjectID="_1577664743" r:id="rId128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019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39.75pt;height:30.75pt" filled="f" o:ole="">
                  <v:imagedata r:id="rId131" o:title=""/>
                </v:shape>
                <o:OLEObject Type="Embed" ProgID="" ShapeID="ole_rId130" DrawAspect="Content" ObjectID="_1427961496" r:id="rId130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40" w:dyaOrig="7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1.75pt;height:34.5pt" filled="f" o:ole="">
                  <v:imagedata r:id="rId133" o:title=""/>
                </v:shape>
                <o:OLEObject Type="Embed" ProgID="" ShapeID="ole_rId132" DrawAspect="Content" ObjectID="_1673498429" r:id="rId132"/>
              </w:objec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bookmarkStart w:id="113" w:name="__RefHeading___Toc511051824"/>
      <w:bookmarkEnd w:id="113"/>
      <w:r>
        <w:rPr/>
        <w:t>а) Расчет продольной дифференциальной защиты трансформатора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268"/>
        <w:gridCol w:w="2552"/>
        <w:gridCol w:w="2634"/>
      </w:tblGrid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еличин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ётная формула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ультат 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к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к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для защищаемого трансформатора при работе с номинальной нагруз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760" w:dyaOrig="7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8pt;height:38pt" filled="f" o:ole="">
                  <v:imagedata r:id="rId135" o:title=""/>
                </v:shape>
                <o:OLEObject Type="Embed" ProgID="" ShapeID="ole_rId134" DrawAspect="Content" ObjectID="_612066800" r:id="rId134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2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3.95pt;height:33.75pt" filled="f" o:ole="">
                  <v:imagedata r:id="rId137" o:title=""/>
                </v:shape>
                <o:OLEObject Type="Embed" ProgID="" ShapeID="ole_rId136" DrawAspect="Content" ObjectID="_635750797" r:id="rId136"/>
              </w:objec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32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0.3pt;height:33.75pt" filled="f" o:ole="">
                  <v:imagedata r:id="rId139" o:title=""/>
                </v:shape>
                <o:OLEObject Type="Embed" ProgID="" ShapeID="ole_rId138" DrawAspect="Content" ObjectID="_1309675055" r:id="rId138"/>
              </w:objec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 соединения трансформаторов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26670</wp:posOffset>
                      </wp:positionV>
                      <wp:extent cx="295910" cy="276225"/>
                      <wp:effectExtent l="3175" t="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276120"/>
                                <a:chOff x="0" y="0"/>
                                <a:chExt cx="2959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2000"/>
                                  <a:ext cx="142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620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15pt;margin-top:2.1pt;width:23.25pt;height:21.7pt" coordorigin="1023,42" coordsize="465,434">
                      <v:line id="shape_0" from="1249,42" to="1249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3,297" to="1247,47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9,297" to="1488,4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5400</wp:posOffset>
                      </wp:positionV>
                      <wp:extent cx="295910" cy="276225"/>
                      <wp:effectExtent l="3175" t="0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276120"/>
                                <a:chOff x="0" y="0"/>
                                <a:chExt cx="2959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2000"/>
                                  <a:ext cx="142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620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2pt;width:23.25pt;height:21.7pt" coordorigin="786,40" coordsize="465,434">
                      <v:line id="shape_0" from="1012,40" to="1012,2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,295" to="1010,4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2,295" to="1251,4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трансформаторов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/5=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/5=300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ичный ток в плечах защиты при работе с номинальной нагруз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719" w:dyaOrig="7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5.95pt;height:35pt" filled="f" o:ole="">
                  <v:imagedata r:id="rId141" o:title=""/>
                </v:shape>
                <o:OLEObject Type="Embed" ProgID="" ShapeID="ole_rId140" DrawAspect="Content" ObjectID="_1282514286" r:id="rId140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ном.вт </w:t>
            </w:r>
            <w:r>
              <w:rPr>
                <w:sz w:val="20"/>
              </w:rPr>
              <w:t>=55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/200=2.75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ом.вт</w:t>
            </w:r>
            <w:r>
              <w:rPr>
                <w:sz w:val="20"/>
              </w:rPr>
              <w:t>=918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/300=3.06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альный ток небаланса,обусловленный погрешностью трансформаторов тока и регулированием нап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I`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+I``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εК</w:t>
            </w:r>
            <w:r>
              <w:rPr>
                <w:sz w:val="20"/>
                <w:vertAlign w:val="subscript"/>
              </w:rPr>
              <w:t>ап</w:t>
            </w: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  <w:vertAlign w:val="subscript"/>
              </w:rPr>
              <w:t xml:space="preserve">к вн 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>+ +</w:t>
            </w:r>
            <w:r>
              <w:rPr>
                <w:sz w:val="20"/>
                <w:lang w:val="en-US"/>
              </w:rPr>
              <w:t>ΔUI</w:t>
            </w:r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  <w:vertAlign w:val="subscript"/>
              </w:rPr>
              <w:t xml:space="preserve">к вн 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0.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6300+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+0.1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6300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 xml:space="preserve">1386 </w:t>
            </w:r>
            <w:r>
              <w:rPr>
                <w:sz w:val="20"/>
              </w:rPr>
              <w:t>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ывания защиты по условию отстройки от тока небаланса при внешнем трехфазном коротком замыкании на шинах 6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условию отстройки от тока небаланса при скозном 3-х фазном к.з. на ш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 рас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1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386=1801.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условию отстройки от броска тока намагнич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1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0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550=</w:t>
            </w:r>
            <w:r>
              <w:rPr>
                <w:sz w:val="20"/>
                <w:lang w:val="en-US"/>
              </w:rPr>
              <w:t>750.75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ывания приведенный к основной стороне(6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740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7pt;height:35pt" filled="f" o:ole="">
                  <v:imagedata r:id="rId143" o:title=""/>
                </v:shape>
                <o:OLEObject Type="Embed" ProgID="" ShapeID="ole_rId142" DrawAspect="Content" ObjectID="_35304487" r:id="rId142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78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0.75pt;height:33pt" filled="f" o:ole="">
                  <v:imagedata r:id="rId145" o:title=""/>
                </v:shape>
                <o:OLEObject Type="Embed" ProgID="" ShapeID="ole_rId144" DrawAspect="Content" ObjectID="_587874080" r:id="rId144"/>
              </w:objec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варительный вторичный ток срабат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/К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3003</w:t>
            </w:r>
            <w:r>
              <w:rPr>
                <w:sz w:val="20"/>
              </w:rPr>
              <w:t>/300=</w:t>
            </w:r>
            <w:r>
              <w:rPr>
                <w:sz w:val="20"/>
                <w:lang w:val="en-US"/>
              </w:rPr>
              <w:t>10.01 A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е число витков насыщающегося трансформатора реле для основн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 расч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 расч</w:t>
            </w:r>
            <w:r>
              <w:rPr>
                <w:sz w:val="20"/>
              </w:rPr>
              <w:t>=100/15.01=6,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ято-7 витко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очненный первичный ток срабатывания защи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220" w:dyaOrig="1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02pt;height:71pt" filled="f" o:ole="">
                  <v:imagedata r:id="rId147" o:title=""/>
                </v:shape>
                <o:OLEObject Type="Embed" ProgID="" ShapeID="ole_rId146" DrawAspect="Content" ObjectID="_153044983" r:id="rId146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820" w:dyaOrig="1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7.7pt;height:63pt" filled="f" o:ole="">
                  <v:imagedata r:id="rId149" o:title=""/>
                </v:shape>
                <o:OLEObject Type="Embed" ProgID="" ShapeID="ole_rId148" DrawAspect="Content" ObjectID="_788138598" r:id="rId148"/>
              </w:objec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й ток срабатывания реле на 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осн</w:t>
            </w:r>
            <w:r>
              <w:rPr>
                <w:sz w:val="20"/>
              </w:rPr>
              <w:t>=100/7=14.3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е число витков на не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280" w:dyaOrig="7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7.45pt;height:35.2pt" filled="f" o:ole="">
                  <v:imagedata r:id="rId151" o:title=""/>
                </v:shape>
                <o:OLEObject Type="Embed" ProgID="" ShapeID="ole_rId150" DrawAspect="Content" ObjectID="_282725759" r:id="rId150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780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1.75pt;height:31.45pt" filled="f" o:ole="">
                  <v:imagedata r:id="rId153" o:title=""/>
                </v:shape>
                <o:OLEObject Type="Embed" ProgID="" ShapeID="ole_rId152" DrawAspect="Content" ObjectID="_1150897045" r:id="rId152"/>
              </w:objec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срабатывания на не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неос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100/7=14.3 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.з-ты со стороны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14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 xml:space="preserve">200=2860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Коэффициент чувствительности защ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100" w:dyaOrig="8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5pt;height:40pt" filled="f" o:ole="">
                  <v:imagedata r:id="rId155" o:title=""/>
                </v:shape>
                <o:OLEObject Type="Embed" ProgID="" ShapeID="ole_rId154" DrawAspect="Content" ObjectID="_110537408" r:id="rId154"/>
              </w:objec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object w:dxaOrig="2940" w:dyaOrig="6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0.65pt;height:29.65pt" filled="f" o:ole="">
                  <v:imagedata r:id="rId157" o:title=""/>
                </v:shape>
                <o:OLEObject Type="Embed" ProgID="" ShapeID="ole_rId156" DrawAspect="Content" ObjectID="_324342830" r:id="rId156"/>
              </w:objec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Чувствительность защиты достаточн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защиты</w:t>
            </w:r>
          </w:p>
        </w:tc>
        <w:tc>
          <w:tcPr>
            <w:tcW w:w="7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Т-565</w:t>
            </w:r>
          </w:p>
        </w:tc>
      </w:tr>
    </w:tbl>
    <w:p>
      <w:pPr>
        <w:pStyle w:val="Heading3"/>
        <w:numPr>
          <w:ilvl w:val="0"/>
          <w:numId w:val="0"/>
        </w:numPr>
        <w:ind w:left="709" w:hanging="708"/>
        <w:rPr/>
      </w:pPr>
      <w:bookmarkStart w:id="114" w:name="__RefHeading___Toc511051825"/>
      <w:bookmarkEnd w:id="114"/>
      <w:r>
        <w:rPr/>
        <w:t>б) Расчет максимальной токовой защиты с пуском по напряжению на стороне 10,5 к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01"/>
        <w:gridCol w:w="2445"/>
        <w:gridCol w:w="1819"/>
        <w:gridCol w:w="732"/>
        <w:gridCol w:w="1701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 формул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зультат 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 кВ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овый орга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вичный ток срабатывания по условию отсройки от тока нагруз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680" w:dyaOrig="63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4pt;height:31.95pt" filled="f" o:ole="">
                  <v:imagedata r:id="rId159" o:title=""/>
                </v:shape>
                <o:OLEObject Type="Embed" ProgID="" ShapeID="ole_rId158" DrawAspect="Content" ObjectID="_945821706" r:id="rId158"/>
              </w:objec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80" w:dyaOrig="5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14pt;height:29pt" filled="f" o:ole="">
                  <v:imagedata r:id="rId161" o:title=""/>
                </v:shape>
                <o:OLEObject Type="Embed" ProgID="" ShapeID="ole_rId160" DrawAspect="Content" ObjectID="_946781743" r:id="rId16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чувствительности при 2-х фазном к.з. на шинах 6,3 кВ в минимальном режим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object w:dxaOrig="1100" w:dyaOrig="7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5pt;height:39pt" filled="f" o:ole="">
                  <v:imagedata r:id="rId163" o:title=""/>
                </v:shape>
                <o:OLEObject Type="Embed" ProgID="" ShapeID="ole_rId162" DrawAspect="Content" ObjectID="_532841361" r:id="rId162"/>
              </w:objec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object w:dxaOrig="2240" w:dyaOrig="6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12pt;height:31pt" filled="f" o:ole="">
                  <v:imagedata r:id="rId165" o:title=""/>
                </v:shape>
                <o:OLEObject Type="Embed" ProgID="" ShapeID="ole_rId164" DrawAspect="Content" ObjectID="_1225529609" r:id="rId16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 срабатывания рел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р.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р.</w:t>
            </w:r>
            <w:r>
              <w:rPr>
                <w:sz w:val="22"/>
              </w:rPr>
              <w:t>=962.5/200=4.8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Т-40/10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усковые органы напря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ряжение срабатывания устройства фильтр-реле  напряжения обратной последователь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=1.1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н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=0.1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6.3=0.6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НФ-1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тавка реле, включенного на междуфазное напряжения (напряжение возврата реле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возвр.р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где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  <w:lang w:val="en-US"/>
              </w:rPr>
              <w:t>=</w:t>
            </w:r>
            <w:r>
              <w:rPr>
                <w:sz w:val="22"/>
              </w:rPr>
              <w:object w:dxaOrig="2020" w:dyaOrig="14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5.5pt;height:51.7pt" filled="f" o:ole="">
                  <v:imagedata r:id="rId167" o:title=""/>
                </v:shape>
                <o:OLEObject Type="Embed" ProgID="" ShapeID="ole_rId166" DrawAspect="Content" ObjectID="_912494427" r:id="rId166"/>
              </w:objec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возвр.р</w:t>
            </w:r>
            <w:r>
              <w:rPr>
                <w:sz w:val="22"/>
              </w:rPr>
              <w:t>=3.74/1.2=3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д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</w:rPr>
              <w:t>=</w:t>
            </w:r>
            <w:r>
              <w:rPr>
                <w:sz w:val="22"/>
              </w:rPr>
              <w:object w:dxaOrig="1900" w:dyaOrig="150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7pt;height:61.5pt" filled="f" o:ole="">
                  <v:imagedata r:id="rId169" o:title=""/>
                </v:shape>
                <o:OLEObject Type="Embed" ProgID="" ShapeID="ole_rId168" DrawAspect="Content" ObjectID="_622638389" r:id="rId168"/>
              </w:objec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Н-53/60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iCs/>
        </w:rPr>
      </w:pPr>
      <w:bookmarkStart w:id="115" w:name="__RefHeading___Toc511051826"/>
      <w:bookmarkEnd w:id="115"/>
      <w:r>
        <w:rPr>
          <w:iCs/>
        </w:rPr>
        <w:t>в) Расчет защиты трансформатора от перегрузки</w:t>
      </w:r>
      <w:r>
        <w:rPr>
          <w:i/>
          <w:iCs/>
        </w:rPr>
        <w:t>.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98"/>
        <w:gridCol w:w="2620"/>
        <w:gridCol w:w="262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 ток срабатывания защи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/>
              <w:t xml:space="preserve"> ≥ (К</w:t>
            </w:r>
            <w:r>
              <w:rPr>
                <w:vertAlign w:val="subscript"/>
              </w:rPr>
              <w:t>н</w:t>
            </w:r>
            <w:r>
              <w:rPr/>
              <w:t>/К</w:t>
            </w:r>
            <w:r>
              <w:rPr>
                <w:vertAlign w:val="subscript"/>
              </w:rPr>
              <w:t>в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/>
              <w:t xml:space="preserve"> = (1,05/1,08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17,4 = 1205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р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сх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 в</w:t>
            </w:r>
            <w:r>
              <w:rPr/>
              <w:t xml:space="preserve"> = 1205/200 = 6,02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имаемый тип реле 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Т-13-24-1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bookmarkStart w:id="116" w:name="__RefHeading___Toc511051827"/>
      <w:bookmarkEnd w:id="116"/>
      <w:r>
        <w:rPr/>
        <w:t>Список использованной литерату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</w:t>
      </w:r>
      <w:r>
        <w:rPr/>
        <w:t>1.  Федосеев А.М. "Релейная защита электрических систем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Чернобровов Н.В. "Релейная защита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Таубес И.Р. "Релейная зашита мощных турбогенераторов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Шабад М.А. "Защита трансформаторов распределительных сетей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Шабад М.А. "Расчёт релейной защиты и автоматики распределительных сетей"</w:t>
      </w:r>
    </w:p>
    <w:p>
      <w:pPr>
        <w:pStyle w:val="Normal"/>
        <w:rPr/>
      </w:pPr>
      <w:r>
        <w:rPr/>
      </w:r>
    </w:p>
    <w:sectPr>
      <w:headerReference w:type="default" r:id="rId170"/>
      <w:headerReference w:type="first" r:id="rId171"/>
      <w:type w:val="nextPage"/>
      <w:pgSz w:w="11906" w:h="16838"/>
      <w:pgMar w:left="1134" w:right="51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MTEquationSection">
    <w:name w:val="MTEquationSection"/>
    <w:basedOn w:val="Style5"/>
    <w:qFormat/>
    <w:rPr>
      <w:vanish/>
      <w:color w:val="FF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32"/>
      <w:szCs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rFonts w:ascii="Arial" w:hAnsi="Arial" w:cs="Arial"/>
      <w:i/>
      <w:iCs/>
      <w:sz w:val="32"/>
      <w:szCs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exact" w:line="200"/>
      <w:ind w:firstLine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header" Target="header1.xml"/><Relationship Id="rId171" Type="http://schemas.openxmlformats.org/officeDocument/2006/relationships/header" Target="header2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2:39:00Z</dcterms:created>
  <dc:creator>Kuzovlev D. V.</dc:creator>
  <dc:description/>
  <dc:language>en-US</dc:language>
  <cp:lastModifiedBy>Kuzovlev D. V.</cp:lastModifiedBy>
  <cp:lastPrinted>2001-03-01T20:02:00Z</cp:lastPrinted>
  <dcterms:modified xsi:type="dcterms:W3CDTF">2001-04-04T16:53:00Z</dcterms:modified>
  <cp:revision>75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