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ИЙ ГОСУДАРСТВЕННЫЙ ТЕКСТИЛЬНЫЙ УНИВЕРСИТЕТ им. А.Н. КОС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афедра Детали машин и П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ма: «Определение коэффициента трения в резьбовом соединени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гр.8-99               /Сушкин О.В./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верил:              /Хейло С.В./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02 г.</w:t>
      </w:r>
    </w:p>
    <w:p>
      <w:pPr>
        <w:pStyle w:val="Normal"/>
        <w:jc w:val="both"/>
        <w:rPr/>
      </w:pPr>
      <w:r>
        <w:rPr>
          <w:u w:val="single"/>
        </w:rPr>
        <w:t>Цель работы:</w:t>
      </w:r>
      <w:r>
        <w:rPr/>
        <w:t xml:space="preserve"> экспериментально определить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резьбовом соединении и сравнить с данными технической литератур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борудование и инструменты:</w:t>
      </w:r>
      <w:r>
        <w:rPr/>
        <w:t xml:space="preserve"> стенд ДМ27М с набором деталей резьбового соединения, штангенциркуль, шаблон резьбов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оретические предпосылки.</w:t>
      </w:r>
    </w:p>
    <w:p>
      <w:pPr>
        <w:pStyle w:val="Normal"/>
        <w:ind w:firstLine="374"/>
        <w:jc w:val="both"/>
        <w:rPr/>
      </w:pPr>
      <w:r>
        <w:rPr/>
        <w:t xml:space="preserve">При затяжке резьбового соединения момент на клю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идёт на преодоление момента в резьб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и момента на торц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m>
            <m:mr>
              <m:e/>
              <m:e/>
            </m:mr>
          </m:m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den>
                  </m:f>
                </m:e>
              </m:d>
            </m:e>
          </m:d>
          <m:m>
            <m:mr>
              <m:e/>
              <m:e/>
            </m:mr>
          </m:m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f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m>
            <m:mr>
              <m:e/>
              <m:e/>
            </m:mr>
          </m:m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rPr/>
      </w:pPr>
      <w:r>
        <w:rPr/>
        <w:t>Подставив уравнения (2) и (3) в уравнение (1), получ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m>
            <m:mr>
              <m:e/>
              <m:e/>
            </m:mr>
          </m:m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осевая сила, возникающая в стержне болта при затяжке гайки, </w:t>
      </w:r>
      <w:r>
        <w:rPr>
          <w:lang w:val="en-US"/>
        </w:rPr>
        <w:t>H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средний диаметр резьбы, мм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rPr/>
      </w:pPr>
      <w:r>
        <w:rPr/>
        <w:t>или по готовым таблицам по ГОСТ 24705-81;</w:t>
      </w:r>
    </w:p>
    <w:p>
      <w:pPr>
        <w:pStyle w:val="Normal"/>
        <w:ind w:firstLine="37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– </w:t>
      </w:r>
      <w:r>
        <w:rPr/>
        <w:t xml:space="preserve">угол подъёма резьбы, град.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e>
        </m:d>
      </m:oMath>
      <w:r>
        <w:rPr/>
        <w:t>;</w:t>
      </w:r>
    </w:p>
    <w:p>
      <w:pPr>
        <w:pStyle w:val="Normal"/>
        <w:ind w:firstLine="37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</w:t>
      </w:r>
      <w:r>
        <w:rPr/>
        <w:t xml:space="preserve">угол профиля резьбы, град.; для метрической резь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;</w:t>
      </w:r>
    </w:p>
    <w:p>
      <w:pPr>
        <w:pStyle w:val="Normal"/>
        <w:ind w:firstLine="37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– </w:t>
      </w:r>
      <w:r>
        <w:rPr/>
        <w:t>средний диаметр опорного торца гайки, мм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в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наружный диаметр опорного торца гайки (поз.7 на рис.);</w:t>
      </w:r>
    </w:p>
    <w:p>
      <w:pPr>
        <w:pStyle w:val="Normal"/>
        <w:ind w:firstLine="37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</m:oMath>
      <w:r>
        <w:rPr/>
        <w:t xml:space="preserve"> – </w:t>
      </w:r>
      <w:r>
        <w:rPr/>
        <w:t>диаметр отверстия в стопорной шайбе (поз.6 на рис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рядок выполнения рабо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меняют размеры деталей резьбового соединения, мм: наружный диаметр бол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шаг резь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, наружный диаметр опорного торца гай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нутренний диаметр отверстия шай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пределяют допускаемые напряжения в бол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>, МПа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m>
            <m:mr>
              <m:e/>
              <m:e/>
            </m:mr>
          </m:m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– предел текучести материала болта, МПа; для стали 3 и стали 10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МПа;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 xml:space="preserve"> – безразмерный коэффициент запаса прочности, для болтов при постоянной нагрузке и контролируемой затяжке рекомендуют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 [1, с.53].</w:t>
      </w:r>
    </w:p>
    <w:p>
      <w:pPr>
        <w:pStyle w:val="Normal"/>
        <w:ind w:firstLine="374"/>
        <w:jc w:val="both"/>
        <w:rPr/>
      </w:pPr>
      <w:r>
        <w:rPr/>
        <w:t>В данной работе для увеличения долговечности резьбы принимают больший коэффициент запаса прочности, равный 5.</w:t>
      </w:r>
    </w:p>
    <w:p>
      <w:pPr>
        <w:pStyle w:val="Normal"/>
        <w:ind w:firstLine="374"/>
        <w:jc w:val="both"/>
        <w:rPr/>
      </w:pPr>
      <w:r>
        <w:rPr/>
        <w:t xml:space="preserve">Определяют допустимую для данного болта осевую силу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Н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m>
            <m:mr>
              <m:e/>
              <m:e/>
            </m:mr>
          </m:m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– расчётный диаметр резьбы, мм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m>
            <m:mr>
              <m:e/>
              <m:e/>
            </m:mr>
          </m:m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яют деформацию динамометрической скобы 1, выраженную в дел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индикатора скобы 2, под действием допустимой осевой силы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подсчитанной по формуле (6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4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m>
            <m:mr>
              <m:e/>
              <m:e/>
            </m:mr>
          </m:m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8</m:t>
              </m:r>
            </m:e>
          </m:d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– коэффициент пропорциональ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</m:oMath>
      <w:r>
        <w:rPr/>
        <w:t xml:space="preserve"> Н/де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ирают резьбовое соединение на стенде ДМ27М в такой последовательности: на болт 3 надевают сферическую шайбу 5 и вставляют болт в отверстие динамометрической скобы 1. На конец болта надевают стопорную шайбу 6 так, чтобы выступы шайбы вошли в углубления динамометрической скобы, и завинчивают гайку 7 до упора в стопорную шайб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ряют настройку индикатора 2 динамометрической скобы и индикатора 9 динамометрического ключа. Надевают динамометрический ключ 8 на гайку 7 и плавно завинчивают гайку. При этом в стержне болта появляется осевая сила, которая деформирует динамометрическую скобу 1. Когда стрелка индикатора скобы отклонится на заданное число де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, рассчитанное по уравнению (8), записывают число де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, на которое отклонилась стрелка индикатора динамометрического ключа. После этого отвинчивают гайку и повторяют опыт несколько раз. Показания индикатора динамометрического ключа заносят в таблицу.</w:t>
      </w:r>
    </w:p>
    <w:p>
      <w:pPr>
        <w:pStyle w:val="Normal"/>
        <w:jc w:val="both"/>
        <w:rPr/>
      </w:pPr>
      <w:r>
        <w:rPr/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2"/>
        <w:gridCol w:w="1981"/>
        <w:gridCol w:w="1982"/>
        <w:gridCol w:w="1982"/>
      </w:tblGrid>
      <w:tr>
        <w:trPr>
          <w:trHeight w:val="24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</w:tr>
      <w:tr>
        <w:trPr>
          <w:trHeight w:val="1724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делений индикатора ключ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oMath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en-US"/>
              </w:rPr>
              <w:t>4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en-US"/>
              </w:rPr>
              <w:t>4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en-US"/>
              </w:rPr>
              <w:t>4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i</m:t>
                      </m:r>
                    </m:sub>
                  </m:sSub>
                </m:e>
              </m:nary>
            </m:oMath>
            <w:r>
              <w:rPr>
                <w:lang w:val="en-US"/>
              </w:rPr>
              <w:t>=42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считанное среднее значение показаний индикатора 9 на ключе. Определяют момент на ключ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Н∙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– коэффициент пропорциональнос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  <w:r>
        <w:rPr/>
        <w:t xml:space="preserve"> Н·м/де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ле экспериментального определения мо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на ключе в уравнении (4) известны все величины, кроме коэффициентов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резьбе и на торце.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зависит от материалов трущихся пар, смазки, шероховатости поверхностей и т.д. Эти факторы практически одинаковы в резьбе и на торце гайки, поэтому принимают коэффициент т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резьбе, равным коэффициенту трения на торце гайки. С учётом этого допущени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m>
            <m:mr>
              <m:e/>
              <m:e/>
            </m:mr>
          </m:m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</m:e>
          </m:d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9:44:00Z</dcterms:created>
  <dc:creator>Oleg Sushkin</dc:creator>
  <dc:description/>
  <dc:language>en-US</dc:language>
  <cp:lastModifiedBy>Oleg</cp:lastModifiedBy>
  <dcterms:modified xsi:type="dcterms:W3CDTF">2002-03-20T22:02:00Z</dcterms:modified>
  <cp:revision>55</cp:revision>
  <dc:subject/>
  <dc:title>Цель работы: Изучить сортамент крепёжных изделий (болтов, винтов, шпилек, шайб, применяемых в машиностроении) и их условные об</dc:title>
</cp:coreProperties>
</file>