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льнейшее воздействие на развитие миросозерцания А. Белого оказала революция 1905 – 1907 гг. Миф В. Соловьёва о пришествии Вечной Женственности не реализовался. В сознании поэта наступает кризис. События современности, реальная жизнь с её противоречиями всё более привлекают его внимание. Центральными проблемами его поэзии становятся революция, Россия, судьба народа.</w:t>
      </w:r>
    </w:p>
    <w:p>
      <w:pPr>
        <w:pStyle w:val="Normal"/>
        <w:rPr/>
      </w:pPr>
      <w:r>
        <w:rPr/>
        <w:t>В 1909 г. выходит самая значительная поэтическая книга А. Белого – “Пепел”.</w:t>
      </w:r>
    </w:p>
    <w:p>
      <w:pPr>
        <w:pStyle w:val="Normal"/>
        <w:rPr/>
      </w:pPr>
      <w:r>
        <w:rPr/>
        <w:t>Книга посвящена памяти Некрасова. От мистических зорь и молитв, вдохновленных лирикой В. Соловьёва, А. Белый уходит в мир “рыдающей Музы” Некрасова.</w:t>
      </w:r>
    </w:p>
    <w:p>
      <w:pPr>
        <w:pStyle w:val="Normal"/>
        <w:rPr/>
      </w:pPr>
      <w:r>
        <w:rPr/>
        <w:t>Первая часть книги (“Россия”) открывается его известным стихотворением “Отчаянье”.</w:t>
      </w:r>
    </w:p>
    <w:p>
      <w:pPr>
        <w:pStyle w:val="Normal"/>
        <w:rPr/>
      </w:pPr>
      <w:r>
        <w:rPr/>
        <w:t>Это стихотворение написано в 1908 г. Основная тема – тема России, нищей, угнетённой. Но, в отличии от лирики Некрасова, стихотворение А. Белого наполнено чувством смятённости и безысходности.</w:t>
      </w:r>
    </w:p>
    <w:p>
      <w:pPr>
        <w:pStyle w:val="Normal"/>
        <w:rPr/>
      </w:pPr>
      <w:r>
        <w:rPr/>
        <w:t>Поэт не видит выхода для народа из его жалкого, нищенского существования.</w:t>
      </w:r>
    </w:p>
    <w:p>
      <w:pPr>
        <w:pStyle w:val="Normal"/>
        <w:rPr/>
      </w:pPr>
      <w:r>
        <w:rPr/>
        <w:t>В стихотворении “Отчаянье” переплетаются темы реакции 1907 г. с темами разочарования автора в достижении его прежних, светлых идей.</w:t>
      </w:r>
    </w:p>
    <w:p>
      <w:pPr>
        <w:pStyle w:val="Normal"/>
        <w:rPr/>
      </w:pPr>
      <w:r>
        <w:rPr/>
        <w:t>Описания природы в стихотворении мрачные, угнетающие: “свинец облаков”, “ветер пронзительно свищет”. Природа символизирует Россию того времени.</w:t>
      </w:r>
    </w:p>
    <w:p>
      <w:pPr>
        <w:pStyle w:val="Normal"/>
        <w:rPr/>
      </w:pPr>
      <w:r>
        <w:rPr/>
        <w:t>Всё стихотворение проникнуто чувствами отчаяния и безысходности. Поэт не надеется на возрождение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8:10:00Z</dcterms:created>
  <dc:creator>Черкесова</dc:creator>
  <dc:description/>
  <cp:keywords/>
  <dc:language>en-US</dc:language>
  <cp:lastModifiedBy>Черкесова</cp:lastModifiedBy>
  <dcterms:modified xsi:type="dcterms:W3CDTF">2009-11-07T19:25:00Z</dcterms:modified>
  <cp:revision>7</cp:revision>
  <dc:subject/>
  <dc:title/>
</cp:coreProperties>
</file>