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ок 1</w:t>
      </w:r>
    </w:p>
    <w:p>
      <w:pPr>
        <w:pStyle w:val="Normal"/>
        <w:jc w:val="center"/>
        <w:rPr/>
      </w:pPr>
      <w:r>
        <w:rPr>
          <w:b/>
          <w:bCs/>
          <w:sz w:val="32"/>
        </w:rPr>
        <w:t>Тема</w:t>
      </w:r>
      <w:r>
        <w:rPr>
          <w:b/>
          <w:bCs/>
          <w:i/>
          <w:iCs/>
        </w:rPr>
        <w:t>: «Беседа при ясной луне»</w:t>
      </w:r>
    </w:p>
    <w:p>
      <w:pPr>
        <w:pStyle w:val="Heading2"/>
        <w:rPr/>
      </w:pPr>
      <w:r>
        <w:rPr/>
        <w:t>Нам бы про душу не забыть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В.М. Шукшин.</w:t>
      </w:r>
    </w:p>
    <w:p>
      <w:pPr>
        <w:pStyle w:val="Normal"/>
        <w:rPr/>
      </w:pPr>
      <w:r>
        <w:rPr>
          <w:b/>
          <w:bCs/>
          <w:u w:val="single"/>
        </w:rPr>
        <w:t>Цели:</w:t>
      </w:r>
      <w:r>
        <w:rPr/>
        <w:t xml:space="preserve">   1.  Познакомить с творчеством В.Шукшина.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знания, полученные на предыдущих уроках: тв. Солженицины, Астафьева.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коммуникативные навыки в работе.</w:t>
      </w:r>
    </w:p>
    <w:p>
      <w:pPr>
        <w:pStyle w:val="Normal"/>
        <w:numPr>
          <w:ilvl w:val="0"/>
          <w:numId w:val="3"/>
        </w:numPr>
        <w:rPr/>
      </w:pPr>
      <w:r>
        <w:rPr/>
        <w:t>Форсировать нрав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Оборудование:</w:t>
      </w:r>
      <w:r>
        <w:rPr/>
        <w:t xml:space="preserve"> 1) Портреты Шукшина, Астафьева, Солженицина.</w:t>
      </w:r>
    </w:p>
    <w:p>
      <w:pPr>
        <w:pStyle w:val="Normal"/>
        <w:rPr/>
      </w:pPr>
      <w:r>
        <w:rPr/>
        <w:t xml:space="preserve">                            </w:t>
      </w:r>
      <w:r>
        <w:rPr/>
        <w:t>2) Листы для группов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ид работы:</w:t>
      </w:r>
      <w:r>
        <w:rPr/>
        <w:t xml:space="preserve"> </w:t>
      </w:r>
      <w:r>
        <w:rPr>
          <w:i/>
          <w:iCs/>
        </w:rPr>
        <w:t>групповая.</w:t>
      </w:r>
    </w:p>
    <w:p>
      <w:pPr>
        <w:pStyle w:val="Normal"/>
        <w:rPr/>
      </w:pPr>
      <w:r>
        <w:rPr>
          <w:b/>
          <w:bCs/>
          <w:u w:val="single"/>
        </w:rPr>
        <w:t>Тип урока:</w:t>
      </w:r>
      <w:r>
        <w:rPr/>
        <w:t xml:space="preserve"> </w:t>
      </w:r>
      <w:r>
        <w:rPr>
          <w:i/>
          <w:iCs/>
        </w:rPr>
        <w:t>мастерска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од урока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 . Вступительное слово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егодня на уроке мы познакомимся с творчеством Василия Шукшина, выявим общее у него с такими писателями как Солженицин, Астафьеф.</w:t>
      </w:r>
    </w:p>
    <w:p>
      <w:pPr>
        <w:pStyle w:val="TextBodyIndent"/>
        <w:rPr/>
      </w:pPr>
      <w:r>
        <w:rPr/>
        <w:t xml:space="preserve">  </w:t>
      </w:r>
      <w:r>
        <w:rPr/>
        <w:t>Назван урок по шукшински: «Беседа при ясной луне». И хотя сейчас день, светит солнце, но с помощью авторов, мы можем представить себе поздний деревенский вечер, светлую луну, которую так любил Василий Шукшин и его герои, подумаем над теми вечными вопросами, в поисках ответа на которые мучились герои Шукшина и Астафьева, Солженицина и Распутин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Главное помнить страстный призыв Шукшина </w:t>
      </w:r>
      <w:r>
        <w:rPr>
          <w:i/>
          <w:iCs/>
        </w:rPr>
        <w:t>«Нам бы про душу не забыть!»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Этап.  </w:t>
      </w:r>
      <w:r>
        <w:rPr/>
        <w:t>А что такое душа? Как вы понимаете значение этого слова?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                       </w:t>
      </w:r>
      <w:r>
        <w:rPr>
          <w:i/>
          <w:iCs/>
        </w:rPr>
        <w:t xml:space="preserve">Работа н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 листе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>
          <w:sz w:val="20"/>
        </w:rPr>
        <w:t>Свойства характера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05pt" to="243pt,3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6858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5pt" to="314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224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внутренний мир человека</w:t>
      </w:r>
      <w:r>
        <w:rPr/>
        <w:t xml:space="preserve">                                       Душа                              </w:t>
      </w:r>
      <w:r>
        <w:rPr>
          <w:sz w:val="20"/>
        </w:rPr>
        <w:t>основные черты личности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457200" cy="2286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5pt" to="215.9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5pt" to="243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457200" cy="342900"/>
                <wp:effectExtent l="3175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5pt" to="296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человечность</w:t>
      </w:r>
      <w:r>
        <w:rPr/>
        <w:t xml:space="preserve">                                      </w:t>
      </w:r>
      <w:r>
        <w:rPr>
          <w:sz w:val="20"/>
        </w:rPr>
        <w:t>совесть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0"/>
        </w:rPr>
        <w:t xml:space="preserve">доброта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5-6 мин)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>
          <w:lang w:val="de-DE"/>
        </w:rPr>
        <w:t>I</w:t>
      </w:r>
      <w:r>
        <w:rPr/>
        <w:t>. Шукшин размышляет о жизни своих земляков о своей жиз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как же она прошла?</w:t>
      </w:r>
    </w:p>
    <w:p>
      <w:pPr>
        <w:pStyle w:val="Normal"/>
        <w:jc w:val="both"/>
        <w:rPr/>
      </w:pPr>
      <w:r>
        <w:rPr/>
        <w:t>Группы представляют домашнее задание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гр. Шукшин-писатель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гр. Шукшин-актер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гр. Шукшин-режиссер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15 мин)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Вы прочитали достаточно много рассказов писателя. Назовите центральный образ его творчества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15 мин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дом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78.95pt,1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0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15.95pt,1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>степь                               мать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87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457200" cy="2286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78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215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мать сыра-земля         Земля              родная деревня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пашня                               </w:t>
      </w:r>
    </w:p>
    <w:p>
      <w:pPr>
        <w:pStyle w:val="Normal"/>
        <w:jc w:val="center"/>
        <w:rPr/>
      </w:pPr>
      <w:r>
        <w:rPr/>
        <w:t>человек на зем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Пласты жизни, которые затрагивает этот вопрос</w:t>
      </w:r>
      <w:r>
        <w:rPr/>
        <w:t xml:space="preserve">.               </w:t>
      </w:r>
      <w:r>
        <w:rPr>
          <w:i/>
          <w:iCs/>
        </w:rPr>
        <w:t>Что есть человек, в чем суть его   бытия на земле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исторические </w:t>
      </w:r>
      <w:r>
        <w:rPr>
          <w:rFonts w:eastAsia="Wingdings" w:cs="Wingdings" w:ascii="Wingdings" w:hAnsi="Wingdings"/>
          <w:b/>
          <w:bCs/>
          <w:lang w:val="en-US"/>
        </w:rPr>
        <w:t></w:t>
      </w:r>
      <w:r>
        <w:rPr>
          <w:b/>
          <w:bCs/>
        </w:rPr>
        <w:t>-----</w:t>
      </w:r>
      <w:r>
        <w:rPr>
          <w:rFonts w:eastAsia="Wingdings" w:cs="Wingdings" w:ascii="Wingdings" w:hAnsi="Wingdings"/>
          <w:b/>
          <w:bCs/>
          <w:lang w:val="en-US"/>
        </w:rPr>
        <w:t></w:t>
      </w:r>
      <w:r>
        <w:rPr>
          <w:b/>
          <w:bCs/>
        </w:rPr>
        <w:t>философские</w:t>
      </w:r>
    </w:p>
    <w:p>
      <w:pPr>
        <w:pStyle w:val="Normal"/>
        <w:rPr/>
      </w:pPr>
      <w:r>
        <w:rPr>
          <w:b/>
          <w:bCs/>
        </w:rPr>
        <w:t>конкретные</w:t>
      </w:r>
      <w:r>
        <w:rPr>
          <w:rFonts w:eastAsia="Wingdings" w:cs="Wingdings" w:ascii="Wingdings" w:hAnsi="Wingdings"/>
          <w:b/>
          <w:bCs/>
          <w:lang w:val="en-US"/>
        </w:rPr>
        <w:t></w:t>
      </w:r>
      <w:r>
        <w:rPr>
          <w:b/>
          <w:bCs/>
        </w:rPr>
        <w:t>-----</w:t>
      </w:r>
      <w:r>
        <w:rPr>
          <w:rFonts w:eastAsia="Wingdings" w:cs="Wingdings" w:ascii="Wingdings" w:hAnsi="Wingdings"/>
          <w:b/>
          <w:bCs/>
          <w:lang w:val="en-US"/>
        </w:rPr>
        <w:t></w:t>
      </w:r>
      <w:r>
        <w:rPr>
          <w:b/>
          <w:bCs/>
        </w:rPr>
        <w:t>всеобщие</w:t>
      </w:r>
    </w:p>
    <w:p>
      <w:pPr>
        <w:pStyle w:val="Normal"/>
        <w:rPr/>
      </w:pPr>
      <w:r>
        <w:rPr>
          <w:b/>
          <w:bCs/>
        </w:rPr>
        <w:t>личные</w:t>
      </w:r>
      <w:r>
        <w:rPr>
          <w:rFonts w:eastAsia="Wingdings" w:cs="Wingdings" w:ascii="Wingdings" w:hAnsi="Wingdings"/>
          <w:b/>
          <w:bCs/>
          <w:lang w:val="en-US"/>
        </w:rPr>
        <w:t></w:t>
      </w:r>
      <w:r>
        <w:rPr>
          <w:b/>
          <w:bCs/>
        </w:rPr>
        <w:t>-----</w:t>
      </w:r>
      <w:r>
        <w:rPr>
          <w:rFonts w:eastAsia="Wingdings" w:cs="Wingdings" w:ascii="Wingdings" w:hAnsi="Wingdings"/>
          <w:b/>
          <w:bCs/>
          <w:lang w:val="en-US"/>
        </w:rPr>
        <w:t></w:t>
      </w:r>
      <w:r>
        <w:rPr>
          <w:b/>
          <w:bCs/>
        </w:rPr>
        <w:t>обществе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de-DE"/>
        </w:rPr>
      </w:pPr>
      <w:r>
        <w:rPr/>
        <w:t>/Лист передается группам соседним, добавляются, исправляются, затем обсуждаются./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>IV</w:t>
      </w:r>
      <w:r>
        <w:rPr>
          <w:b/>
          <w:bCs/>
        </w:rPr>
        <w:t xml:space="preserve"> этап</w:t>
      </w:r>
      <w:r>
        <w:rPr/>
        <w:t>. Посмотрите рассказ «Дядя Ермолай». Что, по мнению писателя, составляет смысл жизни старшего поколения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5 мин)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человек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4pt;margin-top:0.05pt;width:80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труд                             дом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земл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чем извечная тайна притяжения земли и дом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этап</w:t>
      </w:r>
      <w:r>
        <w:rPr/>
        <w:t>. Если Шукшина в первую очередь интересует человек, то надо отметить, что характеры обычно изображаются в напряженно-кризисных моментах. Внутреннее состояние героя обнажено.</w:t>
      </w:r>
    </w:p>
    <w:p>
      <w:pPr>
        <w:pStyle w:val="Normal"/>
        <w:rPr/>
      </w:pPr>
      <w:r>
        <w:rPr/>
        <w:t>Прокомментируйте отрывки из рассказов.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Вывод</w:t>
      </w:r>
    </w:p>
    <w:p>
      <w:pPr>
        <w:pStyle w:val="TextBody"/>
        <w:rPr/>
      </w:pPr>
      <w:r>
        <w:rPr/>
        <w:t>Из рассказов Шукшина мы узнаем все о человеке, угадываем дисгармонию души, разлад с миром, драматуры нравственных поисков, или напротив-высшую гармонию с миром, людьми. Напряженно-кризисное духовное состояние героя рождается в момент высшей гармонии-слияния с природой. Писатель акцентирует внимание читателя на моментах, когда душу человека озаряют добрые и светлые чу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 этап.</w:t>
      </w:r>
      <w:r>
        <w:rPr/>
        <w:t xml:space="preserve">  Совершенно закономерно, что в центре поэтического ряда люди-земля выделен образ матери. В ней писатель видит опору человека в превратностях судьбы. Она для писателя – воплощение надежды, мудрости, доброты, милосерд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гасание старых семейных отношений острее и болезненнее протекают в деревн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нализ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гр. «Один»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гр. «Как помирал старик»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гр. Ответить на вопрос, обращенный к отцам и детям. « Кто из нас умнее? Кто из нас  прав?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ывод.</w:t>
      </w:r>
    </w:p>
    <w:p>
      <w:pPr>
        <w:pStyle w:val="TextBody"/>
        <w:rPr/>
      </w:pPr>
      <w:r>
        <w:rPr/>
        <w:t>Прямого ответа нет. Нельзя ответить на этот вопрос конкретно и односложн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старых людях много доброго , понимания, душевной твердости, всепрощения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молодежи – преем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 этап</w:t>
      </w:r>
      <w:r>
        <w:rPr>
          <w:i/>
          <w:iCs/>
        </w:rPr>
        <w:t>.  Напишите после анализа произведений критерии нравственност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а в жизн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ятельное бытие, активное, разумное творчеств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одоление будущие в борьбе со зл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ажение к человек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Добавить в таблицу душа Шукшинское понимание человечности, совесть, доброта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 xml:space="preserve"> этап</w:t>
      </w:r>
      <w:r>
        <w:rPr/>
        <w:t xml:space="preserve">. </w:t>
      </w:r>
      <w:r>
        <w:rPr>
          <w:b/>
          <w:bCs/>
          <w:i/>
          <w:iCs/>
        </w:rPr>
        <w:t>Мелодия.</w:t>
      </w:r>
    </w:p>
    <w:p>
      <w:pPr>
        <w:pStyle w:val="Normal"/>
        <w:jc w:val="both"/>
        <w:rPr/>
      </w:pPr>
      <w:r>
        <w:rPr/>
        <w:t>« И все и больше ничего на земле не слышно. И висит на веревке луна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, жизнь продолжается. И идет новый день.</w:t>
      </w:r>
    </w:p>
    <w:p>
      <w:pPr>
        <w:pStyle w:val="Normal"/>
        <w:jc w:val="both"/>
        <w:rPr/>
      </w:pPr>
      <w:r>
        <w:rPr/>
        <w:t>«Чуть занималось светлое утро. И огромное весёлое солнце выкатилось из-за гор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так хорошо было сидеть и беседовать. Так славно чувствовать, что жизнь за окнами большая и ты тоже есть в ней. И придёт завтра день, а ты – и  в нем тоже есть, и что-нибудь, может, хорошее возьмет и случится. Если умножить, можно и на хорошее надеяться»   «Беседы при ясной луне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чинение:  </w:t>
      </w:r>
      <w:r>
        <w:rPr>
          <w:i/>
          <w:iCs/>
        </w:rPr>
        <w:t>«Светлые души»</w:t>
      </w:r>
      <w:r>
        <w:rPr/>
        <w:t xml:space="preserve"> по Шукшину, Астафьеву и Солженицин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Д.З</w:t>
      </w:r>
      <w:r>
        <w:rPr/>
        <w:t>: реферат худ.особенности рассказов Шукши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умы»</w:t>
      </w:r>
    </w:p>
    <w:p>
      <w:pPr>
        <w:pStyle w:val="TextBody"/>
        <w:rPr/>
      </w:pPr>
      <w:r>
        <w:rPr/>
        <w:t>«Слились воедино конь и человек и летели в черную ночь. И ночь летела навстречу им, густо била в лицо тяжелыми запахами трав, отсыревших под росой. Какой-то дикий восторг обуял парнишку; кровь ударила в голову и гудела. Это было как полет – как будто оторвался он от земли и полетел. И ничего вокруг не видно: ни земли, ни неба, даже головы конской – только шум в ушах, только ночной огромный мир стронулся и понесся навстречу. О том, что там братишке плохо, совсем не думал тогда. И ни о чем не думал. Ликовала душа, каждая жилка играла в теле…</w:t>
      </w:r>
    </w:p>
    <w:p>
      <w:pPr>
        <w:pStyle w:val="TextBody"/>
        <w:rPr/>
      </w:pPr>
      <w:r>
        <w:rPr/>
        <w:t>Какой-то такой желанный, редкий миг непосильной радости.</w:t>
      </w:r>
    </w:p>
    <w:p>
      <w:pPr>
        <w:pStyle w:val="TextBody"/>
        <w:rPr/>
      </w:pPr>
      <w:r>
        <w:rPr/>
        <w:t xml:space="preserve">   </w:t>
      </w:r>
      <w:r>
        <w:rPr/>
        <w:t>Потом было горе»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Горе»</w:t>
      </w:r>
    </w:p>
    <w:p>
      <w:pPr>
        <w:pStyle w:val="TextBody"/>
        <w:rPr/>
      </w:pPr>
      <w:r>
        <w:rPr/>
        <w:t>«Бывает летом пора: полынь пахнет так, что сдуреть можно. Особенно почему-то ночами. Луна светит тихо… Неспокойно на душе, томительно. И думается в такие огромные, светлые, ядовитые ночи вольно, дерзко, сладко. Это даже – не думается, что-то другое: чудится, ждется, что ли. Притомился где-нибудь на задах огородов, в лопухах, - сердце замирает от необъяснимой, тайной радости. Жалко мало у нас в жизни таких ночей»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ва письма»</w:t>
      </w:r>
    </w:p>
    <w:p>
      <w:pPr>
        <w:pStyle w:val="Normal"/>
        <w:jc w:val="both"/>
        <w:rPr/>
      </w:pPr>
      <w:r>
        <w:rPr/>
        <w:t>Человеку приснилась родная деревня. Идет будто он берегом реки… В том месте реки-затон.  Тихо. Никого, ни одной живой души вокруг. Деревня рядом, и в деревне тоже как повымирало все. «Что же это такое – никого нет-то?» - удивился человек. Бросил камень в воду. Он беззвучно пошел ко дну. Человек охватил страх. Камень без звука утонул. Человека охватил страх. «Что-то случилось»,- подумал он. И проснулся. И не мог больше заснуть. Стал вспоминать. Деревня… Серые избы, пыльная улица, крапива у плетней, куры на завалинке. А за деревней – степь да колки. Да полыхает заря в полнеба . Попадаются еще небольшие озерки: вечерами вода в них гладкая – гладкая, и вся заря как в зеркале. Хорошо сидеть на берегу этих маленьких озер, думать… В душу с тишиной вместе вкрадываться беспокойно – нежное чувство ко всему на свете. &lt;…&gt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леко-далеко проскачет табун лошадей в ночное, повиснет над дорогой, в воздухе, полоска пыли и долго держится. И опять тихо. Что за тишина такая на земле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ря медленно гаснет. Как будто остался ты на земле совсем-совсем одни. Не страшно, не одиноко… но очень неспокой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0:27:00Z</dcterms:created>
  <dc:creator>Andrew</dc:creator>
  <dc:description/>
  <dc:language>en-US</dc:language>
  <cp:lastModifiedBy>Andrew</cp:lastModifiedBy>
  <dcterms:modified xsi:type="dcterms:W3CDTF">2000-05-14T21:35:00Z</dcterms:modified>
  <cp:revision>4</cp:revision>
  <dc:subject/>
  <dc:title>Урок 1</dc:title>
</cp:coreProperties>
</file>