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color w:val="008080"/>
          <w:sz w:val="32"/>
          <w:lang w:val="ru-RU"/>
        </w:rPr>
      </w:pPr>
      <w:r>
        <w:rPr>
          <w:rFonts w:cs="Arial" w:ascii="Arial" w:hAnsi="Arial"/>
          <w:color w:val="008080"/>
          <w:sz w:val="32"/>
          <w:lang w:val="ru-RU"/>
        </w:rPr>
        <w:t>"Вижу не три романа, а один".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color w:val="008080"/>
          <w:sz w:val="32"/>
          <w:lang w:val="ru-RU"/>
        </w:rPr>
      </w:pPr>
      <w:r>
        <w:rPr>
          <w:rFonts w:cs="Arial" w:ascii="Arial" w:hAnsi="Arial"/>
          <w:color w:val="008080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 xml:space="preserve">И. А. Гончаров в своем запоздалом объяснении - предисловии ко второму изданию романа "Обрыв", напечатанном только в 1938 году, сожалеет о том, что "никто (из критиков) не потрудился взглянуть попристальней и поглубже, никто не увидел теснейшей органической связи между всеми тремя книгами: "Обыкновенной историей", "Обломовым" и "Обрывом"! " Действительно,  критики-современники Гончарова: Н.А. Добролюбов, А.В. Дружинин, Д.И. Писарев и другие рассматривали каждый роман по отдельности, а не как единое целое. Иван Александрович сокрушался: "Всё молодое и свежее поколение жадно отозвалось на зов времени и приложило свои дарования и силы к злобе и работе дня". Однако в защиту критиков можно сказать  то, что их концепция, как  сказали бы мы сейчас, концепция "шестидесятников" с  пожеланиями быстрых и радикальных политических и культурных преобразований не отвечала программе "Лучше поздно, чем никогда" "месье де Лень" с его мечтами о стабильности и некоторой приземлённости: "Я писал только то, что переживал, что мыслил, чувствовал, что любил, что близко видел и знал, - словом, писал и свою жизнь и всё, что к ней прирастало". Охватить более чем тридцатилетний период написания, по Гончарову, одного романа "шестидесятникам" было более чем сложно. 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</w:t>
      </w:r>
      <w:r>
        <w:rPr>
          <w:rFonts w:cs="Arial" w:ascii="Arial" w:hAnsi="Arial"/>
          <w:sz w:val="32"/>
          <w:lang w:val="ru-RU"/>
        </w:rPr>
        <w:t>Попробуем доказать верность первого приведённого высказывания Гончарова, сравнив между собой три великих романа: найдем  в них общее.</w:t>
      </w:r>
    </w:p>
    <w:p>
      <w:pPr>
        <w:pStyle w:val="Normal"/>
        <w:tabs>
          <w:tab w:val="clear" w:pos="720"/>
          <w:tab w:val="left" w:pos="568" w:leader="none"/>
        </w:tabs>
        <w:ind w:firstLine="568"/>
        <w:rPr/>
      </w:pPr>
      <w:r>
        <w:rPr>
          <w:rFonts w:cs="Arial" w:ascii="Arial" w:hAnsi="Arial"/>
          <w:sz w:val="32"/>
          <w:lang w:val="ru-RU"/>
        </w:rPr>
        <w:t>Несмотря на то, что каждое произведение отделено от другого десятилетним промежутком времени, о них можно говорить как о едином целом, так как их темы перекликаются, а по своему характеру романы, замечает Л. Н. Толстой в своем письме к  А. В. Дружинину, "капитальны", поэтому их успех "невременен", то есть, не связан с конкретными историческими событиями. В то же время темы трилогии тесно связаны с исторической ситуацией 50-х - 80-х годов. На мой взгляд, здесь нет парадокса, потому что социальные темы тех лет : отношения между богатыми и бедными, противоречия позиций власти и народа и т. д. - актуальны в России во все времена. Талант истинного провидца помог Гончарову уловить настроение времени . Критик Чуйко обращает внимание на своеобразие исторического контекста в творчестве художника : "эпос Х</w:t>
      </w:r>
      <w:r>
        <w:rPr>
          <w:rFonts w:cs="Arial" w:ascii="Arial" w:hAnsi="Arial"/>
          <w:sz w:val="32"/>
        </w:rPr>
        <w:t>IX</w:t>
      </w:r>
      <w:r>
        <w:rPr>
          <w:rFonts w:cs="Arial" w:ascii="Arial" w:hAnsi="Arial"/>
          <w:sz w:val="32"/>
          <w:lang w:val="ru-RU"/>
        </w:rPr>
        <w:t xml:space="preserve"> века, в котором писателю удалось свести к одному окончательному синтезу всю историческую, государственную и общественную жизнь своего времени". Эти слова были сказаны об "Обрыве" - мне кажется, что их можно отнести и ко всему творчеству Ивана Александровича, ведь -  по идее      Ю. В. Лебедева : "Если  "Обыкновенная история" - фундамент храма, "Обломов" - стены и своды его, то "Обрыв" - замок свода и купол с крестом, устремленным к небу". 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</w:t>
      </w:r>
      <w:r>
        <w:rPr>
          <w:rFonts w:cs="Arial" w:ascii="Arial" w:hAnsi="Arial"/>
          <w:sz w:val="32"/>
          <w:lang w:val="ru-RU"/>
        </w:rPr>
        <w:t xml:space="preserve">Возьмём для примера первые факты биографий главных героев - их рождение и воспитание. Каждый из них родился в деревне:  в Грачах в "Обыкновенной истории" (кстати, грачи - это первые птицы, прилетающие ранней весной - название деревни первого романа выбрано неслучайно), в Обломовке в "Обломове" ( это название образовано от фамилии помещика - единственный случай в трилогии), в Малиновке в "Обрыве", - везде милые матушки и бабушки голубят и балуют своих сыночков и внучков (здесь можно вспомнить образ Арины Власьевны в "Отцах и детях" И.С. Тургенева). Но не только это объединяет персонажей. Ещё и их отношение к родной земле. Это - умиление. И "теплый угол"  в "Обыкновенной истории",  и  "благословенный уголок" в "Обломове", и "эдем" в "Обрыве" мыслятся как укрытие от неудач, проблем и невзгод, как место, где нет нужды сдерживать себя и соответствовать темпу общества. 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Именно в деревне персонажи раскрываются наиболее полно. Это не касается младшего Адуева, который, как бы являясь "отправной точкой" к следующим этапам развития "Героя", живёт и прожигает жизнь в городе.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Отдельного анализа заслуживает "Сон Обломова".        Во-первых, эта "увертюра" появилась гораздо раньше, чем сам роман, первоначальное название которого было "Обломовка". Во-вторых, "Сон Обломова" показателен как художественный и психологический приём.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Эта глава позже была помещена в середину произведения и явилась переходным моментом сюжета. Она как бы противопоставляет один период жизни другому. Однако это не полноценная антитеза, ведь в сознании Ильи Ильича всегда присутствовали элементы такой мечты. По ходу романа то сильнее, то слабее прослеживается  тема Обломовки - определенного образа действительности и мыслей. К тому же его грёза - это сон-предсказание: недаром смерть Обломова настигла именно в тиши и спокойствии.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Если рассматривать "Сон..." с психологической точки зрения, можно прийти к тому, что он является архетипом.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инимая форму сна Обломовка принимает форму условности: пространство и время в ней не линейные, а циклические. Сам "заповедный" край обнесён высокими горами, а люди в нём живут счастливо, не болеют и чуть ли не умирают.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 xml:space="preserve">Используя приём архетипа, Гончаров полно раскрывает подсознательную сущность своего героя. 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С другой, уже реальной стороны, родные края пугают героев перспективой жить в бездействии. Здесь проявляется различие между ними. Молодой Адуев бессознательно отворачивается от дома, чувствуя инстинктивный порыв в "землю обетованную" - в столицу, в Петербург. Обломов, напротив, живёт счастливо, "так [как жили в сонной Обломовке], а не иначе". Райский - наиболее противоречивый персонаж - на протяжении всего романа не раз меняет свое отношение к Малиновке, её обитателям и порядкам : впервые приехав туда юношей, он ощущает прилив творческих сил: "Какие виды кругом - каждое окно в доме - рама своей особенной картины!" ; после долгой разлуки он "не без смущения" ждет встречи с родными местами, которые, впрочем, скоро видятся ему как одна картина "в тесной, определенной раме, в которой приютился человек" , а через некоторое время "Райский почти не чувствует, что живёт", потом скука сменяется интересом, но не к деревне, а к её хранительницам (Бережковой, Вере, Марфеньке).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Как видим, герои трёх романов, как метко выразился И.А.Гончаров, "составляют одно лицо, наследственно перерождающееся..." А трилогия - "одно огромное здание, одно зеркало, где в миниатюре отразились три эпохи - старой жизни, сна и пробуждения".</w:t>
      </w:r>
    </w:p>
    <w:p>
      <w:pPr>
        <w:pStyle w:val="Normal"/>
        <w:tabs>
          <w:tab w:val="clear" w:pos="720"/>
          <w:tab w:val="left" w:pos="568" w:leader="none"/>
        </w:tabs>
        <w:ind w:firstLine="568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rPr>
          <w:rFonts w:ascii="Arial" w:hAnsi="Arial" w:cs="Arial"/>
          <w:sz w:val="32"/>
          <w:lang w:val="ru-RU"/>
        </w:rPr>
      </w:pPr>
      <w:r>
        <w:rPr>
          <w:rFonts w:eastAsia="Arial" w:cs="Arial" w:ascii="Arial" w:hAnsi="Arial"/>
          <w:sz w:val="32"/>
          <w:lang w:val="ru-RU"/>
        </w:rPr>
        <w:t xml:space="preserve">      </w:t>
      </w:r>
      <w:r>
        <w:rPr>
          <w:rFonts w:cs="Arial" w:ascii="Arial" w:hAnsi="Arial"/>
          <w:sz w:val="32"/>
          <w:lang w:val="ru-RU"/>
        </w:rPr>
        <w:t>Инжутова Любовь, 10 "А" шк. №503,07 февраля 2003 г.</w:t>
      </w:r>
    </w:p>
    <w:p>
      <w:pPr>
        <w:pStyle w:val="Normal"/>
        <w:tabs>
          <w:tab w:val="clear" w:pos="720"/>
          <w:tab w:val="left" w:pos="568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роверено Рябикиной ака САНЫЧ, оценено на отл.</w:t>
      </w:r>
    </w:p>
    <w:p>
      <w:pPr>
        <w:pStyle w:val="Normal"/>
        <w:tabs>
          <w:tab w:val="clear" w:pos="720"/>
          <w:tab w:val="left" w:pos="568" w:leader="none"/>
        </w:tabs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Ненавижу швабрррррррррррррррррррррррррррру!!!!!!!!!!!</w:t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ind w:left="568" w:hanging="426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8:37:00Z</dcterms:created>
  <dc:creator>Любик</dc:creator>
  <dc:description/>
  <dc:language>en-US</dc:language>
  <cp:lastModifiedBy>Irina</cp:lastModifiedBy>
  <cp:lastPrinted>2003-03-02T13:45:00Z</cp:lastPrinted>
  <dcterms:modified xsi:type="dcterms:W3CDTF">2003-06-09T08:37:00Z</dcterms:modified>
  <cp:revision>2</cp:revision>
  <dc:subject>Гончаров: трилогия</dc:subject>
  <dc:title>Вижу не три романа, а один</dc:title>
</cp:coreProperties>
</file>