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дивительное рядом.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Жизнь обычного шестиклассника никак нельзя назвать скучной и однообразной. Мы живём в век стремительного развития высоких технологий, в век удивительных открытий. Стоит только внимательно посмотреть вокруг – сколько чудес рядом! Компьютеры, сканеры, жидкокристаллические телевизоры, радио-Интернет, разве всё возможно перечесть. Для того, чтобы создавать такие уникальные вещи и технологии нужно изучать множество предметов, но основа всему – Математика. 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Математика – основа точных нау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Я занимаюсь математикой с шести лет, очень люблю головоломки, математические задачи. Они помогают мне развиваться. За это время я научился логически мыслить, анализировать, смотреть на вещи другими глазами. Удивительный мир математики всегда рядом, стоит только открыть учебник. Умение логически мыслить не раз помогало мне в решении сокровых задач по ботанике, географии, истории даже если я не был уверен в ответе. Я легко разбираюсь со сложными задачками и в жизни. Папа доверяет мне диагностику компьютера, установку Интернета, драйверов, подключение </w:t>
      </w:r>
      <w:r>
        <w:rPr>
          <w:sz w:val="16"/>
          <w:szCs w:val="16"/>
          <w:lang w:val="en-US"/>
        </w:rPr>
        <w:t>USB</w:t>
      </w:r>
      <w:r>
        <w:rPr>
          <w:sz w:val="16"/>
          <w:szCs w:val="16"/>
        </w:rPr>
        <w:t>-видеокамеры и часто советуется со мной перед работой с компьютером. А ведь мне одиннадцать лет.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Я с большим желанием учу начальный курс математики, чтобы стать хорошим программистом. Работа на компьютере, создание новых интересных программ - моя мечта. Скоро я сам стану создавать удивительное рядом с вами. Рядом с нами всем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5:53:00Z</dcterms:created>
  <dc:creator>Customer</dc:creator>
  <dc:description/>
  <cp:keywords/>
  <dc:language>en-US</dc:language>
  <cp:lastModifiedBy>Customer</cp:lastModifiedBy>
  <dcterms:modified xsi:type="dcterms:W3CDTF">2009-10-17T07:13:00Z</dcterms:modified>
  <cp:revision>5</cp:revision>
  <dc:subject/>
  <dc:title/>
</cp:coreProperties>
</file>