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uk-UA"/>
        </w:rPr>
        <w:t xml:space="preserve">РЕФЕРА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uk-UA"/>
        </w:rPr>
        <w:t xml:space="preserve">на тему: Бурлескно-травестійне віршування </w:t>
      </w:r>
      <w:r>
        <w:rPr>
          <w:b/>
          <w:bCs/>
          <w:sz w:val="44"/>
          <w:szCs w:val="44"/>
          <w:lang w:val="en-US"/>
        </w:rPr>
        <w:t xml:space="preserve">XVIII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uk-UA"/>
        </w:rPr>
        <w:t xml:space="preserve">ст. як передумова появи "Енеїди" І.Котляревського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ind w:firstLine="851"/>
        <w:jc w:val="both"/>
        <w:rPr>
          <w:rFonts w:ascii="Decor" w:hAnsi="Decor" w:eastAsia="Decor" w:cs="Deco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Decor" w:cs="Decor" w:ascii="Decor" w:hAnsi="Deco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rFonts w:ascii="Decor" w:hAnsi="Decor" w:eastAsia="Decor" w:cs="Deco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Decor" w:cs="Decor" w:ascii="Decor" w:hAnsi="Deco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lang w:val="uk-UA"/>
        </w:rPr>
        <w:drawing>
          <wp:inline distT="0" distB="0" distL="0" distR="0">
            <wp:extent cx="3762375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3828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 xml:space="preserve">студентки </w:t>
      </w:r>
      <w:r>
        <w:rPr>
          <w:b/>
          <w:bCs/>
          <w:i/>
          <w:iCs/>
          <w:sz w:val="26"/>
          <w:szCs w:val="26"/>
          <w:lang w:val="uk-UA"/>
        </w:rPr>
        <w:t xml:space="preserve"> </w:t>
      </w:r>
    </w:p>
    <w:p>
      <w:pPr>
        <w:pStyle w:val="Normal"/>
        <w:ind w:firstLine="3828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факультету: Українська філологія</w:t>
      </w:r>
    </w:p>
    <w:p>
      <w:pPr>
        <w:pStyle w:val="Normal"/>
        <w:ind w:firstLine="3828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Луганського державного педагогічного</w:t>
      </w:r>
    </w:p>
    <w:p>
      <w:pPr>
        <w:pStyle w:val="Normal"/>
        <w:ind w:firstLine="3828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університету ім. Т. Шевченка</w:t>
      </w:r>
    </w:p>
    <w:p>
      <w:pPr>
        <w:pStyle w:val="Normal"/>
        <w:ind w:firstLine="3828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3828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3828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3828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3828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3828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3828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3828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3828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Вірші-травестії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- пізне явище української літератури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u w:val="single"/>
          <w:lang w:val="uk-UA"/>
        </w:rPr>
        <w:t>. Автори їх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- мандровані дяки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Вірші-травестії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- це в основному породження середини 18 ст., коли все глибшою ставала криза старої феодально-релігійної ідеології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Вони розвивалися протягом короткого часу. Остаточне покріпачення широких мас українського народу 1783 р. поклало край мандруванню дяків-пиворізів,  а разом з тим погубило і їхню творчість загалом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Віршів-травестій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збереглося трохи більше десятка, все у записах кінця 18 - першої половини 19 і навіть початку 20 сторіччя. Воно користувалися значною популярністю, довго жили в народній пам</w:t>
      </w:r>
      <w:r>
        <w:rPr>
          <w:rFonts w:eastAsia="VremyaFWF;Symbol" w:cs="VremyaFWF;Symbol" w:ascii="VremyaFWF;Symbol" w:hAnsi="VremyaFWF;Symbol"/>
          <w:sz w:val="26"/>
          <w:szCs w:val="26"/>
          <w:lang w:val="uk-UA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яті. Жанр пародія-травестія відомий з кінця 17 ст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Питання про генезу травестії в українській літературі досліджено дуже мало; не вивчені її зв</w:t>
      </w:r>
      <w:r>
        <w:rPr>
          <w:rFonts w:eastAsia="VremyaFWF;Symbol" w:cs="VremyaFWF;Symbol" w:ascii="VremyaFWF;Symbol" w:hAnsi="VremyaFWF;Symbol"/>
          <w:sz w:val="26"/>
          <w:szCs w:val="26"/>
          <w:lang w:val="uk-UA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язки з аналогічними явищами в інших літературах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Тематично українські вірші 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травестії</w:t>
      </w:r>
      <w:r>
        <w:rPr>
          <w:sz w:val="26"/>
          <w:szCs w:val="26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uk-UA"/>
        </w:rPr>
        <w:t>поділяються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на 2 групи -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u w:val="single"/>
          <w:lang w:val="uk-UA"/>
        </w:rPr>
        <w:t>різдвяні і великодні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. Вони виникли з біблійно-євангельських та апокрифічних легенд про Адама і Єви з раю, про народження Христа, його воскресіння та інш. Але травестійний спосіб розробки релігійних тем призвів до того, що у віршах не залишилось від "святих образів" нічого, крім сюжетних схем і імен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Наприклад, народження Христа " "Пісні рождеству Христову" є лише приводом для зображення веселої і гомінкої гулянки селян у корчмі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Для всіх різдвяних і великодніх віршів найхарактерною рисою є те, що в них світ богів і святих зливається із світом українського  простолюду. Образи небожителів втрачають свої божественно-ірреальні риси. І пекло з раєм - реальна земля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Всі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lang w:val="uk-UA"/>
        </w:rPr>
        <w:t>вірші-травестії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звучать бадьоро, святково, оптимістично, відображаючи цим історичний оптимізм народних мас, який вони не втрачали навіть в важких умовах, відображається "панібратський" гумор народу, стосовно "божих речей"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u w:val="single"/>
          <w:lang w:val="uk-UA"/>
        </w:rPr>
        <w:t>Мова травестій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- жива народна розмовна українська мова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uk-UA"/>
        </w:rPr>
        <w:t>Є такі травестії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: "Піснь світська", "Вірш на великдень", "Вірша, говоренная гетьману запорожцами на світлий празник воскресенія Христово 1791 года"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u w:val="single"/>
          <w:lang w:val="uk-UA"/>
        </w:rPr>
        <w:t>Бурлеско-травестійне</w:t>
      </w: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uk-UA"/>
        </w:rPr>
        <w:t xml:space="preserve"> віршування, як і породії на церковні відпраи, були найяскравішим виявом тогочасного вільнодумства у "божих речах". І це визивало обурення  клерикальних кіл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Перечитуючи такі травестії, як "Великоднія вірша", ми бачимо такі рядкі, де зображені загальні танці: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uk-UA"/>
        </w:rPr>
        <w:t>Перше навприсядки брали,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uk-UA"/>
        </w:rPr>
        <w:t>Потім били трепака,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uk-UA"/>
        </w:rPr>
        <w:t>А дівчата забивали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uk-UA"/>
        </w:rPr>
        <w:t>Підківками гоцак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А зараз ми можемо побачити аналогічні картини в "Енеїді": "Еней і сам тут розгулявся, як на аркані жеребець, з Дідорою за руки взявся, пішов із нею у танець", тобто дуже близько до жанрових сцен віршів-травестій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Зрештою і "перелицювання" Вергілівської "Енеїди" в кінці 18 ст. не було чимось винятковим в українській літературі, а скоріше сказати закономірним. Найпрозорливіші поборники феодальних клерикально-релігіозних порядків бачили невідтворність історичного руху, усвідомлювали неминучість краху своїх ідей. Процес йшов повним ходом, людство, сміючись, прощалось із своїм минулим. Серйозні речі переходили в комедію, фарс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В цей час Опанас Лобисевич був автором низки перекладів з латинської мови у травестійно-бурлескному стилі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Але в своєму вільнодумстві автори віршів-травестій 18 ст. були сміливішими за Котляревського. В  "Енеїді" травестуються, "перелизовуються" античні, поганські боги.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Література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Історія української літератури у 8-ми томах, том2 (друга половина 18 ст. - тридцяті роки 19 ст.)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втори тома (Л.Є.Махновець, Д.В.Чалий, Є.С.Шабліовський, В.Є.Шубравський), К., 1967 р., с.53-79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Decor">
    <w:charset w:val="01"/>
    <w:family w:val="auto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6:25:00Z</dcterms:created>
  <dc:creator>Alexandre Katalov</dc:creator>
  <dc:description/>
  <dc:language>en-US</dc:language>
  <cp:lastModifiedBy>Oleg Nikiforov</cp:lastModifiedBy>
  <dcterms:modified xsi:type="dcterms:W3CDTF">1999-12-06T12:11:00Z</dcterms:modified>
  <cp:revision>1</cp:revision>
  <dc:subject/>
  <dc:title>РЕФЕРАТ </dc:title>
</cp:coreProperties>
</file>