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4"/>
        </w:rPr>
      </w:pPr>
      <w:r>
        <w:rPr>
          <w:rFonts w:cs="Courier New" w:ascii="Courier New" w:hAnsi="Courier New"/>
          <w:sz w:val="24"/>
        </w:rPr>
        <w:t>Эссе «Образ Данко».</w:t>
      </w:r>
    </w:p>
    <w:p>
      <w:pPr>
        <w:pStyle w:val="Normal"/>
        <w:jc w:val="both"/>
        <w:rPr>
          <w:rFonts w:ascii="Courier New" w:hAnsi="Courier New" w:cs="Courier New"/>
          <w:sz w:val="24"/>
          <w:lang w:val="en-US"/>
        </w:rPr>
      </w:pPr>
      <w:r>
        <w:rPr>
          <w:rFonts w:cs="Courier New" w:ascii="Courier New" w:hAnsi="Courier New"/>
          <w:sz w:val="24"/>
        </w:rPr>
        <w:t>Автор Рассохина Настя, 11 'А'. 16.11.2000.</w:t>
      </w:r>
    </w:p>
    <w:p>
      <w:pPr>
        <w:pStyle w:val="Normal"/>
        <w:jc w:val="both"/>
        <w:rPr>
          <w:rFonts w:ascii="Courier New" w:hAnsi="Courier New" w:cs="Courier New"/>
          <w:sz w:val="24"/>
          <w:lang w:val="en-US"/>
        </w:rPr>
      </w:pPr>
      <w:r>
        <w:rPr>
          <w:rFonts w:cs="Courier New" w:ascii="Courier New" w:hAnsi="Courier New"/>
          <w:sz w:val="24"/>
          <w:lang w:val="en-US"/>
        </w:rPr>
        <w:t>Kozyavka@inbox.ru</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ньше или позже перед человеком встает вопрос: «Зачем и для чего жить?» По Горькому человек должен стать факелом, который осветит людям путь к лучшей жизни. Таков и есть Данко – мужественный, бескорыстный красавец, идеал писателя.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 что сделал юноша, - прекраснейший, благороднейший подвиг. Он помог сородичам, увел их от врагов, которые грозили истреблением его народа, увел через страшный, бесконечно длинный, полный опасностей лес. Когда людям стало страшно, они, чтобы скрыть это, начали грозить Данко. «Вы сказали: «Веди!» - и я повел!» – возражал им смелый юноша, но те ревели: «Ты умрешь!». И тогда в порыве великого благородства Данко разорвал свою грудь и своим сердцем осветил лес. Люди вышли, а он уме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нко спас этих людей ценой своей жизни. Казалось бы, все не так уж и плохо - один человек погиб, но за то, сколько осталось в живых! Но, посмотрите, ради кого он пожертвовал жизнью? Эти люди не способны не то что на истинное благородство подобно Данко, но даже не могут оценить его поступок. Они пляшут у костра, радуясь, что опасность миновала, а трудности позади. Все забыли, кому обязаны спасением. А тот лежит бездыханный, и на его благородное сердце наступают грязной ногой.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 мой взгляд, Данко зря пожертвовал своей жизнью. Пусть этих людей большинство, все равно, его жизнь дороже всех их жизней, вместе взятых. Данко не умел по достоинству оценить свою жизнь, ведь, если бы умел, не променял бы ее на жизнь тех людей. За свою жизнь он мог бы сделать много всего хорошего и воспитать вокруг себя подобных людей, но он отдал ее за тех, что доживут свою серую жизнь для себя, вырастят детей, подобных себе, а по сути, таких же слабых, отбирающих жизнь более сильных.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о, почему Данко должен умереть и спасти, тем самым, тех людей? Здесь все просто, потому что он – сильный, а они – все остальные – слабые. Лучшие всегда гибнут первыми, так как на защиту всегда встают первыми они. Первыми жертвуют собой самые душевно сильные. И это не правильно! Сильные – это жизнь, а принося их в жертву слабым, мы идем против жизн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не кажется, Данко поступил так не потому, что он осознавал причины своего поступка, а потому, что осознавал в себе силу их совершить.</w:t>
      </w:r>
    </w:p>
    <w:p>
      <w:pPr>
        <w:pStyle w:val="2"/>
        <w:rPr/>
      </w:pPr>
      <w:r>
        <w:rPr>
          <w:rFonts w:eastAsia="Courier New"/>
        </w:rPr>
        <w:t xml:space="preserve">  </w:t>
      </w:r>
      <w:r>
        <w:rPr/>
        <w:t>Я думаю, можно умереть, пожертвовать собой, но когда эта жертва оправдана, когда результат действительно важнее тебя или пусть даже твоей жизни. Но для этого надо быть сильным... Важно, чтобы человек задал себе вопрос: «Достоин ли он жизни? Что делает его жизнь ценной? Ради чего он живет? Кому он нужен?».</w:t>
      </w:r>
    </w:p>
    <w:sectPr>
      <w:type w:val="nextPage"/>
      <w:pgSz w:w="11906" w:h="16838"/>
      <w:pgMar w:left="426" w:right="282"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ind w:right="26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0:24:00Z</dcterms:created>
  <dc:creator>Nastia</dc:creator>
  <dc:description/>
  <dc:language>en-US</dc:language>
  <cp:lastModifiedBy>Rassohina</cp:lastModifiedBy>
  <dcterms:modified xsi:type="dcterms:W3CDTF">2002-03-04T10:32:00Z</dcterms:modified>
  <cp:revision>3</cp:revision>
  <dc:subject/>
  <dc:title>Эссе «Образ Данко»</dc:title>
</cp:coreProperties>
</file>