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нистерство  образования и науки Украины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Полтавский  Государственный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Педагогический Университет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имени  В.Г.Короленка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-748" w:hanging="0"/>
        <w:rPr/>
      </w:pPr>
      <w:r>
        <w:rPr/>
        <w:t>Кафедра зарубежной литературы</w:t>
      </w:r>
    </w:p>
    <w:p>
      <w:pPr>
        <w:pStyle w:val="Normal"/>
        <w:jc w:val="center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Курсовая работа на тему:</w:t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 xml:space="preserve">          </w:t>
      </w:r>
      <w:r>
        <w:rPr>
          <w:b/>
          <w:bCs/>
          <w:sz w:val="40"/>
          <w:lang w:val="ru-RU"/>
        </w:rPr>
        <w:t xml:space="preserve">«Место сборника «Вечер»  в творчестве </w:t>
      </w:r>
    </w:p>
    <w:p>
      <w:pPr>
        <w:pStyle w:val="Normal"/>
        <w:tabs>
          <w:tab w:val="clear" w:pos="708"/>
          <w:tab w:val="left" w:pos="3273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/>
      </w:pPr>
      <w:r>
        <w:rPr>
          <w:b/>
          <w:bCs/>
          <w:sz w:val="28"/>
          <w:lang w:val="ru-RU"/>
        </w:rPr>
        <w:t xml:space="preserve">                                                </w:t>
      </w:r>
      <w:r>
        <w:rPr>
          <w:b/>
          <w:bCs/>
          <w:sz w:val="40"/>
          <w:lang w:val="ru-RU"/>
        </w:rPr>
        <w:t>А.Ахматовой»</w:t>
      </w:r>
    </w:p>
    <w:p>
      <w:pPr>
        <w:pStyle w:val="Normal"/>
        <w:tabs>
          <w:tab w:val="clear" w:pos="708"/>
          <w:tab w:val="left" w:pos="3273" w:leader="none"/>
        </w:tabs>
        <w:rPr>
          <w:rFonts w:ascii="Alexei Copperplate" w:hAnsi="Alexei Copperplate" w:eastAsia="Alexei Copperplate" w:cs="Alexei Copperplate"/>
          <w:sz w:val="40"/>
          <w:lang w:val="ru-RU"/>
        </w:rPr>
      </w:pPr>
      <w:r>
        <w:rPr>
          <w:rFonts w:eastAsia="Alexei Copperplate" w:cs="Alexei Copperplate" w:ascii="Alexei Copperplate" w:hAnsi="Alexei Copperplate"/>
          <w:sz w:val="40"/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</w:t>
      </w:r>
      <w:r>
        <w:rPr>
          <w:b/>
          <w:bCs/>
          <w:sz w:val="28"/>
          <w:lang w:val="ru-RU"/>
        </w:rPr>
        <w:t>Подготовила: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II</w:t>
      </w:r>
      <w:r>
        <w:rPr/>
        <w:t xml:space="preserve"> курса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филологического факультет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lang w:val="ru-RU"/>
        </w:rPr>
        <w:t>группы ин-3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lang w:val="ru-RU"/>
        </w:rPr>
        <w:t>Гладкая Яна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</w:t>
      </w:r>
      <w:r>
        <w:rPr>
          <w:b/>
          <w:bCs/>
          <w:sz w:val="28"/>
          <w:lang w:val="ru-RU"/>
        </w:rPr>
        <w:t>Руководитель работы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</w:t>
      </w:r>
      <w:r>
        <w:rPr>
          <w:sz w:val="28"/>
          <w:lang w:val="ru-RU"/>
        </w:rPr>
        <w:t>доц. Орлова Ольга Васильев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                                     </w:t>
      </w:r>
      <w:r>
        <w:rPr/>
        <w:t xml:space="preserve">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/>
        <w:t xml:space="preserve">              </w:t>
      </w:r>
      <w:r>
        <w:rPr/>
        <w:t>Полтава 20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both"/>
        <w:rPr/>
      </w:pPr>
      <w:r>
        <w:rPr/>
        <w:t xml:space="preserve">        </w:t>
      </w:r>
      <w:r>
        <w:rPr/>
        <w:t>Содержание</w:t>
      </w:r>
    </w:p>
    <w:p>
      <w:pPr>
        <w:pStyle w:val="Normal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5"/>
        <w:jc w:val="left"/>
        <w:rPr/>
      </w:pPr>
      <w:r>
        <w:rPr/>
        <w:t xml:space="preserve">       </w:t>
      </w:r>
      <w:r>
        <w:rPr/>
        <w:t>Введение</w:t>
        <w:tab/>
        <w:t>1-4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        </w:t>
      </w:r>
      <w:r>
        <w:rPr>
          <w:sz w:val="32"/>
          <w:lang w:val="ru-RU"/>
        </w:rPr>
        <w:t>1 глава Царскосельский период жизни А.Ахматтовой</w:t>
        <w:tab/>
        <w:t>5-15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        </w:t>
      </w:r>
      <w:r>
        <w:rPr>
          <w:sz w:val="32"/>
          <w:lang w:val="ru-RU"/>
        </w:rPr>
        <w:t>2 глава Место сборника  «Вечер» в творчестве А.Ахматовой</w:t>
        <w:tab/>
        <w:t>16-29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 xml:space="preserve">       </w:t>
      </w:r>
      <w:r>
        <w:rPr/>
        <w:t>Заключение</w:t>
        <w:tab/>
        <w:t>30-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lang w:val="ru-RU"/>
        </w:rPr>
        <w:t xml:space="preserve">                    </w:t>
      </w:r>
      <w:r>
        <w:rPr>
          <w:sz w:val="32"/>
          <w:lang w:val="ru-RU"/>
        </w:rPr>
        <w:t>Библиография</w:t>
        <w:tab/>
        <w:t>33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</w:t>
      </w:r>
      <w:r>
        <w:rPr>
          <w:sz w:val="22"/>
          <w:lang w:val="ru-RU"/>
        </w:rPr>
        <w:t>-1-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32"/>
          <w:lang w:val="ru-RU"/>
        </w:rPr>
        <w:t xml:space="preserve">     </w:t>
      </w:r>
      <w:r>
        <w:rPr>
          <w:sz w:val="28"/>
          <w:lang w:val="ru-RU"/>
        </w:rPr>
        <w:t xml:space="preserve">Введение:                                                  </w:t>
      </w:r>
      <w:r>
        <w:rPr>
          <w:i/>
          <w:iCs/>
          <w:sz w:val="28"/>
          <w:lang w:val="ru-RU"/>
        </w:rPr>
        <w:t>Я голос ваш, жар вашего дыханья,</w:t>
      </w:r>
      <w:r>
        <w:rPr>
          <w:i/>
          <w:iCs/>
          <w:sz w:val="32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</w:t>
      </w:r>
      <w:r>
        <w:rPr>
          <w:i/>
          <w:iCs/>
          <w:sz w:val="28"/>
          <w:lang w:val="ru-RU"/>
        </w:rPr>
        <w:t xml:space="preserve">Я - отраженье вашего лица. 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                   </w:t>
      </w:r>
      <w:r>
        <w:rPr>
          <w:i/>
          <w:iCs/>
          <w:sz w:val="28"/>
          <w:lang w:val="ru-RU"/>
        </w:rPr>
        <w:t>Напрасных крыл напрасны трепетанья.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       </w:t>
      </w:r>
      <w:r>
        <w:rPr>
          <w:i/>
          <w:iCs/>
          <w:sz w:val="28"/>
          <w:lang w:val="ru-RU"/>
        </w:rPr>
        <w:t>Ведь все равно я с вами до конца</w:t>
      </w:r>
    </w:p>
    <w:p>
      <w:pPr>
        <w:pStyle w:val="Normal"/>
        <w:tabs>
          <w:tab w:val="clear" w:pos="708"/>
          <w:tab w:val="left" w:pos="5924" w:leader="none"/>
        </w:tabs>
        <w:spacing w:lineRule="auto" w:line="360"/>
        <w:rPr/>
      </w:pPr>
      <w:r>
        <w:rPr>
          <w:i/>
          <w:iCs/>
          <w:sz w:val="32"/>
          <w:lang w:val="ru-RU"/>
        </w:rPr>
        <w:tab/>
      </w:r>
      <w:r>
        <w:rPr>
          <w:i/>
          <w:iCs/>
          <w:sz w:val="28"/>
          <w:lang w:val="ru-RU"/>
        </w:rPr>
        <w:t>А.Ахматова  « Многим.»</w:t>
      </w:r>
    </w:p>
    <w:p>
      <w:pPr>
        <w:pStyle w:val="Normal"/>
        <w:spacing w:lineRule="auto" w:line="360"/>
        <w:jc w:val="both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      </w:t>
      </w:r>
      <w:r>
        <w:rPr/>
        <w:t xml:space="preserve">Анна Ахматова блестящий представитель одного из содержательных периодов русской литературы, который принято называть « серебренным веком  », и открыла новую значительную главу современной поэзии. Сама того не осознавая, творя стихи о простой земной любви, поэтесса делала « доброе дело »- очищала и просвещала -и делала это действительно по-женски, просто и без само оглядки, правдой всей своей души и совести. И по этому в конечном итоге, она имела право сказать, что творила ее: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>
          <w:i/>
          <w:iCs/>
        </w:rPr>
        <w:t>Не для страсти,</w:t>
      </w:r>
    </w:p>
    <w:p>
      <w:pPr>
        <w:pStyle w:val="TextBody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 xml:space="preserve">Не для забавы, </w:t>
      </w:r>
    </w:p>
    <w:p>
      <w:pPr>
        <w:pStyle w:val="TextBody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 xml:space="preserve">Для великой земной любви…(2, </w:t>
      </w:r>
      <w:r>
        <w:rPr>
          <w:i/>
          <w:iCs/>
          <w:lang w:val="en-US"/>
        </w:rPr>
        <w:t>I</w:t>
      </w:r>
      <w:r>
        <w:rPr>
          <w:i/>
          <w:iCs/>
        </w:rPr>
        <w:t>, 75)</w:t>
      </w:r>
    </w:p>
    <w:p>
      <w:pPr>
        <w:pStyle w:val="TextBody"/>
        <w:spacing w:lineRule="auto" w:line="480"/>
        <w:jc w:val="both"/>
        <w:rPr/>
      </w:pPr>
      <w:r>
        <w:rPr/>
        <w:t xml:space="preserve">В наибольшей степени имя А. Ахматовой связано с поэзией, которая и до этого времени не прекращает интересовать нас. Лирика Ахматовой питалась земными, повседневными чувствами, не выводилась за пределы « мирской суеты.» Где то в житейской пестряди, у самой кладки в пыли обыденного существования зарождались истоки ахматовской  поэзии. Где-то в порах бытия капли  соединялись, сливались и давали жизнь чувствам, бившим ключом. Поэзия Ахматовой была близка идущей рядом жизни. Ничего парящего над повседневным, вознесенного над обычным течением жизни. Никаких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                                       </w:t>
      </w:r>
      <w:r>
        <w:rPr/>
        <w:t>-</w:t>
      </w:r>
      <w:r>
        <w:rPr>
          <w:sz w:val="24"/>
        </w:rPr>
        <w:t>2</w:t>
      </w:r>
      <w:r>
        <w:rPr/>
        <w:t>-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туманностей, бесплотных высей, ускользающих видений, сонного марева. Ахматова искала – и находила – новые поэтические ценности в самой доподлинной жизни, обступающей нас со всех сторон бесчисленными вещами и сооружениями, пестрыми нагромождениями быта, множеством житейских обстоятельств. Может быть именно этой реальной обстановкой и потрясла          А. Ахматова своего читателя, который не был обманут возвышенной, неземной, </w:t>
      </w:r>
    </w:p>
    <w:p>
      <w:pPr>
        <w:pStyle w:val="TextBody"/>
        <w:spacing w:lineRule="auto" w:line="480"/>
        <w:jc w:val="both"/>
        <w:rPr/>
      </w:pPr>
      <w:r>
        <w:rPr/>
        <w:t>недоступной поэзией. Его захватывало чудесное описание отчетливой поэзии реального мира, где читатель находил себя, узнавал свои чувства. Что же  связывает лирику  Ахматовой с нами, людьми 21 века, да все, тоже незабываемое, яркое, нежное чувство любви. Как и тогда в эпоху А. Ахматовой люди любили, обожали, расставались и возвращались также все происходит и сейчас.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 xml:space="preserve">Любовь в стихах А. Ахматовой – это чувство живое и подлинное, глубокое и человечное,  хотя в силу реальных жизненных причин обычно тронутое печалью облагораживающего страдания. В любовной лирики Ахматовой нет романтичного культа любви с ее взлетами, пареньями. Это больше всего любовь – жалость, любовь – тоска, которая так похожая на любовь реальную. 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 xml:space="preserve">В лирике Ахматовой совмещались возвышенные начала : чуть земные штрихи, тончайшие психологические черточки – и столкновения, доведенные до грани, до бурь.                                                  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>Но поверх всех драм, горестей «любовной пытки», разочарований и разлук неслась сияющая нота, почти гимн «великой земной любви».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</w:t>
      </w:r>
      <w:r>
        <w:rPr>
          <w:sz w:val="24"/>
        </w:rPr>
        <w:t xml:space="preserve">                                          </w:t>
      </w:r>
      <w:r>
        <w:rPr>
          <w:sz w:val="24"/>
        </w:rPr>
        <w:t>-3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 </w:t>
      </w:r>
      <w:r>
        <w:rPr/>
        <w:t xml:space="preserve">При анализе творчества А. Ахматовой раннего периода можно выделить следующие цели :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 xml:space="preserve">изучить раннее творчество поэтессы ;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узнать, какое влияние на ее творчество оказало Царское Село, место, где она родилась, выросла, где сделала первые шаги своего творчества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определить какие мотивы раскрываются в ее ранних стихотворениях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познакомиться с ее сборником «Вечер» - первым сборником молодой поэтессы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указать все темы, затрагиваемые в ранних стихотворениях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определить основную, ведущую  тему лирики  А. Ахматовой раннего периода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>
          <w:sz w:val="22"/>
          <w:lang w:val="en-US"/>
        </w:rPr>
      </w:pPr>
      <w:r>
        <w:rPr/>
        <w:t xml:space="preserve">ознакомиться с особенностями творения стихов, непосредственно обращаясь к определенным стихотворениям помещенным в сборнике «Вечер» </w:t>
      </w:r>
      <w:r>
        <w:rPr>
          <w:lang w:val="en-US"/>
        </w:rPr>
        <w:t xml:space="preserve">                                         </w:t>
      </w:r>
    </w:p>
    <w:p>
      <w:pPr>
        <w:pStyle w:val="TextBody"/>
        <w:spacing w:lineRule="auto" w:line="480"/>
        <w:ind w:left="360" w:hanging="0"/>
        <w:jc w:val="both"/>
        <w:rPr/>
      </w:pPr>
      <w:r>
        <w:rPr>
          <w:sz w:val="22"/>
          <w:lang w:val="en-US"/>
        </w:rPr>
        <w:t xml:space="preserve">            </w:t>
      </w:r>
      <w:r>
        <w:rPr/>
        <w:t>После этого сделать выводы о том, является ли поэзия А. Ахматовой отдельным, полноправным  звеном мировой литературы .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</w:t>
      </w:r>
      <w:r>
        <w:rPr/>
        <w:tab/>
        <w:t>В структуру работы входят: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Первый раздел посвящен исследованию жизни А. Ахматовой в Царском Селе, определению влияния Царского Села на формирование раннего творчества    А. Ахматовой. Во втором разделе анализируется непосредственно творчество поэтессы, а именно, сборник «Вечер». Выделив главную тему сборника мы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                                                      </w:t>
      </w:r>
      <w:r>
        <w:rPr>
          <w:sz w:val="24"/>
        </w:rPr>
        <w:t>-4-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определим какое позитивное или негативное влияние она производит на читателя. Далее              </w:t>
      </w:r>
      <w:r>
        <w:rPr>
          <w:sz w:val="22"/>
        </w:rPr>
        <w:t xml:space="preserve">                                             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обратимся к особенностям творческой манеры А. Ахматовой. Ознакомившись с особенностями творчества  перейдем к анализу ее раннего стихотворения «Молюсь оконному лучу…»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        </w:t>
      </w:r>
      <w:r>
        <w:rPr/>
        <w:t xml:space="preserve">Кроме двух разделов в структуру работы входят также вступительная часть в которой раскрывается актуальность данной темы и заключение в котором в обобщенной форме выложен и проанализирован исследованный материал.                      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-5-</w:t>
      </w:r>
      <w:r>
        <w:rPr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/>
      </w:pPr>
      <w:r>
        <w:rPr>
          <w:sz w:val="22"/>
          <w:lang w:val="ru-RU"/>
        </w:rPr>
        <w:t xml:space="preserve">                      </w:t>
      </w:r>
      <w:r>
        <w:rPr>
          <w:b/>
          <w:bCs/>
          <w:sz w:val="32"/>
          <w:lang w:val="ru-RU"/>
        </w:rPr>
        <w:t xml:space="preserve">Царский период жизни и творчества А. Ахматовой. </w:t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jc w:val="both"/>
        <w:rPr/>
      </w:pPr>
      <w:r>
        <w:rPr>
          <w:b/>
          <w:bCs/>
          <w:sz w:val="28"/>
          <w:lang w:val="ru-RU"/>
        </w:rPr>
        <w:t xml:space="preserve">                </w:t>
      </w:r>
      <w:r>
        <w:rPr>
          <w:sz w:val="28"/>
          <w:lang w:val="ru-RU"/>
        </w:rPr>
        <w:t>Имя Анны Ахматовой – одно из немногих имен русской поэзии 20 века, отмеченных в десятилетиях неизменностью читательских симпатий, хотя революционные потрясения и социально – исторические приемы этих годов, казалось бы, способны были безвозвратно предать забвению этот лирический голос. Но он оказался сильнее всех социально – исторических процессов. Более того, он не только звучал тогда, но и сейчас его звуки звучат в душах читателей.</w:t>
      </w:r>
    </w:p>
    <w:p>
      <w:pPr>
        <w:pStyle w:val="2"/>
        <w:tabs>
          <w:tab w:val="clear" w:pos="1080"/>
          <w:tab w:val="left" w:pos="4435" w:leader="none"/>
        </w:tabs>
        <w:spacing w:lineRule="auto" w:line="480"/>
        <w:rPr/>
      </w:pPr>
      <w:r>
        <w:rPr/>
        <w:t xml:space="preserve">                </w:t>
      </w:r>
      <w:r>
        <w:rPr/>
        <w:t xml:space="preserve">А. Ахматова относится к тем поэтам у кого нет ни генеалогии, ни сколько - ни будь заметного «развития». Такие поэты, как она, рождаются просто. Они приходят в мир с уже сложившейся дикцией и не повторным строем души. Она никогда никого не напоминала и, что, может быть, еще важней, ни один из бесчисленных подражателей даже не подошел близко к ее уровню. По складу своего таланта «Ахматова открыла мир с помощью такого тонкого и чувствительного инструмента, дарованного ей природой, что все звучание и красочные подробности вещей, жестов и событий легко и естественно входили к ней в стих, наполняя его живой… силой жизни.» (10,117)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ткуда же появилась такая чудесная женщина, такой искусный поэт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</w:rPr>
      </w:pPr>
      <w:r>
        <w:rPr>
          <w:sz w:val="28"/>
          <w:lang w:val="ru-RU"/>
        </w:rPr>
        <w:t xml:space="preserve">«Я родилась 11 (23) июня 1889 года под Одессой (Большой Фонтан). Мой отец был в то время отставной инженер – механик флота. Годовалым ребенком я была перевезена на север – в Царское Село. Там я прожила до 16 лет». ( </w:t>
      </w:r>
      <w:r>
        <w:rPr>
          <w:sz w:val="28"/>
          <w:lang w:val="en-US"/>
        </w:rPr>
        <w:t>I,23)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</w:t>
      </w:r>
      <w:r>
        <w:rPr>
          <w:sz w:val="28"/>
          <w:lang w:val="ru-RU"/>
        </w:rPr>
        <w:t>-</w:t>
      </w:r>
      <w:r>
        <w:rPr>
          <w:lang w:val="ru-RU"/>
        </w:rPr>
        <w:t>6</w:t>
      </w:r>
      <w:r>
        <w:rPr>
          <w:sz w:val="28"/>
          <w:lang w:val="ru-RU"/>
        </w:rPr>
        <w:t>-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С детства А. Ахматова была близка с природой. Примером этому могло послужить то, что каждое лето Анна Ахматова проводила под Севастополем, на берегу Стрелецкой бухты, возле моря. Кроме того, Царское Село представляло собой великолепную зеленую территорию с множеством великолепных парков, выгон, где Ахматова проводила множество своего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Большое впечатление на нее произвел древний Херсонес, около которого она жила. Читать Анна Андреевна училась еще по азбуке Л.Н. Толстого. С детства начала говорить на французском. Первое стихотворение написала в 11 лет.                </w:t>
      </w:r>
    </w:p>
    <w:p>
      <w:pPr>
        <w:pStyle w:val="2"/>
        <w:spacing w:lineRule="auto" w:line="480"/>
        <w:rPr>
          <w:lang w:val="uk-UA"/>
        </w:rPr>
      </w:pPr>
      <w:r>
        <w:rPr/>
        <w:t xml:space="preserve">Училась она в Царской женской гимназии. Атмосфера пушкинского окружения сопутствовало развитию ее творчества дальше. К А.С. Пушкину А. Ахматова будет обращаться на протяжении всего жизненного пути. Он станет для нее учителем, другом, идеалом духовной свободы. Но самые первые стихи начались для А. Ахматовой не с Пушкина и Лермонтова, а с Державина и Некрасова. В 1905 году родители А. Ахматовой </w:t>
      </w:r>
      <w:r>
        <w:rPr>
          <w:lang w:val="uk-UA"/>
        </w:rPr>
        <w:t xml:space="preserve"> </w:t>
      </w:r>
      <w:r>
        <w:rPr/>
        <w:t>развелись и мать с детьми уехала на юг. Живя в Евпатории А. Андреевна сильно тосковала по Царскому Селу и писала множество стихов</w:t>
      </w:r>
      <w:r>
        <w:rPr>
          <w:lang w:val="uk-UA"/>
        </w:rPr>
        <w:t>,</w:t>
      </w:r>
      <w:r>
        <w:rPr/>
        <w:t xml:space="preserve"> которые хоть как-нибудь приближали ее к нему. Так начался творческий путь А. Ахматовой. Именно Царское Село, было колыбелью ее чудесных произведений и стихов. 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знав, </w:t>
      </w:r>
      <w:r>
        <w:rPr/>
        <w:t xml:space="preserve">что дочь хочет напечатать  подборку стихов в столичном журнале, отец потребовал, чтобы она взяла псевдоним и «не позорила славную фамилию». Дочь повиновалась, и в русскую литературу вместо Анны Горенко вошла Анна </w:t>
      </w:r>
    </w:p>
    <w:p>
      <w:pPr>
        <w:pStyle w:val="2"/>
        <w:spacing w:lineRule="auto" w:line="480"/>
        <w:rPr/>
      </w:pPr>
      <w:r>
        <w:rPr/>
        <w:t xml:space="preserve">Ахматова. Не то чтобы она сомневалась в своем таланте и правильности                                   </w:t>
      </w:r>
      <w:r>
        <w:rPr>
          <w:sz w:val="24"/>
        </w:rPr>
        <w:t xml:space="preserve">                             </w:t>
      </w:r>
    </w:p>
    <w:p>
      <w:pPr>
        <w:pStyle w:val="2"/>
        <w:spacing w:lineRule="auto" w:line="48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-7-</w:t>
      </w:r>
    </w:p>
    <w:p>
      <w:pPr>
        <w:pStyle w:val="2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spacing w:lineRule="auto" w:line="480"/>
        <w:rPr/>
      </w:pPr>
      <w:r>
        <w:rPr/>
        <w:t>выбранного пути или искала тех выгод, которые дает писателю раздвоенность; главное заключалось в необходимости блюсти приличие, поскольку в знатных семьях  ( к ним относилась и семья Горенко) к профессии литератора относил</w:t>
      </w:r>
      <w:r>
        <w:rPr>
          <w:lang w:val="uk-UA"/>
        </w:rPr>
        <w:t>и</w:t>
      </w:r>
      <w:r>
        <w:rPr/>
        <w:t>сь с высока и полагали ее приличной для тех, у кого не было способа заявить о себе иначе. И вот она перед нами « королева бродяга» - как она себя именовала, она живет в сердцах читателей и доносит свой до времени затаенный раздирающий грудь, зов, к людям из бездны, из глубины.</w:t>
      </w:r>
    </w:p>
    <w:p>
      <w:pPr>
        <w:pStyle w:val="2"/>
        <w:spacing w:lineRule="auto" w:line="480"/>
        <w:rPr>
          <w:lang w:val="uk-UA"/>
        </w:rPr>
      </w:pPr>
      <w:r>
        <w:rPr/>
        <w:t xml:space="preserve">                </w:t>
      </w:r>
      <w:r>
        <w:rPr/>
        <w:t>Имя молодой Ахматовой тесно связано с акмеизмом – поэтическим течением, начавшим оформляться около 1910 года, то есть примерно тогда же, когда она начала публиковать свои первые стихи.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Основоположниками </w:t>
      </w:r>
      <w:r>
        <w:rPr/>
        <w:t xml:space="preserve">акмеизма были Н. Гумилев и С. Городецкий, провозгласившие необходимость частичного отказа от некоторых заветов «традиционного символизма». Они считали себя пришедшими ему на смену. Акмеисты поставили своей целью реформировать символизм, главной бедой </w:t>
      </w:r>
    </w:p>
    <w:p>
      <w:pPr>
        <w:pStyle w:val="2"/>
        <w:spacing w:lineRule="auto" w:line="480"/>
        <w:rPr/>
      </w:pPr>
      <w:r>
        <w:rPr/>
        <w:t xml:space="preserve">которого было то, что он «направил свои главные силы в область неведомого» и «попеременно братался то с мистикой, то с теософией». Первым условием акмеистов была трезвость и здравая реалистичность взгляда на мир. Мир должен </w:t>
      </w:r>
    </w:p>
    <w:p>
      <w:pPr>
        <w:pStyle w:val="2"/>
        <w:spacing w:lineRule="auto" w:line="480"/>
        <w:rPr/>
      </w:pPr>
      <w:r>
        <w:rPr/>
        <w:t xml:space="preserve">предстать таким, каков он есть, - зримым, живым, плотским, смертным. Кроме того, слово, должно быть четким и с определенным значением, точнее говоря, оно должно обозначать то, что оно обозначает в реальном языке реальных людей : конкретные предметы и конкретные свойства. «У акмеистов, - писал Городецкий, - роза опять стала хороша сама по себе, своими лепестками, запахом и цветом, а </w:t>
      </w:r>
    </w:p>
    <w:p>
      <w:pPr>
        <w:pStyle w:val="2"/>
        <w:spacing w:lineRule="auto" w:line="480"/>
        <w:rPr/>
      </w:pPr>
      <w:r>
        <w:rPr/>
        <w:t xml:space="preserve">                                                            </w:t>
      </w:r>
      <w:r>
        <w:rPr/>
        <w:t>-</w:t>
      </w:r>
      <w:r>
        <w:rPr>
          <w:sz w:val="24"/>
        </w:rPr>
        <w:t>8-</w:t>
      </w:r>
    </w:p>
    <w:p>
      <w:pPr>
        <w:pStyle w:val="2"/>
        <w:spacing w:lineRule="auto" w:line="480"/>
        <w:rPr/>
      </w:pPr>
      <w:r>
        <w:rPr/>
      </w:r>
    </w:p>
    <w:p>
      <w:pPr>
        <w:pStyle w:val="2"/>
        <w:spacing w:lineRule="auto" w:line="480"/>
        <w:rPr/>
      </w:pPr>
      <w:r>
        <w:rPr/>
        <w:t>не своими мыслимыми подобиями с  мистической любовью или  чем-нибудь еще.» (8,21)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</w:t>
      </w:r>
      <w:r>
        <w:rPr>
          <w:lang w:val="uk-UA"/>
        </w:rPr>
        <w:t>А. Ахматова до</w:t>
      </w:r>
      <w:r>
        <w:rPr/>
        <w:t xml:space="preserve"> последних дней своей жизни очень высоко оценивала роль акмеизма и в своей собственной жизни, и в литературе той эпохи. Она не переставала называть себя акмеисткой – как бы в противостояние тем, кто не хотел видеть роли и значение этого течения.</w:t>
      </w:r>
    </w:p>
    <w:p>
      <w:pPr>
        <w:pStyle w:val="2"/>
        <w:rPr/>
      </w:pPr>
      <w:r>
        <w:rPr/>
        <w:t xml:space="preserve">              </w:t>
      </w:r>
      <w:r>
        <w:rPr/>
        <w:t xml:space="preserve">С Царским Селом жизнь и творчество Ахматовой связано нерасторжимо и, кажется, навеки. Об этом пишут все ее биографы, освещая начало ее пути . Марина Цветаева называла поэтессу,  в одном из своих стихотворений, «Царско-сельской Музой» :               </w:t>
      </w:r>
    </w:p>
    <w:p>
      <w:pPr>
        <w:pStyle w:val="2"/>
        <w:jc w:val="left"/>
        <w:rPr>
          <w:i/>
          <w:i/>
          <w:iCs/>
          <w:lang w:val="uk-UA"/>
        </w:rPr>
      </w:pPr>
      <w:r>
        <w:rPr/>
        <w:t xml:space="preserve">                                                  …</w:t>
      </w:r>
      <w:r>
        <w:rPr>
          <w:i/>
          <w:iCs/>
        </w:rPr>
        <w:t xml:space="preserve">Ах, я счастлива ! Никогда заря,  </w:t>
      </w:r>
    </w:p>
    <w:p>
      <w:pPr>
        <w:pStyle w:val="2"/>
        <w:jc w:val="left"/>
        <w:rPr/>
      </w:pPr>
      <w:r>
        <w:rPr>
          <w:i/>
          <w:iCs/>
          <w:lang w:val="uk-UA"/>
        </w:rPr>
        <w:t xml:space="preserve">                                                      </w:t>
      </w:r>
      <w:r>
        <w:rPr>
          <w:i/>
          <w:iCs/>
          <w:lang w:val="uk-UA"/>
        </w:rPr>
        <w:t>Не згорала</w:t>
      </w:r>
      <w:r>
        <w:rPr>
          <w:i/>
          <w:iCs/>
        </w:rPr>
        <w:t xml:space="preserve"> чище</w:t>
      </w:r>
      <w:r>
        <w:rPr>
          <w:i/>
          <w:iCs/>
          <w:lang w:val="uk-UA"/>
        </w:rPr>
        <w:t xml:space="preserve">.                          </w:t>
      </w:r>
    </w:p>
    <w:p>
      <w:pPr>
        <w:pStyle w:val="2"/>
        <w:tabs>
          <w:tab w:val="left" w:pos="1080" w:leader="none"/>
          <w:tab w:val="left" w:pos="3682" w:leader="none"/>
          <w:tab w:val="left" w:pos="3927" w:leader="none"/>
        </w:tabs>
        <w:jc w:val="left"/>
        <w:rPr/>
      </w:pPr>
      <w:r>
        <w:rPr>
          <w:i/>
          <w:iCs/>
          <w:lang w:val="uk-UA"/>
        </w:rPr>
        <w:t xml:space="preserve">                       </w:t>
      </w:r>
      <w:r>
        <w:rPr>
          <w:i/>
          <w:iCs/>
          <w:lang w:val="uk-UA"/>
        </w:rPr>
        <w:tab/>
        <w:t xml:space="preserve"> Ах, я</w:t>
      </w:r>
      <w:r>
        <w:rPr>
          <w:i/>
          <w:iCs/>
          <w:lang w:val="ru-MD"/>
        </w:rPr>
        <w:t xml:space="preserve"> счастлива</w:t>
      </w:r>
      <w:r>
        <w:rPr>
          <w:i/>
          <w:iCs/>
          <w:lang w:val="uk-UA"/>
        </w:rPr>
        <w:t>,</w:t>
      </w:r>
      <w:r>
        <w:rPr>
          <w:i/>
          <w:iCs/>
        </w:rPr>
        <w:t xml:space="preserve"> что тебя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даря, 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  <w:lang w:val="uk-UA"/>
        </w:rPr>
        <w:t xml:space="preserve">                                                      </w:t>
      </w:r>
      <w:r>
        <w:rPr>
          <w:i/>
          <w:iCs/>
        </w:rPr>
        <w:t>Удаляюсь</w:t>
      </w:r>
      <w:r>
        <w:rPr>
          <w:i/>
          <w:iCs/>
          <w:lang w:val="uk-UA"/>
        </w:rPr>
        <w:t xml:space="preserve"> –</w:t>
      </w:r>
      <w:r>
        <w:rPr>
          <w:i/>
          <w:iCs/>
        </w:rPr>
        <w:t xml:space="preserve"> нищей</w:t>
      </w:r>
      <w:r>
        <w:rPr>
          <w:i/>
          <w:iCs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862" w:leader="none"/>
        </w:tabs>
        <w:spacing w:lineRule="auto" w:line="360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iCs/>
          <w:sz w:val="28"/>
          <w:lang w:val="ru-RU"/>
        </w:rPr>
        <w:t>Что тебя, чей голос – о глубь, о мгла! -</w:t>
      </w:r>
    </w:p>
    <w:p>
      <w:pPr>
        <w:pStyle w:val="Normal"/>
        <w:tabs>
          <w:tab w:val="clear" w:pos="708"/>
          <w:tab w:val="left" w:pos="3813" w:leader="none"/>
        </w:tabs>
        <w:spacing w:lineRule="auto" w:line="360"/>
        <w:rPr/>
      </w:pPr>
      <w:r>
        <w:rPr>
          <w:sz w:val="28"/>
          <w:lang w:val="ru-RU"/>
        </w:rPr>
        <w:tab/>
      </w:r>
      <w:r>
        <w:rPr>
          <w:i/>
          <w:iCs/>
          <w:sz w:val="28"/>
          <w:lang w:val="ru-RU"/>
        </w:rPr>
        <w:t xml:space="preserve">Мне дыханье сузил,  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</w:t>
      </w:r>
      <w:r>
        <w:rPr>
          <w:i/>
          <w:iCs/>
          <w:sz w:val="28"/>
          <w:lang w:val="ru-RU"/>
        </w:rPr>
        <w:t>Я впервые именем назвала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/>
        <w:rPr/>
      </w:pPr>
      <w:r>
        <w:rPr>
          <w:sz w:val="28"/>
          <w:lang w:val="ru-RU"/>
        </w:rPr>
        <w:tab/>
      </w:r>
      <w:r>
        <w:rPr>
          <w:i/>
          <w:iCs/>
          <w:sz w:val="28"/>
          <w:lang w:val="ru-RU"/>
        </w:rPr>
        <w:t>Царско-сельской Музы. (13,15)</w:t>
      </w:r>
      <w:r>
        <w:rPr>
          <w:sz w:val="28"/>
          <w:lang w:val="ru-RU"/>
        </w:rPr>
        <w:t xml:space="preserve">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>Но со временем Царское Село для Ахматовой уже давно стало только воспоминанием о когда-то родном ей мирке, с которым она потом захотела и смогла выйти в мир. Давным-давно его покинув, как ей казалось навсегда, она туда еще не раз возвращалась, и в жизни, и в стихах разных лет, и в поздних набросках автобиографической прозы. Но каждый раз возвращение ее к образу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Царского Села, знаменовало нечто важное и новое в ее творчестве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                                           </w:t>
      </w:r>
      <w:r>
        <w:rPr>
          <w:sz w:val="24"/>
        </w:rPr>
        <w:t>-9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>Пройдя, постепенно изменяясь и приобретая новые смыслы, через все ее творчество, образ Царского Села с некоторых пор требовал от нее какого-то нового переосмысления . Как будто ей надо было с этим ближайшим, любимейшим, почти священным для нее символом свести какие-то старые счеты, чтобы не остаться  «замурованной» в прошлом, чтобы и этот плен  «сбросил с крыльев свободный стих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</w:t>
      </w:r>
      <w:r>
        <w:rPr/>
        <w:t>А между тем она ведь действительно так никогда и не рассталась с Царским Селом, где когда-то прошли ее детство, отрочество и юность, не рассталась вплоть до последних  этапных  своих созданий – цикла «Северных элегий», послевоенных стихотворений «Городу Пушкина», «Поэмы без героя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Ахматова прожила в Царском Селе до 16 лет, потом, после пятилетнего перерыва, еще шесть лет (1910 – 1916) в доме своего мужа Н.С. Гумилева; неоднократно и довольно подолгу жила она там и в 20-х - 30-х, г.г., правда, была там уже только редкими наездами, а в 1944г. увидела его варварски разграбленным, разрушенным и сожженным :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>О, горе мне ! Они тебя сожгли…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О, встреча, что разлуки тяжелее !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Здесь был фонтан, высокие аллеи…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И первый поцелуй… (</w:t>
      </w:r>
      <w:r>
        <w:rPr>
          <w:i/>
          <w:iCs/>
          <w:lang w:val="en-US"/>
        </w:rPr>
        <w:t>I,</w:t>
      </w:r>
      <w:r>
        <w:rPr>
          <w:i/>
          <w:iCs/>
        </w:rPr>
        <w:t>214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Каждый из царско-сельских периодов ее жизни так или иначе отразился в ее стихах. Но вот, что кажется удивительным, когда перелистываешь собрания ее стихов : среди пятидесяти стихотворений 1910 – 1916 г.г. указывается место написание – Царское Село, только 8 или 9 раз. Именно это связано </w:t>
      </w:r>
    </w:p>
    <w:p>
      <w:pPr>
        <w:pStyle w:val="2"/>
        <w:tabs>
          <w:tab w:val="clear" w:pos="1080"/>
          <w:tab w:val="left" w:pos="4189" w:leader="none"/>
          <w:tab w:val="center" w:pos="4967" w:leader="none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>-10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непосредственно с Царским Селом, по содержанию или хотя бы по своей лирической атмосфере. Остальные как будто могли возникнуть и не там. Образ «Музы Плача», кажется теперь гораздо более поэтически точным, чем «царско-сельская Муза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 xml:space="preserve">Музе Царского Села, естественно надлежало бы по крайней мере его </w:t>
      </w:r>
      <w:r>
        <w:rPr>
          <w:sz w:val="24"/>
        </w:rPr>
        <w:t xml:space="preserve">                                                            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воспеть, - Ахматова же с ним прощается уже при первом возвращении, в первой же своей книге «Вечер»:</w:t>
      </w:r>
      <w:r>
        <w:rPr>
          <w:i/>
          <w:iCs/>
        </w:rPr>
        <w:t xml:space="preserve">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На землю саван тягостный возложен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Торжественно гудят колокола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 снова дух смятен и потревожен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стомой скукой Царского Села.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ять лет прошло. Здесь все мертво и немо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ак будто мира наступил конец.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ак навсегда исчерпанная тема,</w:t>
      </w:r>
    </w:p>
    <w:p>
      <w:pPr>
        <w:pStyle w:val="2"/>
        <w:tabs>
          <w:tab w:val="clear" w:pos="1080"/>
        </w:tabs>
        <w:ind w:left="2618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>В смертельном сне покоится дворец. (</w:t>
      </w:r>
      <w:r>
        <w:rPr>
          <w:i/>
          <w:iCs/>
          <w:lang w:val="en-US"/>
        </w:rPr>
        <w:t>I</w:t>
      </w:r>
      <w:r>
        <w:rPr>
          <w:i/>
          <w:iCs/>
        </w:rPr>
        <w:t>, 79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Но этим стихотворением отнюдь не закончились ее воспоминания о Царском Селе. Очень редко и в двойственном восприятии, то буднично обыденном, то отстраненном, фигурируют в стихах Ахматовой знаменитые скульптуры Царского Села. «В Павловске, в парках, в детстве меня окружала античная скульптура и архитектура. Это было повседневным обычным зрелищем», - рассказывала Ахматова в 1964 году художнице А.В. Любимовой. Но и «повседневное обычное зрелище» в ее стихах сохранилась лишь детально, навеки врезанной в память чем-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</w:tabs>
        <w:spacing w:lineRule="auto" w:line="48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</w:rPr>
        <w:t>-11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>
          <w:i/>
          <w:i/>
          <w:iCs/>
        </w:rPr>
      </w:pPr>
      <w:r>
        <w:rPr/>
        <w:t>то совсем другим :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И, исполненный жгучего бреда,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Милый голос как песня звучи.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И на медном плече Кифареда,</w:t>
      </w:r>
    </w:p>
    <w:p>
      <w:pPr>
        <w:pStyle w:val="2"/>
        <w:tabs>
          <w:tab w:val="clear" w:pos="1080"/>
        </w:tabs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          </w:t>
      </w:r>
      <w:r>
        <w:rPr>
          <w:i/>
          <w:iCs/>
        </w:rPr>
        <w:t>Красногрудая птичка сидит. (</w:t>
      </w:r>
      <w:r>
        <w:rPr>
          <w:i/>
          <w:iCs/>
          <w:lang w:val="en-US"/>
        </w:rPr>
        <w:t>I,</w:t>
      </w:r>
      <w:r>
        <w:rPr>
          <w:i/>
          <w:iCs/>
        </w:rPr>
        <w:t xml:space="preserve"> 121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Парковая  «античность» однажды еще неожиданней обернется «феерией» - в одном из набросков «балетного мебретто», которое сопутствовало созданию «Поэмы без героя». С Царским Селом связано в поэзии А. Ахматовой нечто гораздо более важное : здесь родился в ее стихах образ ее Музы . Придя к ней однажды, чуть ли не на пороге между детством и юностью, она с тех пор живет в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ее стихах . Это не общая Муза всех поэтов Мира, а только ее Муза, ни на что не похожая, и уж конечно, отнюдь не мифическая богиня. Это явление творческой благодати , воплощенное в пленительно-прекрасный женский облик, в женскую жизнетворящую ипостась. Она знает свою Музу в лицо, узнает ее в любом преображении , даже в самом обманчивом , даже , с годами , искаженном. У нее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свой  «нрав» - поначалу даже неожиданно веселый . Ее прихода ждет поэтесса, ждет с чистой душой , она для нее нечто высшее :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Когда я ночью жду ее прихода ,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Жизнь кажется висит на волоске,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Что почести, что юность, что свобода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 xml:space="preserve">Перед милой гостьей с дудочкой в руке.                         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«Муза» (</w:t>
      </w:r>
      <w:r>
        <w:rPr>
          <w:i/>
          <w:iCs/>
          <w:lang w:val="en-US"/>
        </w:rPr>
        <w:t>I</w:t>
      </w:r>
      <w:r>
        <w:rPr>
          <w:i/>
          <w:iCs/>
        </w:rPr>
        <w:t>, 132)</w:t>
      </w:r>
      <w:r>
        <w:rPr/>
        <w:t xml:space="preserve">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Но чаще – печальней ; потом она надолго станет Музой Плача в творчестве 30-х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  <w:tab w:val="left" w:pos="4140" w:leader="none"/>
          <w:tab w:val="center" w:pos="4967" w:leader="none"/>
        </w:tabs>
        <w:spacing w:lineRule="auto" w:line="480"/>
        <w:jc w:val="left"/>
        <w:rPr/>
      </w:pPr>
      <w:r>
        <w:rPr/>
        <w:tab/>
      </w:r>
      <w:r>
        <w:rPr>
          <w:lang w:val="en-US"/>
        </w:rPr>
        <w:t xml:space="preserve">         </w:t>
      </w:r>
      <w:r>
        <w:rPr>
          <w:sz w:val="24"/>
        </w:rPr>
        <w:t>-12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годов в поэме «Реквием». Но с царско-сельской юностью для Ахматовой было связано еще более важное , незабываемое, к чему она не рас возвращалась и называла «царско-сельской идиллией» . Очень большую роль сыграл пейзаж Царского Села  для написания стихотворений А. Ахматовой. Надолго останется в поэзии и в прозе «идеалистический образ». Образ лебедей на царско-сельских прудах является таковым :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 xml:space="preserve">Уже кленовые листы 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 xml:space="preserve">На пруд слетаются лебединый 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И окровавлены кусты</w:t>
      </w:r>
    </w:p>
    <w:p>
      <w:pPr>
        <w:pStyle w:val="2"/>
        <w:tabs>
          <w:tab w:val="clear" w:pos="1080"/>
        </w:tabs>
        <w:ind w:left="2992" w:hanging="0"/>
        <w:rPr/>
      </w:pPr>
      <w:r>
        <w:rPr>
          <w:i/>
          <w:iCs/>
        </w:rPr>
        <w:t>Неспешно зреющей рябины…(</w:t>
      </w:r>
      <w:r>
        <w:rPr>
          <w:i/>
          <w:iCs/>
          <w:lang w:val="en-US"/>
        </w:rPr>
        <w:t>I</w:t>
      </w:r>
      <w:r>
        <w:rPr>
          <w:i/>
          <w:iCs/>
        </w:rPr>
        <w:t>,219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</w:t>
      </w:r>
      <w:r>
        <w:rPr/>
        <w:t>«Царско-сельская идиллия» еще долго будет давать о себе знать в поэзии            А. Ахматовой. Так в середине тридцатых годов в стихотворении « Одни глядятся в ласковые взоры…» впервые царско-сельский парк стал у Ахматовой «зловещим парком»,  в который «черный масленичный вечер» ее влечет «неспешный бег коня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>Лирика  А.Ахматовой  отказалась быть надгробным украшением. «Как все живое, она продолжала жить, и ее цветущие побеги тянулись к солнцу,а не во тьму…»(15,79)  Царское Село нашло свой образ и в маленьком цикле всего из двух  стихотворений под названием  «Царско-сельские строки»: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/>
        <w:t xml:space="preserve">               </w:t>
      </w:r>
      <w:r>
        <w:rPr>
          <w:i/>
          <w:iCs/>
        </w:rPr>
        <w:t xml:space="preserve">…   </w:t>
      </w:r>
      <w:r>
        <w:rPr>
          <w:i/>
          <w:iCs/>
        </w:rPr>
        <w:t xml:space="preserve">Из прошлого ,восставши молчаливо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 xml:space="preserve">Ко мне на встречу тень моя идет.                                                                   </w:t>
      </w:r>
    </w:p>
    <w:p>
      <w:pPr>
        <w:pStyle w:val="2"/>
        <w:tabs>
          <w:tab w:val="clear" w:pos="1080"/>
        </w:tabs>
        <w:spacing w:lineRule="auto" w:line="240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>(«Все души милых на высоких звездах»)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126)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1080"/>
          <w:tab w:val="left" w:pos="4205" w:leader="none"/>
          <w:tab w:val="center" w:pos="4967" w:leader="none"/>
        </w:tabs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</w:t>
      </w:r>
      <w:r>
        <w:rPr>
          <w:sz w:val="24"/>
        </w:rPr>
        <w:t>-13-</w:t>
      </w:r>
    </w:p>
    <w:p>
      <w:pPr>
        <w:pStyle w:val="2"/>
        <w:tabs>
          <w:tab w:val="clear" w:pos="1080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rPr/>
      </w:pPr>
      <w:r>
        <w:rPr/>
        <w:t xml:space="preserve">                                              </w:t>
      </w:r>
      <w:r>
        <w:rPr>
          <w:i/>
          <w:iCs/>
        </w:rPr>
        <w:t xml:space="preserve">…   </w:t>
      </w:r>
      <w:r>
        <w:rPr>
          <w:i/>
          <w:iCs/>
        </w:rPr>
        <w:t xml:space="preserve">Каждая клумба в парке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Кажется свежей могилой.</w:t>
      </w:r>
    </w:p>
    <w:p>
      <w:pPr>
        <w:pStyle w:val="2"/>
        <w:tabs>
          <w:tab w:val="clear" w:pos="1080"/>
        </w:tabs>
        <w:ind w:left="2992" w:hanging="0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(«Пятым действием  драмы») (</w:t>
      </w:r>
      <w:r>
        <w:rPr>
          <w:i/>
          <w:iCs/>
          <w:lang w:val="en-US"/>
        </w:rPr>
        <w:t>I,</w:t>
      </w:r>
      <w:r>
        <w:rPr>
          <w:i/>
          <w:iCs/>
        </w:rPr>
        <w:t>127)</w:t>
      </w:r>
      <w:r>
        <w:rPr/>
        <w:t xml:space="preserve">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 xml:space="preserve">Оба стихотворения – «осенние» по лирическому пейзажу ,оба печально-ностальгические. В них сквозь ностальгическую грусть как будто  пробивается  вера  в приближающееся  начало чего –то нового, обещающего,светлого:         </w:t>
      </w:r>
    </w:p>
    <w:p>
      <w:pPr>
        <w:pStyle w:val="2"/>
        <w:tabs>
          <w:tab w:val="clear" w:pos="1080"/>
          <w:tab w:val="left" w:pos="7707" w:leader="none"/>
        </w:tabs>
        <w:rPr/>
      </w:pPr>
      <w:r>
        <w:rPr/>
        <w:t xml:space="preserve">                                         </w:t>
      </w:r>
      <w:r>
        <w:rPr>
          <w:i/>
          <w:iCs/>
        </w:rPr>
        <w:t>…</w:t>
      </w:r>
      <w:r>
        <w:rPr>
          <w:i/>
          <w:iCs/>
        </w:rPr>
        <w:t>Здесь столько лир повешено на  ветки,</w:t>
        <w:tab/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 xml:space="preserve">Но и моей как будто место есть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</w:t>
      </w:r>
      <w:r>
        <w:rPr>
          <w:i/>
          <w:iCs/>
          <w:sz w:val="28"/>
          <w:lang w:val="ru-RU"/>
        </w:rPr>
        <w:t xml:space="preserve">А этот дождик ,солнечный и редкий,                               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>Мне утешенье и благая весть.(</w:t>
      </w:r>
      <w:r>
        <w:rPr>
          <w:i/>
          <w:iCs/>
          <w:lang w:val="en-US"/>
        </w:rPr>
        <w:t>I,134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2"/>
        <w:tabs>
          <w:tab w:val="clear" w:pos="1080"/>
        </w:tabs>
        <w:spacing w:lineRule="auto" w:line="480"/>
        <w:rPr>
          <w:lang w:val="uk-UA"/>
        </w:rPr>
      </w:pPr>
      <w:r>
        <w:rPr>
          <w:lang w:val="uk-UA"/>
        </w:rPr>
        <w:t>Царское Село начала 20-х г.г непосредственно отразилось в одном из черновых набросков воспоминаний Ахматовой об О.Э Мандельштаме (ГПБ №79):« Царское   в 20-х г.г представляло собой нечто невообразимое. Все заборы были сожжены. Над открытыми люками водопада стояли ржавые кровати из лазаретов первой войны, улицы заросли травой. На воротах недавно великолепного дома графа Стенок- Фемора красовалась огромная вывеска «Случной пункт». В оборванных и странных фигурах я иногда узнавала  царскоселовцев. Гостиничный двор был закрыт.»(15,187)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В 1925 г.  А.Ахматова,    тяжело больная, жила в Царском, в пансионе Зайцева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Стихотворения «Из цикла «Юность»» связано с Царским Селом по двум линиям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Одна из них якобы  продолжает эпические мотивы «Русского Трианона»,другая, ,-вероятно одна из поздних отзвуков той – лирическая ,давней, но не гумилевской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ru-RU"/>
        </w:rPr>
        <w:t xml:space="preserve"> </w:t>
      </w:r>
      <w:r>
        <w:rPr>
          <w:lang w:val="ru-RU"/>
        </w:rPr>
        <w:t>-14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«царско-сельской идиллии»: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Ты неотступен, как совесть, 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оздух, всегда со мною,</w:t>
      </w:r>
    </w:p>
    <w:p>
      <w:pPr>
        <w:pStyle w:val="Normal"/>
        <w:spacing w:lineRule="auto" w:line="360"/>
        <w:ind w:left="3366" w:hanging="0"/>
        <w:jc w:val="both"/>
        <w:rPr/>
      </w:pPr>
      <w:r>
        <w:rPr>
          <w:i/>
          <w:iCs/>
          <w:sz w:val="28"/>
          <w:lang w:val="ru-RU"/>
        </w:rPr>
        <w:t>Зачем же зовешь к ответу</w:t>
      </w:r>
      <w:r>
        <w:rPr>
          <w:i/>
          <w:iCs/>
          <w:sz w:val="28"/>
          <w:lang w:val="en-US"/>
        </w:rPr>
        <w:t>?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Свидетелей знаю твоих. (</w:t>
      </w:r>
      <w:r>
        <w:rPr>
          <w:i/>
          <w:iCs/>
          <w:sz w:val="28"/>
          <w:lang w:val="en-US"/>
        </w:rPr>
        <w:t>I,221)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Ахматовой всегда было свойственно острое ощущение некой исторической подпочвы своей судьбы и связанной с этим нравственной ответственности . Судя по обрывочным ее воспоминаниям , Ахматова вовсе не склонна была как-то особо выделять себя среди тогдашних молодых царскоселах. «В Царском Селе она делала все, что полагалось в то время благовоспитанной барышне . Умело сложить по форме руки, сделать реверанс, учтиво и коротко ответить по-французски на вопрос старой дамы …» - пишет А. Ахматова дополняя мемуары закадычной подруги . Но Царское Село диктовало Ахматовой не только стихи . «Проза всегда казалась мне и тайной , и соблазном . Я с самого начала все знала про стихи – я никогда ничего не знала о прозе»,- пишет Ахматова в кратком предисловии к одной из последних книг. Для первого опыта в прозе она выбрала Царское Село – место своего детства, точнее тот дом в котором она жила. Получилось что-то вроде автобиографического очерка, живого, немногословного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и в стихах, в  этой фрагментарной прозе сказывается умение самыми простыми словами вылепить выразительную деталь . Перед нами открывается совсем необычная , всем знакомая картина Царского Села , а скорее всего какая-то его обратная сторона схваченная зорко и жестоко , без малейшей поэтизации , но по-своему поэтически. Но наиболее весомую роль в творчестве Ахматовой 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lang w:val="ru-RU"/>
        </w:rPr>
        <w:t>-15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ыграла поэзия , которая отражала все периоды жизни Ахматовой в Царском Селе. Наибольше воспоминаний о нем было в детстве . Поэтому вся ранняя поэзия Ахматовой переполнена красотой природы, пейзажами царско-сельских парков. Кроме того здесь родились первые чувства поэтессы. Они нашли свое место в таких сборниках , как «Вечер», «Четки», «Белая стая».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 xml:space="preserve">Таким образом , через весь творческий путь А. Ахматовой белой полосой прошло Царское Село. Начиная от раннего и заканчивая поздним периодом ее работы Царское Село было как бы талисманом ее , оберегом. Оно внесло темы , без которых не существовало бы общество. Его прекрасная природа отразилась во многих ее стихотворениях. А как можно было писать о любви к родине,  не любя своей. Царское Село – это «живая вода», тот кусок жизни и русской истории А. Ахматовой , где она проявила себя наиболее полно. 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4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-16-</w:t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 xml:space="preserve">                       </w:t>
      </w:r>
      <w:r>
        <w:rPr/>
        <w:t xml:space="preserve">Место сборника «Вечер» в творчестве </w:t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</w:t>
      </w:r>
      <w:r>
        <w:rPr>
          <w:b/>
          <w:bCs/>
          <w:sz w:val="32"/>
          <w:lang w:val="ru-RU"/>
        </w:rPr>
        <w:t>А. Ахматовой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5797" w:hanging="0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Любовь покоряет обманно, 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певом простым, неискусным.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Еще так недавно – страстно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Ты не был седым и грустным…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«Любовь покоряет обманно».</w:t>
      </w:r>
    </w:p>
    <w:p>
      <w:pPr>
        <w:pStyle w:val="Heading8"/>
        <w:ind w:left="5797" w:hanging="0"/>
        <w:rPr/>
      </w:pPr>
      <w:r>
        <w:rPr/>
        <w:t xml:space="preserve">                         </w:t>
      </w:r>
      <w:r>
        <w:rPr/>
        <w:t>А. Ахматова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 xml:space="preserve">Можно ли представить русскую поэзию без любовной лирики. Без пушкинских «я вас любил; любовь еще, быть может…», без тютчевских «Любовь, любовь – гласит преданье…» и других стихов – </w:t>
      </w:r>
      <w:r>
        <w:rPr>
          <w:sz w:val="28"/>
          <w:lang w:val="ru-RU"/>
        </w:rPr>
        <w:t xml:space="preserve">странно и нелепо заниматься перечислением и называнием – без некрасовских , блоковсакх , любовных циклов…  А Кузмин, Аннский, Пастернак </w:t>
      </w:r>
      <w:r>
        <w:rPr>
          <w:sz w:val="28"/>
          <w:lang w:val="en-US"/>
        </w:rPr>
        <w:t>?</w:t>
      </w:r>
      <w:r>
        <w:rPr>
          <w:sz w:val="28"/>
          <w:lang w:val="ru-RU"/>
        </w:rPr>
        <w:t xml:space="preserve"> Вынуть, исключить этот главный</w:t>
      </w:r>
      <w:r>
        <w:rPr>
          <w:sz w:val="28"/>
          <w:lang w:val="ru-RU"/>
        </w:rPr>
        <w:t xml:space="preserve"> лирический  мотив – все равно что лишить поэзию души. Лирика последняя защитница земли, человечности в этом мире, последний оплот, последнее прибежище свободы на земле. Непосредственное поэтическое восприятие мира и составляет сущность поэзии. Это было характерно и для ранней поэзии                А. Ахматовой , но кроме того ее поэзия была оригинальной и неповторимой. Ахматова стремилась показать общее состояние внешней действительности через чувствительные шорохи женской души, через ее чувства, стремление, переживания. Такое восприятие действительности  и составляет сущность поезии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</w:t>
      </w:r>
      <w:r>
        <w:rPr>
          <w:lang w:val="ru-RU"/>
        </w:rPr>
        <w:t xml:space="preserve">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-17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нны Ахматовой. Блестящим олицетворением любовной лирики А. Ахматовой есть сборник «Вечер». Он вышел в 1912 году – первая книга поэта , царско-сельской поступью вошедшего в русскую литературу. Кажется, лишь единожды подписавшись </w:t>
      </w:r>
      <w:r>
        <w:rPr>
          <w:sz w:val="28"/>
          <w:lang w:val="ru-RU"/>
        </w:rPr>
        <w:t>«А.Г.»</w:t>
      </w:r>
      <w:r>
        <w:rPr/>
        <w:t xml:space="preserve">, </w:t>
      </w:r>
      <w:r>
        <w:rPr>
          <w:sz w:val="28"/>
          <w:lang w:val="ru-RU"/>
        </w:rPr>
        <w:t>очень быстро став знаменитой , Анна Ахматова , у которой, по словам Ю. Ахенвальда не было «таланта счастливости», пошла на встречу своей судьбе – призванию и восхищению, забвению и злобе, бездомности и скитальчеству. За десять лет после выхода «Вечера» Ахматова выпустила еще четыре книги стихотворений, как продолжение первой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Центром всего сборника «Вечер»,основным его нервом, его идеей и принципом является любовь. Стихия женской души неизбежно должна была начать с такого заявления себя и любви. Из этого можно сказать , что вся ранняя лирика А. Ахматовой «загнана в любовь». Но именно здесь рождались подлинно поэтические открытия, такой взгляд на мир , что позволяет говорить о поэзии Ахматовой как о новом явлении в развитии русской литературы  ХХ века. В одном из своих стихотворений Ахматова назвала любовь «пятым временем года». Из этого-то необычного , пятою времени увидены ею остальные четыре, обычные. В состоянии любви мир видится заново. Обострен слух и глаз, напряженны все чувства. Поэтому стихи Ахматовой так предметны, они возвращают вещам первозданный смысл, они останавливают внимание на том, мимо чего обычно мы  равнодушно проходим, не ценя и не чувствуя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</w:t>
      </w:r>
      <w:r>
        <w:rPr>
          <w:lang w:val="ru-RU"/>
        </w:rPr>
        <w:t>-18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>Но стихи Ахматовой – не фрагментарные зарисовки, не разрозненные психологические этюды. Велика их обобщающая сила. Стихотворение может начинаться как непритязательная песенка :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Я на солнечном восходе 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Про любовь пою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 камнях в огороде</w:t>
      </w:r>
    </w:p>
    <w:p>
      <w:pPr>
        <w:pStyle w:val="Normal"/>
        <w:spacing w:lineRule="auto" w:line="360"/>
        <w:ind w:left="3927" w:hanging="0"/>
        <w:jc w:val="both"/>
        <w:rPr/>
      </w:pPr>
      <w:r>
        <w:rPr>
          <w:i/>
          <w:iCs/>
          <w:sz w:val="28"/>
          <w:lang w:val="ru-RU"/>
        </w:rPr>
        <w:t>Лебеду полю 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lang w:val="ru-RU"/>
        </w:rPr>
        <w:t xml:space="preserve">,112)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</w:t>
      </w:r>
      <w:r>
        <w:rPr/>
        <w:t>А заканчивается оно библейски :</w:t>
      </w:r>
    </w:p>
    <w:p>
      <w:pPr>
        <w:pStyle w:val="Heading6"/>
        <w:ind w:left="3927" w:hanging="0"/>
        <w:rPr/>
      </w:pPr>
      <w:r>
        <w:rPr/>
        <w:t>Будет камень вместо хлеба,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Мне наградой злой.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до мною только небо,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А со мною голос твой.</w:t>
      </w:r>
    </w:p>
    <w:p>
      <w:pPr>
        <w:pStyle w:val="Normal"/>
        <w:spacing w:lineRule="auto" w:line="480"/>
        <w:ind w:left="3927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ru-RU"/>
        </w:rPr>
        <w:t>«Песенка» (1911) 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lang w:val="ru-RU"/>
        </w:rPr>
        <w:t>,115)</w:t>
      </w:r>
    </w:p>
    <w:p>
      <w:pPr>
        <w:pStyle w:val="TextBody"/>
        <w:spacing w:lineRule="auto" w:line="480"/>
        <w:jc w:val="both"/>
        <w:rPr/>
      </w:pPr>
      <w:r>
        <w:rPr/>
        <w:t>Любовь в стихах Ахматовой отнюдь не только любовь – счастье, тем более благополучие. Часто, слишком часто это – страдание, своеобразная антилюбовь и пытка , мучительный излом души, болезненный, декадентский. И лишь неизменное ощущение ценностных начал кладет грань между такими и собственно декадентскими стихами. Образ такой «больной» любви у ранней Ахматовой был и образом больного времени, и образом больного мира :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Сердце к сердцу не приковано,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Если хочешь – уходи.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Много счастья уготовано</w:t>
      </w:r>
    </w:p>
    <w:p>
      <w:pPr>
        <w:pStyle w:val="TextBody"/>
        <w:spacing w:lineRule="auto" w:line="480"/>
        <w:ind w:left="3553" w:hanging="0"/>
        <w:jc w:val="both"/>
        <w:rPr>
          <w:i/>
          <w:i/>
          <w:iCs/>
        </w:rPr>
      </w:pPr>
      <w:r>
        <w:rPr>
          <w:i/>
          <w:iCs/>
        </w:rPr>
        <w:t>Тем, кто волен на пути.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Я не плачу, я не жалуюсь,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Мне счастливой не бывать.</w:t>
      </w:r>
    </w:p>
    <w:p>
      <w:pPr>
        <w:pStyle w:val="TextBody"/>
        <w:spacing w:lineRule="auto" w:line="360"/>
        <w:ind w:left="3553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19-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Не целуй меня, усталую, -</w:t>
      </w:r>
    </w:p>
    <w:p>
      <w:pPr>
        <w:pStyle w:val="TextBody"/>
        <w:spacing w:lineRule="auto" w:line="480"/>
        <w:ind w:left="3553" w:hanging="0"/>
        <w:jc w:val="both"/>
        <w:rPr/>
      </w:pPr>
      <w:r>
        <w:rPr>
          <w:i/>
          <w:iCs/>
        </w:rPr>
        <w:t>Смерть прейдет поцеловать. (</w:t>
      </w:r>
      <w:r>
        <w:rPr>
          <w:i/>
          <w:iCs/>
          <w:lang w:val="en-US"/>
        </w:rPr>
        <w:t>I</w:t>
      </w:r>
      <w:r>
        <w:rPr>
          <w:i/>
          <w:iCs/>
        </w:rPr>
        <w:t>,213)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>Любовь у Ахаматовой почти некогда не предстает в спокойном перебывании.</w:t>
      </w:r>
      <w:r>
        <w:rPr>
          <w:sz w:val="24"/>
        </w:rPr>
        <w:t xml:space="preserve"> </w:t>
      </w:r>
      <w:r>
        <w:rPr/>
        <w:t>Чувство, само по себе, острое и необычное, получает дополнительную остроту и необычность проявляясь в предельном кризисном выражении взлета или падения, первой встречи или совершившегося разрыва , смертельной опасности или смертельной тоски. Если проанализировать творчество А. Ахматовой в 20-е годы и подсчитать сколько раз в стихах употребляется , скажем , слово «тоска», то можно сделать выводы , что слово ведь живет в контексте. И, кстати , именно это слово – «тоска» - может быть, сильнее прочих ахматовских стихов говорит о жизненной силе их: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ы поверь не змеиное острое жало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А тоска мою выпила кровь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В белом поле я тихою девушкой стала,</w:t>
      </w:r>
    </w:p>
    <w:p>
      <w:pPr>
        <w:pStyle w:val="TextBody"/>
        <w:spacing w:lineRule="auto" w:line="480"/>
        <w:ind w:left="4114" w:hanging="0"/>
        <w:jc w:val="both"/>
        <w:rPr>
          <w:lang w:val="en-US"/>
        </w:rPr>
      </w:pPr>
      <w:r>
        <w:rPr>
          <w:i/>
          <w:iCs/>
        </w:rPr>
        <w:t>Птичьим голосом кличу любовь…</w:t>
      </w:r>
      <w:r>
        <w:rPr>
          <w:i/>
          <w:iCs/>
          <w:lang w:val="en-US"/>
        </w:rPr>
        <w:t>(I,192)</w:t>
      </w:r>
    </w:p>
    <w:p>
      <w:pPr>
        <w:pStyle w:val="TextBody"/>
        <w:spacing w:lineRule="auto" w:line="480"/>
        <w:ind w:left="4114" w:hanging="0"/>
        <w:jc w:val="both"/>
        <w:rPr/>
      </w:pPr>
      <w:r>
        <w:rPr/>
        <w:t>Это и та грусть-тоска, которой часто проникнута народная песня, вообще народная стихия в поэзии А. Ахматовой очень сильна. Легко обнаруживаемые внешние перемены ее ( элементы просторечия , плача или заклинания ) ограничены и естественны потому, что они выражают глубоко национальные мироощущения. В чем его суть</w:t>
      </w:r>
      <w:r>
        <w:rPr>
          <w:lang w:val="en-US"/>
        </w:rPr>
        <w:t>?</w:t>
      </w:r>
      <w:r>
        <w:rPr/>
        <w:t xml:space="preserve"> И опять приходится сказать о любви. Стихи Ахматовой , и правда , часто грустны :они несут особую стихию любви – жалости. Есть в народном русском языке, в русской народной песне синоним слова 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         </w:t>
      </w:r>
      <w:r>
        <w:rPr>
          <w:sz w:val="24"/>
        </w:rPr>
        <w:t>-20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/>
      </w:pPr>
      <w:r>
        <w:rPr/>
        <w:t>«любить» - слово «жалеть». И вот в самых первых стихах Анны Андреевны Ахматовой живет не только любовь любовников. Она часто переходит в другую, любовь -жалость или даже ей противопоставляется или даже ею вытесняется :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Он был со мной совсем еще недавно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акой влюбленный , ласковый и мой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Но это было белою зимой 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еперь весна, и грусть весны отравна,</w:t>
      </w:r>
    </w:p>
    <w:p>
      <w:pPr>
        <w:pStyle w:val="TextBody"/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 xml:space="preserve">Он был со мной совсем еще недавно… </w:t>
      </w:r>
      <w:r>
        <w:rPr>
          <w:i/>
          <w:iCs/>
          <w:lang w:val="en-US"/>
        </w:rPr>
        <w:t>(I,240)</w:t>
      </w:r>
    </w:p>
    <w:p>
      <w:pPr>
        <w:pStyle w:val="TextBody"/>
        <w:spacing w:lineRule="auto" w:line="480"/>
        <w:ind w:left="4114" w:hanging="0"/>
        <w:jc w:val="both"/>
        <w:rPr/>
      </w:pPr>
      <w:r>
        <w:rPr/>
        <w:t>Вот это переживание, страдание, грусть в любви – жалости делает многие стихи Ахматовой подлинно народными, эпичными, роднит их со столь близкими ей и любимыми ею некрасовскими стихами. И открывается выход из мира камерной замкнутой, эгоистической любви – страсти, любви – забавы к подлинно «великой земной любви» и больше – все любви, для людей и к людям. Любовь у Ахматовой в сомой себе несет возможность саморазвития, обогащения и расширения, чуть ли не космического.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</w:t>
      </w:r>
      <w:r>
        <w:rPr/>
        <w:t>Здесь, конечно, следует привести пример, я это и сделаю, только позволю себе выбрать не то хрестоматийное, хотя все равно прекрасное, про неправильно одетую перчатку или узкую юбку или про то как «пахнут морем» устрицы, а что-нибудь еще более веселое и не укладывающееся в «добропорядочные» и благоразумные представления о поэзии ценителей ее воспитательного значения:</w:t>
      </w:r>
    </w:p>
    <w:p>
      <w:pPr>
        <w:pStyle w:val="TextBody"/>
        <w:spacing w:lineRule="auto" w:line="480"/>
        <w:ind w:left="3927" w:hanging="0"/>
        <w:jc w:val="both"/>
        <w:rPr/>
      </w:pPr>
      <w:r>
        <w:rPr/>
        <w:t>Мне с тобою пьяным весело –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-21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927" w:hanging="0"/>
        <w:jc w:val="both"/>
        <w:rPr/>
      </w:pPr>
      <w:r>
        <w:rPr/>
        <w:t>Смысла нет в твоих рассказах.</w:t>
      </w:r>
    </w:p>
    <w:p>
      <w:pPr>
        <w:pStyle w:val="TextBody"/>
        <w:spacing w:lineRule="auto" w:line="360"/>
        <w:ind w:left="3927" w:hanging="0"/>
        <w:jc w:val="both"/>
        <w:rPr/>
      </w:pPr>
      <w:r>
        <w:rPr/>
        <w:t xml:space="preserve">Осень ранняя развеселила </w:t>
      </w:r>
    </w:p>
    <w:p>
      <w:pPr>
        <w:pStyle w:val="TextBody"/>
        <w:spacing w:lineRule="auto" w:line="480"/>
        <w:ind w:left="3927" w:hanging="0"/>
        <w:jc w:val="both"/>
        <w:rPr/>
      </w:pPr>
      <w:r>
        <w:rPr/>
        <w:t xml:space="preserve">Флаги желтые на вязах. </w:t>
      </w:r>
      <w:r>
        <w:rPr>
          <w:lang w:val="en-US"/>
        </w:rPr>
        <w:t>(I,113)</w:t>
      </w:r>
    </w:p>
    <w:p>
      <w:pPr>
        <w:pStyle w:val="TextBody"/>
        <w:spacing w:lineRule="auto" w:line="480"/>
        <w:jc w:val="both"/>
        <w:rPr/>
      </w:pPr>
      <w:r>
        <w:rPr/>
        <w:t xml:space="preserve">Какие это живые, не ходульные, не высокопарные стихи о любви, какое легкое и нежное признание в ней! Как это все не похоже на то что было до Ахматовой в поэзии (и как не похоже даже на то , что она сама писала в свой поздний период). Да, конечно, она опиралась на прекрасную традицию любовной лирики Пушкина, Тютчева на опыт своих старших современников : Анненского, Блока – достаточно назвать такие стихи как «Есть в близости людей заветная черта…», «Хорони, хорони меня ветер», «Маскарад в парке». А как нерасторжимо рифмуются  в стихах Ахматовой радость жизни и ее трагическая подоплека! Ей удалось связать их также прочно, как например, в двух строках «вселость едкую литературной шутки и друга первый взгляд, беспомощный и жуткий».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</w:t>
      </w:r>
      <w:r>
        <w:rPr/>
        <w:t>Непосредственное поэтическое восприятие мира невозможно подделать: у Ахматовой оно появляется в жадном, взволнованном влиянии к миру во всех его соль незначительных для равнодушного и  значительных для заинтересованного взгляда подробностях: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На кустах зацветает крыжовник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И везут кирпичи за оградой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Кто ты : брат мой или любовник,</w:t>
      </w:r>
    </w:p>
    <w:p>
      <w:pPr>
        <w:pStyle w:val="TextBody"/>
        <w:spacing w:lineRule="auto" w:line="480"/>
        <w:ind w:left="3179" w:hanging="0"/>
        <w:jc w:val="both"/>
        <w:rPr>
          <w:i/>
          <w:i/>
          <w:iCs/>
        </w:rPr>
      </w:pPr>
      <w:r>
        <w:rPr>
          <w:i/>
          <w:iCs/>
        </w:rPr>
        <w:t>Я не помню и помнить не надо. (</w:t>
      </w:r>
      <w:r>
        <w:rPr>
          <w:i/>
          <w:iCs/>
          <w:lang w:val="en-US"/>
        </w:rPr>
        <w:t>I?120)</w:t>
      </w:r>
    </w:p>
    <w:p>
      <w:pPr>
        <w:pStyle w:val="TextBody"/>
        <w:spacing w:lineRule="auto" w: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-22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>При чем тут кирпичи, зачем они</w:t>
      </w:r>
      <w:r>
        <w:rPr>
          <w:lang w:val="en-US"/>
        </w:rPr>
        <w:t>?</w:t>
      </w:r>
      <w:r>
        <w:rPr/>
        <w:t xml:space="preserve"> А при том, что любовь к человеку – такое щедрое и захватывающее чувство, что распространяется  и на цветущий крыжовник, и на какие-то кирпичи. Тем и отличается от романсной, это своей двоюродной простоватой  сестры, что избегает «поэтизмов», а «кирпичи» ее как рас не портят. И вообще очень часто в ранних стихах Ахматовой ни слова о любви не сказано, речь идет о чем угодно: о цветах запах которых далеко слышен, о ветре душном, о сладком запахе винограда – а мы все равно с волнением почему-то понимаем, что это – тоже о любви. Любовь предполагает горячее, заинтересованное внимание к миру, к жизни во всех ее проявлениях, любовь обостряет зрение и утончает слух: 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Весенним солнцем это утро пьяно,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И на террасе роз слышней,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А небо ярче синего фаянса. (123)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Или : Жарко веет ветер душный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олнце руки обожгло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Надо мною свод воздушный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ловно синее стекло…(123)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ладок запах синих виноградин…</w:t>
      </w:r>
    </w:p>
    <w:p>
      <w:pPr>
        <w:pStyle w:val="TextBody"/>
        <w:spacing w:lineRule="auto" w:line="480"/>
        <w:ind w:left="3740" w:hanging="0"/>
        <w:rPr/>
      </w:pPr>
      <w:r>
        <w:rPr>
          <w:i/>
          <w:iCs/>
        </w:rPr>
        <w:t>Дразнит опьяняющая даль. (</w:t>
      </w:r>
      <w:r>
        <w:rPr>
          <w:i/>
          <w:iCs/>
          <w:lang w:val="en-US"/>
        </w:rPr>
        <w:t>I</w:t>
      </w:r>
      <w:r>
        <w:rPr>
          <w:i/>
          <w:iCs/>
        </w:rPr>
        <w:t>137)</w:t>
      </w:r>
    </w:p>
    <w:p>
      <w:pPr>
        <w:pStyle w:val="TextBody"/>
        <w:spacing w:lineRule="auto" w:line="480"/>
        <w:rPr/>
      </w:pPr>
      <w:r>
        <w:rPr/>
        <w:t xml:space="preserve">Эти Ахматовские проходные приметы, вскользь оброненные замечания даются напряжением не столько зрением, сколько другим, что даже у нее в поздних стихах встречаются все реже: на них уже не хватило сил. 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Нужно еще добавить, что любовная тема  в «Вечере» передает, как правило, состояние промежуточное между «счастием безмятежным» и безысходностью. </w:t>
      </w:r>
    </w:p>
    <w:p>
      <w:pPr>
        <w:pStyle w:val="TextBody"/>
        <w:tabs>
          <w:tab w:val="clear" w:pos="708"/>
          <w:tab w:val="left" w:pos="4418" w:leader="none"/>
        </w:tabs>
        <w:spacing w:lineRule="auto" w:line="480"/>
        <w:jc w:val="both"/>
        <w:rPr>
          <w:sz w:val="24"/>
          <w:lang w:val="en-US"/>
        </w:rPr>
      </w:pPr>
      <w:r>
        <w:rPr>
          <w:lang w:val="en-US"/>
        </w:rPr>
        <w:tab/>
      </w:r>
      <w:r>
        <w:rPr>
          <w:sz w:val="24"/>
          <w:lang w:val="en-US"/>
        </w:rPr>
        <w:t>-23-</w:t>
      </w:r>
    </w:p>
    <w:p>
      <w:pPr>
        <w:pStyle w:val="TextBody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Ахматова обращается не к самому пику любовных отношений, характеризующемуся межличностной гармонией или иллюзией  этой гармонии,-а к моментам предчувствия, предшествующим самой любви, или (это бывает чаще) к моментам, следующим после разрыва, после того, как пришла уверенность что любовь не состоялась. Отсюда и рождается ощущение тоски, горечи, печали, одиночества. Но здесь они передают лишь состояние человеческой души. Поэт пока не связывает человеческие взаимоотношения со временем породившим их. 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</w:t>
      </w:r>
      <w:r>
        <w:rPr/>
        <w:t>Но следует заметить, что тема любви не является единственной  темой сборника. Здесь следует назвать еще некоторые весьма важные темы: тема родины в многочисленных модификациях, тема памяти, тема уязвимой совести , урбанистическая тема и  тема жизни и смерти. Но сама тема любви, как наивысшие проявление человеческого духа, в которой личностное начало  каждого человека находит максимальное воплощение, достигает в сборнике наивысших высот. Очень уместно процитировать Гегеля: «Подлинная сущность любви в том, чтобы отказаться от сознания самого себя , забыть себя в другом «я» и, однако, в этом исчезновении и забвении впервые обрести себя и обладать собой». Любовная  поэзия Ахматовой – это прежде всего поэзия, в которой на поверхности  лежит повествовательное начало. Читателям представляется чудесная возможность расшифровать горести и печали героини на свой вкус. Языком на котором общалась снами Ахматова был – язык любви – самый   доступный. Любовь есть воплощение бесконечности в конечном.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                </w:t>
      </w:r>
      <w:r>
        <w:rPr/>
        <w:t>А.</w:t>
      </w:r>
      <w:r>
        <w:rPr>
          <w:lang w:val="en-US"/>
        </w:rPr>
        <w:t xml:space="preserve"> </w:t>
      </w:r>
      <w:r>
        <w:rPr/>
        <w:t xml:space="preserve">Ахматова – поэт строгих ритмов, точных рифм и коротких фраз. </w:t>
      </w:r>
    </w:p>
    <w:p>
      <w:pPr>
        <w:pStyle w:val="TextBody"/>
        <w:tabs>
          <w:tab w:val="clear" w:pos="708"/>
          <w:tab w:val="left" w:pos="4418" w:leader="none"/>
        </w:tabs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24-</w:t>
      </w:r>
    </w:p>
    <w:p>
      <w:pPr>
        <w:pStyle w:val="TextBody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jc w:val="both"/>
        <w:rPr>
          <w:b/>
          <w:b/>
          <w:bCs/>
        </w:rPr>
      </w:pPr>
      <w:r>
        <w:rPr/>
        <w:t>Синтаксис ее не перегружен  придаточными конструкциями, он – прост. Простота поэтического языка Ахматовой определяется очень существенными  на фоне традиций символизма отрицательными признаками: отсутствие мелодических повторений, анафорического параллелизма, рассчитанного на музыкальное воздействие («напевного стиля»). Повторение у Ахматовой являются средством простого эмоционально-логического усиления, как в обычной речи. Ее язык по грамматической простоте родствен английскому. Ничто не обнажает слабость поэта так, как это делает классический стих, поэтому он редко встречается в чистом виде. Нет трудней задачи, чем написать две строчки, чтобы они прозвучали по своему, а не насмешливым эхом чьих-то стихов. Стихи Ахматовой никогда не были подражательными. Ее оружием было сочетание несочитаемого. Когда героиня на одном дыхании говорит о силе чувств, «на правую руку надетой перчатке с левой руки», - дыхание стиха – его размер сбивается до такой степени что забываешь каким он был изначально. Как пишет В. Жирмунский, рифмы у нее легкие, размер не стесняющий. Иногда она упускает один два слога в последней строке четверостишия, чем создает эффект перехваченного горла или невольной неловкости, вызванной эмоциональным напряжением. Но дальше этого она не шла, ее было не нужно : она свободно чувствовала себя в пространстве классического стиха и не считала свои высоты достижением или чем-то особенным. Но для читателей это было и будет неземным, возвышенным, непостижимым.</w:t>
      </w:r>
    </w:p>
    <w:p>
      <w:pPr>
        <w:pStyle w:val="TextBody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>
          <w:sz w:val="24"/>
        </w:rPr>
        <w:tab/>
        <w:t xml:space="preserve">   -25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>
          <w:b/>
          <w:bCs/>
        </w:rPr>
        <w:t xml:space="preserve">    </w:t>
      </w:r>
      <w:r>
        <w:rPr>
          <w:b/>
          <w:bCs/>
        </w:rPr>
        <w:t>Анализ стихотворения А.Ахматовой «Молюсь оконному лучу…»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 xml:space="preserve">            </w:t>
      </w:r>
      <w:r>
        <w:rPr/>
        <w:t>Как мы уже говорили, Ахматова начала писать свои стихи еще в детстве и сочинила их великое множество.</w:t>
      </w:r>
      <w:r>
        <w:rPr>
          <w:b/>
          <w:bCs/>
        </w:rPr>
        <w:t xml:space="preserve"> </w:t>
      </w:r>
      <w:r>
        <w:rPr/>
        <w:t>То была пора, если воспользоваться выражением А. Блока «подземного роста души». От тех стихов, аккуратно записывавшихся в дневник, почти ничего не осталось, но те отдельные произведения, что все-таки сохранились, уже выказывают некоторые весьма характерные «ахматовские черты». Стихотворение «Молюсь оконному лучу…» принадлежит к самым ранним ее стихам, которое было помещено в  сборник «Вечер». Написано оно в 1909 году. В стихотворении ничего не объясняется, читатель сам должен догадаться, что хотела сказать Ахматова, что она хотела выразить. Здесь  звучит мысль о том, что само время  - оно наилучшее лекарство, которое лечит все. Оно поможет пережить страдания, а красота и гармония проявляются даже в обычных предметах, нужно лишь присмотреться. Стихотворение, как видим, «сделано» буквально из обихода, из житейского немудреного  быта – вплоть до позеленевшего рукомойника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>
          <w:i/>
          <w:i/>
          <w:iCs/>
        </w:rPr>
      </w:pPr>
      <w:r>
        <w:rPr>
          <w:i/>
          <w:iCs/>
        </w:rPr>
        <w:t xml:space="preserve">На рукомойнике моем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/>
      </w:pPr>
      <w:r>
        <w:rPr>
          <w:i/>
          <w:iCs/>
        </w:rPr>
        <w:t>Позеленела медь.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/>
      </w:pPr>
      <w:r>
        <w:rPr>
          <w:i/>
          <w:iCs/>
        </w:rPr>
        <w:t>Но так играет луч на нем,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3740" w:hanging="0"/>
        <w:jc w:val="both"/>
        <w:rPr/>
      </w:pPr>
      <w:r>
        <w:rPr>
          <w:i/>
          <w:iCs/>
        </w:rPr>
        <w:t>Что весело  глядеть. (</w:t>
      </w:r>
      <w:r>
        <w:rPr>
          <w:i/>
          <w:iCs/>
          <w:lang w:val="en-US"/>
        </w:rPr>
        <w:t>I,107)</w:t>
      </w:r>
      <w:r>
        <w:rPr/>
        <w:t xml:space="preserve">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 xml:space="preserve">Предметом поэтического воодушевления и изображения могут послужить даже пятно  плесени на сырой  стене, и лопухи, и крапива, т.е. , как писала сама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467" w:leader="none"/>
        </w:tabs>
        <w:spacing w:lineRule="auto" w:line="480"/>
        <w:jc w:val="both"/>
        <w:rPr>
          <w:sz w:val="24"/>
        </w:rPr>
      </w:pPr>
      <w:r>
        <w:rPr/>
        <w:tab/>
      </w:r>
      <w:r>
        <w:rPr>
          <w:sz w:val="24"/>
        </w:rPr>
        <w:t>-26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>поэтесса, стихи «растут из сора». Она не создает цельной живописной картины, на фоне которой развертывалось бы действие, она с большой остротой индивидуального восприятия фиксирует отдельные импрессионистические штрихи. Вряд ли в те ранние годы она старалась сформировать поэтическое кредо, она сначала старалась увидеть поэзию в обычной жизни – изобразить жизненную и реальную поэзию. Именно логично, лаконично, четко и ясно отображала действительность А. Ахматова. Она воспевала ее не поднимаясь в облака, а оставаясь на земле. Это были условия акмеистического искусства, сторонником  которого была  Ахматова. Первое, что  сразу же останавливает взгляд, это -  строгость , четкость рисунка , а также  какая-то  внутренняя почти драматическая  напряженность чувств. Также, можно выделить очень важную форму чтения – «разговорность». Стихотворение написано с установкой  на прозаический рассказ , иногда перерываемый  эмоциональными возгласами . Разговор  обращен к возлюбленному. Он не требует повышения голоса, он как бы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>не требует зрителя  и  основан  на  психологических нюансах. Есть в этом стихе и чисто  ахматовская недосказанность, то есть, та самая знаменитая ее черта как художника. Недосказанность парадоксально сосуществует у нее с совершенно четкими и почти  стереоскопическим изображением 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>Молюсь оконному лучу –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/>
      </w:pPr>
      <w:r>
        <w:rPr>
          <w:i/>
          <w:iCs/>
        </w:rPr>
        <w:t>Он бледен, тонок, прям.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/>
      </w:pPr>
      <w:r>
        <w:rPr>
          <w:i/>
          <w:iCs/>
        </w:rPr>
        <w:t>Сегодня я с утра молчу,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/>
      </w:pPr>
      <w:r>
        <w:rPr>
          <w:i/>
          <w:iCs/>
        </w:rPr>
        <w:t>А сердце- пополам…(</w:t>
      </w:r>
      <w:r>
        <w:rPr>
          <w:i/>
          <w:iCs/>
          <w:lang w:val="en-US"/>
        </w:rPr>
        <w:t>I,56)</w:t>
      </w:r>
    </w:p>
    <w:p>
      <w:pPr>
        <w:pStyle w:val="TextBody"/>
        <w:tabs>
          <w:tab w:val="clear" w:pos="708"/>
          <w:tab w:val="left" w:pos="3960" w:leader="none"/>
          <w:tab w:val="left" w:pos="4255" w:leader="none"/>
          <w:tab w:val="center" w:pos="4967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-27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/>
        <w:t>Большую роль в ее стихотворениях играет психологизм. Очень характерная для всей ее последующей лирики  эта ранняя строка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rPr>
          <w:i/>
          <w:i/>
          <w:iCs/>
        </w:rPr>
      </w:pPr>
      <w:r>
        <w:rPr>
          <w:i/>
          <w:iCs/>
        </w:rPr>
        <w:t>Сегодня я с утра молчу,</w:t>
      </w:r>
    </w:p>
    <w:p>
      <w:pPr>
        <w:pStyle w:val="TextBody"/>
        <w:spacing w:lineRule="auto" w:line="480"/>
        <w:ind w:left="4114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i/>
          <w:iCs/>
        </w:rPr>
        <w:t>А  сердце – пополам. (</w:t>
      </w:r>
      <w:r>
        <w:rPr>
          <w:i/>
          <w:iCs/>
          <w:lang w:val="en-US"/>
        </w:rPr>
        <w:t>I,56)</w:t>
      </w:r>
    </w:p>
    <w:p>
      <w:pPr>
        <w:pStyle w:val="TextBody"/>
        <w:spacing w:lineRule="auto" w:line="480"/>
        <w:ind w:left="4114" w:hanging="0"/>
        <w:jc w:val="both"/>
        <w:rPr>
          <w:lang w:val="ru-RU"/>
        </w:rPr>
      </w:pPr>
      <w:r>
        <w:rPr/>
        <w:t xml:space="preserve">  </w:t>
      </w:r>
      <w:r>
        <w:rPr/>
        <w:t>Она выражает лучше других психологизм ее стихов. Любовная драма развертывающаяся в стихе, происходит как бы  в  молчании: ничто не разъясняется, не комментируется, слов так мало, что каждое из них несет огромную  психологическую нагрузку. Читатель должен  скорее всего обратиться к  собственному опыту. Его скрытый сюжет относиться к  многим, многим ситуациям в жизни. В этом стихе нам не важно, что именно  произошло в жизни героини. Ведь самое главное – боль , растерянность, желание успокоиться  хотя бы при свете солнечного луча. Мудрость ахматовской  миниатюры чем-то похожа на  японские хокку. Она заключается в том, что она говорит  о  целительной для души силе природы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Простота и строгость лирики Ахматовой  отражена в метрической форме ее стихотворений. Именно такой является форма стиха «Молюсь оконному лучу…» Ахматова редко пользуется сложной строфической  композицией. В ее стихотворении  господствует простая форма строфы из четырех стихов, чаще всего с тремя или четырьмя ударениями в стихе. Ахматова пользуется дольниками , т. е.  размером , получившим широкое распространение в русской литературе  ХХ в., в котором число неударных слогов между  ударениями не урегулировано (1 или 2). Но сравнивая с дольниками А.Блока, которые звучат напевно, как трехсложные  размеры, у Ахматовой это  синкопированные ритмы с прозаической разговорной интонацией.   </w:t>
      </w:r>
    </w:p>
    <w:p>
      <w:pPr>
        <w:pStyle w:val="TextBody"/>
        <w:spacing w:lineRule="auto" w:line="480"/>
        <w:jc w:val="left"/>
        <w:rPr/>
      </w:pPr>
      <w:r>
        <w:rPr>
          <w:sz w:val="24"/>
        </w:rPr>
        <w:tab/>
        <w:t>-28-</w:t>
      </w:r>
    </w:p>
    <w:p>
      <w:pPr>
        <w:pStyle w:val="TextBody"/>
        <w:spacing w:lineRule="auto" w:line="48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>
          <w:i/>
          <w:i/>
          <w:iCs/>
        </w:rPr>
      </w:pPr>
      <w:r>
        <w:rPr/>
        <w:t xml:space="preserve"> </w:t>
      </w:r>
      <w:r>
        <w:rPr/>
        <w:t xml:space="preserve">Ахматова пользуется  неполными рифмами, которые у ее современников получили название « рифмоидов»:  </w:t>
      </w:r>
      <w:r>
        <w:rPr>
          <w:i/>
          <w:iCs/>
        </w:rPr>
        <w:t>моем/ нем , простой/пустой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sz w:val="28"/>
          <w:lang w:val="ru-RU"/>
        </w:rPr>
        <w:t>Чаще всего это женские рифмы с  усеченной замыкающей  согласной, ослабленной в живом произношении редукцией заударного слога. Специфичным для Ахматовой  является  употребление усеченных мужских рифм .  Она использует перекрестное  рифмование: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 рукомойнике моем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Позеленела медь.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о так играет луч на нем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то  весело  глядеть. (</w:t>
      </w:r>
      <w:r>
        <w:rPr>
          <w:i/>
          <w:iCs/>
          <w:sz w:val="28"/>
          <w:lang w:val="en-US"/>
        </w:rPr>
        <w:t>I,56)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Ахматова пользуется не метафорами, а сравнениями, т. е. не  отождествлением поэтических образцов, а их  сопоставлением:</w:t>
      </w:r>
      <w:r>
        <w:rPr>
          <w:lang w:val="ru-RU"/>
        </w:rPr>
        <w:t xml:space="preserve"> «</w:t>
      </w:r>
      <w:r>
        <w:rPr>
          <w:sz w:val="28"/>
          <w:lang w:val="ru-RU"/>
        </w:rPr>
        <w:t xml:space="preserve"> он словно праздник золотой…»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Сравнения эти многочисленны . Они вводятся  такими словами: </w:t>
      </w:r>
      <w:r>
        <w:rPr>
          <w:i/>
          <w:iCs/>
          <w:sz w:val="28"/>
          <w:lang w:val="ru-RU"/>
        </w:rPr>
        <w:t>словно, будто,  как- будто, как бы.</w:t>
      </w:r>
    </w:p>
    <w:p>
      <w:pPr>
        <w:pStyle w:val="TextBody"/>
        <w:spacing w:lineRule="auto" w:line="480"/>
        <w:jc w:val="both"/>
        <w:rPr/>
      </w:pPr>
      <w:r>
        <w:rPr/>
        <w:t xml:space="preserve">     </w:t>
      </w:r>
      <w:r>
        <w:rPr/>
        <w:t xml:space="preserve">Наряду со сравнениями  для качественного определения предмета или действия  служат у нее качественные слова – прилагательные  и наречия, в выборе которых особенно проявляется ее мастерство. В ее стихотворении очень важную роль  играют прилагательные: « оконный луч», « он бледен ,тонок, прям…», «невинный», «простой», «золотой». Некоторые из них  повторяются, создавая при этом как бы  эмоциональный тон стихотворения.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</w:t>
      </w:r>
      <w:r>
        <w:rPr/>
        <w:t xml:space="preserve">Таким образом, «Вечер»  - это сборник, в котором устойчивые черты лирической героини только определяются, ищут характерные особенности, в полной мере определяющие момент взаимодействия авторского сознания и окружающего мира. От первой, еще робкой пробы пера к устойчивой и уверенной </w:t>
      </w:r>
    </w:p>
    <w:p>
      <w:pPr>
        <w:pStyle w:val="Normal"/>
        <w:tabs>
          <w:tab w:val="clear" w:pos="708"/>
          <w:tab w:val="left" w:pos="4353" w:leader="none"/>
        </w:tabs>
        <w:spacing w:lineRule="auto" w:line="480"/>
        <w:rPr>
          <w:lang w:val="ru-RU"/>
        </w:rPr>
      </w:pPr>
      <w:r>
        <w:rPr>
          <w:lang w:val="ru-RU"/>
        </w:rPr>
        <w:tab/>
        <w:t>-29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поэтической манере – вот тот путь, который преодолела Ахматова в первом сборнике стихов. В «Вечере» она намечает те основные темы своего творчества, которые сопутствуют ей в течении десятилетий ее поэтического труда. Выбор этих тем не случаен. Они на ряду с принципами воплощения авторского сознания, с композиционным  своеобразием ахматовской лирики определяют концепцию личности, стоящую в центре творчества А. Ахматовой раннего период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lang w:val="ru-RU"/>
        </w:rPr>
        <w:t xml:space="preserve">  </w:t>
      </w:r>
      <w:r>
        <w:rPr>
          <w:lang w:val="ru-RU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</w:t>
      </w:r>
    </w:p>
    <w:sectPr>
      <w:type w:val="nextPage"/>
      <w:pgSz w:w="11906" w:h="16838"/>
      <w:pgMar w:left="1122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exei Copperpla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48" w:hanging="0"/>
      <w:jc w:val="center"/>
      <w:outlineLvl w:val="0"/>
    </w:pPr>
    <w:rPr>
      <w:i/>
      <w:i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44" w:leader="none"/>
      </w:tabs>
      <w:spacing w:lineRule="auto" w:line="480"/>
      <w:outlineLvl w:val="6"/>
    </w:pPr>
    <w:rPr>
      <w:b/>
      <w:bCs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797" w:hanging="0"/>
      <w:outlineLvl w:val="7"/>
    </w:pPr>
    <w:rPr>
      <w:i/>
      <w:i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spacing w:lineRule="auto" w:line="360"/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59:00Z</dcterms:created>
  <dc:creator>NGDU</dc:creator>
  <dc:description/>
  <dc:language>en-US</dc:language>
  <cp:lastModifiedBy>NGDU</cp:lastModifiedBy>
  <cp:lastPrinted>2002-06-05T17:58:00Z</cp:lastPrinted>
  <dcterms:modified xsi:type="dcterms:W3CDTF">2002-06-09T21:12:00Z</dcterms:modified>
  <cp:revision>14</cp:revision>
  <dc:subject/>
  <dc:title>Курсовая</dc:title>
</cp:coreProperties>
</file>