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. Солженицын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/ «Архипелаг ГУЛАГ», «Один день Ивана Денисовича</w:t>
      </w:r>
      <w:r>
        <w:rPr>
          <w:sz w:val="24"/>
          <w:szCs w:val="24"/>
        </w:rPr>
        <w:t>»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стоящее время не так часто встречаются книги, чтение которых оставляло бы впечатление беседы с мудрым и понимающим тебя  собеседником. Мне по-настоящему дорога всё-таки классика. Герои Лермонтова, Л. Толстого, Ф.М. Достоевского, М. Шолохова останутся в моей памяти навсегда. В последнее время появились оригинальные по содержанию произведения, авторы которых пытаются убедить нас  в правильности изображения событий сталинского периода, кровавой полосы в жизни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Нам, молодым, очень трудно давать объективную оценку тому, что происходило много лет тому назад. Народ пережил такие большие социальные  трагедии, как революция, гражданская война, коллективизация и большой терро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тиворечивыми, внутренне драматическими были судьбы писателей, втянутых в водоворот этих событий, - А. Платонова, А. Солженицына, Б. Пастернака, М. Булгакова. Все они дети своего времени и делили со своей страной её страшные испытания, её духовную драму. Их творчество - выстраданная боль за судьбы отечества, пораженного тяжелым недугом, за судьбы родной культуры, естественное развитие которой было насильственно прервано, сломано, искаж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рочитав книги А. Солженицына «Архипелаг ГУЛАГ» и «Один день Ивана Денисовича», я был потрясён описанием событий в н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исатель, как мне кажется, достоверно рассказал о трагических судьбах русской интеллигенции, изуродованной, онемевшей, сгинувшей в ГУЛАГе. Миллионы русских интеллигентов бросили сюда на увечья, на смерть, без надежды на возвращение. Впервые в истории такое множества людей развитых, зрелых, богатых культурой оказались навсегда «в шкуре раба, невольника, лесоруба и шахтёр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. Солженицын в начале своего повествования пишет о том, что в его книге нет ни вымышленных лиц, ни вымышленных событий. Люди и места названы их собственными именами. Архипелаг - все эти «острова», соединенные между собой «трубами «канализаций», по которым «протекают »люди, переваренные чудовищной машиной тоталитаризма в жидкость - кровь, пот, мочу; архипелаг, живущий «собственной жизнью, испытывающий то голод, то злобную радость, то любовь, то ненависть; архипелаг, расползающийся, как раковая опухоль страны, метастазами во все стороны... »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Обобщая в своём исследовании тысячи реальных судеб, неисчислимое множество фактов, Солженицын пишет, что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</w:rPr>
        <w:t xml:space="preserve">если бы чеховским интеллигентам, всё гадавшим, что будет через двадцать- тридцать лет, ответили бы, что через сорок лет на Руси будет пыточное следствие, будут сжимать череп железным кольцом, опускать человека в ванну с кислотой, голого и привязанного пытать муравьями, загонять раскаленный на примусе шомпол в анальное отверстие, медленно раздавливать сапогами половые органы, «ни одна бы чеховская пьеса не дошла до конца»: многие зрители попали бы в сумасшедший дом </w:t>
      </w:r>
      <w:r>
        <w:rPr>
          <w:b/>
          <w:bCs/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Я, человек девяностых годов, не могу в это поверить. Неужели была такая необходимость издеваться над народом? Ведь в таких условиях может произойти ломка сознания, </w:t>
      </w:r>
      <w:r>
        <w:rPr>
          <w:b/>
          <w:bCs/>
          <w:sz w:val="24"/>
          <w:szCs w:val="24"/>
        </w:rPr>
        <w:t>самодеградация</w:t>
      </w:r>
      <w:r>
        <w:rPr>
          <w:sz w:val="24"/>
          <w:szCs w:val="24"/>
        </w:rPr>
        <w:t xml:space="preserve">, отказ от своих убеждений, от сознания  невиновности. </w:t>
      </w:r>
      <w:r>
        <w:rPr>
          <w:sz w:val="24"/>
          <w:szCs w:val="24"/>
          <w:u w:val="single"/>
        </w:rPr>
        <w:t>И А.</w:t>
      </w:r>
      <w:r>
        <w:rPr>
          <w:sz w:val="24"/>
          <w:szCs w:val="24"/>
        </w:rPr>
        <w:t xml:space="preserve"> Солженицын доказал это, приведя в пример Елизавету Цветкову, узницу, которой в тюрьму пришло письмо от дочери, попросившей мать сообщить, виновата</w:t>
      </w:r>
      <w:r>
        <w:rPr>
          <w:sz w:val="24"/>
          <w:szCs w:val="24"/>
          <w:u w:val="single"/>
        </w:rPr>
        <w:t>ли</w:t>
      </w:r>
      <w:r>
        <w:rPr>
          <w:sz w:val="24"/>
          <w:szCs w:val="24"/>
        </w:rPr>
        <w:t xml:space="preserve"> она. Если виновата, то пятнадцати летняя девочка от неё откажется и вступит в комсомол. Тогда невиновная женщина пишет дочери неправду : «Я виновата. Вступай в комсомол». «Как же дочери жить без комсомола ?»- думает бедная женщ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.И. Солженицын, бывший узник  ГУЛАГа, ставший писателем для того, чтобы поведать миру о бесчеловечной системе  насилия и лжи, вынес в печать свою лагерную повесть «Один день Ивана Денисович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дин день героя Солженицына, пробежавший перед моим взором, разрастается до пределов целой человеческой жизни, до масштабов народной судьбы, до символа целой эпохи в истории России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Иван Денисович Шухов, заключенный, жил как все, воевал часто, пока не попал в плен. Но Иван Денисович не поддался процессу </w:t>
      </w:r>
      <w:r>
        <w:rPr>
          <w:b/>
          <w:bCs/>
          <w:sz w:val="24"/>
          <w:szCs w:val="24"/>
        </w:rPr>
        <w:t xml:space="preserve">расчеловечивания </w:t>
      </w:r>
      <w:r>
        <w:rPr>
          <w:sz w:val="24"/>
          <w:szCs w:val="24"/>
        </w:rPr>
        <w:t>даже в ГУЛАГе, он остался человеком. Что же помогло ему устоять? Кажется, в Шухове  всё сосредоточено на одном - только бы выжить. Он не задумывается над проклятыми вопросами : почему так много народа, хорошего и разного, сидит в лагере? В чем причина возникновения лагерей? Он даже не знает, за что его посадили. Считается, что Шухов находился в заключении за измену Родин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Шухов- обычный человек, жизнь его прошла в лишениях, недостатке. Он ценит прежде всего удовлетворение первых простых потребностей - еды, питья, тепла, сна. Этот человек далек от размышлений, анализа. Ему присуща высокая приспособляемость к нечеловеческим условиям в лагере. Но это не имеет ничего общего с приспособленчеством, униженностью, потерей человеческого достоинства. Шухову доверяют, потому что знают: честен, порядочен, живет по совести. Главное для Шухова - это труд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лице тихого, терпеливого Ивана Денисовича 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Солженицын воссоздал  почти символический образ русского народа, способного перенести невиданные страдания, лишения, издевательства тоталитарного режима и , несмотря ни на что, выжить в этом «десятом круге ада» и сохранить при этом доброту к людям, человечность, снисходительность к человеческим слабостям и непримиримости к нравственным порока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оизведения А. Солженицына по-настоящему заставили меня задуматься над прошлым моей страны. А без прошлого, я уверен, нет будущего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35" w:right="1841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0:20:00Z</dcterms:created>
  <dc:creator>Вовк Виталий Валерьевич</dc:creator>
  <dc:description/>
  <dc:language>en-US</dc:language>
  <cp:lastModifiedBy>Вовк Виталий Валерьевич</cp:lastModifiedBy>
  <dcterms:modified xsi:type="dcterms:W3CDTF">2000-05-20T03:36:00Z</dcterms:modified>
  <cp:revision>15</cp:revision>
  <dc:subject/>
  <dc:title>А</dc:title>
</cp:coreProperties>
</file>