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ХСКО – АМЕРИКАН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ректор по учебной рабо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Халелова Г.Б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2004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И М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выполнения курсового проекта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оделирование систем радиосвязи и сетей радиовещ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специальности «РРТ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бочая программа составлена к.т.н. Туманбаевой К.Х.      </w:t>
      </w:r>
    </w:p>
    <w:p>
      <w:pPr>
        <w:pStyle w:val="Normal"/>
        <w:rPr>
          <w:sz w:val="28"/>
        </w:rPr>
      </w:pPr>
      <w:r>
        <w:rPr>
          <w:sz w:val="28"/>
        </w:rPr>
        <w:t>Рабочая программа обсуждена на заседании секции «Точных наук» «____» 2004г.</w:t>
      </w:r>
    </w:p>
    <w:p>
      <w:pPr>
        <w:pStyle w:val="Normal"/>
        <w:rPr>
          <w:sz w:val="28"/>
        </w:rPr>
      </w:pPr>
      <w:r>
        <w:rPr>
          <w:sz w:val="28"/>
        </w:rPr>
        <w:t>Зав.секцией «Точных наук» ___________________  С.С.Гра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обрено деканом факультета прикладных наук </w:t>
      </w:r>
    </w:p>
    <w:p>
      <w:pPr>
        <w:pStyle w:val="Normal"/>
        <w:rPr>
          <w:sz w:val="28"/>
        </w:rPr>
      </w:pPr>
      <w:r>
        <w:rPr>
          <w:sz w:val="28"/>
        </w:rPr>
        <w:t>Протокол №</w:t>
      </w:r>
    </w:p>
    <w:p>
      <w:pPr>
        <w:pStyle w:val="Normal"/>
        <w:rPr>
          <w:sz w:val="28"/>
        </w:rPr>
      </w:pPr>
      <w:r>
        <w:rPr>
          <w:sz w:val="28"/>
        </w:rPr>
        <w:t>Декан факультета _____________________К.Е.Кусен</w:t>
      </w:r>
    </w:p>
    <w:p>
      <w:pPr>
        <w:pStyle w:val="Normal"/>
        <w:rPr>
          <w:sz w:val="28"/>
        </w:rPr>
      </w:pPr>
      <w:r>
        <w:rPr>
          <w:sz w:val="28"/>
        </w:rPr>
        <w:t xml:space="preserve">«______»_________2004г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урс Моделирование систем радиосвязи  и сетей радиовещания изучается студентами специальностей  РРТ     заочного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явление большого числа квазиэлектронных и электронных систем коммуникации, характеризующихся различными структурами и алгоритмами функционирования, обусловили актуальность метода статистического или имитационного модел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ю преподавания дисциплины является изучение методов статистического моделирования систем и сетей телекоммуникаций на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моделировании на ЭВМ имитируется работа систем радиосвязи, накапливается и обрабатывается информация об имитируемом процессе. Имитационное, или статистическое моделирование на ЭВМ процессов обслуживания – универсальный и часто единственно возможный способ определения характеристик качества обслу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ей изучения дисциплины является подготовка высококвалифицированных специалистов в области радиотехники, владеющих методами имитационного модел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успешного усвоения этого курса необходимы знания в объеме курсов «Информати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та студентов над курсом складывается из самостоятельной работы над указанными учебниками и учебными пособиями, освоения обзорного лекционного материала, выполнения курсов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м курса составляет 20 часов, из них 10 час. – обзорные лекции, 4 час. –практические занятия, 6 час. – лабораторные работы на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бочая программа курса «Моделирование систем радиосвязи и сетей радиовещания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1 Введение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Цели и задачи дисциплины.  Основные понятия теории моделирования систем.  Использование моделирования при исследовании и проектировании сетей и систем телекоммуникаций.  Основные результаты теории телетрафика. Этапы математического моделирования. Основные подходы к построению математических моделей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 xml:space="preserve">2 </w:t>
      </w:r>
      <w:r>
        <w:rPr>
          <w:sz w:val="28"/>
        </w:rPr>
        <w:t xml:space="preserve">Основы имитационного моделир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я характеристика метода имитационного моделирования. Псевдослучайные последовательности. Моделирование случайных чисел, распределенных по заданному закону. Формирование моментов поступления вызовов, длительности обслуживания, случайные процессы при моделировании систем массового обслуживания (СМО) и сете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3</w:t>
      </w:r>
      <w:r>
        <w:rPr>
          <w:sz w:val="28"/>
        </w:rPr>
        <w:t xml:space="preserve"> Моделирование СМО на универсальных языках программир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цептуальная модель СМО с отказами и ожиданием. Основные качественные показатели системы. Элементарная имитационная модель системы коммутации  как модель СМО. Структурная схема  модели. Модификации модели. Статистическая обработка результатов, полученных с помощью элементарной модели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  <w:sz w:val="28"/>
        </w:rPr>
        <w:t xml:space="preserve">5 </w:t>
      </w:r>
      <w:r>
        <w:rPr>
          <w:sz w:val="28"/>
        </w:rPr>
        <w:t>Планирование эксперимента и оценки точности результатов моделирование ( 2 час)</w:t>
      </w:r>
    </w:p>
    <w:p>
      <w:pPr>
        <w:pStyle w:val="TextBodyIndent"/>
        <w:rPr>
          <w:sz w:val="28"/>
        </w:rPr>
      </w:pPr>
      <w:r>
        <w:rPr>
          <w:sz w:val="28"/>
        </w:rPr>
        <w:t>Цели планирования экспериментов с моделями систем. Стратегическое планирование имитационного эксперимента. Полный факторный эксперимент. Дробный факторный эксперимент. Частичный факторный эксперимент. Варианты построения. Тактическое планирование экспериментов с моделями систем. Оценка точности результатов моделирования. Оценка качества имитационной модел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6</w:t>
      </w:r>
      <w:r>
        <w:rPr>
          <w:sz w:val="28"/>
        </w:rPr>
        <w:t xml:space="preserve"> Моделирование сетей связи (6 час)</w:t>
      </w:r>
    </w:p>
    <w:p>
      <w:pPr>
        <w:pStyle w:val="TextBodyIndent"/>
        <w:rPr>
          <w:sz w:val="28"/>
        </w:rPr>
      </w:pPr>
      <w:r>
        <w:rPr>
          <w:sz w:val="28"/>
        </w:rPr>
        <w:t>Методы коммутации в сетях связи. Теоретические модели сетей. Задание структурных параметров сетей. Основные качественные показатели функционирования сетей. Имитационная модель сети с коммутацией и обходами. Структурная схема алгоритма. Моделирование процесса маршрутизации в сетях связ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еречень тем практических занятий (4 час)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  <w:sz w:val="28"/>
        </w:rPr>
        <w:t>1</w:t>
      </w:r>
      <w:r>
        <w:rPr>
          <w:sz w:val="28"/>
        </w:rPr>
        <w:t xml:space="preserve"> Формирование последовательности случайных чисел с заданным законом распределения. Разработка программ на универсальном языке (Паскаль, Бейсик) – 2 час.</w:t>
      </w:r>
    </w:p>
    <w:p>
      <w:pPr>
        <w:pStyle w:val="TextBodyIndent"/>
        <w:rPr/>
      </w:pPr>
      <w:r>
        <w:rPr>
          <w:b/>
          <w:sz w:val="28"/>
        </w:rPr>
        <w:t xml:space="preserve">2 </w:t>
      </w:r>
      <w:r>
        <w:rPr>
          <w:sz w:val="28"/>
        </w:rPr>
        <w:t>Моделирование потоков вызовов, времени обслуживания вызовов – 2 час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еречень тем лабораторных работ (2 час)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  <w:sz w:val="28"/>
        </w:rPr>
        <w:t>1.</w:t>
      </w:r>
      <w:r>
        <w:rPr>
          <w:sz w:val="28"/>
        </w:rPr>
        <w:t xml:space="preserve"> Разработка программ для формирования случайных чисел, распределенных по заданному закону.</w:t>
      </w:r>
    </w:p>
    <w:p>
      <w:pPr>
        <w:pStyle w:val="TextBodyIndent"/>
        <w:rPr/>
      </w:pPr>
      <w:r>
        <w:rPr>
          <w:b/>
          <w:sz w:val="28"/>
        </w:rPr>
        <w:t>2.</w:t>
      </w:r>
      <w:r>
        <w:rPr>
          <w:sz w:val="28"/>
        </w:rPr>
        <w:t xml:space="preserve"> Разработка программы элементарной СМО. Работа с программо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Список литературы.</w:t>
      </w:r>
    </w:p>
    <w:p>
      <w:pPr>
        <w:pStyle w:val="Normal"/>
        <w:tabs>
          <w:tab w:val="clear" w:pos="720"/>
          <w:tab w:val="right" w:pos="6379" w:leader="none"/>
        </w:tabs>
        <w:ind w:right="-1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Советов Б.Я., Яковлев С.А. Моделирование систем. - М.: Высшая школа,1998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Советов Б.Я., Яковлев С.А. Моделирование систем. Практикум. - М.: Высшая школа ,1999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Шварц М. Сети связи: Протоколы, моделирование и анализ. - М.: Наука, 1992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Ионин Г.Л., Седол Я.Я. Статистическое моделирование систем телетрафика. – М.: 1982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Полляк Ю.Г., Филимонов В.А. Статистическое  машинное моделирование средств связи. – М.: 1988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Шакин В.Н., Воробейчиков Л.А., Шибанов С.Е., Семенова Т.Н. Моделирование систем и сетей связи .- М.: МС ,1988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Корнышев Ю.Н., Пшеничников А.П., Харкевич А.Д. Теория телетрафика .- М.: Радио и связь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Шрайбер Т.Дж. Моделирование на GPSS.- М.: Машиностроение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удрявцев Е.М. </w:t>
      </w:r>
      <w:r>
        <w:rPr>
          <w:sz w:val="28"/>
          <w:lang w:val="en-US"/>
        </w:rPr>
        <w:t>GPSS</w:t>
      </w:r>
      <w:r>
        <w:rPr>
          <w:sz w:val="28"/>
        </w:rPr>
        <w:t xml:space="preserve"> </w:t>
      </w:r>
      <w:r>
        <w:rPr>
          <w:sz w:val="28"/>
          <w:lang w:val="en-US"/>
        </w:rPr>
        <w:t>World</w:t>
      </w:r>
      <w:r>
        <w:rPr>
          <w:sz w:val="28"/>
        </w:rPr>
        <w:t xml:space="preserve">. Основы имитационного моделирования различных систем. – М.: ДМК Пресс, 2004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машевский В., Жданова Е. Имитационное моделирование  в среде  GPSS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bCs/>
          <w:sz w:val="28"/>
        </w:rPr>
        <w:t>- М.: Б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4"/>
        <w:rPr/>
      </w:pPr>
      <w:r>
        <w:rPr/>
        <w:t>Методические указания к выполнению курсового проект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мер варианта студент определяет по первой букве своей фамили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-1, Б-2, В-3, Г-4, Д-5, Ж-5, З-6, Е-7, И-8, К- 9, Л-10, М-11, Н – 12, О –13, П –14, Р – 15, С- 16, Т-17, У,Ф,Ц,Ч – 18,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шения задач должны быть представлены алгоритмами (блок-схемами), программами на алгоритмическом языке, результатами работ программ. В случае отсутствия у студента возможности работы на ЭВМ, ему предоставляется время для работы в компьютерном классе институ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  <w:t>Варианты заданий</w:t>
      </w:r>
    </w:p>
    <w:p>
      <w:pPr>
        <w:pStyle w:val="3"/>
        <w:ind w:left="0" w:firstLine="720"/>
        <w:jc w:val="left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left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Разработать программу на алгоритмическом языке, реализующую алгоритм элементарной модели системы электросвязи, представленный на рис.1. Исходные данные взять из таблицы 1.</w:t>
      </w:r>
    </w:p>
    <w:p>
      <w:pPr>
        <w:pStyle w:val="3"/>
        <w:rPr>
          <w:sz w:val="28"/>
        </w:rPr>
      </w:pPr>
      <w:r>
        <w:rPr>
          <w:sz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850"/>
        <w:gridCol w:w="709"/>
        <w:gridCol w:w="709"/>
        <w:gridCol w:w="1134"/>
        <w:gridCol w:w="709"/>
        <w:gridCol w:w="708"/>
        <w:gridCol w:w="851"/>
        <w:gridCol w:w="709"/>
        <w:gridCol w:w="7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L</w:t>
            </w:r>
            <w:r>
              <w:rPr>
                <w:sz w:val="28"/>
                <w:lang w:eastAsia="ko-K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D</w:t>
            </w:r>
            <w:r>
              <w:rPr>
                <w:sz w:val="28"/>
                <w:lang w:eastAsia="ko-K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L</w:t>
            </w:r>
            <w:r>
              <w:rPr>
                <w:sz w:val="28"/>
                <w:lang w:eastAsia="ko-K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D</w:t>
            </w:r>
            <w:r>
              <w:rPr>
                <w:sz w:val="28"/>
                <w:lang w:eastAsia="ko-K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 результате работы модели получить  оценки математического ожидания и среднеквадратического отклонения для следующих величин: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а) длительности пребывания обслуженного вызова в системе;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б) длительность пребывания вызова в очереди;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в) длины очереди;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г) длительности простоя линии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и этом учесть, что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а) для   0 </w:t>
      </w:r>
      <w:r>
        <w:rPr>
          <w:sz w:val="28"/>
          <w:lang w:eastAsia="ko-KR"/>
        </w:rPr>
      </w:r>
      <m:oMath xmlns:m="http://schemas.openxmlformats.org/officeDocument/2006/math"/>
      <w:r>
        <w:rPr>
          <w:sz w:val="28"/>
          <w:lang w:eastAsia="ko-KR"/>
        </w:rPr>
        <w:t xml:space="preserve"> 5   номеров вариантов ;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б) для   6 </w:t>
      </w:r>
      <w:r>
        <w:rPr>
          <w:sz w:val="28"/>
          <w:lang w:eastAsia="ko-KR"/>
        </w:rPr>
      </w:r>
      <m:oMath xmlns:m="http://schemas.openxmlformats.org/officeDocument/2006/math"/>
      <w:r>
        <w:rPr>
          <w:sz w:val="28"/>
          <w:lang w:eastAsia="ko-KR"/>
        </w:rPr>
        <w:t xml:space="preserve"> 10 номеров вариантов ;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в) для  11 </w:t>
      </w:r>
      <w:r>
        <w:rPr>
          <w:sz w:val="28"/>
          <w:lang w:eastAsia="ko-KR"/>
        </w:rPr>
      </w:r>
      <m:oMath xmlns:m="http://schemas.openxmlformats.org/officeDocument/2006/math"/>
      <w:r>
        <w:rPr>
          <w:sz w:val="28"/>
          <w:lang w:eastAsia="ko-KR"/>
        </w:rPr>
        <w:t>15 номеров вариантов ;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г) для  16 </w:t>
      </w:r>
      <w:r>
        <w:rPr>
          <w:sz w:val="28"/>
          <w:lang w:eastAsia="ko-KR"/>
        </w:rPr>
      </w:r>
      <m:oMath xmlns:m="http://schemas.openxmlformats.org/officeDocument/2006/math"/>
      <w:r>
        <w:rPr>
          <w:sz w:val="28"/>
          <w:lang w:eastAsia="ko-KR"/>
        </w:rPr>
        <w:t xml:space="preserve"> 19 номеров вариантов 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</w:t>
      </w:r>
      <w:r>
        <w:rPr>
          <w:sz w:val="28"/>
          <w:lang w:eastAsia="ko-KR"/>
        </w:rPr>
        <w:t>2. Провести испытания с программой, реализующей элементарную модель системы электросвязи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Собрать статистические данные, вывести их в виде двух массивов  X (I)   и  Y (I). Построить графически зависимость  y=f(x). X и  Y определить по таблице 3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Таблица 3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омер вариа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омер вариа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Y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sz w:val="28"/>
                <w:vertAlign w:val="subscript"/>
                <w:lang w:eastAsia="ko-KR"/>
              </w:rPr>
              <w:t>пре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>
                <w:sz w:val="28"/>
                <w:vertAlign w:val="subscript"/>
                <w:lang w:eastAsia="ko-KR"/>
              </w:rPr>
              <w:t>пр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б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б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>
                <w:sz w:val="28"/>
                <w:vertAlign w:val="subscript"/>
                <w:lang w:eastAsia="ko-KR"/>
              </w:rPr>
              <w:t>прос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б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пре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преб</w:t>
            </w:r>
          </w:p>
        </w:tc>
      </w:tr>
    </w:tbl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  <w:t>Здесь в графе Y представлены математические ожидания следующих величин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vertAlign w:val="subscript"/>
        </w:rPr>
        <w:t>преб</w:t>
      </w:r>
      <w:r>
        <w:rPr>
          <w:sz w:val="28"/>
        </w:rPr>
        <w:t xml:space="preserve"> – </w:t>
      </w:r>
      <w:r>
        <w:rPr>
          <w:sz w:val="28"/>
          <w:lang w:eastAsia="ko-KR"/>
        </w:rPr>
        <w:t>длительность пребывания вызова в системе 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vertAlign w:val="subscript"/>
        </w:rPr>
        <w:t>опс</w:t>
      </w:r>
      <w:r>
        <w:rPr>
          <w:sz w:val="28"/>
        </w:rPr>
        <w:t xml:space="preserve"> – длительность ожидания в очереди;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- длина очереди; </w:t>
      </w:r>
      <w:r>
        <w:rPr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vertAlign w:val="subscript"/>
          <w:lang w:eastAsia="ko-KR"/>
        </w:rPr>
        <w:t>прост</w:t>
      </w:r>
      <w:r>
        <w:rPr>
          <w:sz w:val="28"/>
          <w:lang w:eastAsia="ko-KR"/>
        </w:rPr>
        <w:t xml:space="preserve"> – длительность простоя линии; Р</w:t>
      </w:r>
      <w:r>
        <w:rPr>
          <w:sz w:val="28"/>
          <w:vertAlign w:val="subscript"/>
          <w:lang w:eastAsia="ko-KR"/>
        </w:rPr>
        <w:t>обс</w:t>
      </w:r>
      <w:r>
        <w:rPr>
          <w:sz w:val="28"/>
          <w:lang w:eastAsia="ko-KR"/>
        </w:rPr>
        <w:t xml:space="preserve"> – вероятность обслуживания поступившего вызова, Р</w:t>
      </w:r>
      <w:r>
        <w:rPr>
          <w:sz w:val="28"/>
          <w:vertAlign w:val="subscript"/>
          <w:lang w:eastAsia="ko-KR"/>
        </w:rPr>
        <w:t>отк</w:t>
      </w:r>
      <w:r>
        <w:rPr>
          <w:sz w:val="28"/>
          <w:lang w:eastAsia="ko-KR"/>
        </w:rPr>
        <w:t xml:space="preserve"> – вероятность отказа; Р</w:t>
      </w:r>
      <w:r>
        <w:rPr>
          <w:sz w:val="28"/>
          <w:vertAlign w:val="subscript"/>
          <w:lang w:eastAsia="ko-KR"/>
        </w:rPr>
        <w:t>ож</w:t>
      </w:r>
      <w:r>
        <w:rPr>
          <w:sz w:val="28"/>
          <w:lang w:eastAsia="ko-KR"/>
        </w:rPr>
        <w:t xml:space="preserve"> – вероятность обслуживания без ожидания; Р </w:t>
      </w:r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 – вероятность пребывания обслуженного вызова в системе в течении времени, не превышающего заданного.</w:t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3"/>
        <w:ind w:left="0" w:firstLine="720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  <w:t xml:space="preserve">             </w:t>
      </w:r>
      <w:r>
        <w:rPr>
          <w:b/>
          <w:bCs/>
          <w:sz w:val="28"/>
          <w:lang w:eastAsia="ko-KR"/>
        </w:rPr>
        <w:t xml:space="preserve">Моделирование элементарной системы массового обслуживания          </w:t>
      </w:r>
    </w:p>
    <w:p>
      <w:pPr>
        <w:pStyle w:val="3"/>
        <w:ind w:left="0" w:firstLine="720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</w:r>
    </w:p>
    <w:p>
      <w:pPr>
        <w:pStyle w:val="3"/>
        <w:ind w:left="0" w:firstLine="720"/>
        <w:rPr>
          <w:sz w:val="28"/>
        </w:rPr>
      </w:pPr>
      <w:r>
        <w:rPr>
          <w:sz w:val="28"/>
        </w:rPr>
        <w:t>Для того чтобы получить последовательность случайных чисел с заданным законом распределения необходимо:</w:t>
      </w:r>
    </w:p>
    <w:p>
      <w:pPr>
        <w:pStyle w:val="3"/>
        <w:numPr>
          <w:ilvl w:val="0"/>
          <w:numId w:val="3"/>
        </w:numPr>
        <w:rPr/>
      </w:pPr>
      <w:r>
        <w:rPr>
          <w:sz w:val="28"/>
        </w:rPr>
        <w:t xml:space="preserve">Получить равномерно- распределенные случайные числа </w:t>
      </w:r>
      <w:r>
        <w:rPr>
          <w:sz w:val="28"/>
          <w:lang w:eastAsia="ko-KR"/>
        </w:rPr>
        <w:t>R в интервале (0,1).</w:t>
      </w:r>
    </w:p>
    <w:p>
      <w:pPr>
        <w:pStyle w:val="3"/>
        <w:numPr>
          <w:ilvl w:val="0"/>
          <w:numId w:val="3"/>
        </w:numPr>
        <w:rPr>
          <w:sz w:val="28"/>
          <w:lang w:eastAsia="ko-KR"/>
        </w:rPr>
      </w:pPr>
      <w:r>
        <w:rPr>
          <w:sz w:val="28"/>
          <w:lang w:eastAsia="ko-KR"/>
        </w:rPr>
        <w:t>С помощью формул преобразования получить случайные числа с заданным законом распределения:</w:t>
      </w:r>
    </w:p>
    <w:p>
      <w:pPr>
        <w:pStyle w:val="3"/>
        <w:ind w:left="2880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V = f (R).</w:t>
      </w:r>
    </w:p>
    <w:p>
      <w:pPr>
        <w:pStyle w:val="3"/>
        <w:ind w:left="0" w:hanging="0"/>
        <w:rPr/>
      </w:pPr>
      <w:r>
        <w:rPr>
          <w:sz w:val="28"/>
          <w:lang w:val="en-US" w:eastAsia="ko-KR"/>
        </w:rPr>
        <w:tab/>
      </w:r>
      <w:r>
        <w:rPr>
          <w:sz w:val="28"/>
          <w:lang w:eastAsia="ko-KR"/>
        </w:rPr>
        <w:t>В состав стандартных функций многих алгоритмических языков входят функции генерирования случайных чисел. Например, на языке Бейсик есть стандартная функция RND (х), генерирующая случайные числа, равномерно – распределенные в интервале (0,1).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>Для каждого закона распределения есть своя формула преобразова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Физическое описание процессов в элементарной модели сводится к следующему: в случайные моменты времени в систему поступают вызовы. Вызовы выстраиваются в очередь и обслуживаются в порядке поступле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Предположим, что система имеет одну абсолютно надежную линию связи. Построим статистическую модель данной системы. В ней случайными величинами являются моменты поступления вызовов и время обслуживания вызовов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Моменты времени поступления вызовов обозначим: t</w:t>
      </w:r>
      <w:r>
        <w:rPr>
          <w:sz w:val="28"/>
          <w:vertAlign w:val="subscript"/>
          <w:lang w:eastAsia="ko-KR"/>
        </w:rPr>
        <w:t xml:space="preserve">1, </w:t>
      </w:r>
      <w:r>
        <w:rPr>
          <w:sz w:val="28"/>
          <w:lang w:eastAsia="ko-KR"/>
        </w:rPr>
        <w:t>t</w:t>
      </w:r>
      <w:r>
        <w:rPr>
          <w:sz w:val="28"/>
          <w:vertAlign w:val="subscript"/>
          <w:lang w:eastAsia="ko-KR"/>
        </w:rPr>
        <w:t>2,</w:t>
      </w:r>
      <w:r>
        <w:rPr>
          <w:sz w:val="28"/>
          <w:lang w:eastAsia="ko-KR"/>
        </w:rPr>
        <w:t xml:space="preserve"> . . ., t</w:t>
      </w:r>
      <w:r>
        <w:rPr>
          <w:sz w:val="28"/>
          <w:vertAlign w:val="subscript"/>
          <w:lang w:eastAsia="ko-KR"/>
        </w:rPr>
        <w:t>n</w:t>
      </w:r>
      <w:r>
        <w:rPr>
          <w:sz w:val="28"/>
          <w:lang w:eastAsia="ko-KR"/>
        </w:rPr>
        <w:t>.  Эти моменты времени равны:</w:t>
      </w:r>
    </w:p>
    <w:p>
      <w:pPr>
        <w:pStyle w:val="3"/>
        <w:ind w:left="0" w:firstLine="720"/>
        <w:rPr/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 xml:space="preserve">1 </w:t>
      </w:r>
      <w:r>
        <w:rPr>
          <w:sz w:val="28"/>
          <w:lang w:val="en-US" w:eastAsia="ko-KR"/>
        </w:rPr>
        <w:t>= Z</w:t>
      </w:r>
      <w:r>
        <w:rPr>
          <w:sz w:val="28"/>
          <w:vertAlign w:val="subscript"/>
          <w:lang w:val="en-US" w:eastAsia="ko-KR"/>
        </w:rPr>
        <w:t>1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 xml:space="preserve">2 </w:t>
      </w:r>
      <w:r>
        <w:rPr>
          <w:sz w:val="28"/>
          <w:lang w:val="en-US" w:eastAsia="ko-KR"/>
        </w:rPr>
        <w:t xml:space="preserve"> = Z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 xml:space="preserve"> + Z</w:t>
      </w:r>
      <w:r>
        <w:rPr>
          <w:sz w:val="28"/>
          <w:vertAlign w:val="subscript"/>
          <w:lang w:val="en-US" w:eastAsia="ko-KR"/>
        </w:rPr>
        <w:t>2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>3</w:t>
      </w:r>
      <w:r>
        <w:rPr>
          <w:sz w:val="28"/>
          <w:lang w:val="en-US" w:eastAsia="ko-KR"/>
        </w:rPr>
        <w:t xml:space="preserve"> = Z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2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3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.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.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.</w:t>
      </w:r>
    </w:p>
    <w:p>
      <w:pPr>
        <w:pStyle w:val="3"/>
        <w:ind w:left="0" w:firstLine="720"/>
        <w:rPr/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>i</w:t>
      </w:r>
      <w:r>
        <w:rPr>
          <w:sz w:val="28"/>
          <w:lang w:val="en-US" w:eastAsia="ko-KR"/>
        </w:rPr>
        <w:t xml:space="preserve"> = Z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2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3</w:t>
      </w:r>
      <w:r>
        <w:rPr>
          <w:sz w:val="28"/>
          <w:lang w:val="en-US" w:eastAsia="ko-KR"/>
        </w:rPr>
        <w:t xml:space="preserve">+. . . </w:t>
      </w:r>
      <w:r>
        <w:rPr>
          <w:sz w:val="28"/>
          <w:lang w:eastAsia="ko-KR"/>
        </w:rPr>
        <w:t>+ Zi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Z</w:t>
      </w:r>
      <w:r>
        <w:rPr>
          <w:sz w:val="28"/>
          <w:vertAlign w:val="subscript"/>
          <w:lang w:eastAsia="ko-KR"/>
        </w:rPr>
        <w:t>i</w:t>
      </w:r>
      <w:r>
        <w:rPr>
          <w:sz w:val="28"/>
          <w:lang w:eastAsia="ko-KR"/>
        </w:rPr>
        <w:t xml:space="preserve"> = t</w:t>
      </w:r>
      <w:r>
        <w:rPr>
          <w:sz w:val="28"/>
          <w:vertAlign w:val="subscript"/>
          <w:lang w:eastAsia="ko-KR"/>
        </w:rPr>
        <w:t>i-1</w:t>
      </w:r>
      <w:r>
        <w:rPr>
          <w:sz w:val="28"/>
          <w:lang w:eastAsia="ko-KR"/>
        </w:rPr>
        <w:t xml:space="preserve"> – случайная величина, которая распределена по показательному закону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ремя обслуживания вызова тоже является случайной, которая подчиняется показательному закону распределе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ведем следующие обозначения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L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eastAsia="ko-KR"/>
        </w:rPr>
        <w:t xml:space="preserve"> - интенсивность потока поступления вызовов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L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eastAsia="ko-KR"/>
        </w:rPr>
        <w:t xml:space="preserve"> - интенсивность времени обслуживания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- интервал моделирова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F ( I ) – момент освобождения линии после обслуживания 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Т ( I ) – момент поступления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Р ( I ) – длительность простоя  линии перед обслуживанием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W( I ) – время ожидания i-го вызова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S ( I )  - длительность обслуживания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Z (I )   - длительность пребывания i-го вызова в системе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D 1 – предельная длительность ожидания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D2 -  заданная длительность пребывания вызова в системе, обслуживание которого    завершено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1 – счетчик поступающих вызовов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2 – счетчик числа вызовов в очереди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3 – счетчик числа вызовов, обслужат без ожида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4 – счетчик числа вызовов, пребывавших в системе не более, чем заданное врем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5 – общее число обслуженных вызовов.</w:t>
      </w:r>
      <w:r>
        <w:br w:type="page"/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11430</wp:posOffset>
                </wp:positionV>
                <wp:extent cx="5213350" cy="9055735"/>
                <wp:effectExtent l="0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520" cy="9055800"/>
                          <a:chOff x="0" y="0"/>
                          <a:chExt cx="5213520" cy="9055800"/>
                        </a:xfrm>
                      </wpg:grpSpPr>
                      <wps:wsp>
                        <wps:cNvSpPr/>
                        <wps:spPr>
                          <a:xfrm>
                            <a:off x="3384000" y="7863840"/>
                            <a:ext cx="1280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7" h="576">
                                <a:moveTo>
                                  <a:pt x="327" y="0"/>
                                </a:moveTo>
                                <a:lnTo>
                                  <a:pt x="260" y="5"/>
                                </a:lnTo>
                                <a:lnTo>
                                  <a:pt x="197" y="24"/>
                                </a:lnTo>
                                <a:lnTo>
                                  <a:pt x="144" y="48"/>
                                </a:lnTo>
                                <a:lnTo>
                                  <a:pt x="96" y="86"/>
                                </a:lnTo>
                                <a:lnTo>
                                  <a:pt x="58" y="130"/>
                                </a:lnTo>
                                <a:lnTo>
                                  <a:pt x="24" y="178"/>
                                </a:lnTo>
                                <a:lnTo>
                                  <a:pt x="5" y="230"/>
                                </a:lnTo>
                                <a:lnTo>
                                  <a:pt x="0" y="288"/>
                                </a:lnTo>
                                <a:lnTo>
                                  <a:pt x="5" y="346"/>
                                </a:lnTo>
                                <a:lnTo>
                                  <a:pt x="24" y="398"/>
                                </a:lnTo>
                                <a:lnTo>
                                  <a:pt x="58" y="451"/>
                                </a:lnTo>
                                <a:lnTo>
                                  <a:pt x="96" y="490"/>
                                </a:lnTo>
                                <a:lnTo>
                                  <a:pt x="144" y="528"/>
                                </a:lnTo>
                                <a:lnTo>
                                  <a:pt x="197" y="552"/>
                                </a:lnTo>
                                <a:lnTo>
                                  <a:pt x="260" y="571"/>
                                </a:lnTo>
                                <a:lnTo>
                                  <a:pt x="327" y="576"/>
                                </a:lnTo>
                                <a:lnTo>
                                  <a:pt x="1690" y="576"/>
                                </a:lnTo>
                                <a:lnTo>
                                  <a:pt x="1758" y="571"/>
                                </a:lnTo>
                                <a:lnTo>
                                  <a:pt x="1820" y="552"/>
                                </a:lnTo>
                                <a:lnTo>
                                  <a:pt x="1873" y="528"/>
                                </a:lnTo>
                                <a:lnTo>
                                  <a:pt x="1921" y="490"/>
                                </a:lnTo>
                                <a:lnTo>
                                  <a:pt x="1964" y="451"/>
                                </a:lnTo>
                                <a:lnTo>
                                  <a:pt x="1993" y="398"/>
                                </a:lnTo>
                                <a:lnTo>
                                  <a:pt x="2012" y="346"/>
                                </a:lnTo>
                                <a:lnTo>
                                  <a:pt x="2017" y="288"/>
                                </a:lnTo>
                                <a:lnTo>
                                  <a:pt x="2012" y="230"/>
                                </a:lnTo>
                                <a:lnTo>
                                  <a:pt x="1993" y="178"/>
                                </a:lnTo>
                                <a:lnTo>
                                  <a:pt x="1964" y="130"/>
                                </a:lnTo>
                                <a:lnTo>
                                  <a:pt x="1921" y="86"/>
                                </a:lnTo>
                                <a:lnTo>
                                  <a:pt x="1873" y="48"/>
                                </a:lnTo>
                                <a:lnTo>
                                  <a:pt x="1820" y="24"/>
                                </a:lnTo>
                                <a:lnTo>
                                  <a:pt x="1758" y="5"/>
                                </a:lnTo>
                                <a:lnTo>
                                  <a:pt x="1690" y="0"/>
                                </a:lnTo>
                                <a:lnTo>
                                  <a:pt x="3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2360" y="7957800"/>
                            <a:ext cx="585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810720"/>
                            <a:ext cx="1555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720">
                                <a:moveTo>
                                  <a:pt x="490" y="0"/>
                                </a:moveTo>
                                <a:lnTo>
                                  <a:pt x="2449" y="0"/>
                                </a:lnTo>
                                <a:lnTo>
                                  <a:pt x="1949" y="720"/>
                                </a:lnTo>
                                <a:lnTo>
                                  <a:pt x="0" y="720"/>
                                </a:lnTo>
                                <a:lnTo>
                                  <a:pt x="4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880" y="861840"/>
                            <a:ext cx="3906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в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1038960"/>
                            <a:ext cx="545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50800"/>
                            <a:ext cx="137556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1501920"/>
                            <a:ext cx="11919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рмул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679040"/>
                            <a:ext cx="1213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учайного чис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855440"/>
                            <a:ext cx="350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737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2324880"/>
                            <a:ext cx="1125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(I)=T(I-1)+V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43200"/>
                            <a:ext cx="13723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864">
                                <a:moveTo>
                                  <a:pt x="1080" y="0"/>
                                </a:moveTo>
                                <a:lnTo>
                                  <a:pt x="0" y="432"/>
                                </a:lnTo>
                                <a:lnTo>
                                  <a:pt x="1080" y="864"/>
                                </a:lnTo>
                                <a:lnTo>
                                  <a:pt x="2161" y="432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2910240"/>
                            <a:ext cx="609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(I) &gt;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5661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3617640"/>
                            <a:ext cx="66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1=C1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597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10880"/>
                            <a:ext cx="1143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=F(I-1)+T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1025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4153680"/>
                            <a:ext cx="66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2=C2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5029200"/>
                            <a:ext cx="1555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1008">
                                <a:moveTo>
                                  <a:pt x="1224" y="0"/>
                                </a:moveTo>
                                <a:lnTo>
                                  <a:pt x="0" y="504"/>
                                </a:lnTo>
                                <a:lnTo>
                                  <a:pt x="1224" y="1008"/>
                                </a:lnTo>
                                <a:lnTo>
                                  <a:pt x="2449" y="504"/>
                                </a:lnTo>
                                <a:lnTo>
                                  <a:pt x="1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5217840"/>
                            <a:ext cx="682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 &lt;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94360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995080"/>
                            <a:ext cx="518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49224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6543720"/>
                            <a:ext cx="66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3=C3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04088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560" y="7092360"/>
                            <a:ext cx="1066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(I)=T(I)-T(I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577280"/>
                            <a:ext cx="1555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1008">
                                <a:moveTo>
                                  <a:pt x="1224" y="0"/>
                                </a:moveTo>
                                <a:lnTo>
                                  <a:pt x="0" y="504"/>
                                </a:lnTo>
                                <a:lnTo>
                                  <a:pt x="1224" y="1008"/>
                                </a:lnTo>
                                <a:lnTo>
                                  <a:pt x="2449" y="504"/>
                                </a:lnTo>
                                <a:lnTo>
                                  <a:pt x="1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7765560"/>
                            <a:ext cx="713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&lt;=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412480"/>
                            <a:ext cx="128340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8463960"/>
                            <a:ext cx="627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=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8640360"/>
                            <a:ext cx="463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(I)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8817120"/>
                            <a:ext cx="627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2=C2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240" y="54864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128016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21031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25603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329184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384048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43891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48463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566928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621792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676656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731520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822960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9680" y="274320"/>
                            <a:ext cx="15584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440" y="325800"/>
                            <a:ext cx="11919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рмул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502200"/>
                            <a:ext cx="30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1005840"/>
                            <a:ext cx="1558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880" y="1059840"/>
                            <a:ext cx="1341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(I)=T(I)+W(I)+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1645920"/>
                            <a:ext cx="1558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1699920"/>
                            <a:ext cx="627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2=C2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2286000"/>
                            <a:ext cx="15584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1360" y="2340000"/>
                            <a:ext cx="10152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(I)=W(I)+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3108960"/>
                            <a:ext cx="1555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1008">
                                <a:moveTo>
                                  <a:pt x="1224" y="0"/>
                                </a:moveTo>
                                <a:lnTo>
                                  <a:pt x="0" y="504"/>
                                </a:lnTo>
                                <a:lnTo>
                                  <a:pt x="1224" y="1008"/>
                                </a:lnTo>
                                <a:lnTo>
                                  <a:pt x="2449" y="504"/>
                                </a:lnTo>
                                <a:lnTo>
                                  <a:pt x="1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520" y="3297600"/>
                            <a:ext cx="664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(I)&lt;=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3931920"/>
                            <a:ext cx="1558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9920" y="3985920"/>
                            <a:ext cx="66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4=C4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4663440"/>
                            <a:ext cx="15584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9920" y="4714920"/>
                            <a:ext cx="66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5=C5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5212080"/>
                            <a:ext cx="15584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160" y="5263560"/>
                            <a:ext cx="975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счет су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5434200"/>
                            <a:ext cx="195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5448960"/>
                            <a:ext cx="280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5434200"/>
                            <a:ext cx="195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5448960"/>
                            <a:ext cx="225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120" y="5434200"/>
                            <a:ext cx="195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9400" y="5448960"/>
                            <a:ext cx="146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6126480"/>
                            <a:ext cx="155844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6177960"/>
                            <a:ext cx="1082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атистиче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6354360"/>
                            <a:ext cx="722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6531120"/>
                            <a:ext cx="835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зульт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7040880"/>
                            <a:ext cx="15552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864">
                                <a:moveTo>
                                  <a:pt x="490" y="0"/>
                                </a:moveTo>
                                <a:lnTo>
                                  <a:pt x="2449" y="0"/>
                                </a:lnTo>
                                <a:lnTo>
                                  <a:pt x="1950" y="864"/>
                                </a:lnTo>
                                <a:lnTo>
                                  <a:pt x="0" y="864"/>
                                </a:lnTo>
                                <a:lnTo>
                                  <a:pt x="4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120" y="7092360"/>
                            <a:ext cx="493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в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240" y="7268760"/>
                            <a:ext cx="835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зульт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82880"/>
                            <a:ext cx="1189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576">
                                <a:moveTo>
                                  <a:pt x="303" y="0"/>
                                </a:moveTo>
                                <a:lnTo>
                                  <a:pt x="240" y="5"/>
                                </a:lnTo>
                                <a:lnTo>
                                  <a:pt x="183" y="24"/>
                                </a:lnTo>
                                <a:lnTo>
                                  <a:pt x="135" y="48"/>
                                </a:lnTo>
                                <a:lnTo>
                                  <a:pt x="87" y="86"/>
                                </a:lnTo>
                                <a:lnTo>
                                  <a:pt x="53" y="130"/>
                                </a:lnTo>
                                <a:lnTo>
                                  <a:pt x="24" y="178"/>
                                </a:lnTo>
                                <a:lnTo>
                                  <a:pt x="5" y="230"/>
                                </a:lnTo>
                                <a:lnTo>
                                  <a:pt x="0" y="288"/>
                                </a:lnTo>
                                <a:lnTo>
                                  <a:pt x="5" y="346"/>
                                </a:lnTo>
                                <a:lnTo>
                                  <a:pt x="24" y="398"/>
                                </a:lnTo>
                                <a:lnTo>
                                  <a:pt x="53" y="451"/>
                                </a:lnTo>
                                <a:lnTo>
                                  <a:pt x="87" y="490"/>
                                </a:lnTo>
                                <a:lnTo>
                                  <a:pt x="135" y="528"/>
                                </a:lnTo>
                                <a:lnTo>
                                  <a:pt x="183" y="552"/>
                                </a:lnTo>
                                <a:lnTo>
                                  <a:pt x="240" y="571"/>
                                </a:lnTo>
                                <a:lnTo>
                                  <a:pt x="303" y="576"/>
                                </a:lnTo>
                                <a:lnTo>
                                  <a:pt x="1570" y="576"/>
                                </a:lnTo>
                                <a:lnTo>
                                  <a:pt x="1633" y="571"/>
                                </a:lnTo>
                                <a:lnTo>
                                  <a:pt x="1690" y="552"/>
                                </a:lnTo>
                                <a:lnTo>
                                  <a:pt x="1738" y="528"/>
                                </a:lnTo>
                                <a:lnTo>
                                  <a:pt x="1786" y="490"/>
                                </a:lnTo>
                                <a:lnTo>
                                  <a:pt x="1820" y="451"/>
                                </a:lnTo>
                                <a:lnTo>
                                  <a:pt x="1849" y="398"/>
                                </a:lnTo>
                                <a:lnTo>
                                  <a:pt x="1868" y="346"/>
                                </a:lnTo>
                                <a:lnTo>
                                  <a:pt x="1873" y="288"/>
                                </a:lnTo>
                                <a:lnTo>
                                  <a:pt x="1868" y="230"/>
                                </a:lnTo>
                                <a:lnTo>
                                  <a:pt x="1849" y="178"/>
                                </a:lnTo>
                                <a:lnTo>
                                  <a:pt x="1820" y="130"/>
                                </a:lnTo>
                                <a:lnTo>
                                  <a:pt x="1786" y="86"/>
                                </a:lnTo>
                                <a:lnTo>
                                  <a:pt x="1738" y="48"/>
                                </a:lnTo>
                                <a:lnTo>
                                  <a:pt x="1690" y="24"/>
                                </a:lnTo>
                                <a:lnTo>
                                  <a:pt x="1633" y="5"/>
                                </a:lnTo>
                                <a:lnTo>
                                  <a:pt x="1570" y="0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240" y="276840"/>
                            <a:ext cx="698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9720" y="73152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720" y="137160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720" y="201168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2743200"/>
                            <a:ext cx="100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274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374904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4297680"/>
                            <a:ext cx="100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274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493776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5669280"/>
                            <a:ext cx="1004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365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676656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758952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734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78300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463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51128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834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288288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194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224280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5661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61440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114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16304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62024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212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526032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5943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5991840"/>
                            <a:ext cx="13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64922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654048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72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82064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7040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08912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8503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55216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53035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0" y="535176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4663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0" y="471168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737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178560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114552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365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41400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4023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0" y="407160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3291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334008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2377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242568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6217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0" y="626616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0" y="7040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240" y="7089120"/>
                            <a:ext cx="213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3017520"/>
                            <a:ext cx="548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017520"/>
                            <a:ext cx="720" cy="2834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8160" y="5803200"/>
                            <a:ext cx="15552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14630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97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9">
                                  <a:moveTo>
                                    <a:pt x="0" y="159"/>
                                  </a:moveTo>
                                  <a:lnTo>
                                    <a:pt x="154" y="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20960" y="2743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791440"/>
                            <a:ext cx="231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3291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3340080"/>
                            <a:ext cx="304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5303520"/>
                            <a:ext cx="1828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5303520"/>
                            <a:ext cx="720" cy="2103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7354440"/>
                            <a:ext cx="100584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720" y="52200"/>
                              <a:ext cx="9151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9">
                                  <a:moveTo>
                                    <a:pt x="154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9520" y="5029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960" y="5077440"/>
                            <a:ext cx="304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669280"/>
                            <a:ext cx="457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5717520"/>
                            <a:ext cx="231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7863840"/>
                            <a:ext cx="7315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0"/>
                            <a:ext cx="720" cy="7863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0"/>
                            <a:ext cx="11887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9720" y="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0" y="7589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7637760"/>
                            <a:ext cx="304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81381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760" y="8186400"/>
                            <a:ext cx="304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383280"/>
                            <a:ext cx="4572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080" y="3383280"/>
                            <a:ext cx="720" cy="1005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3360" y="4336920"/>
                            <a:ext cx="118872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52200"/>
                              <a:ext cx="10972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9">
                                  <a:moveTo>
                                    <a:pt x="153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6320" y="31089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7760" y="3157200"/>
                            <a:ext cx="304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7680" y="36576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0" y="3705840"/>
                            <a:ext cx="231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0.9pt;width:410.5pt;height:713.05pt" coordorigin="747,18" coordsize="8210,14261">
                <v:shape id="shape_0" coordsize="2017,576" path="m327,0l260,5l197,24l144,48l96,86l58,130l24,178l5,230l0,288l5,346l24,398l58,451l96,490l144,528l197,552l260,571l327,576l1690,576l1758,571l1820,552l1873,528l1921,490l1964,451l1993,398l2012,346l2017,288l2012,230l1993,178l1964,130l1921,86l1873,48l1820,24l1758,5l1690,0l327,0xe" fillcolor="white" stroked="t" o:allowincell="f" style="position:absolute;left:6076;top:12402;width:2016;height:575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2;top:12550;width:9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720" path="m490,0l2449,0l1949,720l0,720l490,0xe" fillcolor="white" stroked="t" o:allowincell="f" style="position:absolute;left:1323;top:1295;width:2448;height:719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282;top:1375;width:61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654;width:85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2303;width:2165;height:1012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620;top:2383;width:187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рмул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662;width:1910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учайного чис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2940;width:55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3599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621;top:3679;width:177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(I)=T(I-1)+V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1,864" path="m1080,0l0,432l1080,864l2161,432l1080,0xe" fillcolor="white" stroked="t" o:allowincell="f" style="position:absolute;left:1467;top:4338;width:2160;height:863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087;top:4601;width:95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(I) &gt;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5634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077;top:5715;width:10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1=C1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7199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621;top:7279;width:179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=F(I-1)+T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6479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077;top:6559;width:10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2=C2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1008" path="m1224,0l0,504l1224,1008l2449,504l1224,0xe" fillcolor="white" stroked="t" o:allowincell="f" style="position:absolute;left:1323;top:7938;width:2448;height:100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014;top:8235;width:107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 &lt;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9378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187;top:9459;width:8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10242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077;top:10323;width:10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3=C3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11106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765;top:11187;width:167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(I)=T(I)-T(I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1008" path="m1224,0l0,504l1224,1008l2449,504l1224,0xe" fillcolor="white" stroked="t" o:allowincell="f" style="position:absolute;left:1323;top:11951;width:2448;height:100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014;top:12247;width:112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&lt;=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13266;width:2020;height:1012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028;top:13347;width:98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=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3625;width:72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(I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13903;width:98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2=C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8;top:882;width:158;height:432">
                  <v:line id="shape_0" from="2619,882" to="2619,116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1160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2034;width:158;height:288">
                  <v:line id="shape_0" from="2619,2034" to="2619,217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216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3330;width:158;height:288">
                  <v:line id="shape_0" from="2619,3330" to="2619,347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346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4050;width:158;height:288">
                  <v:line id="shape_0" from="2619,4050" to="2619,41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418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5202;width:158;height:432">
                  <v:line id="shape_0" from="2619,5202" to="2619,548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5480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6066;width:158;height:432">
                  <v:line id="shape_0" from="2619,6066" to="2619,635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634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6930;width:158;height:288">
                  <v:line id="shape_0" from="2619,6930" to="2619,707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706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7650;width:158;height:288">
                  <v:line id="shape_0" from="2619,7650" to="2619,77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778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8946;width:158;height:432">
                  <v:line id="shape_0" from="2475,8946" to="2475,923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922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9810;width:158;height:432">
                  <v:line id="shape_0" from="2475,9810" to="2475,1009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008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10674;width:158;height:432">
                  <v:line id="shape_0" from="2475,10674" to="2475,1096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095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11538;width:158;height:432">
                  <v:line id="shape_0" from="2475,11538" to="2475,1182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181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12978;width:158;height:288">
                  <v:line id="shape_0" from="2475,12978" to="2475,1312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311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644;top:450;width:2453;height:724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5979;top:531;width:187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рмул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809;width:47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44;top:1602;width:2453;height:58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5797;top:1687;width:211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(I)=T(I)+W(I)+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44;top:2610;width:2453;height:58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421;top:2695;width:98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2=C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44;top:3618;width:2453;height:724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119;top:3703;width:159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(I)=W(I)+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1008" path="m1224,0l0,504l1224,1008l2449,504l1224,0xe" fillcolor="white" stroked="t" o:allowincell="f" style="position:absolute;left:5644;top:4914;width:2448;height:100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6335;top:5211;width:104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(I)&lt;=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6210;width:2453;height:58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542;top:6295;width:10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4=C4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7362;width:2453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542;top:7443;width:10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5=C5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8226;width:2453;height:724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292;top:8307;width:15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счет су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8576;width:306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1;top:8599;width:4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6;top:8576;width:306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4;top:8599;width:3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8576;width:306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8599;width:22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9666;width:2453;height:1012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211;top:9747;width:170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атистиче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10025;width:1137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3;top:10303;width:13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зульт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864" path="m490,0l2449,0l1950,864l0,864l490,0xe" fillcolor="white" stroked="t" o:allowincell="f" style="position:absolute;left:5788;top:11106;width:2448;height:863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6667;top:11187;width:777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3;top:11465;width:13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зульт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73,576" path="m303,0l240,5l183,24l135,48l87,86l53,130l24,178l5,230l0,288l5,346l24,398l53,451l87,490l135,528l183,552l240,571l303,576l1570,576l1633,571l1690,552l1738,528l1786,490l1820,451l1849,398l1868,346l1873,288l1868,230l1849,178l1820,130l1786,86l1738,48l1690,24l1633,5l1570,0l303,0xe" fillcolor="white" stroked="t" o:allowincell="f" style="position:absolute;left:1611;top:306;width:1872;height:575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042;top:454;width:109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15;top:1170;width:158;height:432">
                  <v:line id="shape_0" from="6796,1170" to="6796,145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144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715;top:2178;width:158;height:432">
                  <v:line id="shape_0" from="6796,2178" to="6796,246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245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715;top:3186;width:158;height:432">
                  <v:line id="shape_0" from="6796,3186" to="6796,347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346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4338;width:158;height:576">
                  <v:line id="shape_0" from="6941,4338" to="6941,476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4760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5922;width:158;height:288">
                  <v:line id="shape_0" from="6941,5922" to="6941,606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605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6786;width:158;height:576">
                  <v:line id="shape_0" from="6941,6786" to="6941,721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720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7794;width:158;height:432">
                  <v:line id="shape_0" from="6941,7794" to="6941,808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807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8946;width:158;height:720">
                  <v:line id="shape_0" from="6941,8946" to="6941,952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951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10674;width:158;height:432">
                  <v:line id="shape_0" from="6941,10674" to="6941,1096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1095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11970;width:158;height:432">
                  <v:line id="shape_0" from="6941,11970" to="6941,1225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1224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179;top:1175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323;top:1251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2322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9;top:2398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4482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9;top:4558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3474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9;top:3550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5634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9;top:5710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6498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9;top:6574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7218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9;top:7294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8226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35;top:8302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9378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9;top:9454;width:21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1024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35;top:10318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47;top:12258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91;top:12334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11106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35;top:11182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13410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35;top:13486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8370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56;top:8446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736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56;top:7438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2754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12;top:2830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1746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12;top:1822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594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12;top:670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6354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56;top:6430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520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12;top:5278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376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12;top:3838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9810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56;top:9886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356;top:11106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500;top:11182;width:3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8,4770" to="4491,477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492,4770" to="4492,923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4492;top:9157;width:2449;height:159">
                  <v:line id="shape_0" from="4492,9234" to="6795,923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4,159" path="m0,159l154,77l0,0l0,159xe" fillcolor="black" stroked="f" o:allowincell="f" style="position:absolute;left:6787;top:9157;width:153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772;top:4338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15;top:4414;width:36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764;top:5202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08;top:5278;width:47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2,8370" to="4059,837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060,8370" to="4060,1168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2475;top:11600;width:1583;height:159">
                  <v:line id="shape_0" from="2618,11682" to="4058,11682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4,159" path="m154,0l0,82l154,159l154,0xe" fillcolor="black" stroked="f" o:allowincell="f" style="position:absolute;left:2475;top:11600;width:153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628;top:7938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772;top:8014;width:47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19;top:8946;width:720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63;top:9022;width:36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2,12402" to="4923,1240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924,18" to="4924,12401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4924,18" to="6795,1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6715;top:18;width:158;height:432">
                  <v:line id="shape_0" from="6796,18" to="6796,30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29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916;top:11970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060;top:12046;width:47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908;top:12834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52;top:12910;width:47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3,5346" to="8812,534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813,5346" to="8813,692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6941;top:6848;width:1871;height:159">
                  <v:line id="shape_0" from="7085,6930" to="8812,6930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3,159" path="m153,0l0,82l153,159l153,0xe" fillcolor="black" stroked="f" o:allowincell="f" style="position:absolute;left:6941;top:6848;width:152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8237;top:4914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381;top:4990;width:47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373;top:5778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516;top:5854;width:36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eastAsia="ko-KR"/>
        </w:rPr>
        <w:t xml:space="preserve"> </w:t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  <w:t>Алгоритм моделирования элементарной системы представлен в виде  схемы на рис.1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>Описание функционирования алгоритма.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>Блок 1 : Вводим значения L1, L2, M, D1, D2  T (0)=0, F (0)=0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</w:t>
      </w:r>
      <w:r>
        <w:rPr>
          <w:sz w:val="28"/>
          <w:lang w:eastAsia="ko-KR"/>
        </w:rPr>
        <w:t>C1=C2=C3=C4=C5=0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Блок 2 : Формирование случайного числа V (I) </w:t>
      </w:r>
    </w:p>
    <w:p>
      <w:pPr>
        <w:pStyle w:val="3"/>
        <w:ind w:left="0" w:hanging="0"/>
        <w:rPr>
          <w:sz w:val="28"/>
          <w:lang w:val="en-US" w:eastAsia="ko-KR"/>
        </w:rPr>
      </w:pPr>
      <w:r>
        <w:rPr>
          <w:sz w:val="28"/>
          <w:lang w:eastAsia="ko-KR"/>
        </w:rPr>
        <w:t xml:space="preserve">                           </w:t>
      </w:r>
      <w:r>
        <w:rPr>
          <w:sz w:val="28"/>
          <w:lang w:val="en-US" w:eastAsia="ko-KR"/>
        </w:rPr>
        <w:t>I=1, V (I) = - (1/L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 xml:space="preserve">) </w:t>
      </w:r>
      <w:r>
        <w:rPr>
          <w:rFonts w:eastAsia="Symbol" w:cs="Symbol" w:ascii="Symbol" w:hAnsi="Symbol"/>
          <w:sz w:val="28"/>
          <w:lang w:eastAsia="ko-KR"/>
        </w:rPr>
        <w:t></w:t>
      </w:r>
      <w:r>
        <w:rPr>
          <w:sz w:val="28"/>
          <w:lang w:val="en-US" w:eastAsia="ko-KR"/>
        </w:rPr>
        <w:t xml:space="preserve"> LOG (1-R (I)), </w:t>
      </w:r>
      <w:r>
        <w:rPr>
          <w:sz w:val="28"/>
          <w:lang w:eastAsia="ko-KR"/>
        </w:rPr>
        <w:t>где</w:t>
      </w:r>
    </w:p>
    <w:p>
      <w:pPr>
        <w:pStyle w:val="3"/>
        <w:ind w:left="0" w:hanging="0"/>
        <w:rPr/>
      </w:pPr>
      <w:r>
        <w:rPr>
          <w:sz w:val="28"/>
          <w:lang w:val="en-US" w:eastAsia="ko-KR"/>
        </w:rPr>
        <w:t xml:space="preserve">                           </w:t>
      </w:r>
      <w:r>
        <w:rPr>
          <w:sz w:val="28"/>
          <w:lang w:val="en-US" w:eastAsia="ko-KR"/>
        </w:rPr>
        <w:t xml:space="preserve">R (I) </w:t>
      </w:r>
      <w:r>
        <w:rPr>
          <w:sz w:val="28"/>
          <w:lang w:eastAsia="ko-KR"/>
        </w:rPr>
        <w:t>є</w:t>
      </w:r>
      <w:r>
        <w:rPr>
          <w:sz w:val="28"/>
          <w:lang w:val="en-US" w:eastAsia="ko-KR"/>
        </w:rPr>
        <w:t xml:space="preserve"> [ 0,1]</w:t>
      </w:r>
    </w:p>
    <w:p>
      <w:pPr>
        <w:pStyle w:val="3"/>
        <w:ind w:left="0" w:hanging="0"/>
        <w:rPr/>
      </w:pPr>
      <w:r>
        <w:rPr>
          <w:sz w:val="28"/>
          <w:lang w:val="en-US" w:eastAsia="ko-KR"/>
        </w:rPr>
        <w:t xml:space="preserve">                           </w:t>
      </w:r>
      <w:r>
        <w:rPr>
          <w:sz w:val="28"/>
          <w:lang w:eastAsia="ko-KR"/>
        </w:rPr>
        <w:t>R (I) – случайное число, сформированное генератором случайных чисел.</w:t>
      </w:r>
    </w:p>
    <w:p>
      <w:pPr>
        <w:pStyle w:val="3"/>
        <w:ind w:left="0" w:hanging="0"/>
        <w:rPr/>
      </w:pPr>
      <w:r>
        <w:rPr>
          <w:sz w:val="28"/>
          <w:lang w:eastAsia="ko-KR"/>
        </w:rPr>
        <w:tab/>
        <w:t>Блок</w:t>
      </w:r>
      <w:r>
        <w:rPr>
          <w:sz w:val="28"/>
          <w:lang w:val="en-US" w:eastAsia="ko-KR"/>
        </w:rPr>
        <w:t xml:space="preserve"> 3 :  T (I) = T (I-1) + V(I)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4 :  Осуществляется проверка, не вышел ли момент T (I) за интервал   моделирования. Вместо T (I)  можно задаться количеством вызовов I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</w:t>
      </w:r>
      <w:r>
        <w:rPr>
          <w:sz w:val="28"/>
          <w:lang w:eastAsia="ko-KR"/>
        </w:rPr>
        <w:t>Если условие выполняется, то переходим к блоку 21, а в противном случае к блоку 5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5 :  Подсчет числа поступивших вызовов: С1=С1+1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6 :  Подсчет текущего числа вызовов в очереди: С2=С2+1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7 :  Определяется длительность пребывания вызова в очереди: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</w:t>
      </w:r>
      <w:r>
        <w:rPr>
          <w:sz w:val="28"/>
          <w:lang w:val="en-US" w:eastAsia="ko-KR"/>
        </w:rPr>
        <w:t>W (I) = F (I-1)-T(1)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Блок 8 :   Осуществляется проверка, ждет ли i-ый вызов в очереди или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 xml:space="preserve">обслуживание начинается немедленно.   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Если W (I)</w:t>
      </w:r>
      <w:r>
        <w:rPr>
          <w:rFonts w:eastAsia="Symbol" w:cs="Symbol" w:ascii="Symbol" w:hAnsi="Symbol"/>
          <w:sz w:val="28"/>
          <w:lang w:eastAsia="ko-KR"/>
        </w:rPr>
        <w:t></w:t>
      </w:r>
      <w:r>
        <w:rPr>
          <w:sz w:val="28"/>
          <w:lang w:eastAsia="ko-KR"/>
        </w:rPr>
        <w:t>0, то вызов не ждал в очереди, а ждала линия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При W (I) =0 вызов поступил точно в момент освобождения линии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При выполнении условия управление передается блоку 9, иначе    - блоку 12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9 :   Фиксируется отсутствие ожидания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</w:t>
      </w:r>
      <w:r>
        <w:rPr>
          <w:sz w:val="28"/>
          <w:lang w:eastAsia="ko-KR"/>
        </w:rPr>
        <w:t>W (I) =0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Блок 10 :  Осуществляется подсчет числа вызовов, обслуженных без очереди: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</w:t>
      </w:r>
      <w:r>
        <w:rPr>
          <w:sz w:val="28"/>
          <w:lang w:eastAsia="ko-KR"/>
        </w:rPr>
        <w:t>С3=С3+1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Блок 11 :  Подсчитывается длительность простое линии перед обслуживанием        i-го вызова: P (I) = T (I) – F (I-1)   </w:t>
      </w:r>
    </w:p>
    <w:p>
      <w:pPr>
        <w:pStyle w:val="3"/>
        <w:rPr/>
      </w:pPr>
      <w:r>
        <w:rPr>
          <w:sz w:val="28"/>
          <w:lang w:eastAsia="ko-KR"/>
        </w:rPr>
        <w:t xml:space="preserve">Блок 12 :  Проверка, не превышает ли длительность ожидания вызова установленного нами предела </w:t>
      </w: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1. 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 xml:space="preserve">Если условие не выполняется, то переходим к блоку 13, в противном      случае – к блоку 14.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3 :  По установленной дисциплине обслуживания вызов должен покинуть систему. Для этого вызова формируется предельная длительность ожидания, время обслуживания приравнивается к нулю; поскольку вызов покидает систему, то число вызовов в очереди уменьшаем на единицу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Управление передается 21 блоку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4 :  В этом блоке формируется длительность обслуживания i-го вызова.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 </w:t>
      </w:r>
      <w:r>
        <w:rPr>
          <w:sz w:val="28"/>
          <w:lang w:val="en-US" w:eastAsia="ko-KR"/>
        </w:rPr>
        <w:t>S (I) = - (1/L</w:t>
      </w:r>
      <w:r>
        <w:rPr>
          <w:sz w:val="28"/>
          <w:vertAlign w:val="subscript"/>
          <w:lang w:val="en-US" w:eastAsia="ko-KR"/>
        </w:rPr>
        <w:t>2</w:t>
      </w:r>
      <w:r>
        <w:rPr>
          <w:sz w:val="28"/>
          <w:lang w:val="en-US" w:eastAsia="ko-KR"/>
        </w:rPr>
        <w:t xml:space="preserve">) </w:t>
      </w:r>
      <w:r>
        <w:rPr>
          <w:rFonts w:eastAsia="Symbol" w:cs="Symbol" w:ascii="Symbol" w:hAnsi="Symbol"/>
          <w:sz w:val="28"/>
          <w:lang w:eastAsia="ko-KR"/>
        </w:rPr>
        <w:t></w:t>
      </w:r>
      <w:r>
        <w:rPr>
          <w:sz w:val="28"/>
          <w:lang w:val="en-US" w:eastAsia="ko-KR"/>
        </w:rPr>
        <w:t xml:space="preserve"> LOG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>(1-R(I))</w:t>
      </w:r>
    </w:p>
    <w:p>
      <w:pPr>
        <w:pStyle w:val="3"/>
        <w:rPr/>
      </w:pPr>
      <w:r>
        <w:rPr>
          <w:sz w:val="28"/>
          <w:lang w:val="en-US" w:eastAsia="ko-KR"/>
        </w:rPr>
        <w:t xml:space="preserve">                  </w:t>
      </w:r>
      <w:r>
        <w:rPr>
          <w:sz w:val="28"/>
          <w:lang w:val="en-US" w:eastAsia="ko-KR"/>
        </w:rPr>
        <w:t xml:space="preserve">R (I) </w:t>
      </w:r>
      <w:r>
        <w:rPr>
          <w:sz w:val="28"/>
          <w:lang w:eastAsia="ko-KR"/>
        </w:rPr>
        <w:t>є</w:t>
      </w:r>
      <w:r>
        <w:rPr>
          <w:sz w:val="28"/>
          <w:lang w:val="en-US" w:eastAsia="ko-KR"/>
        </w:rPr>
        <w:t xml:space="preserve"> [0,1].</w:t>
      </w:r>
    </w:p>
    <w:p>
      <w:pPr>
        <w:pStyle w:val="3"/>
        <w:rPr/>
      </w:pPr>
      <w:r>
        <w:rPr>
          <w:sz w:val="28"/>
          <w:lang w:val="en-US" w:eastAsia="ko-KR"/>
        </w:rPr>
        <w:t xml:space="preserve">                  </w:t>
      </w:r>
      <w:r>
        <w:rPr>
          <w:sz w:val="28"/>
          <w:lang w:eastAsia="ko-KR"/>
        </w:rPr>
        <w:t>S(I) – случайная величина, распределенная по показательному закону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5 : Подсчитывается момент освобождения линии после обслуживания       i-го вызова: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        </w:t>
      </w:r>
      <w:r>
        <w:rPr>
          <w:sz w:val="28"/>
          <w:lang w:val="en-US" w:eastAsia="ko-KR"/>
        </w:rPr>
        <w:t>F (I) = T (I) + W(I) + S (I)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6 :  Подсчет числа вызовов в очереди: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С 2=С2-1, т.к. вызов обслужился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17 :  Подсчитывается длительность пребывания i-го вызова в системе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ab/>
        <w:t xml:space="preserve">      </w:t>
      </w:r>
      <w:r>
        <w:rPr>
          <w:sz w:val="28"/>
          <w:lang w:val="en-US" w:eastAsia="ko-KR"/>
        </w:rPr>
        <w:t>Z (I) = W (I) + S (I)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18 :  Проверка, не превышает ли время пребывания вызова заданной        длительности D2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Если условие выполняется, то переходим к блоку 19, если нет – к      блоку 20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Блок 19 :  Подсчет числа вызовов, пребывавших в системе не более заданного       времени: 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</w:t>
      </w:r>
      <w:r>
        <w:rPr>
          <w:sz w:val="28"/>
          <w:lang w:eastAsia="ko-KR"/>
        </w:rPr>
        <w:t>С4=С4+1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0 :  Определение общего числа обслуженных вызовов: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</w:t>
      </w:r>
      <w:r>
        <w:rPr>
          <w:sz w:val="28"/>
          <w:lang w:eastAsia="ko-KR"/>
        </w:rPr>
        <w:t>С5=С5+1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1 :  Подсчет сумм элементов массивов, необходимых для последующей     статистической обработки. Этот блок не обязателен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Управление передается блоку 2 с I=I+1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2 :  Статистическая обработка результатов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3 :  Печать результатов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  <w:t>Статистическая обработка результатов моделирования</w:t>
      </w:r>
    </w:p>
    <w:p>
      <w:pPr>
        <w:pStyle w:val="3"/>
        <w:ind w:left="0" w:firstLine="720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ыполняя работу программы несколько раз, т.е. экспериментируя с моделью можно собрать необходимую статистику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 результате статистической обработки получаем оценки математических ожиданий, дисперсии и среднеквадратических отклонений следующих величин: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а) длительности пребывания обслуженного вызова в системе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= </w:t>
      </w:r>
      <w:r>
        <w:rPr>
          <w:sz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eastAsia="ko-KR"/>
        </w:rPr>
        <w:t xml:space="preserve"> ;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у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  <w:lang w:eastAsia="ko-KR"/>
        </w:rPr>
        <w:t>;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rPr>
          <w:sz w:val="28"/>
          <w:vertAlign w:val="superscript"/>
          <w:lang w:eastAsia="ko-KR"/>
        </w:rPr>
      </w:pPr>
      <w:r>
        <w:rPr>
          <w:sz w:val="28"/>
          <w:lang w:eastAsia="ko-KR"/>
        </w:rPr>
        <w:t>б) длительности пребывания вызова в очереди:</w:t>
      </w:r>
    </w:p>
    <w:p>
      <w:pPr>
        <w:pStyle w:val="Normal"/>
        <w:ind w:left="720" w:hanging="0"/>
        <w:jc w:val="both"/>
        <w:rPr>
          <w:sz w:val="28"/>
          <w:vertAlign w:val="superscript"/>
          <w:lang w:eastAsia="ko-KR"/>
        </w:rPr>
      </w:pPr>
      <w:r>
        <w:rPr>
          <w:sz w:val="28"/>
          <w:vertAlign w:val="superscript"/>
          <w:lang w:eastAsia="ko-KR"/>
        </w:rPr>
      </w:r>
    </w:p>
    <w:p>
      <w:pPr>
        <w:pStyle w:val="3"/>
        <w:ind w:left="0" w:firstLine="720"/>
        <w:rPr/>
      </w:pPr>
      <w:r>
        <w:rPr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lang w:eastAsia="ko-KR"/>
        </w:rPr>
        <w:t xml:space="preserve">ож= </w:t>
      </w:r>
      <w:r>
        <w:rPr>
          <w:sz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eastAsia="ko-KR"/>
        </w:rPr>
        <w:t xml:space="preserve"> ;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vertAlign w:val="subscript"/>
          <w:lang w:eastAsia="ko-KR"/>
        </w:rPr>
        <w:t>ож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  <w:lang w:eastAsia="ko-KR"/>
        </w:rPr>
        <w:t>;</w:t>
      </w:r>
    </w:p>
    <w:p>
      <w:pPr>
        <w:pStyle w:val="3"/>
        <w:rPr/>
      </w:pPr>
      <w:r>
        <w:rPr>
          <w:sz w:val="28"/>
          <w:lang w:eastAsia="ko-KR"/>
        </w:rPr>
        <w:t>в) длины очереди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= </w:t>
      </w:r>
      <w:r>
        <w:rPr>
          <w:sz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ko-KR"/>
        </w:rPr>
        <w:t xml:space="preserve"> ;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vertAlign w:val="subscript"/>
          <w:lang w:eastAsia="ko-KR"/>
        </w:rPr>
        <w:t>L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eastAsia="ko-KR"/>
        </w:rPr>
        <w:t>;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г) длительности простоя линии 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</m:nary>
      </m:oMath>
      <w:r>
        <w:rPr>
          <w:sz w:val="28"/>
          <w:lang w:eastAsia="ko-KR"/>
        </w:rPr>
        <w:t xml:space="preserve">;    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lang w:eastAsia="ko-KR"/>
        </w:rPr>
        <w:t xml:space="preserve"> =  </w:t>
      </w:r>
      <w:r>
        <w:rPr>
          <w:sz w:val="28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  <w:lang w:eastAsia="ko-KR"/>
        </w:rPr>
        <w:t>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Оцениваются и другие величины: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обслуживания поступившего вызова: Р</w:t>
      </w:r>
      <w:r>
        <w:rPr>
          <w:sz w:val="28"/>
          <w:vertAlign w:val="subscript"/>
          <w:lang w:eastAsia="ko-KR"/>
        </w:rPr>
        <w:t xml:space="preserve">обсл. </w:t>
      </w:r>
      <w:r>
        <w:rPr>
          <w:sz w:val="28"/>
          <w:lang w:eastAsia="ko-KR"/>
        </w:rPr>
        <w:t>= С5/С1;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отказа: Р</w:t>
      </w:r>
      <w:r>
        <w:rPr>
          <w:sz w:val="28"/>
          <w:vertAlign w:val="subscript"/>
          <w:lang w:eastAsia="ko-KR"/>
        </w:rPr>
        <w:t>отк.</w:t>
      </w:r>
      <w:r>
        <w:rPr>
          <w:sz w:val="28"/>
          <w:lang w:eastAsia="ko-KR"/>
        </w:rPr>
        <w:t xml:space="preserve"> = 1 – С5/С1;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обслуживания вызова без ожидания: Р</w:t>
      </w:r>
      <w:r>
        <w:rPr>
          <w:sz w:val="28"/>
          <w:vertAlign w:val="subscript"/>
          <w:lang w:eastAsia="ko-KR"/>
        </w:rPr>
        <w:t>без ож.</w:t>
      </w:r>
      <w:r>
        <w:rPr>
          <w:sz w:val="28"/>
          <w:lang w:eastAsia="ko-KR"/>
        </w:rPr>
        <w:t xml:space="preserve"> = С3/С1 ;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пребывания обслуженного вызова в системе в течение времени, не превышающего заданного: Р</w:t>
      </w:r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 = С4/С1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right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8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786" w:right="-1667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58" w:hanging="0"/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eastAsia="ko-KR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ko-KR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2:49:00Z</dcterms:created>
  <dc:creator>Gulnara</dc:creator>
  <dc:description/>
  <dc:language>en-US</dc:language>
  <cp:lastModifiedBy>/</cp:lastModifiedBy>
  <dcterms:modified xsi:type="dcterms:W3CDTF">2004-05-02T07:11:00Z</dcterms:modified>
  <cp:revision>10</cp:revision>
  <dc:subject/>
  <dc:title>Алматинский институт энергетики и связи</dc:title>
</cp:coreProperties>
</file>