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4"/>
        </w:rPr>
      </w:pPr>
      <w:r>
        <w:rPr>
          <w:sz w:val="14"/>
        </w:rPr>
        <w:t>СОСТАВ ПРОИЗВ РЕСУРС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ех рес, технологические, пространственные, трудовые, организационной системы, финансовые ресурсы, не мат активы, информационные, не осязаемые. В результате взаимодействия всех составляюших ресурсов появляется эффект целостн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СНОВНЫЕ ФОНД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вокупность мат – тех ценностей действуюших в течении длительного времен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Относятся: здания сооружения, раб силовые машины, оборудование, вычислительная тех, транспортные средства, инструменты-инвентарь, раб скот. Делятся: производственные(с\х предприятия функционируют в сфере  мат производства)—отраслевое деление. непроизводственные (ком. Х-во, здравоохранение, образование)  по степени использования: действуюшие, бездействуюшие (ремонт, резерв)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ОРОТНЫЕ СРЕДСТВ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вокупность денежных средств авансированных для создания и использования оборотных фондов и фондов обрашения для обеспечения непрерывного производственного процесса и реализации продукции. в  состав оборотных фондов входит: производстенные запасы сырья,  покупные полуфабрикаты, топливо, тары, запасные части для ремонта,расходы будуших периодов. К фондам обрашения относятсягодовая продукция, денежные средства, дебиторская задолжность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ОИЗВОДСТВЕННЫЙ ПРОЦЕСС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то комплекс трудовых и естественных процессов направленных на изготовление продукции заданного назначения и качества. Принимают участие: средства труда, предметы труда, живой труд. Каждый производствееный процесс состоит из отдельных или частичных процессов, в рез частичных процессов создаются отдельные элементы которые собираются в изделия. ПП: основные- п-сы в рез которых изменяется форма и размеры предмета труда его внутренние и ивнешние свойства, вспомогательные- п-сы в которых не происходит соприкосновение с предметом труда, но они обеспечивают нормальное протикание основных процессов, обслуживаюшие- п-сы как контроль хода произ п-са транспортные и складские операции. Даже самый сложный тех процесс состоит из элемент частей-технологических операций-это законченная часть производственного процесса выполняемая на 1 раб месте. И состоящая из ряда действий над каждым предметом труда. Операции: ручные, машинно –ручные, автоматизированные.. по х-ру: добываюшие-получается чырьё, изменяюшие хим состав, изменяюшие исходную форму сырья: штамповка, соединение, формообразуюшие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ЕДЕНИЧНОЕ П-ВО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-во можетсчитаться ед. если предприятие выпускаетмировую номенклатуру неповторяюшихся изделий. Ед п-во определяется уникальностью или мин. Потребностью. Начинается с заключения договора с заказчиком. К особенностям следует отнести:высокий уровень квалификации, используется малопроизводительное, уникальное оборудование, причем степень его загрузки не велика., методы труда-недостаточно четко разработанны поэтому уровень производствееного труда низкий и возможности повышения его ограниченны, велика деятельность производственного цикла, возникают большие затраты на тех подготовку., себестоимость п-ции ед п-ва очень велика. Несмотря на недостатки ед п-ва и высокие издержки ед п-во необходимо и развивется в связи с повышением благосостояния необходимо для производства уникальных обьект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ЕРИЙНОЕ П-ВО</w:t>
      </w:r>
    </w:p>
    <w:p>
      <w:pPr>
        <w:pStyle w:val="TextBody"/>
        <w:jc w:val="both"/>
        <w:rPr/>
      </w:pPr>
      <w:r>
        <w:rPr>
          <w:sz w:val="14"/>
        </w:rPr>
        <w:t>Серийное производство – это такой тип производства при котором определенное число одинаковых изделий одновременно поступает в производство протекающее для всех из них в одинаковых условиях.Серией можно считать такое количество изделий, для которо</w:t>
        <w:tab/>
        <w:t>го только однократно ведутся подготовительно-заключительные работы.Преимущества серийного производства заключаются в: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1В возможности эффективного применения оборудования, новых технологий, использование рабочего времени.2В серийном производстве детально разработана технология изготовления изделий, однако затраты распространяются на большее число изделий, и в себестоимости продукции занимает небольшой удельный вес.3Редкая переналаживаемость оборудования и производства в целом, следовательно, расходы распределяются на большое количество изделий.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В серийном производстве выделяют: мелкосерийное производство, среднесерийное производство и крупносерийное производство.К серийному производству относятся производство изделий в течении времени меньшем чем 1 год.Серийное производство характеризуется одновременным изготовление на предприятии сравнительно широкой номенклатуры однородной продукции, выпуск которой продолжается в течение продолжительного времени. Наибольшее распространение имеет в машиностроении и металлообработке.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В серийном производстве номенклатура изготовляемых изделий или оказываемых услуг  стабильно и регулярно повторяется в программе выпуска. Число  выполняемых в цехах деталеопераций значительно превышает количество рабочих мест,  что предопределяет необходимость изготовления деталей на рабочих местах партиями в порядке чередования с другими деталями, изготовляемыми на тех же рабочих местах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АССОВОЕ ПРОИЗВОДСТВО</w:t>
      </w:r>
    </w:p>
    <w:p>
      <w:pPr>
        <w:pStyle w:val="2"/>
        <w:rPr/>
      </w:pPr>
      <w:r>
        <w:rPr>
          <w:sz w:val="14"/>
        </w:rPr>
        <w:t>П-во однотипной продукции в течении времени большем чем год. Подразделяют: простое массовое и поточное-тех опреации выполняются обна за другой без перерыва. Организация требует постоянного и устойчивого спроса, длительно применяемой тех, высокая призв. труда,  низкая себестоимость п-ции. Наиболее ярко преимущества видны в поточном производстве, организация поточного производства требует соблюдения высоких стандартов. Выделяют: синхронизированное- предмет труда поступает с одного раб места на другое через одинаковый промежуток времени и через такойже с поточной линии выходит готовое изделие. Несинхронизированное- если одинаковый так может быть достигнут лишь приблизительно. Приемушества поточного производства в сокрашении времени на производство, недостатки: высокая потребность кап влажений, высока доля амортизации в себестоимости продукции.</w:t>
      </w:r>
      <w:r>
        <w:rPr/>
        <w:t xml:space="preserve">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4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КАЛЕНДАРНОЕ ПАНИРОВАНИЕ </w:t>
      </w:r>
    </w:p>
    <w:p>
      <w:pPr>
        <w:pStyle w:val="3"/>
        <w:jc w:val="both"/>
        <w:rPr>
          <w:sz w:val="14"/>
        </w:rPr>
      </w:pPr>
      <w:r>
        <w:rPr>
          <w:sz w:val="14"/>
        </w:rPr>
        <w:t>КП представляет собой график выполнения различных работ. Пи разработке КП выделяются рабочие центры- часть п-ва на которой соответствующим образом организованы производственные ресурсы и труд.(отдельный станок, группа станков,) эти ценры могут быть основой в цеховой структуре. Любая с-ма КП отличается от других, методом планирования, загрузкой производственных мошностей. Они могут быть основаны на ограниченной или не ограниченной загрузке раб центров. Неограниченная загрузка- имеет место когда основанием является лишь потребность, которая возникает со временем. При огр. Точно определяется каким заданием будет занят каждый в каждый момент времени на протяжении раб дня.другой х-кой является планирование во времени: прямое(расчет начинается от момента начала выполнения, а затем планируется каждая операция и срок выполнения) при обратном (за исходную (.) берется окончание работы и планируются требуемые операции в обратном порядке)При составлении КП должны выполняться функции: распределения заказов, определение последовательности выполнения заказов, миним времени заполнения заказов, повышение кооф использования произв. Мощности. Правила приоритетов-используют для определения очередности работ (простые и сложные) по кратайшему времени выполнения, по установленным срокам ококнчания, по ранней дате начала работ, по наименьшему запасу времени-время до установления даты и временем выполнения работ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НТРОЛЬНЫЕ ГРАФИКИ</w:t>
      </w:r>
    </w:p>
    <w:p>
      <w:pPr>
        <w:pStyle w:val="Normal"/>
        <w:jc w:val="both"/>
        <w:rPr/>
      </w:pPr>
      <w:r>
        <w:rPr>
          <w:sz w:val="14"/>
        </w:rPr>
        <w:t>Для конроля процесса могут применяться КГ. Это графический инструмент определения отклонений качества п-ции происходяших в ходе самого произв процесса. В отличии от контроля выработки графики позволяют определить фактическую возможность произв п-са, направлять изменение процесса и контролировать выпуск продукции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3:39:00Z</dcterms:created>
  <dc:creator>Богомолова</dc:creator>
  <dc:description/>
  <dc:language>en-US</dc:language>
  <cp:lastModifiedBy>Богомолова</cp:lastModifiedBy>
  <cp:lastPrinted>2003-01-17T08:55:00Z</cp:lastPrinted>
  <dcterms:modified xsi:type="dcterms:W3CDTF">2003-01-17T05:57:00Z</dcterms:modified>
  <cp:revision>6</cp:revision>
  <dc:subject/>
  <dc:title>СОСТАВ ПРОИЗВ РЕСУРСОВ</dc:title>
</cp:coreProperties>
</file>