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оссия в конце 18 – первой половине 19 веков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ab/>
        <w:t xml:space="preserve">Конец 18-первая половина 19 века в России были периодом разложения феодально-крепостнического строя и развития в его недрах новых, капиталистических отношений. Рост промышленности, увеличение числа фабрик и заводов, расширение внутренней и внешней торговли, а также постепенное втягивание помещичьего хозяйства в товарные отношения неизбежно приводили к кризису феодально-крепостнической системы. Россия все более становилась на путь капиталистического развития. </w:t>
        <w:br/>
        <w:t> </w:t>
        <w:tab/>
        <w:t>Царское правительство, приспосабливаясь к новым социально-экономическим отношениям, вынуждено было проводить реформы в области просвещения, образования и печати, расширять сеть высших и средних учебных заведений, открывать новые и специальные библиотеки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orient="landscape" w:w="16838" w:h="11906"/>
      <w:pgMar w:left="567" w:right="73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48:00Z</dcterms:created>
  <dc:creator>Мария</dc:creator>
  <dc:description/>
  <dc:language>en-US</dc:language>
  <cp:lastModifiedBy>Мария</cp:lastModifiedBy>
  <cp:lastPrinted>2005-12-29T12:08:00Z</cp:lastPrinted>
  <dcterms:modified xsi:type="dcterms:W3CDTF">2005-12-29T09:10:00Z</dcterms:modified>
  <cp:revision>6</cp:revision>
  <dc:subject/>
  <dc:title/>
</cp:coreProperties>
</file>