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  <w:t>Реформы Александра II.</w:t>
      </w:r>
    </w:p>
    <w:p>
      <w:pPr>
        <w:pStyle w:val="Normal"/>
        <w:jc w:val="both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p>
      <w:pPr>
        <w:pStyle w:val="Normal"/>
        <w:jc w:val="both"/>
        <w:rPr>
          <w:b/>
          <w:b/>
          <w:bCs/>
          <w:sz w:val="14"/>
        </w:rPr>
      </w:pPr>
      <w:r>
        <w:rPr>
          <w:b/>
          <w:bCs/>
          <w:sz w:val="14"/>
        </w:rPr>
        <w:t>Земская и городская реформы.</w:t>
      </w:r>
    </w:p>
    <w:p>
      <w:pPr>
        <w:pStyle w:val="TextBodyIndent"/>
        <w:jc w:val="both"/>
        <w:rPr>
          <w:sz w:val="14"/>
        </w:rPr>
      </w:pPr>
      <w:r>
        <w:rPr>
          <w:sz w:val="14"/>
        </w:rPr>
        <w:t>Отмена крепостного права неминуемо влекла за собой реформы в области центрального и местного управления. Реформа 1861 г. изменила экономическую реформу страны, поэтому должны были меняться политические и правовые учреждения. Вторая причина, подталкивавшая к реформе – это подъем в стране классового и революционного движения. Александр II и правительство оказался перед альтернативой: или реформа, или революция. Публицист, общественный деятель, редактор славянофильского журнала «Русская беседа» А. И. Кошелев, так сформулировал весьма распространенные в либеральных кругах взгляды на политические преобразования: « Бюрократию и устройство, ею порожденное и покровительствующее, изменить постепенно и по частям – невозможно. Надобно пресечь корень зла; а это может совершиться или через кровавые революции, или посредством благовременного искреннего и полного единения царя с народом».</w:t>
      </w:r>
    </w:p>
    <w:p>
      <w:pPr>
        <w:pStyle w:val="2"/>
        <w:rPr>
          <w:sz w:val="14"/>
        </w:rPr>
      </w:pPr>
      <w:r>
        <w:rPr>
          <w:sz w:val="14"/>
        </w:rPr>
        <w:t xml:space="preserve">Наконец подтолкнула к реформе сила общественного мнения, давление со стороны дворянских кругов. </w:t>
      </w:r>
    </w:p>
    <w:p>
      <w:pPr>
        <w:pStyle w:val="Normal"/>
        <w:ind w:firstLine="708"/>
        <w:jc w:val="both"/>
        <w:rPr>
          <w:sz w:val="14"/>
        </w:rPr>
      </w:pPr>
      <w:r>
        <w:rPr>
          <w:sz w:val="14"/>
        </w:rPr>
        <w:t xml:space="preserve">Необходимость реформы управления местным хозяйством еще в начале XIX века. Отличительной чертой управления местным хозяйством считается Новицкая Т. – являлась несогласованность, разнобой в работе местных органов управления».2 Дореформенные учреждения дублировали работу друг друга и обладали смежной компетенцией. Помимо местных вопросов, сосредоточенных в государственных учреждениях, отдельные вопросы местного хозяйства решались органами сословного самоуправления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Земская реформа изменила местное управление. Пока крестьяне находились в крепостной зависимости, помещик обладал в своем имении полнотой административной власти над ними. В уезде и в губернии действовали одновременно органы общественного управления, учрежденные Жалованной грамотой дворянству от 21 апреля 1785 г., и органы администрации, созданные в соответствии с Учреждениями для управления губерний от 7 ноября 1775 г.. В системе этих органов не было места крестьянам. Однако после освобождения их от крепостной зависимости и предоставления им статуса свободных сельских обывателей возникла необходимость к привлечении их к местному управлению. Поэтому параллельно с крестьянской реформой готовилась в 1859 – 1861 г. г. и земская реформа. 23 октября 1859 г. Комиссии под представительством товарища министра внутренних дел Н. А. Милютина была поручена разработка местного управления. Н. А. Милютин так сформулировал принципы этой реформы: дать местному самоуправлению возможно больше доверия, возможно больше самостоятельности, возможно больше единства.3 но довести до конца реформу Н. А. Милютину не удалось: в апреле 1862 г. последовала его отставка, и работу над проектом возглавил П. А. Волуев, взгляды которого были весьма консервативны. Например, он пытался дать при выборах преимущество дворянам – землевладельцам по отношению к землевладельцам – не дворянам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В процессе подготовки реформы разработчики использовали опыт двух типов местных самоуправлений: англо-американского и континентального. В первом – самоуправление поднималось до роли основного начала государственного управления. Во втором – речь шла об органе местной администрации, формулируемом путем выборов. В англо-американской системе безвозмездность в деятельности выборных должностных лиц сочеталась с широкой самостоятельностью местных учреждений. Надзор центрального правительства осуществлялся для установления единства в практике мест и состоял преимущественно в ознакомлении центра с этой практикой. На континенте, например во Франции, местное самоуправление включалось в систему бюрократической иерархии, пользуясь лишь определенной автономией. Представляющий центральную бюрократию на местах префект являлся одновременно и сотрудником Генерального совета своего департамента, и лицом, осуществляющим надзор за его деятельностью. Он же приводил в исполнение решение совета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В России обе системы были объединены таким образом, чтобы, оставаясь безвозмездными и не входя в систему органов государства, местные представительные учреждения находились под жестким контролем со стороны государственных органов. Окончательный вариант реформы, изложенный в «Положении о губернских и уездных земских учреждениях»4, Александр II подписал 1 января 1864 г. В соответствии с которым формировались бессословные выборные органы местного управления – земства, избираемые всеми сословиями на 3 года. распорядительными органами земства стали земские собрания: в уезде – уездное, в губернии – губернское. В волости земство не создавалось. Выборы в земские собрания проводились на основе имущественного ценза. Все избиратели были разделены на три курии: </w:t>
      </w:r>
    </w:p>
    <w:p>
      <w:pPr>
        <w:pStyle w:val="Web"/>
        <w:numPr>
          <w:ilvl w:val="0"/>
          <w:numId w:val="1"/>
        </w:numPr>
        <w:spacing w:before="0" w:after="0"/>
        <w:ind w:left="1423" w:hanging="357"/>
        <w:jc w:val="both"/>
        <w:rPr>
          <w:sz w:val="14"/>
        </w:rPr>
      </w:pPr>
      <w:r>
        <w:rPr>
          <w:sz w:val="14"/>
        </w:rPr>
        <w:t xml:space="preserve">уездных землевладельцев; </w:t>
      </w:r>
    </w:p>
    <w:p>
      <w:pPr>
        <w:pStyle w:val="Web"/>
        <w:numPr>
          <w:ilvl w:val="0"/>
          <w:numId w:val="1"/>
        </w:numPr>
        <w:spacing w:before="0" w:after="280"/>
        <w:jc w:val="both"/>
        <w:rPr>
          <w:sz w:val="14"/>
        </w:rPr>
      </w:pPr>
      <w:r>
        <w:rPr>
          <w:sz w:val="14"/>
        </w:rPr>
        <w:t xml:space="preserve">городских избирателей; </w:t>
      </w:r>
    </w:p>
    <w:p>
      <w:pPr>
        <w:pStyle w:val="Web"/>
        <w:numPr>
          <w:ilvl w:val="0"/>
          <w:numId w:val="1"/>
        </w:numPr>
        <w:spacing w:before="0" w:after="0"/>
        <w:ind w:left="1423" w:hanging="357"/>
        <w:jc w:val="both"/>
        <w:rPr>
          <w:sz w:val="14"/>
        </w:rPr>
      </w:pPr>
      <w:r>
        <w:rPr>
          <w:sz w:val="14"/>
        </w:rPr>
        <w:t xml:space="preserve">выборных от сельских обществ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В первую курию входили владельцы не менее 200 десятин земли, недвижимой собственности на сумму более 15 тысяч рублей и годового дохода свыше 6 тыс. рублей. Владельцы менее 200, но не менее 10 десятин земли объединялись, и от того их числа, которое совокупно владело земельным массивом в 200 (как минимум) десятин, избирался один уполномоченный на съезд первой курии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Вторую курию составляли купцы всех трех гильдий, владельцы недвижимостью не менее чем на 500 руб. в малых и на 2 тыс. руб. в больших городах или торгово – промышленных заведений с годовым оборотом более 6 тыс. руб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Третья курия состояла главным образом из должностных лиц крестьянского управления, хотя здесь могли быть местные дворяне, а также сельское духовенство. Так, к примеру, в Саратовской и Самарской губерниях в гласные от крестьян прошли даже пять предводителей дворянства. По этой курии, в отличии от первых двух, выборы были не прямые, а многоступенчатые: сельский сход выбирал представителей на волостной сход, там избирались выборщики, а затем уездный съезд выборщиков избирал депутатов – гласных в уездное земское собрание. Это было сделано для того, чтобы ограничить крестьянское представительство. Процентное соотношение представительства различных сословий в уездах земских собраниях в среднем по двадцати четырем губерниям Европейской России в 1865 – 1866 годах: дворян – землевладельцев – 41,7 %, крестьян, членов сельских обществ (без ценза), с небольшим количеством крестьян-собственников с земельным цензом – 38,4 %; купцов, владельцев городских имуществ – 6,5 % и прочих.5 в губернских собраниях преимущество дворян было абсолютным. Средние цифры нивелируют картину: в некоторых губерниях, например, южных причерноморских, юго-восточных приволжских, преобладание дворян не было безусловным, со временем они стали вытесняться торгово- промышленным классом и частично крестьянством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>Выборы в губернские земские собрания происходили на уездных земских собраниях из расчета — один губернский гласный на шесть уездных. Председатель земского собрания не избирался, им по должности был предводитель дворянства: в уезде – уездный, в губернии – губернский. Исполнительными органами земства стали земские управы – уездные и губернские. Они избирались на земских собраниях. Председателя уездной управы утверждал губернатор, а губернской – министр внутренних дел. На уездных земских собраниях избирались члены уездной земской управы и депутаты в губернское земское собрание, которые, в свою очередь, избирали членов губернской земской управы. Депутаты земских собраний назывались «гласными», т. е. имевшими право голоса, и считались «первым элементом» земства. Они собирались раз в год на заседания для утверждения годовых отчетов земской управы и земского бюджета. Депутаты не получали никакого вознаграждения за эту деятельность, в отличие от земских управ, которые считались земскими служащими и назывались «вторым элементом» земства.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Реформа распространилась только на 33 губернии – там где проходила отмена крепостного права. Распространение земств осуществлялась постепенно: к 1866 г. они были открыты в 19 губерниях, 1867 – еще в 9, к 1874 – в 33 и в Бессарабской области. Земства не были созданы в Архангельской и Астраханской губерниях, в Сибири и Средней Азии, а также в национальных районах с малым числом русских помещиков: в Польше, Литве, Белоруссии, Западной Украине, на Кавказе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Преобладание дворянства в земских учреждениях делало их безопасными для правительства. Ни были лишены каких бы то ни было политических функций и занимались исключительно хозяйственными нуждами уезда или губернии. Земства имели права нанимать земских врачей, учителей, землеустроителей и прочих служащих, которые назывались «третьими элементами» земства. Для содержания земских служащих существовали определенные налоги с населения. В введении земств находились самые разнообразные местные службы: строительство и эксплуатация дорог, почтовое ведомство, народное образование, здравоохранение, социальная защита населения, взаимное страхование и т. д. Все земские учреждения находились под контролем местной и центральной власти – губернатора и министерства внутренних дел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>«Земская реформа, — пишет Исаев И. А., — не сформировала стройной и централизованной системы. В ходе ее реализации не было создано органа, возглавляющего и координирующего работу всех земств. Когда в 1865г. Санкт – Петербургское губернское земское собрание поставило вопрос об образовании такого органа, оно было попросту закрыто правительством. Существование земских учреждений допускалось только на губернском и уездном уровнях».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>Земская реформа не создала также и низшего звена, которое могло бы замкнуть систему земских учреждений – волостного земства. «Попытки местных земских собраний на своих первых сессиях поставить этот вопрос были пресечены правительством в самом зародыше. Не решившись сделать земства исключительно дворянскими учреждениями, правительство законодательным путем все же внедрило в руководство земств представителей этого сословия: председателями земских собраний стали представители губернского и уездного дворянства».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Отсутствие материальных средств и собственного исполнительного аппарата усиливало зависимость земств от правительственных органов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« Все же земствам удалось внести значительный вклад в развитие местного хозяйства», — формулирует вывод Исаев И. А., — промышленности, средств связи, системы здравоохранения и народного просвещения. Земства стали своеобразной политической школой, через которую прошли многие представители либерального и демократического общественных направлений». В этом плане земскую реформу можно оценивать как буржуазную по своему характеру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>А. Левандовский выделяет в земской реформе незавершенность и непоследовательность. «Земское строение оказалось лишенным, как фундамента – низших, волостных земств, так и крыши – общероссийского представительного органа, который венчал бы собою земскую систему. А это, с одной стороны, неизбежно отрывало подобную систему от «земли», от повседневных, самых насущных нужд местного населения а с другой лишало ее возможности действовать как единое целое, представлять интересы всего «земского», нечиновного населения России».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И все же делает оговорку А. Левандовский, большинство общественных деятелей, и в центре и на местах, весьма оптимистично смотрели на будущее земства. Реформа впервые в истории России представляла возможность для реальной самостоятельной деятельности населения, деятельности в собственных интересах. В этой работе можно было надеяться не только поднять уровень жизни населения, но и преодолеть отчужденность, недоверие, непонимание, которые веками накапливались во взаимоотношениях противостоящих друг другу сословий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Невзирая на все многочисленные недостатки в своей организации, земство показало себя жизнеспособным, развернув на местах активную и весьма плодотворную деятельность. Под руководством либерально настроенных земств многие земства упорно и не без успеха пытались разобраться в причинах местных хозяйственных и прочих неурядиц и устранить их своими силами; если же это было невозможно, то они засыпали ходатайствами губернскую администрацию и высшие инстанции, требуя обратить внимание, помочь, выделить средства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В результате – впервые в истории России крестьянство получило квалифицированную медицинскую помощь; в селах появились отлично подготовленные учителя; трудами земских статистов была создана объективная и ясная картина хозяйственной жизни страны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Однако буквально с первых лет существования земств власти старались мешать их работе. Активно антиземской деятельностью занимались губернские власти, которые с каждым годом получали все более серьезную возможность влиять на органы самоуправления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С чем это было связано? Дело в том, что во второй половине XIX века земская идея была использована принципиальной оппозицией в качестве одного из основных лозунгов против всяко центральной имперской власти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>А. Минаков пишет, что « после 1864 года тут же возникшая земская либеральная оппозиция поставила своей основной целью введение в России парламентаризма западноевропейского образца, разумеется, под маркой созыва Земского Собрания. в тех конкретно – исторических условиях это требование, исходящее от горстки людей, не обладавших, как правило, ни каким опытом государственного управления, само по себе было откровенно утопичным и деструктивным».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>А. Минаков также отмечает, что наряду с учителями и врачами, не ставящими себе никаких политических целей, в деревню через земство постоянно проникали представители революционных организаций, для которых земская деятельность служила лишь ширмой для нелегальной работы. В случае же их провалов они « покрывались» либеральными земскими политиками.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>Именно поэтому, во второй половине 1860-х-1870-х губернаторам было дано право отказывать в утверждении любому лицу, избранному земством, но сочтенному им, губернатором, неблагонадежным. Кроме этого губернатор становился центром всех печатных изданий земства – докладов, отчетов, журналов заседаний. Всеми этими правами власть пользовалась широко, относясь к земству как к противнику. Такой же была и позиция верховной власти. Такой точки зрения придерживается А. Левандовский в статье «самоуправление в контексте самовластья». «Создав систему самоуправления, — пишет А. Левандовский, — которая действительно могла бы стать полем серьезной, полезной для государства деятельности оппозиционных сил, власть сама в скором времени извратила ее и тем самым скомпрометировала. Земства становились все менее привлекательными для тех, кто искал приложения своих сил к решению жизненно важных проблем лоредюрженной России».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Следует отметить, что А. Левандовский не учитывает тот факт, что в практической деятельности земства часто выходили за рамки своей компетенции и занимались политиканством в ущерб своим прямым обязанностям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Второй реформой местного управления была городская реформа, которая по своим задачам и содержанию тесно связана с земской реформой. «На первый взгляд, — пишет Т. Новецкая, — реформа городского управления не была столь насущна, поскольку только в 40-х годах XIX в. было принято Городское положение, в соответствии с которым в городское общество вошли все сословия, проживавшие в городе, включая дворянство, которое не участвовало в городском самоуправлении в соответствии с Жалованной грамотой городам 1785г. Екатериной II».14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Но действие Городового положения 1840г. вначале распространялось только на Петербург. Другие города стали ходатайствовать перед правительством о распространении на них действия этого Положения. Хотя в 1863г. оно и было распространенно на Москву и Одессу, еще в 1862г. император распорядился о подготовке нового Городового положения для всех городов Российской империи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Проект положения разрабатывался в министерстве внутренних дел. Министр П. А. Волуев во исполнении Высочайшего повеления разослал губернаторам циркуляры, в которых им предписывалось образовать особые комиссии для выработки предложений по вопросам городского самоуправления. В 1864г. проект реформы был подготовлен и в 1866г. внесен в Государственный Совет. Однако еще до обсуждения произошло покушение на убийство царя, и проект был отложен. О нем вновь вспомнили в 1868г. и перед обсуждением в Государственном Совете передали новому министру внутренних дел А. Е. Тимашеву. Министр вернул проект без изменений, но Государственный Совет не удовлетворился столь формальным отношением к делу и вернул проект в Министерство внутренних дел. Вторично проект рассматривался с привлечением представителей государственных самоуправлений, которыми было предложено ужесточить порядок выборов путем введения, так называемой, прусской системы, в соответствии с которой равное число гласных избирали налогоплательщики, уплачивавшие равную сумму налога. Списки налогоплательщиков составлялись по убывающей, начиная с тех, кто уплачивает самые большие налоги, и кончая самыми мелкими налогоплательщиками. При такой системе в первую треть выборщиков входили немногочисленные горожане, уплачивавшие самые крупные налоги, во вторую – обычно несколько сотен средних по достатку горожан, а остальные тысячи налогоплательщиков составляли треью курию. Таким образом, новое Городское положение от 16/28 июня1870 г.15 обеспечивало достаточно умеренный состав городских дум. «Городовое положение» закрепляло систему органов городского общественного управления: городское избирательное собрание и городскую думу с городской управой – исполнительным органом. Думу и управу возглавляло одно лицо – городской голова, утверждаемый в своей должности губернатором или министерством внутренних дел. Предъявляемые требования для избирателей сводились к следующему: участвовали в выборах лица, достигшие 25-летнего возраста, владеющие недвижимостью, промышленными или торговыми предприятиями, занимающиеся кустарными промыслами или мелкой торговлей, представляющие любое сословие. Не допускались к выборам лица, подвергавшиеся суду, отрешенные от должности, подследственные, лишенные духовного сана. Юридические лица и женщины участвовали в выборах через представителей. Голосование было тайным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Дума и управа избирались на четыре года, половина состава управы должна была обновляться через каждые два года. городской голова мог приостановить решение управы. Разногласие думы и управы решал губернатор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Устанавливалось предельное число лиц нехристианского вероисповедания, допускавшееся в состав управы, — оно не могло превышать одной трети. Городской головой не могло быть лицо еврейской национальности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В компетенцию городской думы входили вопросы: о назначении выборных должностных лиц, установлении городских сборов, сложении недоимок, установлении правил о заведовании городскими имуществами, о приобретении городских недвижимостей, о займах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В пользу города дума могла устанавливать следующие сборы: с недвижимых имуществ – оценочный сбор, с документов на право торговли и промышленности, с трактиров, постоялых дворов и съестных лавок, с извозного промысла, с частных лошадей и экипажей, с квартир и жилых помещений, с собак, аукционов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Расходы думы складывались из расходов по управлению, на общественные здания и помещения, городские займы, на учебные и благотворительные заведения, содержание воинских частей, полиции и тюрем. Смету расходов и доходов контролировал губернатор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Как и земские органы, органов городского самоуправления в значительной степени зависели от государственных бюрократических и полицейских учреждений. «Вместе с тем, — считает Исаев И. А., — создание новых органов самоуправления способствовало становлению общественно-политической и культурной жизни, помогало торгово-промышленному развитию русских городов»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«Городовое положение» 1870г. было введено в 509 городах России. Сначала оно действовало только в коренных русских губерниях, а в 1975-1877г. г. было распространено на национальные окраины империи, кроме Польши, Финляндии и Средней Азии, где было сохранено дореформенное городское устройство. </w:t>
      </w:r>
    </w:p>
    <w:p>
      <w:pPr>
        <w:pStyle w:val="Web"/>
        <w:spacing w:before="0" w:after="0"/>
        <w:ind w:firstLine="709"/>
        <w:jc w:val="both"/>
        <w:rPr>
          <w:sz w:val="14"/>
        </w:rPr>
      </w:pPr>
      <w:r>
        <w:rPr>
          <w:sz w:val="14"/>
        </w:rPr>
        <w:t xml:space="preserve">Городские думы, как и земские, не имели принудительной власти. Для выполнения своих постановлений они вынуждены были запрашивать содействия полиции, которая подчинялась не городским думам, а правительственным чиновникам – градоначальникам и губернаторам. Они и решили в городах реальную власть. </w:t>
      </w:r>
    </w:p>
    <w:p>
      <w:pPr>
        <w:pStyle w:val="Web"/>
        <w:spacing w:before="0" w:after="0"/>
        <w:ind w:firstLine="680"/>
        <w:jc w:val="both"/>
        <w:rPr>
          <w:sz w:val="14"/>
        </w:rPr>
      </w:pPr>
      <w:r>
        <w:rPr>
          <w:sz w:val="14"/>
        </w:rPr>
        <w:t>Однако городская реформа 1870г., основанная на буржуазном начале имущественного ценза, была значительным шагом вперед. Она создавала намного лучшие, чем раньше, условия для развития городов, потому что теперь городская дума и управы руководствовались уже не составными. А общегражданскими интересами горожан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37" w:gutter="0" w:header="709" w:top="765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Вопрос 1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1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5:49:00Z</dcterms:created>
  <dc:creator>Мария</dc:creator>
  <dc:description/>
  <dc:language>en-US</dc:language>
  <cp:lastModifiedBy>Мария</cp:lastModifiedBy>
  <dcterms:modified xsi:type="dcterms:W3CDTF">2005-12-29T08:11:00Z</dcterms:modified>
  <cp:revision>7</cp:revision>
  <dc:subject/>
  <dc:title/>
</cp:coreProperties>
</file>