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u w:val="single"/>
        </w:rPr>
      </w:pPr>
      <w:r>
        <w:rPr>
          <w:b/>
          <w:bCs/>
          <w:sz w:val="16"/>
          <w:u w:val="single"/>
        </w:rPr>
        <w:t>Россия в 17 веке.</w:t>
      </w:r>
    </w:p>
    <w:p>
      <w:pPr>
        <w:pStyle w:val="Normal"/>
        <w:jc w:val="center"/>
        <w:rPr>
          <w:b/>
          <w:b/>
          <w:bCs/>
          <w:sz w:val="16"/>
          <w:u w:val="single"/>
        </w:rPr>
      </w:pPr>
      <w:r>
        <w:rPr>
          <w:b/>
          <w:bCs/>
          <w:sz w:val="16"/>
          <w:u w:val="single"/>
        </w:rPr>
      </w:r>
    </w:p>
    <w:p>
      <w:pPr>
        <w:pStyle w:val="Normal"/>
        <w:jc w:val="both"/>
        <w:rPr>
          <w:b/>
          <w:b/>
          <w:bCs/>
          <w:sz w:val="16"/>
        </w:rPr>
      </w:pPr>
      <w:r>
        <w:rPr>
          <w:b/>
          <w:bCs/>
          <w:sz w:val="16"/>
        </w:rPr>
        <w:t>Россия при первых Романовых. «Бунташный век».</w:t>
      </w:r>
    </w:p>
    <w:p>
      <w:pPr>
        <w:pStyle w:val="Normal"/>
        <w:jc w:val="both"/>
        <w:rPr/>
      </w:pPr>
      <w:r>
        <w:rPr>
          <w:b/>
          <w:bCs/>
          <w:sz w:val="16"/>
        </w:rPr>
        <w:tab/>
      </w:r>
      <w:r>
        <w:rPr>
          <w:sz w:val="16"/>
        </w:rPr>
        <w:t xml:space="preserve">После преодоления Смуты социальное напряжение в обществе не только не исчезло, но и усилилось. Росли привилегии имущих, во всем проявлялось засилье </w:t>
      </w:r>
      <w:r>
        <w:rPr>
          <w:i/>
          <w:iCs/>
          <w:sz w:val="16"/>
        </w:rPr>
        <w:t>бюрократии</w:t>
      </w:r>
      <w:r>
        <w:rPr>
          <w:sz w:val="16"/>
        </w:rPr>
        <w:t>; стремительно развивалось холопство и крепостное право. По-прежнему много было причин для недовольства, не прекращались выступления обездоленных и обманутых.</w:t>
      </w:r>
    </w:p>
    <w:p>
      <w:pPr>
        <w:pStyle w:val="TextBodyIndent"/>
        <w:rPr>
          <w:sz w:val="16"/>
        </w:rPr>
      </w:pPr>
      <w:r>
        <w:rPr>
          <w:sz w:val="16"/>
        </w:rPr>
        <w:t>Особенно обострилось положение при сыне царя Михаила – Алексее. С самого начала его царствования начались волнения посадского люда. В городах уже давно росло недовольство воеводами и приказными. Особое возмущение народа вызвано введение новой соляной пошлины; цена на соль сразу подскочило вчетверо. Летом 1648 года в Москве вспыхнул «соляной бунт». Москвичи поднялись на начальников двух приказов, Плещеева и Траханиотова, их покровителей при дворе – царского воспитателя боярина Морозова и царского тестя Милославского. Была подана челобитная царю; разъяренная толпа кинулась на царскую свиту. Она требовала выдать ей ненавистных приказных и самого Морозова. Морозова царь едва уберег от гибели, отослав его в дальний монастырь. С Плещеевым и Траханиотовым мятежная толпа расправилась, устроив самосуд. Соляной налог пришлось отменить, усилив сбор прямых налогов.</w:t>
      </w:r>
    </w:p>
    <w:p>
      <w:pPr>
        <w:pStyle w:val="Normal"/>
        <w:ind w:firstLine="720"/>
        <w:jc w:val="both"/>
        <w:rPr>
          <w:sz w:val="16"/>
        </w:rPr>
      </w:pPr>
      <w:r>
        <w:rPr>
          <w:sz w:val="16"/>
        </w:rPr>
        <w:t xml:space="preserve">Старая посошная подать была заменена подворной. Прежде платили с сохи, т.е. с количества пахотной земли. Многие, чтобы платить меньший налог, старались сократить запашку. От этого страдала казна и хозяйство. Теперь подати стали брать не с земли, а с тяглых дворов. Число дворов записывалось в специальные переписные книги. Но денег государству все равно не хватало. Тем более что шли войны с Польшей и Швецией, требовавшие больших расходов. Тогда стали прибегать к разным дополнительным мерам: несколько раз брали налог с доходов, увеличивали старые налоги, выпускали иноземные деньги по повышенной цене, налагая на них особое клеймо. Стали чеканить медные монеты, причем по цене серебряных. Таких монет столько выпустили, что на них прекратили менять серебряные деньги; им перестали верить, все требовали оплату в серебре. Цены снова резко подскочили, и дело опять дошло до мятежа в Москве. Он вошел в историю под названием «медный бунт» (1662) и жестоко был подавлен. Однако чеканку медных денег пришлось прекратить. </w:t>
      </w:r>
    </w:p>
    <w:p>
      <w:pPr>
        <w:pStyle w:val="Normal"/>
        <w:jc w:val="both"/>
        <w:rPr>
          <w:b/>
          <w:b/>
          <w:bCs/>
          <w:sz w:val="16"/>
        </w:rPr>
      </w:pPr>
      <w:r>
        <w:rPr>
          <w:b/>
          <w:bCs/>
          <w:sz w:val="16"/>
        </w:rPr>
        <w:t>Движение Степана Разина.</w:t>
      </w:r>
    </w:p>
    <w:p>
      <w:pPr>
        <w:pStyle w:val="Normal"/>
        <w:jc w:val="both"/>
        <w:rPr>
          <w:sz w:val="16"/>
        </w:rPr>
      </w:pPr>
      <w:r>
        <w:rPr>
          <w:sz w:val="16"/>
        </w:rPr>
        <w:tab/>
        <w:t>Степан Разин, донской казак, сумел объединить вокруг себя низы русского общества, недовольные существующими порядками. Мятеж охватил невиданно огромное пространство – все Нижнее и Среднее Поволжье, большую часть южных «украин». Выступление началось в 1667 году как поход за «зипунами» (добычей) на Нижней Волге и Каспийском море, где разинцы грабили царские, купеческие суда, совершали набеги на персидские города. Вернувшись с богатой добычей на Дон, Разин приобрел репутацию смелого и везучего атамана. Сюда потянулись толпы голытьбы. Вскоре у Разина собралось до 7000 человек, это было уже целое войско.</w:t>
      </w:r>
    </w:p>
    <w:p>
      <w:pPr>
        <w:pStyle w:val="Normal"/>
        <w:jc w:val="both"/>
        <w:rPr>
          <w:sz w:val="16"/>
        </w:rPr>
      </w:pPr>
      <w:r>
        <w:rPr>
          <w:sz w:val="16"/>
        </w:rPr>
        <w:tab/>
        <w:t>В 1670 году он ос своим войском снова пришел на Волгу и взял Царицын, затем Астрахань. Население сочувствовало казакам, даже стрельцы перешли на сторону Разина. Взятые города были разграблены и в них введено казацкое управление. Из Астрахани Разин пошел вврех по Волге, захватил Саратов и Самару. Если до сих пор мятеж был казанским движением, то с этого момента приобретает размах народной войны. «Прелестные письма» (воззвания) Разина привлекли на его сторону тысячи крестьян, посадских людей, народы Поволжья. Однако под Симбирском восставшие потерпели поражение. Разин бежал на Дон, где богатые казаки выдали его московским властям. Самое мощное народное антиправительственное выступление 17 века было подавлено.</w:t>
      </w:r>
    </w:p>
    <w:p>
      <w:pPr>
        <w:pStyle w:val="Normal"/>
        <w:jc w:val="both"/>
        <w:rPr>
          <w:b/>
          <w:b/>
          <w:bCs/>
          <w:sz w:val="16"/>
        </w:rPr>
      </w:pPr>
      <w:r>
        <w:rPr>
          <w:b/>
          <w:bCs/>
          <w:sz w:val="16"/>
        </w:rPr>
        <w:t>Экономическое развитие в 17 веке.</w:t>
      </w:r>
    </w:p>
    <w:p>
      <w:pPr>
        <w:pStyle w:val="TextBodyIndent"/>
        <w:rPr>
          <w:sz w:val="16"/>
        </w:rPr>
      </w:pPr>
      <w:r>
        <w:rPr>
          <w:sz w:val="16"/>
        </w:rPr>
        <w:t>Для России в 17 веке характерны различные социально-экономические тенденции, обусловленные, с одной стороны, очевидным развитием и укреплением крепостнической системы и барщинной системы хозяйства, изменениями внутренней структуры феодального землевладения, ведущими к консолидации господствующего сословия, а также окончательным установлением юридических норм крепостного права; а с другой – развитием товарно-денежных отношений, заметным превращением ремесла в товарное производство, втягиванием многих районов страны в общие торговые связи, ростом купечества, появлением мануфактурного производства. Первые из названных процессов связывают 17 век с прошлым, средневековьем, а вторые – ведут в будущее, превращая это столетие в начало новой истории России.</w:t>
      </w:r>
    </w:p>
    <w:p>
      <w:pPr>
        <w:pStyle w:val="TextBodyIndent"/>
        <w:rPr>
          <w:sz w:val="16"/>
        </w:rPr>
      </w:pPr>
      <w:r>
        <w:rPr>
          <w:sz w:val="16"/>
        </w:rPr>
        <w:t>Новое в экономике страны заключалось прежде всего в становлении мелкотоварного производства, росте специализации районов. Самобытным явлением русской промышленности явилось применение крепостного труда на мануфактурах (пример того, как в экономике переплетались феодальные отношения с зачатками новых по своему типу отношений, буржуазных). Мануфактуры появлялись прежде всего в тех областях, развитие которых определялось государственными потребностями, интересами царского Двора. Первые мануфактуры возникли в черной металлургии (мануфактура Виниуса, 1637), затем в солеварении (Прикамье), кожевенном производстве.</w:t>
      </w:r>
    </w:p>
    <w:p>
      <w:pPr>
        <w:pStyle w:val="TextBodyIndent"/>
        <w:rPr/>
      </w:pPr>
      <w:r>
        <w:rPr>
          <w:sz w:val="16"/>
        </w:rPr>
        <w:t xml:space="preserve">В разных районах страны стали проводиться </w:t>
      </w:r>
      <w:r>
        <w:rPr>
          <w:i/>
          <w:iCs/>
          <w:sz w:val="16"/>
        </w:rPr>
        <w:t>ярмарки</w:t>
      </w:r>
      <w:r>
        <w:rPr>
          <w:sz w:val="16"/>
        </w:rPr>
        <w:t xml:space="preserve"> (самая крупная – Макарьевская, близ Нижнего Новгорода), т.е. места ежегодной торговли, куда стекались товары из разных областей страны. Были приняты Торговый устав (1653), определивший единую пошлину для купцов и отменивший ряд внутренних пошлин, и Новгородский устав (1667), дававший льготы русским купцам во внутренней торговле.</w:t>
      </w:r>
    </w:p>
    <w:p>
      <w:pPr>
        <w:pStyle w:val="TextBodyIndent"/>
        <w:rPr/>
      </w:pPr>
      <w:r>
        <w:rPr>
          <w:sz w:val="16"/>
        </w:rPr>
        <w:t xml:space="preserve">Таким образом, в 17 веке заметно усилились экономические (торговые) связи между различными районами страны, т.е. развиваются товарно-денежные отношения, что привело к складыванию </w:t>
      </w:r>
      <w:r>
        <w:rPr>
          <w:i/>
          <w:iCs/>
          <w:sz w:val="16"/>
        </w:rPr>
        <w:t xml:space="preserve">всероссийского рынка. </w:t>
      </w:r>
    </w:p>
    <w:p>
      <w:pPr>
        <w:pStyle w:val="TextBodyIndent"/>
        <w:ind w:hanging="0"/>
        <w:rPr>
          <w:b/>
          <w:b/>
          <w:bCs/>
          <w:sz w:val="16"/>
        </w:rPr>
      </w:pPr>
      <w:r>
        <w:rPr>
          <w:b/>
          <w:bCs/>
          <w:sz w:val="16"/>
        </w:rPr>
        <w:t>Политическое развитие.</w:t>
      </w:r>
    </w:p>
    <w:p>
      <w:pPr>
        <w:pStyle w:val="TextBodyIndent"/>
        <w:rPr>
          <w:sz w:val="16"/>
        </w:rPr>
      </w:pPr>
      <w:r>
        <w:rPr>
          <w:sz w:val="16"/>
        </w:rPr>
        <w:t>Функционировавшая в 17 веке система центральных и местных органов власти и управления, их структура сложилась в основном уже в 16 веке. Ключевые позиции во всех звеньях государственного аппарата продолжали удерживать феодальная аристократия и верхушка служивого дворянства.</w:t>
      </w:r>
    </w:p>
    <w:p>
      <w:pPr>
        <w:pStyle w:val="TextBodyIndent"/>
        <w:rPr>
          <w:sz w:val="16"/>
        </w:rPr>
      </w:pPr>
      <w:r>
        <w:rPr>
          <w:sz w:val="16"/>
        </w:rPr>
        <w:t>В тоже время в 17 веке наблюдалась тенденция усиления самодержавной власти, что было вызвано усложнением задач в области внутреннего управления, внешней политики, обеспечения обороноспособности. Социально-политическая база монархии в ее стремлении к абсолютизму значительно расширилась – происходила постепенная консолидация господствующих сословий, опиравшиеся на сближение поместной и вотчинной форм феодального землевладения, на завершение в середине 17 века юридического оформления крепостного права. Новая царская династия сначала ограничивала, а затем и полностью запретила доступ в ряды служивого дворянства лицам из низших слоев общества.</w:t>
      </w:r>
    </w:p>
    <w:p>
      <w:pPr>
        <w:pStyle w:val="TextBodyIndent"/>
        <w:rPr>
          <w:sz w:val="16"/>
        </w:rPr>
      </w:pPr>
      <w:r>
        <w:rPr>
          <w:sz w:val="16"/>
        </w:rPr>
        <w:t>Первая половина 17 века – время расцвета сословно-представительной монархии, что в первую очередь стало связано с деятельностью Земских соборов. Они сыграли важную роль в преодолении последствий Смуты, в восстановлении и укреплении самодержавия. Новая династия использовала Земские сборы для ликвидации сохранившихся пережитков раздробленности, остатков сепаратизма, для борьбы с политическими притязаниями боярской аристократии.</w:t>
      </w:r>
    </w:p>
    <w:p>
      <w:pPr>
        <w:pStyle w:val="TextBodyIndent"/>
        <w:rPr/>
      </w:pPr>
      <w:r>
        <w:rPr>
          <w:sz w:val="16"/>
        </w:rPr>
        <w:t>С установлением в стране относительного спокойствия монархия перестала нуждаться в Земских соборах. Собор 1653 года, обсуждавший вопрос о воссоединении с Украиной, оказался последним.</w:t>
      </w:r>
    </w:p>
    <w:p>
      <w:pPr>
        <w:pStyle w:val="TextBodyIndent"/>
        <w:rPr>
          <w:sz w:val="16"/>
        </w:rPr>
      </w:pPr>
      <w:r>
        <w:rPr>
          <w:sz w:val="16"/>
        </w:rPr>
        <w:t>Абсолютистские черты монархии отразились и в Соборном уложении 1649 года, где власть и личность царя отождествлялась с государством.</w:t>
      </w:r>
    </w:p>
    <w:p>
      <w:pPr>
        <w:pStyle w:val="TextBodyIndent"/>
        <w:rPr/>
      </w:pPr>
      <w:r>
        <w:rPr>
          <w:sz w:val="16"/>
        </w:rPr>
        <w:t xml:space="preserve">Боярская Дума постепенно превращалась из соправительствующего с царем представительного органа аристократии в высший бюрократический орган государственного аппарата. Возрастало значение царской </w:t>
      </w:r>
      <w:r>
        <w:rPr>
          <w:i/>
          <w:iCs/>
          <w:sz w:val="16"/>
        </w:rPr>
        <w:t xml:space="preserve">Ближней Думы </w:t>
      </w:r>
      <w:r>
        <w:rPr>
          <w:sz w:val="16"/>
        </w:rPr>
        <w:t xml:space="preserve">– узкого круга приближенных царя, куда входили даже лица, не имевшие думных чинов. При Алексее Михайловиче Ближняя Дума превратилась фактически в официальное учреждение – Государеву Комнату. В 1682 году происходит ликвидация важнейшего боярского института – </w:t>
      </w:r>
      <w:r>
        <w:rPr>
          <w:i/>
          <w:iCs/>
          <w:sz w:val="16"/>
        </w:rPr>
        <w:t>местничества.</w:t>
      </w:r>
    </w:p>
    <w:p>
      <w:pPr>
        <w:pStyle w:val="TextBodyIndent"/>
        <w:rPr>
          <w:sz w:val="16"/>
        </w:rPr>
      </w:pPr>
      <w:r>
        <w:rPr>
          <w:sz w:val="16"/>
        </w:rPr>
        <w:t>Приказная система управления достигла в 17 веке наивысшего развития. Всего насчитывалось около 80 приказов, но постоянно действовали только порядка 40, а остальные создавались как временные, в связи с возникающими задачами управления. Приказная система характеризовалась отсутствием четкого разграничения ведомственных функций, соединением в них ведомственного принципа управления с административно-территориальным. Отношения между приказами были весьма запутанными, мешали вести государственные дела и создавали благоприятные условия для произвола приказных людей.</w:t>
      </w:r>
    </w:p>
    <w:p>
      <w:pPr>
        <w:pStyle w:val="TextBodyIndent"/>
        <w:rPr/>
      </w:pPr>
      <w:r>
        <w:rPr>
          <w:sz w:val="16"/>
        </w:rPr>
        <w:t xml:space="preserve">Продолжались изменения и в местном управлении. Завершилось изменение системы наместничества, основанного на принципе кормления. Наместники заменялись </w:t>
      </w:r>
      <w:r>
        <w:rPr>
          <w:i/>
          <w:iCs/>
          <w:sz w:val="16"/>
        </w:rPr>
        <w:t>воеводами</w:t>
      </w:r>
      <w:r>
        <w:rPr>
          <w:sz w:val="16"/>
        </w:rPr>
        <w:t>, ими назначались преимущественно дворяне. Постепенно в их руках сосредоточилась вся административная, полицейская и судебная власть на местах.</w:t>
      </w:r>
    </w:p>
    <w:p>
      <w:pPr>
        <w:pStyle w:val="TextBodyIndent"/>
        <w:rPr>
          <w:sz w:val="16"/>
        </w:rPr>
      </w:pPr>
      <w:r>
        <w:rPr>
          <w:sz w:val="16"/>
        </w:rPr>
        <w:t>Однако осознание во второй половине 17 века необходимости реформирования системы управления не было связано с отказом от старых форм государственного аппарата и замены их новыми.</w:t>
      </w:r>
    </w:p>
    <w:p>
      <w:pPr>
        <w:pStyle w:val="TextBodyIndent"/>
        <w:ind w:hanging="0"/>
        <w:rPr>
          <w:b/>
          <w:b/>
          <w:bCs/>
          <w:sz w:val="16"/>
        </w:rPr>
      </w:pPr>
      <w:r>
        <w:rPr>
          <w:b/>
          <w:bCs/>
          <w:sz w:val="16"/>
        </w:rPr>
        <w:t>Государство и церковь в 17 веке. Раскол.</w:t>
      </w:r>
    </w:p>
    <w:p>
      <w:pPr>
        <w:pStyle w:val="TextBodyIndent"/>
        <w:ind w:hanging="0"/>
        <w:rPr/>
      </w:pPr>
      <w:r>
        <w:rPr>
          <w:b/>
          <w:bCs/>
          <w:sz w:val="16"/>
        </w:rPr>
        <w:tab/>
      </w:r>
      <w:r>
        <w:rPr>
          <w:sz w:val="16"/>
        </w:rPr>
        <w:t xml:space="preserve">После смутного времени роль церкви заметно возросла. Это связано с именем патриарха Филарета (отца царя Михаила), который фактически сосредоточил в своих руках светскую и духовную власть. Вместе с тем внутри церкви усиливаются разногласия. К 40-м годам в Москве сложился «Кружок ревнителей древнего благочестия» (в него входили авторитетные представители русской церкви), стремившийся к исправлению церковных служб, поднятию нравственности в среде духовенства, выступавший против проникновения светских начал в жизнь мирян. Царь Алексей Михайлович поддерживал эти устремления. Сторонники Никона (с 1652 года патриарх) считали, что исправления богослужебных книг и церковных служб надо проводить по греческим оригиналам. Сторонники же протопопа Аввакума (один из активных ревнителей благочестия) хотели за основу исправления положить древнерусские церковные книги. Споры в начале не выходили за рамки узкого круга лиц. Когда же Никон стал патриархом, были осуществлены реформы, которые привели к </w:t>
      </w:r>
      <w:r>
        <w:rPr>
          <w:i/>
          <w:iCs/>
          <w:sz w:val="16"/>
        </w:rPr>
        <w:t>расколу</w:t>
      </w:r>
      <w:r>
        <w:rPr>
          <w:sz w:val="16"/>
        </w:rPr>
        <w:t xml:space="preserve"> церкви. Против никоновских реформ резко выступил Аввакум. Он и его сторонники подверглись репрессиям. Одновременно Никон стал претендовать на светскую власть. Это привело к конфликту между царем и патриархом. На церковном соборе в 1666 году Никон был низложен, что усилило позиции светской власти. На этом же соборе были осуждены все противники церковной реформы. После этого раскол разгорелся и приобрел социальную окраску. Общим лозунгом раскольников (сторонников Аввакума, стоящих за сохранение русской церковной старины) была борьба с никоновскими преобразованиями и светскими властями.</w:t>
      </w:r>
    </w:p>
    <w:p>
      <w:pPr>
        <w:pStyle w:val="TextBodyIndent"/>
        <w:ind w:hanging="0"/>
        <w:rPr>
          <w:b/>
          <w:b/>
          <w:bCs/>
          <w:sz w:val="16"/>
        </w:rPr>
      </w:pPr>
      <w:r>
        <w:rPr>
          <w:b/>
          <w:bCs/>
          <w:sz w:val="16"/>
        </w:rPr>
        <w:t>Воссоединение Украины с Россией.</w:t>
      </w:r>
    </w:p>
    <w:p>
      <w:pPr>
        <w:pStyle w:val="TextBodyIndent"/>
        <w:rPr>
          <w:sz w:val="16"/>
        </w:rPr>
      </w:pPr>
      <w:r>
        <w:rPr>
          <w:sz w:val="16"/>
        </w:rPr>
        <w:t>После заключения Люблинской унии (1569) образовалось польско-литовское государство – Речь Посполитая, куда вошли юго-западные русские земли. На этих землях еще ы 15 веке в основном сформировалась украинская народность. Экономическое развитие Украины в 15-17 вв. сопровождалось увеличением крупных хозяйств, создаваемых польско-литовскими феодалами путем захвата крестьянских земель.</w:t>
      </w:r>
    </w:p>
    <w:p>
      <w:pPr>
        <w:pStyle w:val="TextBodyIndent"/>
        <w:rPr/>
      </w:pPr>
      <w:r>
        <w:rPr>
          <w:sz w:val="16"/>
        </w:rPr>
        <w:t xml:space="preserve">Польская </w:t>
      </w:r>
      <w:r>
        <w:rPr>
          <w:i/>
          <w:iCs/>
          <w:sz w:val="16"/>
        </w:rPr>
        <w:t>шляхта</w:t>
      </w:r>
      <w:r>
        <w:rPr>
          <w:sz w:val="16"/>
        </w:rPr>
        <w:t xml:space="preserve"> (дворянство), королевская власть и католическое духовенство стремились здесь подчинить себе православную церковь. На церковном соборе в Бресте (1596) была объявлена уния православной и католической церквей. Униатская церковь признавала главенство папы римского, но сохраняла православные обряды и церковнославянский язык богослужения.</w:t>
      </w:r>
    </w:p>
    <w:p>
      <w:pPr>
        <w:pStyle w:val="TextBodyIndent"/>
        <w:rPr/>
      </w:pPr>
      <w:r>
        <w:rPr>
          <w:sz w:val="16"/>
        </w:rPr>
        <w:t xml:space="preserve">Тройной гнет (феодальный, национальный и религиозный) вызвал сопротивление украинцев и постоянные выступления против польско-литовской шляхты. В конце 16 века произошло крупное восстание крестьян и казаков под руководством С. Наливайко. Ударной силой выступлений были запорожские казаки. Чтобы расколоть казачество, части казаков королевская власть выдавала жалованье, их заносили в особый реестр (отсюда – реестровые казаки). Однако и среди этой части казаков росло недовольство польско-литовским господством. Польский король Владислав </w:t>
      </w:r>
      <w:r>
        <w:rPr>
          <w:sz w:val="16"/>
          <w:lang w:val="en-US"/>
        </w:rPr>
        <w:t>IV</w:t>
      </w:r>
      <w:r>
        <w:rPr>
          <w:sz w:val="16"/>
        </w:rPr>
        <w:t xml:space="preserve"> пытался ограничить запорожскую вольницу, что вызвало новые выступления, переросшие в 1648 году в настоящую национально-освободительную войну. Во главе движения встал Б. Хмельницкий. Война с Речью Посполитой продолжалась в течение 6 лет. Однако силы были неравные, и Хмельницкий обратился к русскому царю с предложением принять Украину в состав России. Земский собор 1653 года согласился помочь украинцам в борьбе с Речью Посполитой и принять Украину в состав России. 8 января 1654 года в Переяславле народное собрание (рада) высказалось за воссоединение. Война с Поьлшей продолжалась до 1667 года (Андрусовский мир) и закончилась признанием за Россией Левобережной Украины и Киева. </w:t>
      </w:r>
    </w:p>
    <w:p>
      <w:pPr>
        <w:pStyle w:val="TextBodyIndent"/>
        <w:ind w:hanging="0"/>
        <w:rPr>
          <w:b/>
          <w:b/>
          <w:bCs/>
          <w:sz w:val="16"/>
        </w:rPr>
      </w:pPr>
      <w:r>
        <w:rPr>
          <w:b/>
          <w:bCs/>
          <w:sz w:val="16"/>
        </w:rPr>
        <w:t>Крепостное право и историческая судьба России.</w:t>
      </w:r>
    </w:p>
    <w:p>
      <w:pPr>
        <w:pStyle w:val="TextBodyIndent"/>
        <w:rPr>
          <w:sz w:val="16"/>
        </w:rPr>
      </w:pPr>
      <w:r>
        <w:rPr>
          <w:sz w:val="16"/>
        </w:rPr>
        <w:t>Разные формы социального и правового неравенства были известны еще в Киевской Руси. Тогда же возникли различные типы зависимого сельского населения. Однако в Киевского Руси еще не существовало крепостной зависимости. Ни закупы, которые получали от землевладельца ссуду и затем отрабатывали ее, ни рядовичи, заключившие договор о выполнении тех или иных работ, ни общинники-смерды, которые вынуждены были добровольно брать на себя хозяйственные обязанности перед князем, боярином, дружинником, - никакие категории зависимого населения не были крепостными, т.е. людьми, юридически прикрепленными к земле или к личности землевладельца. В личной зависимости от господина находились лишь холопы (обращенные в рабство пленные, должники, дети холопов, люди, отдавшие свою свободу за деньги или прокорм). Холопы обычно были слугами (занимались домашним хозяйством), были и ратные холопы (личная охрана самостоятельного господина).</w:t>
      </w:r>
    </w:p>
    <w:p>
      <w:pPr>
        <w:pStyle w:val="TextBodyIndent"/>
        <w:rPr>
          <w:sz w:val="16"/>
        </w:rPr>
      </w:pPr>
      <w:r>
        <w:rPr>
          <w:sz w:val="16"/>
        </w:rPr>
        <w:t>Стремление вотчинников прикрепить крестьян к земле, т.е. обеспечить себя дармовыми рабочими руками, возникло в удельный период русской истории. Однако в условиях раздробленности, когда земледелец, недовольный своим хозяином, легко мог перебраться во владения другого вотчинника и получить там надел и сельскохозяйственный инвентарь, а иногда и ссуду на обзаведение  хозяйством, невозможно было обеспечить реальное прикрепление крестьян к земле или личности феодала.</w:t>
      </w:r>
    </w:p>
    <w:p>
      <w:pPr>
        <w:pStyle w:val="TextBodyIndent"/>
        <w:rPr/>
      </w:pPr>
      <w:r>
        <w:rPr>
          <w:sz w:val="16"/>
        </w:rPr>
        <w:t xml:space="preserve">Попытки ограничить крестьянск4ие переходы стали реальность лишь в 15 веке. В 1497 году в Судебнике Ивана </w:t>
      </w:r>
      <w:r>
        <w:rPr>
          <w:sz w:val="16"/>
          <w:lang w:val="en-US"/>
        </w:rPr>
        <w:t>III</w:t>
      </w:r>
      <w:r>
        <w:rPr>
          <w:sz w:val="16"/>
        </w:rPr>
        <w:t xml:space="preserve"> было зафиксировано право покидать прежнего землевладельца лишь в течение двух недель (до и после Юрьева дня). Это правило сложилось задолго до создания Судебника. Право выхода формально сохранялось в течение полутора веков, но реализовать его становилось все труднее. Обычно крестьянин считался временным владельцем надела и за использование его должен быть нести повинности (оброк – натуральный, иногда денежный; барщина – работа на владельца земли). Очень часто взаимоотношения землевладельца и крестьянина усложнялись ссудами, недоимками. Поэтому, прежде чем уйти, крестьянин должен был расплатиться со своими долгами, которые могли накапливаться длительное время.</w:t>
      </w:r>
    </w:p>
    <w:p>
      <w:pPr>
        <w:pStyle w:val="TextBodyIndent"/>
        <w:rPr/>
      </w:pPr>
      <w:r>
        <w:rPr>
          <w:sz w:val="16"/>
        </w:rPr>
        <w:t xml:space="preserve">В 1550 году в Судебнике Ивана </w:t>
      </w:r>
      <w:r>
        <w:rPr>
          <w:sz w:val="16"/>
          <w:lang w:val="en-US"/>
        </w:rPr>
        <w:t>IV</w:t>
      </w:r>
      <w:r>
        <w:rPr>
          <w:sz w:val="16"/>
        </w:rPr>
        <w:t xml:space="preserve"> был юридически оформлен новый порядок исчисления пожилого (т.е. выплаты, которые должен был сделать уходивший крестьянин). Размер пожилого в середине 16 века зависел от времени пользования землей. Если пользование землей было наследственным или длительным, то расплатиться с землевладельцем было практически невозможно. В этом случае оставалось только или смириться или бежать. И бегство крестьян стало очень серьезной проблемой («</w:t>
      </w:r>
      <w:r>
        <w:rPr>
          <w:i/>
          <w:iCs/>
          <w:sz w:val="16"/>
        </w:rPr>
        <w:t>гулящие люди</w:t>
      </w:r>
      <w:r>
        <w:rPr>
          <w:sz w:val="16"/>
        </w:rPr>
        <w:t>»). Это отразилось и на интенсивности колонизации северных, восточных и юго-восточных территорий России. Возможность переселения в отдаленные районы, где разыскать беглого было почти невозможно, побудило землевладельцев добиваться законодательного оформления своего права распоряжаться трудом сельских жителей. Был и другой способ у крестьянина решить свою судьбу – это вывоз, т.е. переезд к другому землевладельцу, который сам улаживал все дела с прежним хозяином (платил «пожилое»).</w:t>
      </w:r>
    </w:p>
    <w:p>
      <w:pPr>
        <w:pStyle w:val="TextBodyIndent"/>
        <w:rPr/>
      </w:pPr>
      <w:r>
        <w:rPr>
          <w:sz w:val="16"/>
        </w:rPr>
        <w:t>Во второй половине 16 века в центральной России резко возросла потребность в  рабочих руках (массовое бегство крестьян, смертность). Многие мелкие землевладельцы терпели большие убытки (в основном дворяне-помещики), они разорялись и не могли нести военную государственную службу. Более богатые вотчинники и помещики пользовались ситуацией и переманивали крестьян к себе. Крестьянские побеги и вывоз наносили урон государству, так как подрывалась поместная система, казна государства недосчитывалась многих повинностей (крестьяне были основным податным сословием – «тяглецами»). Поэтому государство было вынужденно искать выход из этого положения. В1597 году был издан указ о сыске беглых крестьян (пятилетний срок сыска). Были также «установлены заповедные лета», т. е. временно запрещались всякие крестьянские переходы. В1607 году правительство Василия Шуйского издало указ об увеличении продолжительности срока сыска беглых крестьян («</w:t>
      </w:r>
      <w:r>
        <w:rPr>
          <w:i/>
          <w:iCs/>
          <w:sz w:val="16"/>
        </w:rPr>
        <w:t>урочные лета</w:t>
      </w:r>
      <w:r>
        <w:rPr>
          <w:sz w:val="16"/>
        </w:rPr>
        <w:t>»).</w:t>
      </w:r>
    </w:p>
    <w:p>
      <w:pPr>
        <w:pStyle w:val="TextBodyIndent"/>
        <w:rPr>
          <w:sz w:val="16"/>
        </w:rPr>
      </w:pPr>
      <w:r>
        <w:rPr>
          <w:sz w:val="16"/>
        </w:rPr>
        <w:t>После фактического сближения поместного держания с наследственным (вотчинным) владением, после долгого процесса ограничения прав крестьян крепостная зависимость стала реальностью. Юридически данное положение было закреплено в Соборном уложении Алексея Михайловича в 1649 году. Это было не только победой землевладельцев над государственными интересами, сколько компромиссом. Государство и землевладельцы пошли на взаимные уступки, в результате которых проиграли только крестьяне. Текст Соборного уложения и практика его применения позволяют сделать вывод, что крестьяне оказались прикрепленными и к земле и к землевладельцу. Помещики брали на себя обязательство вносить в казну крестьянские подати, взыскивая их со своих крепостных. Помещики обрели безмерную власть над личностью крестьянина. Правда, крестьян нельзя было лишить инвентаря, согнать с земли.</w:t>
      </w:r>
    </w:p>
    <w:p>
      <w:pPr>
        <w:pStyle w:val="TextBodyIndent"/>
        <w:rPr>
          <w:sz w:val="16"/>
        </w:rPr>
      </w:pPr>
      <w:r>
        <w:rPr>
          <w:sz w:val="16"/>
        </w:rPr>
        <w:t>Уложение 1649 года запрещало свободное перемещение всего податного населения. Этот запрет распространялся и на посадских людей и на черносошных (государственных) крестьян.</w:t>
      </w:r>
    </w:p>
    <w:p>
      <w:pPr>
        <w:pStyle w:val="TextBodyIndent"/>
        <w:rPr>
          <w:sz w:val="16"/>
        </w:rPr>
      </w:pPr>
      <w:r>
        <w:rPr>
          <w:sz w:val="16"/>
        </w:rPr>
        <w:t>Крепостное право оформилось в России в период централизации власти и становления абсолютизма. Это важное отличие российского социального развития от западноевропейского. В Европе крестьянское право существовало не во всех странах и было характерно для общества времен феодальной раздробленности. Централизация власти там ограничивала не только политическое влияние феодалов, но и их право распоряжаться крестьянами. Российское государство связывало многих своих подданных феодальной зависимостью, пожертвовав нормальным, естественным развитием одной части общества ради интересов другой его части.</w:t>
      </w:r>
    </w:p>
    <w:p>
      <w:pPr>
        <w:pStyle w:val="TextBodyIndent"/>
        <w:ind w:hanging="0"/>
        <w:rPr>
          <w:sz w:val="16"/>
        </w:rPr>
      </w:pPr>
      <w:r>
        <w:rPr>
          <w:sz w:val="16"/>
        </w:rPr>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6:00Z</dcterms:created>
  <dc:creator>Мария</dc:creator>
  <dc:description/>
  <dc:language>en-US</dc:language>
  <cp:lastModifiedBy>Мария</cp:lastModifiedBy>
  <dcterms:modified xsi:type="dcterms:W3CDTF">2005-12-29T07:47:00Z</dcterms:modified>
  <cp:revision>31</cp:revision>
  <dc:subject/>
  <dc:title/>
</cp:coreProperties>
</file>