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Просвещенный абсолютизм Екатерины II.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TextBodyIndent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Время царствования Екатерины II называют эпохой “просвещенного абсолютизма”. Смысл “просвещенного абсолютизма” состоит в политике следования идеям Просвещения, выражающейся в проведении реформ, уничтожавших некоторые наиболее устаревшие феодальные институты (а иногда делавшие шаг в сторону буржуазного развития). Мысль о государстве с просвещенным монархом, способным преобразовать общественную жизнь на новых, разумных началах, получила в XVIII веке широкое распространение. Сами монархи в условиях разложения феодализма, вызревания капиталистического уклада, распространения идей Просвещения вынуждены были встать на путь реформ. В роли тогдашних “просветителей”  выступали  и прусский король Фридрих II, и шведский - Густав III, и австрийский император Иосиф II.</w:t>
      </w:r>
    </w:p>
    <w:p>
      <w:pPr>
        <w:pStyle w:val="Normal"/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Развитие и воплощение начал “просвещенного абсолютизма” в России приобрело характер целостной государственно-политической реформы, в ходе которой сформировался новый государственный и правовой облик абсолютной монархии. При этом для социально-правовой политики было характерно сословное размежевание: дворянство, мещанство и крестьянство. Внутренняя и внешняя политика второй половины XVIII века, подготовленная мероприятиями предшествующих царствований, отмечена важными законодательными актами, выдающимися военными событиями и значительными территориальными присоединениями. Это связано с деятельностью крупных государственных и военных деятелей: А.Р. Воронцова, П.А. Румянцева, А.Г. Орлова, Г.А. Потемкина, А.А. Безбородко, А.В. Суворова, Ф.Ф. Ушакова и других. Сама Екатерина II активно участвовала в государственной жизни. Любовь к России, её народу и всему русскому являлись существенным мотивом ее деятельности. Политика Екатерины II по своей классовой направленности была дворянской. </w:t>
      </w:r>
    </w:p>
    <w:p>
      <w:pPr>
        <w:pStyle w:val="TextBodyIndent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 xml:space="preserve">Задачи “просвещенного монарха” Екатерина II представляла себе так: “1. Нужно просвещать нацию, которой должен управлять. 2. Нужно ввести добрый порядок в государстве, поддерживать общество и заставить его соблюдать законы. 3. Нужно учредить в государстве хорошую и точную полицию. 4. Нужно способствовать расцвету государства и сделать его изобильным. 5. Нужно сделать государство грозным в самом себе и внушающим уважение соседям”. </w:t>
      </w:r>
    </w:p>
    <w:p>
      <w:pPr>
        <w:pStyle w:val="TextBodyIndent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  <w:t>И это  не было лицемерием или нарочитой позой,  рекламой или честолюбием. Екатерина действительно мечтала о государстве, способном обеспечить благоденствие подданных. И, по моему мнению, с этой задачей она успешно справлялась. Свойственная веку Просвещения вера во всемогущество человеческого разума заставляла царицу полагать, что все  препятствия  к  этому могут быть устранены путем принятия хороших законов.  Российское же законодательство была крайне запутанным. Формально все еще продолжало действовать Соборное Уложение 1649 г., но за прошедшие с тех пор более 100 лет было издано множество законов и указов,  зачастую не согласующихся друг с другом. Хотя при Петре I, а затем при его преемниках предпринимались попытки создать новый свод  законов,  но всякий раз по тем или иным причинам этого сделать не удавалось.</w:t>
      </w:r>
    </w:p>
    <w:p>
      <w:pPr>
        <w:pStyle w:val="Normal"/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w:t>Екатерина взялась за эту грандиозную задачу по-новому: она решила созвать  выборных  представителей от сословий и поручить им выработать новое Уложение. В течении двух лет она трудилась над программой своего царствования  и  предложила ее в 1767 г.  в форме “Наказа”, в котором впервые в истории России были сформулированы принципы правовой политики и правовой системы.</w:t>
      </w:r>
    </w:p>
    <w:p>
      <w:pPr>
        <w:pStyle w:val="Normal"/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“</w:t>
      </w:r>
      <w:r>
        <w:rPr>
          <w:color w:val="000000"/>
          <w:sz w:val="18"/>
        </w:rPr>
        <w:t>Наказ” состоял из 20 глав,  к которым потом добавилось еще  две, главы  делились на 655 статей,  из них 294 были заимствованы из тракта Ш. Монтескье “О духе законов”;  104 из 108 статей в десятой главе взяты из тракта Ч. Беккариа “О преступлениях и наказаниях”. Тем не менее “Наказ” является самостоятельным произведением,  выразившим идеологию российского “просвещенного абсолютизма”.</w:t>
      </w:r>
    </w:p>
    <w:p>
      <w:pPr>
        <w:pStyle w:val="Normal"/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“</w:t>
      </w:r>
      <w:r>
        <w:rPr>
          <w:color w:val="000000"/>
          <w:sz w:val="18"/>
        </w:rPr>
        <w:t>Наказ” торжественно  провозглашал,  что цель власти состоит не в том, “чтобы у людей отнять естественную их вольность,  но чтобы  действие их направить к получению самого большего ото всех добра”.  Вместе с тем Екатерина предусмотрительно отмечала: “Для введения лучших законов необходимо потребно умы людские к тому приуготовить”.  На этом основании она предписывала:  “Государь есть самодержавный;  ибо  никакая другая, как  только соединенная в его особе власть,  не может действовать сходно с пространством толь великого  государства”.  Вольность  в понимании Екатерины означала “право все то делать, что законы позволяют”. Свобода в ее представлении вполне сочеталась с неограниченным самодержавием.     Таким образом,  взгляды императрицы отнюдь не полностью совпадали с идеями Монтескье, мечтавшего об ограниченной, конституционной монархии. Скорее, они приближались к взглядам тех просветителей  (в частности Вольтера),  которые предпочитали абсолютизм,  но с просвещенным монархом.  Гарантией от превращения такого монарха в деспота должны были послужить органы управления, стоящие между народом и верховной властью и действующие на основе законности.  Идея была заимствована опять-таки у  Монтескье,  но при этом - совершенно искажена.  Французский философ представлял эти  “посредующие  власти”  относительно  независимыми  от престола, а у Екатерины они создаются и действуют исключительно по воле монарха.</w:t>
      </w:r>
    </w:p>
    <w:p>
      <w:pPr>
        <w:pStyle w:val="Normal"/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Значительно решительнее императрица высказывалась за реформу судопроизводства. Она отвергала пытки, лишь в исключительных случаях допускала смертную казнь,  предлагала отделить судебную власть от исполнительной. Вслед  за  гуманистами просветителями Екатерина провозглашала: “Гораздо лучше предупреждать преступления, нежели наказывать”.</w:t>
      </w:r>
    </w:p>
    <w:p>
      <w:pPr>
        <w:pStyle w:val="Normal"/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w:t>Однако все рассуждения о свободе довольно странно звучали в стране, где значительная часть населения находилась в  крепостной  зависимости, фактически  в рабстве.  Императрица уже в 1762 г.,  почти сразу после вступления на престол, издала Манифест, в котором однозначно заявила: “Намерены мы помещиков при их имениях и владениях нерушимо сохранять, а крестьян в должном им повиновении содержать”.  Указы 1765  и 1767 гг.  еще больше усилили зависимость крепостных от их господ.</w:t>
      </w:r>
    </w:p>
    <w:p>
      <w:pPr>
        <w:pStyle w:val="2"/>
        <w:rPr>
          <w:sz w:val="18"/>
        </w:rPr>
      </w:pPr>
      <w:r>
        <w:rPr>
          <w:sz w:val="18"/>
        </w:rPr>
        <w:t>И все же Екатерина видела в крепостном праве “несносное и  жестокое иго”, “человеческому роду нестерпимое положение”, чреватыми серьезными потрясениями для государства.  Правда,  и “генеральное освобождение”  она  считала  несвоевременным  и опасным,  а для “приготовления умов” к освобождению императрица за 34 года своего царствования раздала генералам,  сановникам и фаворитам около 800 тыс. казенных крестьян обоего пола, распространила крепостное право на Украину.</w:t>
      </w:r>
    </w:p>
    <w:p>
      <w:pPr>
        <w:pStyle w:val="Normal"/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>В духе  “Наказа” проходило и его обсуждение.  Еще в период работы над ним Екатерина показывала свое произведение сподвижникам и под влиянием их замечаний сожгла добрую половину написанного.  Однако главное обсуждение этого документа намечалось на заседании специальной  Комиссии для кодификации законов.</w:t>
      </w:r>
    </w:p>
    <w:p>
      <w:pPr>
        <w:pStyle w:val="Normal"/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w:t>Комиссия начала свою работу 30 июля 1767 г.  “Наказ” был выслушан с восхищением, некоторые депутаты даже прослезились. Тогда и было принято решение преподнести императрице титулы Великая,  Премудрая,  Мать Отечества. Впрочем, когда 12 августа делегация депутатов представилась с этой целью Екатерине, императрица сказала: “Ответствую: на Великая - о моих делах оставляю времени и потомству беспристрастно судить,  Премудрая – никак себя таковой назвать не могу, ибо один Бог премудр, и Матерь Отечества - любить Богом врученных мне подданных я за долг звания моего почитаю, быть любимой от них есть мое желание”. Тем не менее, именно с этого момента  уже современники будут называть её “Великой”.</w:t>
      </w:r>
    </w:p>
    <w:p>
      <w:pPr>
        <w:pStyle w:val="Normal"/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w:t>Хотя комиссия в дальнейшем была распущена, она всё же имела важное значение, так как её члены ознакомили Екатерину с мнениями и желаниями русского общества. Императрица воспользовалась этими сведениями при осуществлении крупнейших реформ, касавшихся губернских учреждений и сословий. Эти  действия Екатерины II ещё раз доказывают, что она стремилась к власти, думая больше о развитии государства, чем о власти  как таковой.</w:t>
      </w:r>
    </w:p>
    <w:p>
      <w:pPr>
        <w:pStyle w:val="3"/>
        <w:rPr/>
      </w:pPr>
      <w:r>
        <w:rPr/>
        <w:t xml:space="preserve">  </w:t>
      </w:r>
      <w:r>
        <w:rPr/>
        <w:t>При Екатерине полностью изменилась судебная система. Она была построена по сословному принципу: для каждого сословия свой суд. Дворян судили верхний земской суд в губернских городах и уездный суд - в уездных.  Горожан - соответственно губернский   и  городовой  магистраты,  государственных крестьян - верхняя и нижняя судебная расправы.  В губерниях создавался совестный суд из представителей трех сословий,  который выполнял функции примирительной или третейской инстанции.  Все эти  сословные  суды были выборными. Более высокой судебной инстанцией являлись создаваемые в губерниях судебные палаты - гражданская и уголовная,  члены  которых не избирались,  а назначались. Высшим судебным органом империи был Сенат.</w:t>
      </w:r>
    </w:p>
    <w:p>
      <w:pPr>
        <w:pStyle w:val="Normal"/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w:t>Стремясь создать  наиболее реальные гарантии просвещённой монархии, Екатерина II начала работать над жалованными грамотами  дворянству, городам и государственным крестьянам.  Грамоты дворянству и городам получили законную силу в 1785  г.  Жалованная  грамота  дворянству закрепила за  каждым  потомственным дворянином свободу от обязательной службы. Они освобождались и от государственных  податей,  от  телесного  наказания. За ними сохранялось  право собственности на  движимое и недвижимое имущество (даже в случае осуждения владельца, дворянские имения не конфисковывались), а также право судиться только равными (т.е. дворянами),  вести торговлю,  "иметь фабрики и заводы по деревням". Дворянское общество каждого уезда и каждой губернии закрепляло  за собой право периодически собираться,  избирать сословных предводителей,  иметь собственную казну. Правда, императрица не забыла поставить дворянские собрания под контроль генерал-губернаторов.</w:t>
      </w:r>
    </w:p>
    <w:p>
      <w:pPr>
        <w:pStyle w:val="Normal"/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w:t>Екатерина II внесла существенный вклад в развитие культуры и искусства в России. Сама она получила прекрасное домашнее образование: обучение иностранным языкам, танцам, политической истории, философии, экономики, права и считалась умной и образованной женщиной. При Екатерине была создана Российская Академия, Вольное экономическое общество, основано множество журналов, создана система народного образования, основание Эрмитажа, открытие публичных театров, появление русской оперы, расцвет живописи.</w:t>
      </w:r>
    </w:p>
    <w:p>
      <w:pPr>
        <w:pStyle w:val="Normal"/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w:t>Ряд мероприятий эпохи “просвещённого абсолютизма” имел прогрессивное значение.  Так, например, основанный по почину Шувалова и Ломоносова в 1755 году Московский университет сыграл огромную роль в развитии просвещения, русской национальной науки и культуры, выпустив большое число специалистов по разным отраслям знаний. В 1757г. начала обучение Академия художеств. Секуляризация церковного землевладения значительно улучшала положение бывших монастырских крестьян, получивших пашню, луга и другие угодья, на которых они до этого отбывали барщину, избавляла их от повседневных наказаний и истязаний, от службы в дворне и насильственных браков.</w:t>
      </w:r>
    </w:p>
    <w:p>
      <w:pPr>
        <w:pStyle w:val="Normal"/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w:t>Во время правлении Екатерины II творят такие мастера, как Василий Лукич Боровиковский, который приобрел известность портретами императрицы, Державина, многих вельмож, Дмитрий Григорьевич Левицкий, в 60-е годы стол академиком, преподавал в Академии художеств, Федор Степанович Рокотов, который работал вместе с Ломоносовым, написал коронационный портрет Екатерины II, который очень ей понравился.</w:t>
      </w:r>
    </w:p>
    <w:p>
      <w:pPr>
        <w:pStyle w:val="Normal"/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Вопрос 12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000000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5:48:00Z</dcterms:created>
  <dc:creator>Мария</dc:creator>
  <dc:description/>
  <dc:language>en-US</dc:language>
  <cp:lastModifiedBy>Мария</cp:lastModifiedBy>
  <dcterms:modified xsi:type="dcterms:W3CDTF">2005-12-06T16:41:00Z</dcterms:modified>
  <cp:revision>10</cp:revision>
  <dc:subject/>
  <dc:title/>
</cp:coreProperties>
</file>