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u w:val="single"/>
        </w:rPr>
      </w:pPr>
      <w:r>
        <w:rPr>
          <w:b/>
          <w:bCs/>
          <w:sz w:val="16"/>
          <w:u w:val="single"/>
        </w:rPr>
        <w:t>История календаря в России.</w:t>
      </w:r>
    </w:p>
    <w:p>
      <w:pPr>
        <w:pStyle w:val="Normal"/>
        <w:jc w:val="both"/>
        <w:rPr>
          <w:b/>
          <w:b/>
          <w:bCs/>
          <w:sz w:val="16"/>
          <w:u w:val="single"/>
        </w:rPr>
      </w:pPr>
      <w:r>
        <w:rPr>
          <w:b/>
          <w:bCs/>
          <w:sz w:val="16"/>
          <w:u w:val="single"/>
        </w:rPr>
      </w:r>
    </w:p>
    <w:p>
      <w:pPr>
        <w:pStyle w:val="Web"/>
        <w:spacing w:before="0" w:after="0"/>
        <w:jc w:val="both"/>
        <w:rPr>
          <w:rFonts w:ascii="Times New Roman" w:hAnsi="Times New Roman" w:cs="Times New Roman"/>
          <w:sz w:val="16"/>
          <w:szCs w:val="24"/>
        </w:rPr>
      </w:pPr>
      <w:r>
        <w:rPr>
          <w:rFonts w:cs="Times New Roman" w:ascii="Times New Roman" w:hAnsi="Times New Roman"/>
          <w:sz w:val="16"/>
          <w:szCs w:val="24"/>
        </w:rPr>
        <w:tab/>
        <w:t>Древние славяне, как и многие другие народы, в основу своего календаря первоначально положили период изменения лунных фаз. Но уже ко времени принятия христианства, т. е. к концу Х в. н. э., Древняя Русь пользовалась лунно-солнечным календарем.</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Календарь древних славян. Установить, что представлял собой календарь древних славян, окончательно не удалось. Известно только, что первоначально счет времени велся по сезонам. Вероятно, тогда же применялся и 12-месячный лунный календарь. В более поздние времена славяне перешли к лунно-солнечному календарю, в котором 7 раз в каждые 19 лет вставлялся добавочный, 13-й месяц.</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Древнейшие памятники русской письменности показывают, что месяцы имели чисто славянские названия, происхождение которых было тесно связано с явлениями природы. При этом одни и те же месяцы в зависимости от климата тех мест, в которых обитали различные племена, получали разные названия. Так, январь назывался где сечень (время вырубки леса), где просинец (после зимней облачности появлялось синее небо), где студень (так как становилось студено, холодно) и т. п.; февраль — сечень, снежень или лютый (лютые морозы); март — березозол (здесь существует несколько толкований: начинает цвести береза; брали сок из берез; жгли березу на уголь), сухий (самый бедный осадками в древней Киевской Руси, в некоторых местах уже высыхала земля, соковик (напоминание о соке березы); апрель — цветень (цветение садов), березень (начало цветения березы), дубен, квитень и т. д.; май —травень (зеленеет трава), летень, цветень; июнь — червень (краснеют вишни), изок (стрекочут кузнечики — «изоки»), млечень; июль — липец (цветение липы), червень (на севере, где фенологические явления запаздывают), серпень (от слова «серп», указывающего на время жатвы); август — серпень, жнивень, зарев (от глагола «зареветь» — рев оленей, либо от слова «зарево» — холодные зори, а возможно, от «пазорей» — полярных сияний); сентябрь — вересень (цветение вереска); руень (от славянского корня слова, означающего дерево, дающего желтую краску); октябрь — листопад, «паздерник» или «кастрычник» (паздеры — кострики конопли, название для юга России); ноябрь — грудень (от слова «груда» — мерзлая колея на дороге), листопад (на юге России); декабрь — студень, грудень, просинец.</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Год начинался с 1 марта, и примерно с этого времени приступали к сельскохозяйственным работам.</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Многие древние названия месяцев позже перешли в ряд славянских языков и в значительной степени удержались в некоторых современных языках, в частности в украинском, белорусском и польском, что наглядно видно из табл.1.</w:t>
      </w:r>
    </w:p>
    <w:p>
      <w:pPr>
        <w:pStyle w:val="Web"/>
        <w:spacing w:before="0" w:after="0"/>
        <w:jc w:val="both"/>
        <w:rPr>
          <w:rFonts w:ascii="Times New Roman" w:hAnsi="Times New Roman" w:cs="Times New Roman"/>
          <w:sz w:val="16"/>
          <w:szCs w:val="24"/>
        </w:rPr>
      </w:pPr>
      <w:r>
        <w:rPr>
          <w:rFonts w:cs="Times New Roman" w:ascii="Times New Roman" w:hAnsi="Times New Roman"/>
          <w:sz w:val="16"/>
          <w:szCs w:val="24"/>
        </w:rPr>
        <w:t>Таблица 1. Названия месяцев на некоторых славянских языках</w:t>
      </w:r>
    </w:p>
    <w:tbl>
      <w:tblPr>
        <w:tblW w:w="7983" w:type="dxa"/>
        <w:jc w:val="center"/>
        <w:tblInd w:w="0" w:type="dxa"/>
        <w:tblLayout w:type="fixed"/>
        <w:tblCellMar>
          <w:top w:w="30" w:type="dxa"/>
          <w:left w:w="30" w:type="dxa"/>
          <w:bottom w:w="30" w:type="dxa"/>
          <w:right w:w="30" w:type="dxa"/>
        </w:tblCellMar>
      </w:tblPr>
      <w:tblGrid>
        <w:gridCol w:w="1496"/>
        <w:gridCol w:w="1999"/>
        <w:gridCol w:w="1496"/>
        <w:gridCol w:w="1496"/>
        <w:gridCol w:w="1496"/>
      </w:tblGrid>
      <w:tr>
        <w:trPr>
          <w:trHeight w:val="21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210" w:before="280" w:after="0"/>
              <w:jc w:val="both"/>
              <w:rPr>
                <w:rFonts w:ascii="Times New Roman" w:hAnsi="Times New Roman" w:cs="Times New Roman"/>
                <w:sz w:val="16"/>
                <w:szCs w:val="24"/>
              </w:rPr>
            </w:pPr>
            <w:r>
              <w:rPr>
                <w:rFonts w:cs="Times New Roman" w:ascii="Times New Roman" w:hAnsi="Times New Roman"/>
                <w:sz w:val="16"/>
                <w:szCs w:val="24"/>
              </w:rPr>
              <w:t>Современные русские названия</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210" w:before="280" w:after="0"/>
              <w:jc w:val="both"/>
              <w:rPr>
                <w:rFonts w:ascii="Times New Roman" w:hAnsi="Times New Roman" w:cs="Times New Roman"/>
                <w:sz w:val="16"/>
                <w:szCs w:val="24"/>
              </w:rPr>
            </w:pPr>
            <w:r>
              <w:rPr>
                <w:rFonts w:cs="Times New Roman" w:ascii="Times New Roman" w:hAnsi="Times New Roman"/>
                <w:sz w:val="16"/>
                <w:szCs w:val="24"/>
              </w:rPr>
              <w:t>Наиболее распространенные древнеславянские названия</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210" w:before="280" w:after="0"/>
              <w:jc w:val="both"/>
              <w:rPr>
                <w:rFonts w:ascii="Times New Roman" w:hAnsi="Times New Roman" w:cs="Times New Roman"/>
                <w:sz w:val="16"/>
                <w:szCs w:val="24"/>
              </w:rPr>
            </w:pPr>
            <w:r>
              <w:rPr>
                <w:rFonts w:cs="Times New Roman" w:ascii="Times New Roman" w:hAnsi="Times New Roman"/>
                <w:sz w:val="16"/>
                <w:szCs w:val="24"/>
              </w:rPr>
              <w:t>Современные украинские названия</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210" w:before="280" w:after="0"/>
              <w:jc w:val="both"/>
              <w:rPr>
                <w:rFonts w:ascii="Times New Roman" w:hAnsi="Times New Roman" w:cs="Times New Roman"/>
                <w:sz w:val="16"/>
                <w:szCs w:val="24"/>
              </w:rPr>
            </w:pPr>
            <w:r>
              <w:rPr>
                <w:rFonts w:cs="Times New Roman" w:ascii="Times New Roman" w:hAnsi="Times New Roman"/>
                <w:sz w:val="16"/>
                <w:szCs w:val="24"/>
              </w:rPr>
              <w:t>Современные белорусские названия</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210" w:before="280" w:after="0"/>
              <w:jc w:val="both"/>
              <w:rPr>
                <w:rFonts w:ascii="Times New Roman" w:hAnsi="Times New Roman" w:cs="Times New Roman"/>
                <w:sz w:val="16"/>
                <w:szCs w:val="24"/>
              </w:rPr>
            </w:pPr>
            <w:r>
              <w:rPr>
                <w:rFonts w:cs="Times New Roman" w:ascii="Times New Roman" w:hAnsi="Times New Roman"/>
                <w:sz w:val="16"/>
                <w:szCs w:val="24"/>
              </w:rPr>
              <w:t>Современные польские названия</w:t>
            </w:r>
          </w:p>
        </w:tc>
      </w:tr>
      <w:tr>
        <w:trPr>
          <w:trHeight w:val="30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Январ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еч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iч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тудз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Styczen</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Феврал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ютый</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ютий</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юты</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Luty</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Март</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Березозол</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Берез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Сакавiк</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Marzec</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Апрел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Цвет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Квiт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Красавiк</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Kwiecien</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Май</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Трав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Трав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Май</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Маj</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Июн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Черв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Черв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Чэрв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Сzerwiec</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Июл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ипец</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ип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iп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Lipiec</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Август</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Серп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Серп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Жнiв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Sierpien</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Сентябр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Верес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Верес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Верас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Wrzesien</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Октябр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истопад</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Жовт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Кастрычнiк</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Pazdziernik</w:t>
            </w:r>
          </w:p>
        </w:tc>
      </w:tr>
      <w:tr>
        <w:trPr>
          <w:trHeight w:val="150"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Ноябр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Груд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истопад</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Лiстопад</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lineRule="atLeast" w:line="150" w:before="280" w:after="0"/>
              <w:jc w:val="both"/>
              <w:rPr>
                <w:rFonts w:ascii="Times New Roman" w:hAnsi="Times New Roman" w:cs="Times New Roman"/>
                <w:sz w:val="16"/>
                <w:szCs w:val="24"/>
              </w:rPr>
            </w:pPr>
            <w:r>
              <w:rPr>
                <w:rFonts w:cs="Times New Roman" w:ascii="Times New Roman" w:hAnsi="Times New Roman"/>
                <w:sz w:val="16"/>
                <w:szCs w:val="24"/>
              </w:rPr>
              <w:t>Listopad</w:t>
            </w:r>
          </w:p>
        </w:tc>
      </w:tr>
      <w:tr>
        <w:trPr>
          <w:trHeight w:val="315" w:hRule="atLeast"/>
        </w:trPr>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Декабрь</w:t>
            </w:r>
          </w:p>
        </w:tc>
        <w:tc>
          <w:tcPr>
            <w:tcW w:w="19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туд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Груде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нежань</w:t>
            </w:r>
          </w:p>
        </w:tc>
        <w:tc>
          <w:tcPr>
            <w:tcW w:w="14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Grudzien</w:t>
            </w:r>
          </w:p>
        </w:tc>
      </w:tr>
    </w:tbl>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Основоположник русской научной хронологии. Наши предки интересовались не только астрономией вообще, но и календарными вопросами в частности. Основоположником русской научной хронологии следует считать Кирика (1110 — ?) — молодого ученого, в совершенстве изучившего вопросы теории календаря и глубоко разбиравшегося в них. Кирик жил в древнем Новгороде и являлся диаконом Новгородского Антониева монастыря. В 1136 г. Кирик написал оригинальный труд под названием «Учение..., имже ведати человеку числа всех лет», т. е. «Наставление, как человеку познать счисление лет». Этот трактат по вопросам хронологии, явился первым па Руси трудом, рассматривающим вопросы измерения больших промежутков времени. В нем изложено учение о високосном годе, о вычислении пасхалий, о лунном годе и другие вопросы. В работе Кирика решаются такие задачи, как определение числа лет, месяцев, недель и дней, протекших от «сотворения мира» до эпохи составления рукописи. Он обнаруживает хорошее знакомство с такими хронологическими понятиями, как эпакта (возраст Луны в какой-нибудь определенный день года, например 1 января, т. е. число дней, протекшее от последнего новолуния предшествующего года до 1 января текущего года), индикт (15-летний период), «солнечный круг» (28-летний период), «лунный круг» (19-летний цикл) и «великий индиктион» (цикл в 532 года). Рукопись труда Кирика впервые была опубликована в 1828 г. в «Трудах и летописях Общества истории и древностей Российских» (ч. IV, кн. 1, стр. 122-129).</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Вруцелето. Около XV в. в церковно-славянском изложении календарных вопросов было создано несколько новых хронологических элементов. Важнейшим из них являлось «вруцелето» (Способ удерживать в памяти различные календарные и пасхальные таблицы, располагая числа таблицы по суставам пальцев руки, т. е. «держать лета в руке». Были «руки» на разные случаи, например «рука рождению и ущерблению Луны», «рука Иоанна Дамаскина — круг Солнцу» и т. д. ) — термин, применявшийся в православных церковных календарях и имевший большое значение при составлении пасхалий. В этих календарях каждому дню года была приписана одна из семи букв славянского алфавита:</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А (аз), В (веди), Г (глаголь), Д (добро), Е (есть), Z (зело) и 3 (земля). При атом буквы были расположены по особому принципу, для понимания которого надо знать следующее. В соответствии с религиозными преданиями предполагалось, что первым днем от «сотворения мира» являлась пятница 1 марта. Тогда 2 марта будет субботой, а 3 марта — первым воскресным днем. Это воскресенье было обозначено первой буквой алфавита А. Последующие дни недели получили для своего обозначения остальные буквы алфавита, по в обратном порядке. Так, 4 марта (понедельник) — 3, 5 марта (вторник) — Z, 6 марта (среда) — Е, 7 марта (четверг) — Д, 8 марта (пятница) — Г, 9 марта (суббота) — В, 10 марта (воскресенье) опять буква А. Таким образом, буква А являлась вруцелетом для первого года от «сотворения мира», так как она соответствовала в этом году всем воскресным дням.</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Так как в году 52 недели и 1 день, то во втором году от «сотворения мира» первое воскресенье приходилось па 2 марта, и потому вруцелетом являлась буква В. На третьем году вруцелетом являлась буква Г, так как 1 марта падало на воскресенье. После високосных лет имеет место скачок через одну букву.</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Таким образом, вруцелето дает возможность определить воскресные дни любого года, а тем самым узнать день недели любого дня года. Это особенно важно при чтении русских летописей, так как по упоминаемому вруцелету облегчается возможность установить точную дату.</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Установление христианского летосчисления в России. В конце Х в. Древняя Русь приняла христианство. Одновременно с этим к нам перешло летосчисление, применявшееся римлянами, — юлианский календарь (основанный на солнечном годе), с римскими наименованиями месяцев и семидневной неделей. Счет годов в нем велся от «сотворения мира», которое якобы произошло за 5508 лет до нашего летосчисления. Эта дата — один из многочисленных вариантов эр от «сотворения мира» — была принята в VII в. в Греции и. долгое время применялась православной церковью.</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В течение многих веков началом года считалось 1 марта, но в 1492 г., в соответствии с церковной традицией, начало года было официально перенесено на 1 сентября и отмечалось так более двухсот лет. Однако через несколько месяцев после того, как 1 сентября 7208 г. москвичи отпраздновали свой очередной Новый год, им пришлось празднование повторить. Это произошло потому, что 19 декабря 7208 г. был подписан и обнародован именной указ Петра I о реформе календаря в России, по которому вводилось новое начало года — от 1 января и новая эра — христианское летосчисление (от «рождества Христова»).</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Петровский указ назывался: «О писании впредь Генваря с 1 числа 1700 года во всех бумагах лета от Рождества Христова, а не от сотворения мира». Поэтому в указе предписывалось день после 31 декабря 7208 г. от «сотворения мира» считать 1 января 1700 г от «рождества Христова». Чтобы реформа была принята без осложнений, указ заканчивался благоразумной оговоркой: «А буде кто захочет писать оба те лета, от сотворения мира и от Рождества Христова, сряду свободно». </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Встреча первого гражданского Нового года в Москве. На следующий день после оглашения на Красной площади в Москве указа Петра I о реформе календаря, т. е. 20 декабря 7208 г., был оглашен новый указ царя — «О праздновании Нового года». Считая, что 1 января 1700 г. является не только началом нового года, но и началом нового века ( Здесь в указе допущена существенная ошибка: 1700 год является последним годом XVII в., а не первым годом XVIII в. Новый век наступил с 1 января 1701 г. Ошибка, которую иногда повторяют и в наши дни. ), указ предписывал отметить это событие особенно торжественно. В нем были даны подробные предписания, как организовать праздник в Москве. В канун Нового года Петр I сам зажег на Красной площади первую ракету, дав этим сигнал к открытию праздника. Улицы осветились иллюминацией. Начались колокольный звон и пушечная пальба, раздались звуки труб и литавр. Царь поздравлял население столицы с Новым годом, гуляния продолжались всю ночь. Из дворов в темное зимнее небо взлетали разноцветные ракеты, а «по улицам большим, где пространство есть», горели огни — костры и пристроенные па столбах смоляные бочки.</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Дома жителей деревянной столицы принарядились в хвою «из древ и ветвей сосновых, елевых и можжевеловых». Целую неделю дома стояли украшенными, а с наступлением ночи зажигались огни. Стрельба «из небольших пушечек и из мушкетов или иного мелкого оружья», а также пуск «ракетов» были возложены на людей, «которые золота не считают». А «людям скудным» предлагалось «каждому хотя по древцу или ветве на вороты или над храминою своей поставить». С этого времени в нашей стране установился обычай ежегодно 1 января праздновать день Нового года.</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Перевод дат с древнерусской (византийской) эры на современную. Мартовские и сентябрьские календарные стили. Мы ужо знаем, что до 1492 г. на Руси за начало года принималось 1 марта, а затем до петровской реформы — 1 сентября. Поэтому в русских летописях применялись два «стиля»: мартовский и сентябрьский. При чтении летописей или других исторических документов прежде всего следует установить, в каком стиле идет датировка. Только после этого можно приступить к редукции, т. е. переводу летописной даты на современное летосчисление.</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При редукции летописных дат надо придерживаться следующих правил:</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1. Если неизвестно, в каком стиле датируется событие, то задача может быть решена только приближенно: из летописной даты надо вычесть 5508. Например, в источнике указана дата 6125 г. от «сотворения мира». Тогда имеем 6125 — 5508 = 617 г. н. э.</w:t>
      </w:r>
    </w:p>
    <w:p>
      <w:pPr>
        <w:pStyle w:val="Web"/>
        <w:spacing w:before="0" w:after="0"/>
        <w:ind w:left="108" w:right="74" w:firstLine="748"/>
        <w:jc w:val="both"/>
        <w:rPr/>
      </w:pPr>
      <w:r>
        <w:rPr/>
        <w:t>2. Если событие датировано с указанием месяца, то в мартовском и в сентябрьском стиле из летописного года вычитается 5507, 5508 или 5509, сообразно с данными табл. 2.</w:t>
      </w:r>
    </w:p>
    <w:tbl>
      <w:tblPr>
        <w:tblW w:w="4071" w:type="dxa"/>
        <w:jc w:val="left"/>
        <w:tblInd w:w="-75" w:type="dxa"/>
        <w:tblLayout w:type="fixed"/>
        <w:tblCellMar>
          <w:top w:w="30" w:type="dxa"/>
          <w:left w:w="30" w:type="dxa"/>
          <w:bottom w:w="30" w:type="dxa"/>
          <w:right w:w="30" w:type="dxa"/>
        </w:tblCellMar>
      </w:tblPr>
      <w:tblGrid>
        <w:gridCol w:w="1276"/>
        <w:gridCol w:w="1296"/>
        <w:gridCol w:w="1499"/>
      </w:tblGrid>
      <w:tr>
        <w:trPr/>
        <w:tc>
          <w:tcPr>
            <w:tcW w:w="4071" w:type="dxa"/>
            <w:gridSpan w:val="3"/>
            <w:tcBorders>
              <w:top w:val="thickThinLargeGap" w:sz="6" w:space="0" w:color="008000"/>
              <w:left w:val="thickThinLargeGap" w:sz="6" w:space="0" w:color="008000"/>
              <w:bottom w:val="thickThinLargeGap" w:sz="6" w:space="0" w:color="008000"/>
              <w:right w:val="thickThinLargeGap" w:sz="6" w:space="0" w:color="008000"/>
            </w:tcBorders>
          </w:tcPr>
          <w:p>
            <w:pPr>
              <w:pStyle w:val="Normal"/>
              <w:jc w:val="both"/>
              <w:rPr>
                <w:sz w:val="16"/>
              </w:rPr>
            </w:pPr>
            <w:r>
              <w:rPr>
                <w:sz w:val="16"/>
              </w:rPr>
              <w:t>Таблица 2. Перевод дат с древнерусского лето счисления на современное</w:t>
            </w:r>
          </w:p>
        </w:tc>
      </w:tr>
      <w:tr>
        <w:trPr/>
        <w:tc>
          <w:tcPr>
            <w:tcW w:w="1276" w:type="dxa"/>
            <w:vMerge w:val="restart"/>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Месяцы, па которые падает датируемое событие</w:t>
            </w:r>
          </w:p>
        </w:tc>
        <w:tc>
          <w:tcPr>
            <w:tcW w:w="2795" w:type="dxa"/>
            <w:gridSpan w:val="2"/>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Число, подлежащее вычитанию при</w:t>
            </w:r>
          </w:p>
        </w:tc>
      </w:tr>
      <w:tr>
        <w:trPr/>
        <w:tc>
          <w:tcPr>
            <w:tcW w:w="1276" w:type="dxa"/>
            <w:vMerge w:val="continue"/>
            <w:tcBorders>
              <w:top w:val="thickThinLargeGap" w:sz="6" w:space="0" w:color="008000"/>
              <w:left w:val="thickThinLargeGap" w:sz="6" w:space="0" w:color="008000"/>
              <w:bottom w:val="thickThinLargeGap" w:sz="6" w:space="0" w:color="008000"/>
              <w:right w:val="thickThinLargeGap" w:sz="6" w:space="0" w:color="008000"/>
            </w:tcBorders>
          </w:tcPr>
          <w:p>
            <w:pPr>
              <w:pStyle w:val="Normal"/>
              <w:snapToGrid w:val="false"/>
              <w:jc w:val="both"/>
              <w:rPr>
                <w:rFonts w:ascii="Times New Roman" w:hAnsi="Times New Roman" w:cs="Times New Roman"/>
                <w:sz w:val="16"/>
                <w:szCs w:val="24"/>
              </w:rPr>
            </w:pPr>
            <w:r>
              <w:rPr>
                <w:rFonts w:cs="Times New Roman"/>
                <w:sz w:val="16"/>
                <w:szCs w:val="24"/>
              </w:rPr>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мартовском стиле</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ентябрьском стиле</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Январ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7</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Феврал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7</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Март</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Апрел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Май</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Июн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Июл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Август</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Сентябр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9</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Октябр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9</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Ноябр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9</w:t>
            </w:r>
          </w:p>
        </w:tc>
      </w:tr>
      <w:tr>
        <w:trPr/>
        <w:tc>
          <w:tcPr>
            <w:tcW w:w="127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Декабрь</w:t>
            </w:r>
          </w:p>
        </w:tc>
        <w:tc>
          <w:tcPr>
            <w:tcW w:w="1296"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8</w:t>
            </w:r>
          </w:p>
        </w:tc>
        <w:tc>
          <w:tcPr>
            <w:tcW w:w="1499" w:type="dxa"/>
            <w:tcBorders>
              <w:top w:val="thickThinLargeGap" w:sz="6" w:space="0" w:color="008000"/>
              <w:left w:val="thickThinLargeGap" w:sz="6" w:space="0" w:color="008000"/>
              <w:bottom w:val="thickThinLargeGap" w:sz="6" w:space="0" w:color="008000"/>
              <w:right w:val="thickThinLargeGap" w:sz="6" w:space="0" w:color="008000"/>
            </w:tcBorders>
          </w:tcPr>
          <w:p>
            <w:pPr>
              <w:pStyle w:val="Web"/>
              <w:spacing w:before="280" w:after="0"/>
              <w:jc w:val="both"/>
              <w:rPr>
                <w:rFonts w:ascii="Times New Roman" w:hAnsi="Times New Roman" w:cs="Times New Roman"/>
                <w:sz w:val="16"/>
                <w:szCs w:val="24"/>
              </w:rPr>
            </w:pPr>
            <w:r>
              <w:rPr>
                <w:rFonts w:cs="Times New Roman" w:ascii="Times New Roman" w:hAnsi="Times New Roman"/>
                <w:sz w:val="16"/>
                <w:szCs w:val="24"/>
              </w:rPr>
              <w:t>5509</w:t>
            </w:r>
          </w:p>
        </w:tc>
      </w:tr>
    </w:tbl>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Введение григорианского календаря в России. Широкое общение с европейскими государствами после того, как Петр I «прорубил окно в Европу», вызвало необходимость применять в международных отношениях и в научной переписке григорианский календарь. Внутри страны жизнь протекала по старому стилю. Такая двойственность была связана с большими неудобствами и назревала необходимость во введении единого способа счисления времени.</w:t>
      </w:r>
    </w:p>
    <w:p>
      <w:pPr>
        <w:pStyle w:val="Web"/>
        <w:spacing w:before="0" w:after="0"/>
        <w:ind w:left="108" w:right="74" w:firstLine="748"/>
        <w:jc w:val="both"/>
        <w:rPr/>
      </w:pPr>
      <w:r>
        <w:rPr>
          <w:rFonts w:cs="Times New Roman" w:ascii="Times New Roman" w:hAnsi="Times New Roman"/>
          <w:sz w:val="16"/>
          <w:szCs w:val="24"/>
        </w:rPr>
        <w:t>В 1830 г. Петербургская академия наук выступила с предложением о введении в России нового стиля, Бывший в то время министром народного просвещения князь К. А. Ливен отрицательно отнесся к этому и в своем докладе царю Николаю I представил реформу календаря как дело «несвоевременное, недолжное, могущее произвести нежелательные волнения и смущения умов». Он указывал, что «выгоды от перемены календаря весьма маловажны, почти ничтожны, а неудобства и затруднения неизбежны и велики». После получения такого «доклада» царь написал на нем: «Замечания князя Ливена совершенно справедливы». </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В 1899 г. при Русском астрономическом обществе была создана комиссия из представителей многих научных учреждений, ведомств и министерств. Она предложила ввести в России не григорианский календарь, а более точный, основанный на проекте И. Г. Медлера. Несмотря на исключительно активную роль в этой комиссии великого русского ученого Д. И. Менделеева, реформа вновь не состоялась из-за противодействия царского правительства и церкви. Стремясь парализовать активность комиссии, «императорская» Академия наук срочно создала свою календарную комиссию на основе высочайшего разрешения, в котором было сказано, чтобы новая комиссия при Академии наук в своей деятельности «приняла во внимание соображения бывшего министра народного просвещения князя Ливена по вопросу о введении в России григорианского стиля». Эти «соображения» нам уже известны и сводились к явному запрету проведения календарной реформы. В «академическую» комиссию поступило и мнение святейшего синода, обер-прокурор которого Победоносцев сообщил, что считает введение нового календаря несвоевременным.</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Окончательно вопрос о календарной реформе в России был решен только после Великой Октябрьской социалистической революции. Уже 16 ноября 1917 г. этот вопрос был поставлен на обсуждение советского правительства, а 24 января 1918 г. Совет Народных Комиссаров принял «Декрет о введении в Российской республике западноевропейского календаря». Этот декрет был подписан В. И. Лениным и опубликован 25 января 1918 г.. Он начинался словами: «В целях установления в России одинакового почти со всеми культурными народами исчисления времени, Совет Народных Комиссаров постановляет ввести по истечении января месяца сего года в гражданский обиход новый календарь».</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Так как к этому времени разница между старым и новым стилями составляла 13 дней, то декрет предписывал после 31 января 1918 г. считать не 1 февраля, а 14 февраля. Этим же декретом предписывалось до 1 июля 1918 г. после числа каждого дня по новому стилю в скобках писать число по старому стилю: 14 (1) февраля, 15 (2) февраля и т. д.</w:t>
      </w:r>
    </w:p>
    <w:p>
      <w:pPr>
        <w:pStyle w:val="Web"/>
        <w:spacing w:before="0" w:after="0"/>
        <w:ind w:left="108" w:right="74" w:firstLine="748"/>
        <w:jc w:val="both"/>
        <w:rPr>
          <w:rFonts w:ascii="Times New Roman" w:hAnsi="Times New Roman" w:cs="Times New Roman"/>
          <w:sz w:val="16"/>
          <w:szCs w:val="24"/>
        </w:rPr>
      </w:pPr>
      <w:r>
        <w:rPr>
          <w:rFonts w:cs="Times New Roman" w:ascii="Times New Roman" w:hAnsi="Times New Roman"/>
          <w:sz w:val="16"/>
          <w:szCs w:val="24"/>
        </w:rPr>
        <w:t>Долгожданная реформа с большим удовлетворением была встречена в стране. Только представители православной религии встретили ее враждебно. Они и до настоящего времени продолжают пользоваться юлианским календарем. Следует помнить, что разница в 13 дней должна учитываться только для событий, происшедших начиная с 1 марта 1900 г. и до дня реформы. Так, день Октябрьской революции 25 октября 1917 г. по старому стилю соответствует 7 ноября по новому стилю. В прошлом веке разница составляла только 12 дней. Поэтому день рождения В. И. Ленина 10 апреля 1870 г. по старому стилю соответствует 22 апреля но новому стилю.</w:t>
      </w:r>
    </w:p>
    <w:sectPr>
      <w:headerReference w:type="default" r:id="rId2"/>
      <w:footerReference w:type="default" r:id="rId3"/>
      <w:type w:val="nextPage"/>
      <w:pgSz w:orient="landscape" w:w="16838" w:h="11906"/>
      <w:pgMar w:left="567" w:right="737" w:gutter="0" w:header="709" w:top="765"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2.</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1:00Z</dcterms:created>
  <dc:creator>Мария</dc:creator>
  <dc:description/>
  <dc:language>en-US</dc:language>
  <cp:lastModifiedBy>Мария</cp:lastModifiedBy>
  <dcterms:modified xsi:type="dcterms:W3CDTF">2005-12-29T08:33:00Z</dcterms:modified>
  <cp:revision>13</cp:revision>
  <dc:subject/>
  <dc:title/>
</cp:coreProperties>
</file>