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Возвышение Москвы. Образование русского цивилизационного государства.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Возвышение Москвы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Одним из новых княжеств стало Московское княжество. При князе Данииле Александровиче оно стало самостоятельным, и взяло на себя роль «собирателя» русских земель. Это произошло неслучайно и имеет ряд объективных причин: географическое положение, развитие новых торговых путей, политика московских князей. Основателем династии был младший сын Александра Невского – Даниил. Уже при нем начинается рост Московского княжеств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301 год – у Рязани отвоевана Коломн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302 год – под власть Москвы перешло Переславльское княжество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303 год – Можайско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.к. Можайск расположен у истоков, а Коломна у устья, то с их присоединением вся Москва-река оказалась во владении московских князей. За 3 года территория княжества увеличилась в 2 раза и стала одной из крупнейших в Северо-Восточной Рус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ажным и значительным этапом в усилении Москвы было правление князя Ивана Данииловича, это был умный, жестокий, последовательный в своей политике правитель. При нем Москва стала самым богатым княжеством Руси. Отсюда и прозвище самого князя – Калита (сумка с деньгами). Большое внимание он уделял отношениям с Ордой. Иван Калита не только получил ярлык на великое княжение, но и право сбора дани с других русских княжеств. Почти не прибегая к оружию, он значительно расширил свои владения: Галичское, Угличское, Белозерское княжества признали свою зависимость от Москвы. При нем митрополит сделал Москву своим постоянным местопребыванием, тем самым усилив авторитет московских князей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При сыновьях Ивана Калиты – Симеоне Гордом, Иване Красном в состав Московского княжества вошли Дмитровские, Костромские, Стародубские земли и район Калуги.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В процессе объединения Руси внутри Московского княжества во второй четверти 14 века вспыхнули феодальные распри, а к концу 14 века образовались несколько удельных княжеств, принадлежавших сыновьям Дмитрия Донского. Крупнейшими из них были княжества с центрами в Галиче и Звенигороде. Их получил сын Дмитрия – Юрий. После смерти Великого князя Василия </w:t>
      </w:r>
      <w:r>
        <w:rPr>
          <w:sz w:val="22"/>
          <w:lang w:val="en-US"/>
        </w:rPr>
        <w:t>I</w:t>
      </w:r>
      <w:r>
        <w:rPr>
          <w:sz w:val="22"/>
        </w:rPr>
        <w:t xml:space="preserve"> Юрий, старший в роду, начал борьбу с племянником Василием </w:t>
      </w:r>
      <w:r>
        <w:rPr>
          <w:sz w:val="22"/>
          <w:lang w:val="en-US"/>
        </w:rPr>
        <w:t>II</w:t>
      </w:r>
      <w:r>
        <w:rPr>
          <w:sz w:val="22"/>
        </w:rPr>
        <w:t xml:space="preserve">, сыном Василия. После смерти Юрия борьбу продолжили его сыновья – Василий Косой и Дмитрий Шемяка. Формально эта борьба началась за порядок престолонаследия, но был и другой смысл – борьба сторонников и противников государственной централизации. Московский князь возглавил силы, стоящие за централизацию, а Галицкий князь представлял силы феодального сепаратизма. После того  как московское боярство и церковь поддержали Василия </w:t>
      </w:r>
      <w:r>
        <w:rPr>
          <w:sz w:val="22"/>
          <w:lang w:val="en-US"/>
        </w:rPr>
        <w:t>II</w:t>
      </w:r>
      <w:r>
        <w:rPr>
          <w:sz w:val="22"/>
        </w:rPr>
        <w:t xml:space="preserve"> Темного (он был насильственно ослеплен противниками), Шемяка был сослан в Новгород, где и умер. Феодальная война закончилась победой сил, выступавших за централизацию власти. Это имело свои плоды – в Московское княжество к середине 16 века вошли Муром, Нижний Новгород и ряд земель на окраинах страны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Завершение процесса объединения русских земель вокруг Москвы в централизованное государство приходится на годы правления Ивана </w:t>
      </w:r>
      <w:r>
        <w:rPr>
          <w:sz w:val="22"/>
          <w:lang w:val="en-US"/>
        </w:rPr>
        <w:t>III</w:t>
      </w:r>
      <w:r>
        <w:rPr>
          <w:sz w:val="22"/>
        </w:rPr>
        <w:t xml:space="preserve"> и Василия </w:t>
      </w:r>
      <w:r>
        <w:rPr>
          <w:sz w:val="22"/>
          <w:lang w:val="en-US"/>
        </w:rPr>
        <w:t>III</w:t>
      </w:r>
      <w:r>
        <w:rPr>
          <w:sz w:val="22"/>
        </w:rPr>
        <w:t xml:space="preserve">. Важнейшим событием этого периода было присоединение Новгорода. Новгородская земля была самой крупной территорией Руси, оставшейся независимой от власти московского князя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В Новгороде еще в 1410 году произошла реформа посаднического управления, вечевой строй потерял прежнее значение. Боясь утраты своих привилегий в случае подчинения Москве, новгородское боярство во главе с Марфой Борецкой заключило договор о вассальной зависимости от Литвы. Узнав об этом договоре, Иван </w:t>
      </w:r>
      <w:r>
        <w:rPr>
          <w:sz w:val="22"/>
          <w:lang w:val="en-US"/>
        </w:rPr>
        <w:t>III</w:t>
      </w:r>
      <w:r>
        <w:rPr>
          <w:sz w:val="22"/>
        </w:rPr>
        <w:t xml:space="preserve"> решил предпринять меры, чтобы подчинить себе новгородские земли. В 1471 году был организован поход, где участвовали войска всех подвластных Москве земель. Решающее сражение произошло на реке Шелонь. Новгородское ополчение было разбито. Окончательно Новгород был присоединен к Москве в 1478 год, вечевые порядки были ликвидированы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Вопрос 6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5:44:00Z</dcterms:created>
  <dc:creator>Мария</dc:creator>
  <dc:description/>
  <dc:language>en-US</dc:language>
  <cp:lastModifiedBy>Мария</cp:lastModifiedBy>
  <cp:lastPrinted>2005-12-15T17:48:00Z</cp:lastPrinted>
  <dcterms:modified xsi:type="dcterms:W3CDTF">2005-12-29T07:33:00Z</dcterms:modified>
  <cp:revision>12</cp:revision>
  <dc:subject/>
  <dc:title/>
</cp:coreProperties>
</file>