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Эпоха Петра I (Великого).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Детство и юность Петра (1672-1689)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Петр был 14 ребенком в семье царя Алексея Михайловича. Ему было 3,5 года, когда умер его отец, и на престол вступил его сводный брат Федор, сын первой жены царя Алексея, М.И. Милославской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Еще при жизни Алексея Михайловича возникла сильная неприязнь между родственниками новой жены царя Нарышкиными и родственниками его первой жены – Милославскими. Причем боярство разделилось: одни поддерживали Нарышкиных, другие – Милославских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После смерти болезненного и бездетного Федора Алексеевича (1682) встал вопрос: кому быть новым царем – старшему, 15-летнему, но слабоумному и больному Ивану (второму сыну царя Алексея от брака с Милославской) или малолетнему, но здоровому и смыленному Петру. Большинство бояр и патриарх Иоаким поддерживали кандидатуру Петра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Родственники царевича Ивана как будто бездействовали, но с избранием на царство Петра не смирились. Особенно активно была царевна Софья (дочь царя Алексея и старшая сводная сестра Петра). Умная, энергичная и честолюбивая женщина, Софья и ее окружение стали подстрекать стрельцов против Нарышкиных, стремились устранить приверженцев Петра и возвести на престол инфантильного Ивана.</w:t>
      </w:r>
    </w:p>
    <w:p>
      <w:pPr>
        <w:pStyle w:val="21"/>
        <w:rPr>
          <w:sz w:val="16"/>
        </w:rPr>
      </w:pPr>
      <w:r>
        <w:rPr>
          <w:sz w:val="16"/>
        </w:rPr>
        <w:t>Через 2 недели после воцарения Петра Милославские стали распространять слух, что Нарышкины якобы удушили Ивана. Стрельцов призвали идти в Кремль, вручив им ложный список убийц. Взбунтовавшиеся стрельцы ворвались в Кремль и после того как им показали живых и невредимых Ивана и Петра, подстрекаемые сторонниками Милославских, устроили кровавую расправу на глазах десятилетнего Петра и его матери. В течении 3 дней Москва была фактически во власти стрельцов. Они убили почти всех сторонников Нарышкиных. Таким образом, у Милославских не осталось политических соперников, и власть захватила Софья. Юридическим основанием новой власти стало воцарение царевича Ивана и передачи опеки над ним и Петром Софье. Боярская Дума, боясь повторения стрелецкого бунта, провозгласила первым царем Ивана, а Петр остался вторым. Но еще в течение нескольких месяцев, до осени 1682 года, положение Софьи было непрочным. Стрельцы, почувствовав силу, фактически диктовали свою волю правительству. Эти события вошли в историю под названием «хованщина» (по фамилии начальника стрельцов князя И.А. Хованского, который с помощью стрельцов сам стремился к власти)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Петр и его мать Наталья Кирилловна были удалены от Двора и жили в подмосковных селах Преображенском и Коломенском. Таковы политические и придворные события, в которых родился и провел 10 лет жизни Петр. Его юность приходится уже на так называемое правление царевны Софьи (1682-1689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Правление царевны Софьи.</w:t>
      </w:r>
    </w:p>
    <w:p>
      <w:pPr>
        <w:pStyle w:val="Normal"/>
        <w:jc w:val="both"/>
        <w:rPr/>
      </w:pPr>
      <w:r>
        <w:rPr>
          <w:b/>
          <w:bCs/>
          <w:sz w:val="16"/>
        </w:rPr>
        <w:tab/>
      </w:r>
      <w:r>
        <w:rPr>
          <w:sz w:val="16"/>
        </w:rPr>
        <w:t>Главными сподвижниками Софьи были князь В.В. Голицын и думский дьяк Ф.Л. Шакловитый. Голицын возглавлял Посольский приказ, а Шакловитый стоял во главе стрелецкого войска и был главным защитником интересов сподвижников Софьи. Серьезных изменений во внутренние дела страны правление Софьи не внесло. Во внешней политике, благодаря деятельности Голицына, была достигнута важная дипломатическая победа: заключен Вечный мир с Польшей, по которому польский король Ян Собесский навеки уступил все, что Россия завоевала в 17 веке у Польши. Однако по этому миру Россия должна была вступить в коалицию европейских держав и начать войну с Турцией и Крымом. Оба крымских похода в 1687 году и 1689 году закончились неудач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Удаленный от Двора Петр в эти годы уделял основное внимание воинским играм, «потехам». К ним он привлек целую толпу сверстников, преимущественно детей дворцовых служащих. С течением времени эти игры стали приобретать более широкие размеры и более серьезное значение. Именно из петровских «потешных» возникло ядро регулярной русской армии, первые гвардейские полки (гвардия) – Преображенский и Семеновский. Софья и ее приближенные не принимали всерьез потехи Петра. Наталья Кирилловна также считала, что ее Петруша предается пустым забава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Недалеко от Преображенского находилась Немецкая слобода, где Петр нашел новых друзей, заинтересовался жизнью этого своеобразного «уголка Европы», а затем европейской культурой и особенно техни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В январе 1689 года мать женила Петра на красивой девице Евдокии Лопухиной, чтобы остепенить юного царя. По понятиям того времени, царь, женившись, становился зрелым правителем, и ему не нужна была регентша. Развязка наступила в августе того же года, когда стрельцы, поддерживающие Софью, перешли на сторону Петра. Софья была отправлена в Новодевичий монастырь, Шакловитый казнен, а Голицын выслан на север страны. Началось самостоятельное правление Петра, внешне вместе с братом Иваном, который по-прежнему был далек от государственных дел и умер в 1696 году. Впрочем, и Петр, получив власть, мало интересовался ее вплоть до 1695 года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Азовский поход и Великое посольство.</w:t>
      </w:r>
    </w:p>
    <w:p>
      <w:pPr>
        <w:pStyle w:val="TextBodyIndent"/>
        <w:rPr>
          <w:sz w:val="16"/>
        </w:rPr>
      </w:pPr>
      <w:r>
        <w:rPr>
          <w:sz w:val="16"/>
        </w:rPr>
        <w:t>Начало государственной деятельности Петра связано с Азовскими походами. В 1695 году он предпринял свой первый поход на сильную турецкую крепость Азов,. Однако осада крепости, находившейся в устье Дона, без поддержки флота, которого у России не было, закончилась неудачно. Энергично начав строительство флота (главным образом в Воронеже), Петр во втором походе на Азов сумел его взять, осадив с суши и моря, летом 1696 год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есной 1697 года Петр назначил Великое посольство в Европу. Формально его возглавил генерал-адмирал Лефорт. Всего посольство насчитывало 270 человек. С посольством инкогнито отправился Петр, что было необычным для московских государей. Официальная цель посольства определялась так: «…подтверждение древней дружбы и любви для общих всему христианству дел, к ослаблению врагов креста Господня, салтана Турского, хана Крымского и всех басурманских орд» (т.е. подтверждение союза, направленного против Турции и Крыма)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Однако в ходе переговоров в европейских столицах выяснилось, что союзников для продолжения войны с Турцией и Крымом не нашлось. Возвращаясь в Россию, Петр встретился с Августом </w:t>
      </w:r>
      <w:r>
        <w:rPr>
          <w:sz w:val="16"/>
          <w:lang w:val="en-US"/>
        </w:rPr>
        <w:t>II</w:t>
      </w:r>
      <w:r>
        <w:rPr>
          <w:sz w:val="16"/>
        </w:rPr>
        <w:t>, королем польским и курфюрстом саксонским, который склонил Петра примкнуть к коалиции Польши, Саксонии и Дании против Швеции, владевшей тогда почти всем побережьем Балтийского моря. Позднее, во время тайных переговоров в Москве, Петр принял на себя обязательство выступить против Швеции сразу же после подписания мирного договора с Турци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Северная война (1700-1721) и реформы Петра </w:t>
      </w:r>
      <w:r>
        <w:rPr>
          <w:b/>
          <w:bCs/>
          <w:sz w:val="16"/>
          <w:lang w:val="en-US"/>
        </w:rPr>
        <w:t>I</w:t>
      </w:r>
      <w:r>
        <w:rPr>
          <w:b/>
          <w:bCs/>
          <w:sz w:val="16"/>
        </w:rPr>
        <w:t>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Реформы Петра не были заранее продуманными и систематическими. Они проводились между походами и другими военными заботами. Во многом реформы были самым тесным образом связаны с Северной войной. Только в последние годы своей жизни Петр  пытался ввести систему в проведение реформ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йна со Швецией потребовала гигантского напряжения всей страны. Поэтому вся внутренняя деятельность была направлена на удовлетворение, прежде всего военных потребностей. Война требовала хорошо обученных солдат и офицеров – была проведена военная реформа. Для введения войны необходимы денежные средства – вводятся все новые и новые налоги, затем – подушная подать. Армии нужно вооружение, обмундирование, провиант – проводятся меры по развитию промышленности и торговли. Для лучшего снабжения армии, строительства крепостей и т.п. осуществляются реформы в области управления страной.</w:t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720"/>
        <w:jc w:val="both"/>
        <w:rPr>
          <w:sz w:val="16"/>
          <w:u w:val="single"/>
        </w:rPr>
      </w:pPr>
      <w:r>
        <w:rPr>
          <w:sz w:val="16"/>
          <w:u w:val="single"/>
        </w:rPr>
        <w:t>Основные события Северной войны: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В августе 1700 года Петр получил известие о заключении мира с Турцией, и на следующий день Россия объявляет войну Швеции. А уже 22 августа русская армия выступает в поход в направлении шведской крепости Нарва. Еще в Москве Петр узнал о капитуляции Дании. В Твери он получает новую тревожную весть: шведский король Карл </w:t>
      </w:r>
      <w:r>
        <w:rPr>
          <w:sz w:val="16"/>
          <w:lang w:val="en-US"/>
        </w:rPr>
        <w:t>XII</w:t>
      </w:r>
      <w:r>
        <w:rPr>
          <w:sz w:val="16"/>
        </w:rPr>
        <w:t xml:space="preserve"> после победы над Данией с 18-тысячной армией намерен высадиться в Прибалтике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Осенью 1700 года русская армия осадила шведскую крепость Нарву. Осада велась очень неудачно. Ядер и пороху хватило только на 2 недели. Большинство полков возглавляли иностранные офицеры, которые к своему делу относились крайне небрежно. В ноябре 1700 года шведы неожиданно атаковали позицию русских под Нарвой и обратили их в бегство, несмотря на значительное численное превосходство русских. Только 2 полка – Преображенский и Семеновский – сохранили боевые порядки и, отбиваясь от неприятеля, прикрыли бегство остальной армии. Решив, что с русскими покончено, карл перенес военные действия против Польши и, по выражению Петра, надолго там увяз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это время Петр стал энергично воссоздавать и реформировать армию: новые наборы для вновь формируемых полков, подготовка русских офицеров. Меньше чем за год было отлито свыше 300 орудий, частью из колоколов, снятых с церковных колоколен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Эти и другие меры вскоре дали результат. Осенью 1702 года русские взяли шведскую крепость Нотебург (древний Орешек), весной следующего года пала еще одно шведское укрепление – Ниеншанц и недалеко от нее была заложена Петропавловская крепость (16 мая 1703 года). Осенью 1704 года русские войска взяли Нарву и Дерпт (Тарту).</w:t>
      </w:r>
    </w:p>
    <w:p>
      <w:pPr>
        <w:pStyle w:val="Normal"/>
        <w:ind w:firstLine="720"/>
        <w:jc w:val="both"/>
        <w:rPr/>
      </w:pPr>
      <w:r>
        <w:rPr>
          <w:sz w:val="16"/>
        </w:rPr>
        <w:t xml:space="preserve">Тем временем Карл </w:t>
      </w:r>
      <w:r>
        <w:rPr>
          <w:sz w:val="16"/>
          <w:lang w:val="en-US"/>
        </w:rPr>
        <w:t>XII</w:t>
      </w:r>
      <w:r>
        <w:rPr>
          <w:sz w:val="16"/>
        </w:rPr>
        <w:t xml:space="preserve">, разгромив Польшу и Саксонию, заставил Августа </w:t>
      </w:r>
      <w:r>
        <w:rPr>
          <w:sz w:val="16"/>
          <w:lang w:val="en-US"/>
        </w:rPr>
        <w:t>II</w:t>
      </w:r>
      <w:r>
        <w:rPr>
          <w:sz w:val="16"/>
        </w:rPr>
        <w:t xml:space="preserve"> отказаться от польского престола и союза с Петром. Россия осталась без союзников. Наступил самый решительный момент войны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конце 1707 года шведская армия, отдохнувшая в Саксонии, двинулась в Россию. В декабре шведы взяли Гродно, затем Могилев. По распоряжению Петра спешно стали укреплять Москву. Для решительного броска на древнюю столицу Карл ждал соединения с корпусом Левенгаупта, который шел из Риги с большими запасами продовольствия и оружия. Но в сентябре 1708 года корпус был на голову разбит русскими войсками во главе с Петром у деревни Лесной. Из 16 тыс. шведов до Карла добралось только 6-7 тыс. полуголодных и раздетых солдат. Весь огромный обоз продовольствия и вся артиллерия досталась русским. Позднее Петр победу у Лесной назвал «матерью Полтавской виктории»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Теперь все надежды Карл связывал с Украиной, где он рассчитывал найти продовольствие и поддержку гетмана Мазепы, с которым вступил в тайные переговоры еще раньше. Осенью 1708 года Мазепа, предав Россию, присоединился к шведам, но с ним пришло всего 2 тыс. казаков. Украина осталась верной России, а украинские крестьяне начали народную войну против шведских войск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Решающее сражение произошло под Полтавой 27 июня 1709 года. Здесь шведская армия потерпела полное поражение, и бежала на юг, к Днепру, где остатки неприятельских войск были взяты в плен корпусом А.Д. Меншикова. Сам Карл, Мазепа и несколько сотен шведов и казаков ушли в Турцию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олтавская победа имела огромное военное и политическое значение. Было сломлено военное могущество Швеции, инициатива в войне перешла к России. Дания и Саксония возобновили войну против Швеции. Россия превратилась в самую мощную державу Северной Европы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етр перенес военные действия на Балтику и уже в 1710 году русские взяли Ригу, Ревель и Выборг. Но в целом военные действия после 1709 года велись вяло обеими сторонами. Здесь следует отметить блестящие победы молодого российского флота у мыса Гангут (1714) и острова Гренгам (1720). Постепенно русские войска вытеснили шведов из Финляндии. Союзники с помощью России очистили от шведов южных берег Балтийского моря. После неудачи мирных переговоров (1718) Петр активизировал военные действия, высаживая десанты непосредственно на территории Швеции в 1719-1721 годах, и вынудил противника пойти на новые мирные переговоры в Ништадте. 30 августа 1721 года был заключен мир. По условиям мирного договора Россия получила Лифляндию, Эстляндию, Ингрию и Карелию, возвратив Швеции Финляндию. В ознаменование победы Сенат преподнес Петру титул императора, звания отца Отечества и Великого, а Россия стала империей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звращаясь к реформаторской деятельности Петра, следует отметить, что реформы начались сразу же после возвращения царя из-за границы в 1698 году. В начале они имели внешнее проявление – Петр сам обрезал бороды боярам, а затем предписал всем, кроме духовенства и крестьян, сбрить бороды и носить немецкое платье. Традиционная одежда и длинная борода стали для Петра символом оппозиционной московской старины, и он повел против них яростную борьб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На следующий год Петр проводит городскую реформу, учредив в Москве Ратушу, а в других городах – земские избы. В том же 1699 году Петр приказал вести летоисчисление не от сотворение мира, а от Рождества Христова и праздновать новый год, как по всей Европе, 1 январ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етр проводил реформы без заранее определенного плана, сообразуясь главным образом с военными потребностями.</w:t>
      </w:r>
    </w:p>
    <w:p>
      <w:pPr>
        <w:pStyle w:val="Normal"/>
        <w:ind w:firstLine="720"/>
        <w:jc w:val="both"/>
        <w:rPr/>
      </w:pPr>
      <w:r>
        <w:rPr>
          <w:sz w:val="16"/>
          <w:u w:val="single"/>
        </w:rPr>
        <w:t xml:space="preserve">Кратко содержание основных </w:t>
      </w:r>
      <w:r>
        <w:rPr>
          <w:b/>
          <w:bCs/>
          <w:sz w:val="16"/>
          <w:u w:val="single"/>
        </w:rPr>
        <w:t>реформ</w:t>
      </w:r>
      <w:r>
        <w:rPr>
          <w:sz w:val="16"/>
          <w:u w:val="single"/>
        </w:rPr>
        <w:t xml:space="preserve">: </w:t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  <w:t>Военная реформа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Еще в 17 веке понимали недостатки дворянского ополчения и стрелецкого войска. Тогда же появились в русской армии полки «иноземного строя» (солдатские, рейтарские, драгунские). Однако и у них, так же как и у стрелецких полков, был один серьезных недостаток – солдаты имели право заниматься различным промыслом, т.е. оставались полувоенным сословием. Естественно, что их военная подготовка не могла быть профессиональной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оенная реформа Петра видоизменила принципы комплектования и организацию русской армии. Для комплектования армии стали проводиться рекрутские наборы. Первый такой набор был произведен в 1705 году. От каждых 20 крестьянских дворов полагался один рекрут. Солдаты по рекрутскому набору полностью отрывались от дома и занятий промыслами и становились профессиональными военными с пожизненным сроком службы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Для подготовки офицерского состава были созданы специальные школы (Навигатская, Артиллерийская, Инженерная). Много офицеров приходило в армейские полки из гвардии – Преображенского и Семеновского полков. При Петре было запрещено производить в офицеры дворян, которые не служили солдатами в гвардии. Офицерская служба также носила пожизнен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етр предпринял энергичные меры для строительства военного флота. В конце его царствования во флоте насчитывалось 84 линейных кораблей, 787 галер и мелких суд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Реформа правлен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1717-1718 годах Петр учредил коллегии, которые сменили сложную, запутанную систему московских приказов. Коллегии отличались достаточно строгим разграничением обязанностей и управляли отдельной отраслью государственных дел (первоначально было 12 коллегий). Они подчинялись Сенату. В свою очередь местные органы управления подчинялись коллегиям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 1711 года во главе государственного управления стоит сенат. Отправляясь в Прутский поход (война против Турции), Петр вверяет государство вновь основанному учреждению – Сенату. Сенат задумывался как временный исполнительный орган на период отлучек Петра. Затем Сенат приобретает постоянный характер и становится высшим административным органом в государстве. В конце жизни Петр наделил Сенат также функцией высшей судебной инстанц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 1708 году Россия была разделена на 8 губерний. Во главе губернии стоял губернатор, облаченный правами главнокомандующего всех войск, находящихся на его территории и всей полнотой административной и судебной власти. Окончательную форму областное управление приобрело в 1719 году, когда губернии были разделены на провинции, провинции – на уезды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Положение сословий. «Табель о рангах».</w:t>
      </w:r>
    </w:p>
    <w:p>
      <w:pPr>
        <w:pStyle w:val="TextBody"/>
        <w:rPr>
          <w:sz w:val="16"/>
        </w:rPr>
      </w:pPr>
      <w:r>
        <w:rPr>
          <w:sz w:val="16"/>
        </w:rPr>
        <w:tab/>
        <w:t>При Петре боярство прекратило свое существование. Должностных лиц царь назначал, совершенно не считаясь с их происхождением. Доступ в дворянское сословие через военную службу предоставлялся всем сословиям (любой солдат, ставший офицером, получал потомственное дворянство). Усилилась служебная повинность дворянства: каждый дворянин обязан был служить государству или по военной службе, или по гражданской, или выполнять обязанности при Дворе. В 1722 году была издана «Табель о рангах» (во времена Петра слово «табель» было женского рода), по которой все государственные служащие, военные, придворные были разделены на 14 классов. Таким образом, аристократическая иерархия была окончательно заменена на иерархию «заслуги и выслуги» . Дворяне также были ограничены в распоряжении своими имениями. Указом о единонаследии (1714) земледельцам было запрещено делить свои имения и поместья между всеми сыновьями, а только завещать одному по выбору.</w:t>
      </w:r>
    </w:p>
    <w:p>
      <w:pPr>
        <w:pStyle w:val="Normal"/>
        <w:jc w:val="both"/>
        <w:rPr/>
      </w:pPr>
      <w:r>
        <w:rPr>
          <w:sz w:val="16"/>
        </w:rPr>
        <w:tab/>
        <w:t xml:space="preserve">Положение крестьян в петровское время резко ухудшилось. Этому способствовала финансовая реформа – введение </w:t>
      </w:r>
      <w:r>
        <w:rPr>
          <w:i/>
          <w:iCs/>
          <w:sz w:val="16"/>
        </w:rPr>
        <w:t>подушной подати</w:t>
      </w:r>
      <w:r>
        <w:rPr>
          <w:sz w:val="16"/>
        </w:rPr>
        <w:t>, которая не только усилила бремя налогов, но и юридически уравняла крестьян с холопами и превратила их в помещичьих «подданных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Война со Швецией требовала огромных расходов и побуждала власти искать новые источники доходов. С началом войны количество налогов быстро увеличивается: мельничный, банный, пчелиный, с бороды, и извозчиков, водопойный, шапочный и другие. Позднее многие из мелких сборов были отменены, но их компенсировала подушная подать.</w:t>
      </w:r>
    </w:p>
    <w:p>
      <w:pPr>
        <w:pStyle w:val="2"/>
        <w:rPr>
          <w:sz w:val="16"/>
        </w:rPr>
      </w:pPr>
      <w:r>
        <w:rPr>
          <w:sz w:val="16"/>
        </w:rPr>
        <w:tab/>
        <w:t>Реформы, проведенные Петром, безусловно, носили прогрессивный характер, способствовали развитию и страны, ее европеизации. Однако одновременно они сопровождались укреплением самодержавия, усилением крепостничества. Страна продвигалась вперед через крайнее напряжение людских и материальных сил, безжалостную эксплуатацию.</w:t>
      </w:r>
    </w:p>
    <w:p>
      <w:pPr>
        <w:pStyle w:val="Normal"/>
        <w:jc w:val="both"/>
        <w:rPr/>
      </w:pPr>
      <w:r>
        <w:rPr>
          <w:sz w:val="16"/>
        </w:rPr>
        <w:tab/>
        <w:t xml:space="preserve">Реформаторская деятельность Петра привела к модернизации страны. Главным политическим итогом преобразований стало утверждение в России </w:t>
      </w:r>
      <w:r>
        <w:rPr>
          <w:i/>
          <w:iCs/>
          <w:sz w:val="16"/>
        </w:rPr>
        <w:t>абсолютной монархии</w:t>
      </w:r>
      <w:r>
        <w:rPr>
          <w:sz w:val="16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37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Вопрос 10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47:00Z</dcterms:created>
  <dc:creator>Мария</dc:creator>
  <dc:description/>
  <dc:language>en-US</dc:language>
  <cp:lastModifiedBy>Мария</cp:lastModifiedBy>
  <dcterms:modified xsi:type="dcterms:W3CDTF">2005-12-29T08:27:00Z</dcterms:modified>
  <cp:revision>20</cp:revision>
  <dc:subject/>
  <dc:title/>
</cp:coreProperties>
</file>