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7"/>
          <w:u w:val="single"/>
        </w:rPr>
      </w:pPr>
      <w:r>
        <w:rPr>
          <w:b/>
          <w:bCs/>
          <w:sz w:val="17"/>
          <w:u w:val="single"/>
        </w:rPr>
        <w:t>Первые славянские просветители. Восточные славяне (расселение, быт, верования).</w:t>
      </w:r>
    </w:p>
    <w:p>
      <w:pPr>
        <w:pStyle w:val="Normal"/>
        <w:jc w:val="center"/>
        <w:rPr>
          <w:b/>
          <w:b/>
          <w:bCs/>
          <w:sz w:val="17"/>
          <w:u w:val="single"/>
        </w:rPr>
      </w:pPr>
      <w:r>
        <w:rPr>
          <w:b/>
          <w:bCs/>
          <w:sz w:val="17"/>
          <w:u w:val="single"/>
        </w:rPr>
      </w:r>
    </w:p>
    <w:p>
      <w:pPr>
        <w:pStyle w:val="TextBodyIndent"/>
        <w:rPr>
          <w:sz w:val="17"/>
        </w:rPr>
      </w:pPr>
      <w:r>
        <w:rPr>
          <w:sz w:val="17"/>
        </w:rPr>
        <w:t>Славяне – это древнейший этнос на европейском континенте. Они относятся к индоевропейской языковой группе, их прародиной были северные склоны карпатских гор, где они под именем венедов, славян или антов упоминаются в византийских источниках. Отсюда славяне заселили юг, северо-запад и восток, образовав 3 ветви славянских племен: южные (балканские славяне) , западные (чехи, моравы, поляки) и восточные. Восточные славяне в 6-7 вв. пришли на Днепр и, постепенно расселяясь, дошли до озера Ильмень и до верховей Оки. Восточнославянские племена расселились следующим образом: поляне, древляне и дреговичи основались на правом берегу Днепра, северяне, радимичи и вятичи перевалили за Днепр и расселились на его левобережье, причем вятичи продвинулись даже на Оку, кривичи тоже далеко проникли на север и заняли территории в верховьях Волги и Западной Двины, славяне обосновались вокруг озера Ильмень. На передвижения славян влияли другие народы. Это, прежде всего, литовские и угрофинские племена. Ранняя история славян зависела и от перемещения кочевых народов (готы – 3 век, гунны – 4 век). С 6 века в степной зоне усиливается активность тюрко-язычных племен, к числу которых принадлежали авары (обры). В середине 8 века приднепровские славяне вынуждены подчиниться хазарам, которые прочно обосновались в степях Прикаспия и Причерноморья. В Хазарское государство (каганат) входили разноязычные народы, отличающиеся друг от друга по верованиям и занятиям, но господствующая группа населения Хазарского каганата исповедовала иудаизм. Установив свое господство над низовьями Днепра, Дона, Волги, хазары и другие племена стали активно заниматься торговлей. Отношения завоевателей-хазар и покоренных ими славян не были спокойными. С возникновением у славян государственности противостояние между ними усилилось.</w:t>
      </w:r>
    </w:p>
    <w:p>
      <w:pPr>
        <w:pStyle w:val="Normal"/>
        <w:ind w:firstLine="900"/>
        <w:jc w:val="both"/>
        <w:rPr>
          <w:sz w:val="17"/>
        </w:rPr>
      </w:pPr>
      <w:r>
        <w:rPr>
          <w:sz w:val="17"/>
        </w:rPr>
        <w:t>К числу соседей восточных славян принадлежали варяги, которые тоже оказали воздействие на развитие восточнославянских племен. Именем «варяг» славяне и другие народы называли норманнов, выходцев из Скандинавии. С 9 века они в виде военных и торговых дружин появились в землях восточных славян. Их привлекала Византия (торговля с греками и арабами, просто военные набеги за добычей). Варяги постоянно взаимодействовали со славянскими племенами, по землям которых проходил знаменитый торговый путь «из варяг в греки».</w:t>
      </w:r>
    </w:p>
    <w:p>
      <w:pPr>
        <w:pStyle w:val="Normal"/>
        <w:ind w:firstLine="900"/>
        <w:jc w:val="both"/>
        <w:rPr>
          <w:b/>
          <w:b/>
          <w:bCs/>
          <w:sz w:val="17"/>
        </w:rPr>
      </w:pPr>
      <w:r>
        <w:rPr>
          <w:b/>
          <w:bCs/>
          <w:sz w:val="17"/>
        </w:rPr>
        <w:t>Быт и занятия восточных славян в древности.</w:t>
      </w:r>
    </w:p>
    <w:p>
      <w:pPr>
        <w:pStyle w:val="Normal"/>
        <w:ind w:firstLine="900"/>
        <w:jc w:val="both"/>
        <w:rPr/>
      </w:pPr>
      <w:r>
        <w:rPr>
          <w:sz w:val="17"/>
        </w:rPr>
        <w:t xml:space="preserve">Длительное время у славян сохранялся патриархальный племенной быт. Каждое племя состояло из родов – совокупности родственных друг другу семей, живших вместе, владевших общей собственностью и управляемых своими старейшинами. Родовые старейшины имели большую власть в своих родах, а на </w:t>
      </w:r>
      <w:r>
        <w:rPr>
          <w:i/>
          <w:iCs/>
          <w:sz w:val="17"/>
        </w:rPr>
        <w:t>вече</w:t>
      </w:r>
      <w:r>
        <w:rPr>
          <w:sz w:val="17"/>
        </w:rPr>
        <w:t xml:space="preserve"> (совете) решали все племенные вопросы. Постепенно с обособлением хозяйственной деятельности семей на смену родовой общине пришла община соседская (</w:t>
      </w:r>
      <w:r>
        <w:rPr>
          <w:i/>
          <w:iCs/>
          <w:sz w:val="17"/>
        </w:rPr>
        <w:t>вервь</w:t>
      </w:r>
      <w:r>
        <w:rPr>
          <w:sz w:val="17"/>
        </w:rPr>
        <w:t>). На вече уже собирались представители всех семейств и избирали для решения общих дел старейшин. Таким образом, в соседскую общину входили семьи, не только имевшие родственные связи, но и принадлежавшие к разным родам – родовое устройство постепенно заменялось общинами. С развитием торговли на землях славян возникают города: Киев – у полян, Чернигов – у северян, Любеч – у радимичей, Смоленск и Полоцк – у кривичей, Новгород – у ильменских славян и т.д. В городах для защиты торговых людей создают дружины. Во главе таких дружин чаще всего находились варяжские предводители – конунги (князья). Постепенно они захватывали власть в городах и становились владетельными князьями. Древнерусская летопись «Повесть временных лет» сообщает предание о том, что такие варяжские княжества были основаны Аскольдом и Диром в Киеве, Рюриком в Новгороде, Рогволодом в Полоцке. Княжеская власть возникала у восточных славян и помимо варяжских конунгов.</w:t>
      </w:r>
    </w:p>
    <w:p>
      <w:pPr>
        <w:pStyle w:val="Normal"/>
        <w:ind w:firstLine="900"/>
        <w:jc w:val="both"/>
        <w:rPr>
          <w:sz w:val="17"/>
        </w:rPr>
      </w:pPr>
      <w:r>
        <w:rPr>
          <w:sz w:val="17"/>
        </w:rPr>
        <w:t>Основная масса славян жила в поселках (городищах). Они всегда были расположены вблизи от воды, на берегу реки или озера. По реке не только пролегала дорога – путь к соседям, река еще и кормила обитателей городищ. Главным занятием славян было земледелие. Пахали сохой на лошадях или на волах. Скотоводство тоже с давних пор являлось одним из занятий славян. Широко было распространено бортничество – добыча меда и воска от лесных пчел. Охота наряду с земледелием была самым распространенным промыслом.</w:t>
      </w:r>
    </w:p>
    <w:p>
      <w:pPr>
        <w:pStyle w:val="Normal"/>
        <w:ind w:firstLine="900"/>
        <w:jc w:val="both"/>
        <w:rPr>
          <w:sz w:val="17"/>
        </w:rPr>
      </w:pPr>
      <w:r>
        <w:rPr>
          <w:sz w:val="17"/>
        </w:rPr>
        <w:t>Славяне были язычниками – они обожествляли силы природы и умерших предков; чтили небо и землю. Небо именовалось Сварогом, и все небесные явления приписывались его детям, сварожичам. Особым почетом пользовался у них сварожич Перун, бог грома и молнии. Это был воинственный бог, покровительствовавший славянам в войне. Другой сварожич, Даж-бог, олицетворял благотворную силу огня и солнца, а губительную силу огня и солнечного зноя почитали под именем Хорса. Богом ветра и бури был Остри-бог. Древний славянин любые изменения в природе и жизни приписывал изменчивости и капризам богов и старался умилостивить их жертвоприношениями и празднествами. Храмов у славян не было. Изображений богов они долгое время не делали. Позднее появились идолы – грубо сделанные из дерева фигуры богов. Жрецов – особых посредников между людьми и богами тоже не было. Жертвы мог приносить всякий, кто хотел. Зато существовали у славян волхвы-ведуны, или кудесники, люди, умевшие узнавать волю богов.</w:t>
      </w:r>
    </w:p>
    <w:p>
      <w:pPr>
        <w:pStyle w:val="Normal"/>
        <w:ind w:firstLine="900"/>
        <w:jc w:val="both"/>
        <w:rPr>
          <w:sz w:val="17"/>
        </w:rPr>
      </w:pPr>
      <w:r>
        <w:rPr>
          <w:sz w:val="17"/>
        </w:rPr>
      </w:r>
    </w:p>
    <w:p>
      <w:pPr>
        <w:pStyle w:val="Normal"/>
        <w:ind w:firstLine="900"/>
        <w:jc w:val="both"/>
        <w:rPr>
          <w:sz w:val="17"/>
        </w:rPr>
      </w:pPr>
      <w:r>
        <w:rPr>
          <w:sz w:val="17"/>
        </w:rPr>
        <w:t>Кирилл и Мефодий (9 в.) – славянские просветители, проповедники христианства, первые переводчики богослужебных книг на славянский язык. Кирилл (до принятия монашества Константин) и его старший брат Мефодий создали славянскую азбуку, заложили основу славянской письменности и литературы.</w:t>
      </w:r>
    </w:p>
    <w:p>
      <w:pPr>
        <w:pStyle w:val="Normal"/>
        <w:ind w:firstLine="900"/>
        <w:jc w:val="both"/>
        <w:rPr>
          <w:sz w:val="17"/>
        </w:rPr>
      </w:pPr>
      <w:r>
        <w:rPr>
          <w:sz w:val="17"/>
        </w:rPr>
      </w:r>
    </w:p>
    <w:p>
      <w:pPr>
        <w:pStyle w:val="Web"/>
        <w:ind w:firstLine="708"/>
        <w:rPr/>
      </w:pPr>
      <w:r>
        <w:rPr>
          <w:rFonts w:cs="Times New Roman" w:ascii="Times New Roman" w:hAnsi="Times New Roman"/>
          <w:sz w:val="17"/>
          <w:szCs w:val="24"/>
        </w:rPr>
        <w:t xml:space="preserve">Кирилл и Мефодий, братья из Солуни (Салоники), славянские просветители, создатели славянской азбуки, проповедники христианства. Кирилл (ок. 827-869; до принятия в 869 монашества Константин, Константин Философ) и Мефодий (ок. 815-885) в 863 были приглашены из Византии князем Ростиславом в </w:t>
      </w:r>
      <w:hyperlink r:id="rId2">
        <w:r>
          <w:rPr>
            <w:rStyle w:val="InternetLink"/>
            <w:rFonts w:cs="Times New Roman" w:ascii="Times New Roman" w:hAnsi="Times New Roman"/>
            <w:sz w:val="17"/>
            <w:szCs w:val="24"/>
          </w:rPr>
          <w:t>Великоморавскую державу</w:t>
        </w:r>
      </w:hyperlink>
      <w:r>
        <w:rPr>
          <w:rFonts w:cs="Times New Roman" w:ascii="Times New Roman" w:hAnsi="Times New Roman"/>
          <w:sz w:val="17"/>
          <w:szCs w:val="24"/>
        </w:rPr>
        <w:t xml:space="preserve"> для введения богослужения на славянском языке. Перевели с греческого на старославянский язык основные богослужебные книги.</w:t>
      </w:r>
    </w:p>
    <w:p>
      <w:pPr>
        <w:pStyle w:val="Normal"/>
        <w:jc w:val="center"/>
        <w:rPr>
          <w:sz w:val="17"/>
        </w:rPr>
      </w:pPr>
      <w:r>
        <w:rPr>
          <w:sz w:val="17"/>
        </w:rPr>
        <w:t xml:space="preserve">* * * </w:t>
      </w:r>
    </w:p>
    <w:p>
      <w:pPr>
        <w:pStyle w:val="Web"/>
        <w:ind w:firstLine="708"/>
        <w:rPr>
          <w:rFonts w:ascii="Times New Roman" w:hAnsi="Times New Roman" w:cs="Times New Roman"/>
          <w:sz w:val="17"/>
          <w:szCs w:val="24"/>
        </w:rPr>
      </w:pPr>
      <w:r>
        <w:rPr>
          <w:rFonts w:cs="Times New Roman" w:ascii="Times New Roman" w:hAnsi="Times New Roman"/>
          <w:sz w:val="17"/>
          <w:szCs w:val="24"/>
        </w:rPr>
        <w:t>Кирилл и Мефодий, братья, христианские миссионеры у славян, создатели славянского алфавита, первых памятников славянской письменности и старославянского литературного языка. Кирилл (принял это имя перед смертью при пострижении в схиму, до этого Константин) родился в 827, год рождения и мирское имя старшего брата Мефодия неизвестны. Святые Православной (память 11/24 мая, Кирилла также 14/27 февраля, Мефодия 6/19 апреля) и Католической (память 14 февраля и 7 июля) церквей.</w:t>
      </w:r>
    </w:p>
    <w:p>
      <w:pPr>
        <w:pStyle w:val="Web"/>
        <w:ind w:firstLine="708"/>
        <w:rPr>
          <w:rFonts w:ascii="Times New Roman" w:hAnsi="Times New Roman" w:cs="Times New Roman"/>
          <w:sz w:val="17"/>
          <w:szCs w:val="24"/>
        </w:rPr>
      </w:pPr>
      <w:r>
        <w:rPr>
          <w:rFonts w:cs="Times New Roman" w:ascii="Times New Roman" w:hAnsi="Times New Roman"/>
          <w:sz w:val="17"/>
          <w:szCs w:val="24"/>
        </w:rPr>
        <w:t>Родились в семье «друнгария» византийского военачальника из города Фессалоники (отсюда «солунские братья»).</w:t>
      </w:r>
    </w:p>
    <w:p>
      <w:pPr>
        <w:pStyle w:val="Web"/>
        <w:ind w:firstLine="708"/>
        <w:rPr>
          <w:rFonts w:ascii="Times New Roman" w:hAnsi="Times New Roman" w:cs="Times New Roman"/>
          <w:sz w:val="17"/>
          <w:szCs w:val="24"/>
        </w:rPr>
      </w:pPr>
      <w:r>
        <w:rPr>
          <w:rFonts w:cs="Times New Roman" w:ascii="Times New Roman" w:hAnsi="Times New Roman"/>
          <w:sz w:val="17"/>
          <w:szCs w:val="24"/>
        </w:rPr>
        <w:t xml:space="preserve">Мефодий был назначен правителем одной из славянских областей на Балканах, после убийства в 856 покровителя семьи логофета Фектиста постригся в монахи в одном из монастырей на Олимпе (Малая Азия). </w:t>
      </w:r>
    </w:p>
    <w:p>
      <w:pPr>
        <w:pStyle w:val="Web"/>
        <w:ind w:firstLine="708"/>
        <w:rPr/>
      </w:pPr>
      <w:r>
        <w:rPr>
          <w:rFonts w:cs="Times New Roman" w:ascii="Times New Roman" w:hAnsi="Times New Roman"/>
          <w:sz w:val="17"/>
          <w:szCs w:val="24"/>
        </w:rPr>
        <w:t xml:space="preserve">Константин получил блестящее образование в Константинополе, где его учителями были крупнейшие представители византийской интеллектуальной элиты Лев Математик и Фотий, будущий патриарх Константинопольский. Был библиотекарем патриарха, затем преподавал философию в Константинополе, получил прозвище Философа. Участвовал в византийских миссиях в Арабский халифат и (вместе с Мефодием) в Хазарию. С этими миссиями связаны написанные им полемические прения с мусульманами и иудеями (включены в его «Пространные жития»). Во время путешествия в Хазарию в 861 участвовал в открытии и перенесении в Херсонес (Крым) останков </w:t>
      </w:r>
      <w:hyperlink r:id="rId3">
        <w:r>
          <w:rPr>
            <w:rStyle w:val="InternetLink"/>
            <w:rFonts w:cs="Times New Roman" w:ascii="Times New Roman" w:hAnsi="Times New Roman"/>
            <w:sz w:val="17"/>
            <w:szCs w:val="24"/>
          </w:rPr>
          <w:t>Климента Римского</w:t>
        </w:r>
      </w:hyperlink>
      <w:r>
        <w:rPr>
          <w:rFonts w:cs="Times New Roman" w:ascii="Times New Roman" w:hAnsi="Times New Roman"/>
          <w:sz w:val="17"/>
          <w:szCs w:val="24"/>
        </w:rPr>
        <w:t>. В славянских переводах сохранились тексты написанных Константином сказаний об обретении мощей и стихотворных гимнов по этому поводу.</w:t>
      </w:r>
    </w:p>
    <w:p>
      <w:pPr>
        <w:pStyle w:val="Web"/>
        <w:ind w:firstLine="708"/>
        <w:rPr/>
      </w:pPr>
      <w:r>
        <w:rPr>
          <w:rFonts w:cs="Times New Roman" w:ascii="Times New Roman" w:hAnsi="Times New Roman"/>
          <w:sz w:val="17"/>
          <w:szCs w:val="24"/>
        </w:rPr>
        <w:t xml:space="preserve">В 863 в Константинополь прибыло посольство правителя Великой Моравии (см. </w:t>
      </w:r>
      <w:hyperlink r:id="rId4">
        <w:r>
          <w:rPr>
            <w:rStyle w:val="InternetLink"/>
            <w:rFonts w:cs="Times New Roman" w:ascii="Times New Roman" w:hAnsi="Times New Roman"/>
            <w:sz w:val="17"/>
            <w:szCs w:val="24"/>
          </w:rPr>
          <w:t>Великоморавская держава</w:t>
        </w:r>
      </w:hyperlink>
      <w:r>
        <w:rPr>
          <w:rFonts w:cs="Times New Roman" w:ascii="Times New Roman" w:hAnsi="Times New Roman"/>
          <w:sz w:val="17"/>
          <w:szCs w:val="24"/>
        </w:rPr>
        <w:t xml:space="preserve">) Ростислава, просившего прислать учителей для проповеди в недавно принявшей христианство стране. Византийский император решил послать туда Константина и Мефодия; их «Пространные жития» связывают с этим событием создание Константином азбуки (т. н. глаголицы), отражающей фонетические особенности славянского языка, и первого литературного текста на славянском языке перевода Евангелия апракос (сборника из евангельских текстов, читающихся во время богослужения). По мнению исследователей, еще до приезда Константина и Мефодия в Моравию была переведена и </w:t>
      </w:r>
      <w:hyperlink r:id="rId5">
        <w:r>
          <w:rPr>
            <w:rStyle w:val="InternetLink"/>
            <w:rFonts w:cs="Times New Roman" w:ascii="Times New Roman" w:hAnsi="Times New Roman"/>
            <w:sz w:val="17"/>
            <w:szCs w:val="24"/>
          </w:rPr>
          <w:t>Псалтирь</w:t>
        </w:r>
      </w:hyperlink>
      <w:r>
        <w:rPr>
          <w:rFonts w:cs="Times New Roman" w:ascii="Times New Roman" w:hAnsi="Times New Roman"/>
          <w:sz w:val="17"/>
          <w:szCs w:val="24"/>
        </w:rPr>
        <w:t>. В Великой Моравии братья перевели на славянский язык текст Литургии и стали совершать богослужение на славянском языке. Тогда же Константином были созданы «Проглас» первый крупный оригинальный поэтический текст на славянском языке и «Написание о правой вере» первый опыт изложения на славянском языке христианской догматики, положившей начало созданию славянской религиозно-философской терминологии.</w:t>
      </w:r>
    </w:p>
    <w:p>
      <w:pPr>
        <w:pStyle w:val="Web"/>
        <w:ind w:firstLine="708"/>
        <w:rPr>
          <w:rFonts w:ascii="Times New Roman" w:hAnsi="Times New Roman" w:cs="Times New Roman"/>
          <w:sz w:val="17"/>
          <w:szCs w:val="24"/>
        </w:rPr>
      </w:pPr>
      <w:r>
        <w:rPr>
          <w:rFonts w:cs="Times New Roman" w:ascii="Times New Roman" w:hAnsi="Times New Roman"/>
          <w:sz w:val="17"/>
          <w:szCs w:val="24"/>
        </w:rPr>
        <w:t>Деятельность Константина и Мефодия встретила сопротивление немецкого духовенства (в церковном отношении Великая Моравия была подчинена епископству Пассау в Баварии), выступавшего против славянского письма и славянской Литургии, требовавшего, чтобы Литургия совершалась только на латинском языке. В этих условиях братья не могли сделать священниками подготовленных ими учеников и в 867 выехали из Великой Моравии в Венецию, рассчитывая посвятить учеников в столице Византийской империи Константинополе. Получив приглашение от римского папы, Константин и Мефодий из Венеции направились в 868 в Рим. Здесь папа Адриан II освятил славянские книги, ученики Константина и Мефодия стали священниками и дьяконами. В Риме Константин тяжело заболел и 14 февраля 869 умер (похоронен в базилике Св. Климента).</w:t>
      </w:r>
    </w:p>
    <w:p>
      <w:pPr>
        <w:pStyle w:val="Web"/>
        <w:ind w:firstLine="708"/>
        <w:rPr>
          <w:rFonts w:ascii="Times New Roman" w:hAnsi="Times New Roman" w:cs="Times New Roman"/>
          <w:sz w:val="17"/>
          <w:szCs w:val="24"/>
        </w:rPr>
      </w:pPr>
      <w:r>
        <w:rPr>
          <w:rFonts w:cs="Times New Roman" w:ascii="Times New Roman" w:hAnsi="Times New Roman"/>
          <w:sz w:val="17"/>
          <w:szCs w:val="24"/>
        </w:rPr>
        <w:t>В конце 869 Мефодий был поставлен архиепископом Паннонии, практически Великой Моравии, которая тем самым приобрела церковную самостоятельность. В 870 Великая Моравия была оккупирована войсками Восточно-Франкского королевства, Мефодий был арестован и сослан в один из монастырей в Швабии. Восстание населения Моравии и вмешательство папы Иоанна VIII способствовали тому, что в 873 новому моравскому князю Святополку удалось добиться освобождения Мефодия. Папа Иоанн VIII запретил Мефодию совершать Литургию на славянском языке, но Мефодий, посетив в 880 Рим, добился отмены запрета.</w:t>
      </w:r>
    </w:p>
    <w:p>
      <w:pPr>
        <w:pStyle w:val="Web"/>
        <w:ind w:firstLine="708"/>
        <w:rPr>
          <w:rFonts w:ascii="Times New Roman" w:hAnsi="Times New Roman" w:cs="Times New Roman"/>
          <w:sz w:val="17"/>
          <w:szCs w:val="24"/>
        </w:rPr>
      </w:pPr>
      <w:r>
        <w:rPr>
          <w:rFonts w:cs="Times New Roman" w:ascii="Times New Roman" w:hAnsi="Times New Roman"/>
          <w:sz w:val="17"/>
          <w:szCs w:val="24"/>
        </w:rPr>
        <w:t>С деятельностью Мефодия по управлению епархией связан славянский перевод сборника церковных канонов, т. н. «Номоканона Иоанна Схоластика», а также создание древнейшего памятника славянского права «Закона судного людям», устанавливавшего санкции церковной и светской власти за нарушения норм христианской морали. Мефодию приписывается и анонимное обращение к князьям и судьям с требованием соблюдения норм этого закона. По инициативе Мефодия был предпринят перевод основных книг Ветхого Завета на славянский язык (сохранились лишь отдельные части). Мефодию приписывается также славянский канон св. Димитрию патрону Фессалоник.</w:t>
      </w:r>
    </w:p>
    <w:p>
      <w:pPr>
        <w:pStyle w:val="Web"/>
        <w:ind w:firstLine="708"/>
        <w:rPr>
          <w:rFonts w:ascii="Times New Roman" w:hAnsi="Times New Roman" w:cs="Times New Roman"/>
          <w:sz w:val="17"/>
          <w:szCs w:val="24"/>
        </w:rPr>
      </w:pPr>
      <w:r>
        <w:rPr>
          <w:rFonts w:cs="Times New Roman" w:ascii="Times New Roman" w:hAnsi="Times New Roman"/>
          <w:sz w:val="17"/>
          <w:szCs w:val="24"/>
        </w:rPr>
        <w:t>Немецкое духовенство, пользовавшееся расположением моравского князя Святополка, выступало против славянской Литургии и стремилось скомпрометировать Мефодия перед папой, намекая на то, что архиепископство с особым славянским обрядом может отделиться от Рима и присоединиться к константинопольской патриархии. Перед смертью Мефодий отлучил от Церкви главу своих немецких противников Вихинга. Он умер 8 апреля 885, местонахождение его могилы неизвестно.</w:t>
      </w:r>
    </w:p>
    <w:p>
      <w:pPr>
        <w:pStyle w:val="Web"/>
        <w:ind w:firstLine="708"/>
        <w:rPr/>
      </w:pPr>
      <w:r>
        <w:rPr>
          <w:rFonts w:cs="Times New Roman" w:ascii="Times New Roman" w:hAnsi="Times New Roman"/>
          <w:sz w:val="17"/>
          <w:szCs w:val="24"/>
        </w:rPr>
        <w:t>После смерти Мефодия ученики его, защищавшие славянскую Литургию, были изгнаны из Моравии и нашли себе приют в Болгарии. Здесь был создан новый славянский алфавит на основе греческого; для передачи фонетических особенностей славянского языка он был дополнен буквами, заимствованными из глаголицы. Этот алфавит, широко распространившийся у восточных и южных славян, получил впоследствии название «</w:t>
      </w:r>
      <w:hyperlink r:id="rId6">
        <w:r>
          <w:rPr>
            <w:rStyle w:val="InternetLink"/>
            <w:rFonts w:cs="Times New Roman" w:ascii="Times New Roman" w:hAnsi="Times New Roman"/>
            <w:sz w:val="17"/>
            <w:szCs w:val="24"/>
          </w:rPr>
          <w:t>кириллицы</w:t>
        </w:r>
      </w:hyperlink>
      <w:r>
        <w:rPr>
          <w:rFonts w:cs="Times New Roman" w:ascii="Times New Roman" w:hAnsi="Times New Roman"/>
          <w:sz w:val="17"/>
          <w:szCs w:val="24"/>
        </w:rPr>
        <w:t>» в честь Кирилла (Константина).</w:t>
      </w:r>
    </w:p>
    <w:p>
      <w:pPr>
        <w:pStyle w:val="Web"/>
        <w:ind w:firstLine="708"/>
        <w:rPr>
          <w:rFonts w:ascii="Times New Roman" w:hAnsi="Times New Roman" w:cs="Times New Roman"/>
          <w:sz w:val="17"/>
          <w:szCs w:val="24"/>
        </w:rPr>
      </w:pPr>
      <w:r>
        <w:rPr>
          <w:rFonts w:cs="Times New Roman" w:ascii="Times New Roman" w:hAnsi="Times New Roman"/>
          <w:sz w:val="17"/>
          <w:szCs w:val="24"/>
        </w:rPr>
        <w:t>«Пространное житие» Константина было написано (в первоначальной редакции) до 880, вероятно, при участии Мефодия его учениками. «Пространное житие» Мефодия было написано сразу после его смерти в 885-886. Тексты служб в их честь были написаны уже в Болгарии (автором службы Мефодию был его ученик Константин Преславский). У западных славян (в Чехии) праздник в честь Кирилла и Мефодия был установлен в 1349.</w:t>
      </w:r>
    </w:p>
    <w:p>
      <w:pPr>
        <w:pStyle w:val="Normal"/>
        <w:ind w:firstLine="900"/>
        <w:jc w:val="both"/>
        <w:rPr>
          <w:rFonts w:ascii="Times New Roman" w:hAnsi="Times New Roman" w:cs="Times New Roman"/>
          <w:sz w:val="17"/>
          <w:szCs w:val="24"/>
        </w:rPr>
      </w:pPr>
      <w:r>
        <w:rPr>
          <w:rFonts w:cs="Times New Roman"/>
          <w:sz w:val="17"/>
          <w:szCs w:val="24"/>
        </w:rPr>
      </w:r>
    </w:p>
    <w:p>
      <w:pPr>
        <w:pStyle w:val="Normal"/>
        <w:ind w:firstLine="900"/>
        <w:jc w:val="both"/>
        <w:rPr>
          <w:sz w:val="17"/>
        </w:rPr>
      </w:pPr>
      <w:r>
        <w:rPr>
          <w:sz w:val="17"/>
        </w:rPr>
      </w:r>
    </w:p>
    <w:sectPr>
      <w:headerReference w:type="default" r:id="rId7"/>
      <w:footerReference w:type="default" r:id="rId8"/>
      <w:type w:val="nextPage"/>
      <w:pgSz w:orient="landscape" w:w="16838" w:h="11906"/>
      <w:pgMar w:left="1134" w:right="1134" w:gutter="0" w:header="709" w:top="851" w:footer="709"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el">
    <w:name w:val="sel"/>
    <w:basedOn w:val="Style14"/>
    <w:qFormat/>
    <w:rPr>
      <w:color w:val="FFFFFF"/>
      <w:shd w:fill="3E8BC9" w:val="clear"/>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Web">
    <w:name w:val="Обычный (Web)"/>
    <w:basedOn w:val="Normal"/>
    <w:qFormat/>
    <w:pPr>
      <w:spacing w:before="280" w:after="280"/>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akm.ru/bes_98/encyclop.asp?Topic=topic_vel5" TargetMode="External"/><Relationship Id="rId3" Type="http://schemas.openxmlformats.org/officeDocument/2006/relationships/hyperlink" Target="http://www.megakm.ru/bes_98/encyclop.asp?Topic=topic71_K66" TargetMode="External"/><Relationship Id="rId4" Type="http://schemas.openxmlformats.org/officeDocument/2006/relationships/hyperlink" Target="http://www.megakm.ru/bes_98/encyclop.asp?Topic=topic_vel5" TargetMode="External"/><Relationship Id="rId5" Type="http://schemas.openxmlformats.org/officeDocument/2006/relationships/hyperlink" Target="http://www.megakm.ru/bes_98/encyclop.asp?Topic=topic_pru53" TargetMode="External"/><Relationship Id="rId6" Type="http://schemas.openxmlformats.org/officeDocument/2006/relationships/hyperlink" Target="http://www.megakm.ru/bes_98/encyclop.asp?Topic=topic_kiri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5:41:00Z</dcterms:created>
  <dc:creator>Мария</dc:creator>
  <dc:description/>
  <dc:language>en-US</dc:language>
  <cp:lastModifiedBy>Мария</cp:lastModifiedBy>
  <dcterms:modified xsi:type="dcterms:W3CDTF">2005-12-04T18:37:00Z</dcterms:modified>
  <cp:revision>11</cp:revision>
  <dc:subject/>
  <dc:title/>
</cp:coreProperties>
</file>