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оссия и ее место в мировом цивилизационном процессе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ab/>
        <w:t>Четкого определения «цивилизации» нет, но под ней понимается уровень общественного развития, материальной и духовной культуры (определяемый уровнем развития производительных сил), достигнутый данной общественно-экономической формацией (исторически определенная ступень в развитии человеческого общества, характеризующаяся свойственным только ей способом производства и обусловленными этим способом социальными и политическими отношениями, юридическими нормами и учреждениями, идеологией; основные общественно-экономические формации: первобытнообщинная, рабовладельческая, феодальная, капиталистическая и коммунистическая (первая фаза которой - социализм)).</w:t>
      </w:r>
    </w:p>
    <w:p>
      <w:pPr>
        <w:pStyle w:val="Normal"/>
        <w:ind w:firstLine="720"/>
        <w:jc w:val="both"/>
        <w:rPr/>
      </w:pPr>
      <w:r>
        <w:rPr/>
        <w:t>Атрибуты цивилиз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сударств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сьменнос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мен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28:00Z</dcterms:created>
  <dc:creator>Мария</dc:creator>
  <dc:description/>
  <dc:language>en-US</dc:language>
  <cp:lastModifiedBy>Мария</cp:lastModifiedBy>
  <dcterms:modified xsi:type="dcterms:W3CDTF">2005-12-06T16:58:00Z</dcterms:modified>
  <cp:revision>9</cp:revision>
  <dc:subject/>
  <dc:title/>
</cp:coreProperties>
</file>