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Эпоха дворцовых переворотов.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(Россия в 18 веке. Елизавета Петровна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Россия после Петр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Дворцовые перевороты второй четверти 18 века связаны главным образом с двумя  моментами. Во-первых, закон о престолонаследии 1722 года предоставлял монарху право назначать наследника, и при каждом новом царствовании возникал вопрос о преемнике престола. Во-вторых, после смерти Петра ни один дворцовый переворот не обошелся без вмешательства гвардии. Она была военной и политической силой, наиболее близко стоявшей к власти, четко осознававшая свои интересы при том или ином перевороте. Объясняется это составом гвардейских полков – они состояли в основном из дворян, поэтому гвардия отражала интересы значительной части своего сословия. С усилением политической роли дворянства растут и их привилегии (в этом немалая роль принадлежит дворцовым переворотам)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Петр умер </w:t>
      </w:r>
      <w:r>
        <w:rPr>
          <w:b/>
          <w:bCs/>
          <w:sz w:val="20"/>
        </w:rPr>
        <w:t>(январь 1725 года)</w:t>
      </w:r>
      <w:r>
        <w:rPr>
          <w:sz w:val="20"/>
        </w:rPr>
        <w:t xml:space="preserve"> не оставив завещания. Под давлением гвардии и А.Д. Меншикова Сенат сделал императрицей жену Петра, Екатерину Алексеевну. В годы ее краткого царствования огромную власть приобрел Меншиков, ставший фактическим правителем государства. Это вызвало сильное недовольство группы правящей верхушки и старого боярства, которое удержалось у власти при Петре. В результате компромисса в феврале 1726 года был учрежден Верховный тайный совет. В него вошли представители старой и новой знати. Верховный тайный совет стал высшим органом государственного управления, лишив тем самым Сенат прежнего значения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После смерти Екатерины </w:t>
      </w:r>
      <w:r>
        <w:rPr>
          <w:sz w:val="20"/>
          <w:lang w:val="en-US"/>
        </w:rPr>
        <w:t>I</w:t>
      </w:r>
      <w:r>
        <w:rPr>
          <w:sz w:val="20"/>
        </w:rPr>
        <w:t xml:space="preserve">, по ее завещанию, императором стал 11-летний внук Петра </w:t>
      </w:r>
      <w:r>
        <w:rPr>
          <w:sz w:val="20"/>
          <w:lang w:val="en-US"/>
        </w:rPr>
        <w:t>I</w:t>
      </w:r>
      <w:r>
        <w:rPr>
          <w:sz w:val="20"/>
        </w:rPr>
        <w:t xml:space="preserve"> – Петр Алексеевич (сын царевича Алексея)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До его совершеннолетия установилось регентство Верховного тайного совета. При новом императоре Меншиков первоначально сохранял свои позиции, затем фаворитами Петра </w:t>
      </w:r>
      <w:r>
        <w:rPr>
          <w:sz w:val="20"/>
          <w:lang w:val="en-US"/>
        </w:rPr>
        <w:t>II</w:t>
      </w:r>
      <w:r>
        <w:rPr>
          <w:sz w:val="20"/>
        </w:rPr>
        <w:t xml:space="preserve"> стали князья Долгорукие. Меншиков попал в опалу, был отправлен в ссылку, где вскоре и умер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В январе 1730 года перед свадьбой неожиданно заболел и умер Петр </w:t>
      </w:r>
      <w:r>
        <w:rPr>
          <w:sz w:val="20"/>
          <w:lang w:val="en-US"/>
        </w:rPr>
        <w:t>II</w:t>
      </w:r>
      <w:r>
        <w:rPr>
          <w:sz w:val="20"/>
        </w:rPr>
        <w:t xml:space="preserve">. Члены Верховного тайного совета («верховники») решили предложить престол Анне Иоанновне, племяннице Петра </w:t>
      </w:r>
      <w:r>
        <w:rPr>
          <w:sz w:val="20"/>
          <w:lang w:val="en-US"/>
        </w:rPr>
        <w:t>I</w:t>
      </w:r>
      <w:r>
        <w:rPr>
          <w:sz w:val="20"/>
        </w:rPr>
        <w:t>. Они считали, что давно жившая в Митаве, вдовствующая герцогиня Курляндская, слабо связанная с придворными кругами и гвардией, не помешает им, по выражению Д.М. Голицына, «воли себе прибавить». Анне решено было предложить подписать «Кондиции» (условия) из 8 пунктов, главный из которых предписывал ей решать все важные дела только с «верховниками». Слухи о «затейке» (такое название в истории получили эти события) разошлись по Москве и вызвали недовольство дворянства, боявшегося получить вместе одного самодержца сразу нескольких правителей. Используя поддержку гвардии, Анна разорвала подписанные ранее «Кондиции» и этим, по существу, прекратила всякие разговоры об ограничении самодержав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 воцарением Анны начался процесс превращения дворянства из служивого в привилегированное сословие. Срок службы сократился до 25 лет. Возросла роль Тайной канцелярии (политическая полиция), сыска и доносов («Слово и дело»)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Еще будучи герцогиней Курляндской Анна окружила себя немецкими фаворитами, среди них первым и самым влиятельным был сын придворного конюха герцогов – Бирон. По его имени время правления Анны Иоанновны </w:t>
      </w:r>
      <w:r>
        <w:rPr>
          <w:b/>
          <w:bCs/>
          <w:sz w:val="20"/>
        </w:rPr>
        <w:t xml:space="preserve">(1730-1740) </w:t>
      </w:r>
      <w:r>
        <w:rPr>
          <w:sz w:val="20"/>
        </w:rPr>
        <w:t xml:space="preserve">получило название </w:t>
      </w:r>
      <w:r>
        <w:rPr>
          <w:i/>
          <w:iCs/>
          <w:sz w:val="20"/>
        </w:rPr>
        <w:t>«бироновщина».</w:t>
      </w:r>
      <w:r>
        <w:rPr>
          <w:sz w:val="20"/>
        </w:rPr>
        <w:t xml:space="preserve"> Хотя иностранное засилье в годы правления Анны с воцарением Елизаветы Петровны было сильно преувеличено, а затем подхвачено и растиражировано историками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Сестра Анны, Екатерина, была замужем за герцогом Мекленбургским, а их дочь, Анна Леопольдовна, вышла замуж за принца Антона Брауншвейгского. Перед смертью Анна Иоанновна назначила их двухмесяячного сына Ивана Антоновича своим наследником, а регентом – Бирона. Но уже через короткое время после воцарения Ивана </w:t>
      </w:r>
      <w:r>
        <w:rPr>
          <w:sz w:val="20"/>
          <w:lang w:val="en-US"/>
        </w:rPr>
        <w:t>IV</w:t>
      </w:r>
      <w:r>
        <w:rPr>
          <w:sz w:val="20"/>
        </w:rPr>
        <w:t xml:space="preserve"> Бирона лишают власти и отправляют в ссылку. Регентский пост занимает мать императора Анна Леопольдовна, присвоив себе титул правительницы, но реальная власть опять же остается в руках сначала Миниха, а потом Остермана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Царствование Елизаветы.</w:t>
      </w:r>
    </w:p>
    <w:p>
      <w:pPr>
        <w:pStyle w:val="TextBodyIndent"/>
        <w:rPr/>
      </w:pPr>
      <w:r>
        <w:rPr>
          <w:sz w:val="20"/>
        </w:rPr>
        <w:t xml:space="preserve">Между тем общество избавилось от страха, который внушали Бирон и Миних, все большое недовольство вызывали бесцветные правители. Ситуацию подогревал французский посол в Санкт-Петербурге, заинтересованный в переориентации России на сближение с Францией. Заговор созрел в пользу дочери Петра </w:t>
      </w:r>
      <w:r>
        <w:rPr>
          <w:sz w:val="20"/>
          <w:lang w:val="en-US"/>
        </w:rPr>
        <w:t>I</w:t>
      </w:r>
      <w:r>
        <w:rPr>
          <w:sz w:val="20"/>
        </w:rPr>
        <w:t xml:space="preserve">, Елизаветы, отстраненной от Двора во времена предшествующих правителей. В ночь с 25 на 26 ноября 1741 года с помощью гвардейцев Преображенского полка Елизавета совершила </w:t>
      </w:r>
      <w:r>
        <w:rPr>
          <w:sz w:val="20"/>
          <w:u w:val="single"/>
        </w:rPr>
        <w:t>дворцовый переворот</w:t>
      </w:r>
      <w:r>
        <w:rPr>
          <w:sz w:val="20"/>
        </w:rPr>
        <w:t xml:space="preserve">. Император и его родители были арестованы и отправлены в ссылку (позднее Иван был заключен в крепость, где и погиб). Лозунгом нового царствования стало возвращение к традициям Петра </w:t>
      </w:r>
      <w:r>
        <w:rPr>
          <w:sz w:val="20"/>
          <w:lang w:val="en-US"/>
        </w:rPr>
        <w:t>I</w:t>
      </w:r>
      <w:r>
        <w:rPr>
          <w:sz w:val="20"/>
        </w:rPr>
        <w:t xml:space="preserve">. </w:t>
      </w:r>
    </w:p>
    <w:p>
      <w:pPr>
        <w:pStyle w:val="TextBodyIndent"/>
        <w:rPr>
          <w:sz w:val="20"/>
        </w:rPr>
      </w:pPr>
      <w:r>
        <w:rPr>
          <w:sz w:val="20"/>
        </w:rPr>
        <w:t>Сама Елизавета мало внимания уделяла государственным делам, особенно в последние годы жизни. Внутренней и внешней политикой занимались прежде всего ее фавориты и доверенные лица – А.Г. Разумовский, И.И. Шувалов, его двоюродные братья Александр и Петр Шуваловы, М.И. Воронцов. Среди военных Елизавета выделяла И.Г. Чернышева, В.Я. Левашова и П.А. Румянцева.</w:t>
      </w:r>
    </w:p>
    <w:p>
      <w:pPr>
        <w:pStyle w:val="TextBodyIndent"/>
        <w:rPr/>
      </w:pPr>
      <w:r>
        <w:rPr>
          <w:sz w:val="20"/>
        </w:rPr>
        <w:t xml:space="preserve">Главным содержанием политики правительства Елизаветы был европеизированный национализм, возникший при Петре </w:t>
      </w:r>
      <w:r>
        <w:rPr>
          <w:sz w:val="20"/>
          <w:lang w:val="en-US"/>
        </w:rPr>
        <w:t>I</w:t>
      </w:r>
      <w:r>
        <w:rPr>
          <w:sz w:val="20"/>
        </w:rPr>
        <w:t>. В области управления страной он проявился в ликвидации Кабинета министров времен обеих Анн (Кабинет министров в свое время заменил Верховный тайный совет) и восстановление Сената в его прежних функциях. Были воссозданы и другие правительственные учреждения петровской эпохи.</w:t>
      </w:r>
    </w:p>
    <w:p>
      <w:pPr>
        <w:pStyle w:val="TextBodyIndent"/>
        <w:rPr>
          <w:sz w:val="20"/>
        </w:rPr>
      </w:pPr>
      <w:r>
        <w:rPr>
          <w:sz w:val="20"/>
        </w:rPr>
        <w:t>В сословной политике продолжался рост дворянских привилегий и усиление крепостного права. Дворянам правительство передало значительную часть своей власти над крестьянами.</w:t>
      </w:r>
    </w:p>
    <w:p>
      <w:pPr>
        <w:pStyle w:val="TextBodyIndent"/>
        <w:rPr>
          <w:sz w:val="20"/>
        </w:rPr>
      </w:pPr>
      <w:r>
        <w:rPr>
          <w:sz w:val="20"/>
        </w:rPr>
        <w:t>За счет экстенсивного развития продолжился экономический рост страны. Для развития предпринимательства был открыт Дворянский заемный банк, учрежден Купеческий банк. Большое значение для развития и расширения всероссийского рынка имел указ императрицы (1753) о ликвидации внутри страны таможенных пошлин.</w:t>
      </w:r>
    </w:p>
    <w:p>
      <w:pPr>
        <w:pStyle w:val="TextBodyIndent"/>
        <w:rPr/>
      </w:pPr>
      <w:r>
        <w:rPr>
          <w:sz w:val="20"/>
        </w:rPr>
        <w:t xml:space="preserve">Во внешней политике при Елизавете Россия постепенно освободилась от влияния Франции и возобновила оборонительный союз с Австрией, направленный против возрастающей агрессии Пруссии, где в это время королем был Фридрих </w:t>
      </w:r>
      <w:r>
        <w:rPr>
          <w:sz w:val="20"/>
          <w:lang w:val="en-US"/>
        </w:rPr>
        <w:t>II</w:t>
      </w:r>
      <w:r>
        <w:rPr>
          <w:sz w:val="20"/>
        </w:rPr>
        <w:t xml:space="preserve">. Союз между Пруссией и Англией стал дипломатической подготовкой Семилетней войны между европейскими державами. Россия после некоторого колебания выступила на стороне Австрии, Франции и Саксонии. В 1756 году она объявляет войну Пруссии, и летом следующего года русские войска вступили в пределы Восточной Пруссии. Разгромив прусскую армию у деревни Гросс-Егерсдорф, главнокомандующий русской армией С.Ф. Апраксин неожиданно приказал отступить. Отступление превратилось в паническое бегство. Нерешительность Апраксина и придворные интриги привели к утрате всех плодов победы при Гросс-Егерсдорфе. </w:t>
      </w:r>
    </w:p>
    <w:p>
      <w:pPr>
        <w:pStyle w:val="TextBodyIndent"/>
        <w:rPr/>
      </w:pPr>
      <w:r>
        <w:rPr>
          <w:sz w:val="20"/>
        </w:rPr>
        <w:t xml:space="preserve">Второй поход в Восточную Пруссию (зимой 1757-1758 годов) закончился взятием Кенигсберга и присоединенинем к России всей Восточной Пруссии. Однако больше успехов в кампании 1758 года не последовало. Сражение у Цорндорфа по вине командующего русскими войсками В.В. Фермора не привело к победе. Однако в 1759 году при сменившем Фермора П.С. Салтыкове была достигнута самая значительная победа над прусскими войсками во главе с ранее непобедимым Фридрихом. В августе 1759 года русские войска совместно с австрийцами разгромили противника у Кунерсдорфа. Самым заметным событием 1760 года было взятие русскими войсками на несколько дней столицы Пруссии Берлина. В 1761 году русские войска под командованием молодого генерала П.А. Румянцева одержали ряд побед в Померании и взяли важную в стратегическом отношении крепость Кольберг. Однако воспользоваться этими успехами Россия не смогла. В декабре 1761 года умирает Елизавета. Воцарение Петра </w:t>
      </w:r>
      <w:r>
        <w:rPr>
          <w:sz w:val="20"/>
          <w:lang w:val="en-US"/>
        </w:rPr>
        <w:t>III</w:t>
      </w:r>
      <w:r>
        <w:rPr>
          <w:sz w:val="20"/>
        </w:rPr>
        <w:t xml:space="preserve"> резко изменило политическую ситуацию, спасло Фридриха от окончательного разгрома. В 1762 году новый император подписал договор, по которому Пруссии возвращались все земли, занятые в ходе войны русскими войсками.</w:t>
      </w:r>
    </w:p>
    <w:p>
      <w:pPr>
        <w:pStyle w:val="TextBodyIndent"/>
        <w:rPr>
          <w:sz w:val="20"/>
        </w:rPr>
      </w:pPr>
      <w:r>
        <w:rPr>
          <w:sz w:val="20"/>
        </w:rPr>
        <w:t>Правление Елизаветы Петровны было относительно спокойным и гуманным временем. Прекратила свое существование зловещая Тайная канцелярия, была ликвидирована практика «Слова и дела государева». 20-летнее царствование Елизаветы было отмечено уникальным явлением в русской истории – вступая на престол, она поклялась отменить смертную казнь, и выполнила свое обещание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Церковь в 18 веке.</w:t>
      </w:r>
    </w:p>
    <w:p>
      <w:pPr>
        <w:pStyle w:val="TextBodyIndent"/>
        <w:rPr/>
      </w:pPr>
      <w:r>
        <w:rPr>
          <w:sz w:val="20"/>
        </w:rPr>
        <w:t xml:space="preserve">Реформируя государство, Петр </w:t>
      </w:r>
      <w:r>
        <w:rPr>
          <w:sz w:val="20"/>
          <w:lang w:val="en-US"/>
        </w:rPr>
        <w:t>I</w:t>
      </w:r>
      <w:r>
        <w:rPr>
          <w:sz w:val="20"/>
        </w:rPr>
        <w:t xml:space="preserve"> не мог не затронуть и церковь. Как носитель государственной идеи, Петр не допускал самостоятельности духовенства в государстве, в массе которого находилось значительное число противников реформ. Его сподвижником в реформировании церкви был Феофан Прокопович.</w:t>
      </w:r>
    </w:p>
    <w:p>
      <w:pPr>
        <w:pStyle w:val="TextBodyIndent"/>
        <w:rPr>
          <w:sz w:val="20"/>
        </w:rPr>
      </w:pPr>
      <w:r>
        <w:rPr>
          <w:sz w:val="20"/>
        </w:rPr>
        <w:t>В 1700 году умер патриарх Андриан. Петр не желал избрания нового патриарха и назначил местоблюстителем патриаршего престола преданного ему западнорусского митрополита Стефана Яворского. В 1718 году при замене приказов коллегиями была создана Духовная коллегия, или Святейший Синод, который заменил патриаршество. С учреждением Синода церковь окончательно включена в систему государственного аппарата и подчинена самодержавной власти.</w:t>
      </w:r>
    </w:p>
    <w:p>
      <w:pPr>
        <w:pStyle w:val="TextBodyIndent"/>
        <w:rPr>
          <w:sz w:val="20"/>
        </w:rPr>
      </w:pPr>
      <w:r>
        <w:rPr>
          <w:sz w:val="20"/>
        </w:rPr>
        <w:t>Кроме того, Петр передал в руки чиновников монастырское управление. Без царского указа было запрещено подстригать в монахи и монахини новых послушников. А мужчин в возрасте до 30 лет вообще было запрещало принимать в монастыри. В петровское время естественную убыль монахов восполняли, как правило, отставные солдаты.</w:t>
      </w:r>
    </w:p>
    <w:p>
      <w:pPr>
        <w:pStyle w:val="TextBodyIndent"/>
        <w:rPr/>
      </w:pPr>
      <w:r>
        <w:rPr>
          <w:sz w:val="20"/>
        </w:rPr>
        <w:t xml:space="preserve">В начале царствования Екатерины </w:t>
      </w:r>
      <w:r>
        <w:rPr>
          <w:sz w:val="20"/>
          <w:lang w:val="en-US"/>
        </w:rPr>
        <w:t>II</w:t>
      </w:r>
      <w:r>
        <w:rPr>
          <w:sz w:val="20"/>
        </w:rPr>
        <w:t xml:space="preserve"> была проведена </w:t>
      </w:r>
      <w:r>
        <w:rPr>
          <w:i/>
          <w:iCs/>
          <w:sz w:val="20"/>
        </w:rPr>
        <w:t xml:space="preserve">секуляризация </w:t>
      </w:r>
      <w:r>
        <w:rPr>
          <w:sz w:val="20"/>
        </w:rPr>
        <w:t>церковных земель. У церквей и монастырей были изъяты земельные владения в пользу государства. Около 2 млн. так называемых монастырских крестьян из ведения духовенства были переданы в управление Коллегии экономии. Ранее принадлежавшие духовенству данные крестьяне стали называться экономическими (управляемые Коллегией экономии), а позднее их перевели в разряд государственных крестьян. Их положение несколько улучшилось, поскольку правительство заменило им барщину денежным оброком в пользу государства, что развязало хозяйственную инициативу крестьянства. Кроме того, экономическим крестьянам была передана часть монастырской земли.</w:t>
      </w:r>
    </w:p>
    <w:p>
      <w:pPr>
        <w:pStyle w:val="TextBodyIndent"/>
        <w:rPr>
          <w:sz w:val="20"/>
        </w:rPr>
      </w:pPr>
      <w:r>
        <w:rPr>
          <w:sz w:val="20"/>
        </w:rPr>
        <w:t>Таким образом, в 18 столетии завершилась политическая и экономическая борьба между «священством» и «царством» в пользу последнег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737" w:gutter="0" w:header="709" w:top="765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47:00Z</dcterms:created>
  <dc:creator>Мария</dc:creator>
  <dc:description/>
  <dc:language>en-US</dc:language>
  <cp:lastModifiedBy>Мария</cp:lastModifiedBy>
  <dcterms:modified xsi:type="dcterms:W3CDTF">2005-12-04T18:41:00Z</dcterms:modified>
  <cp:revision>21</cp:revision>
  <dc:subject/>
  <dc:title/>
</cp:coreProperties>
</file>